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Cavend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ACK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���� 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 ����� ���� / ���. � ����. �. �����. - 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����� ����, 2000. - 416 �. - (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5-275-0008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"����� ����" �. ���������, ���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 ������������������ �������,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 ���������� ������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���� ����� </w:t>
      </w:r>
      <w:r>
        <w:rPr/>
        <w:t>- ����������, ��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����� - ������� ����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5 - 275 - 00087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� ����� </w:t>
      </w:r>
      <w:r>
        <w:rPr/>
        <w:t>- ����� ������. � 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 � �������� ����</w:t>
      </w:r>
      <w:r>
        <w:rPr/>
        <w:t>. ���� 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 ����� ������� ����� � ���. �� �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, �� ������; �� ����� ���, ��� � ����, � ��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 �� ������ ��� ����, ������ ����� � ���"'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- ������ ��������; ���� 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</w:t>
      </w:r>
      <w:r>
        <w:rPr/>
        <w:t>, ������� �������� 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 ���������� ����� ���������� ����� ������� 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 ��������� 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 ������ � ����� �����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 ������� 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 ������� ������� 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 ��� �� �������� ����������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��� </w:t>
      </w:r>
      <w:r>
        <w:rPr/>
        <w:t>- ��� ����������� 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 ��� �� ��� ���������,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 ��� ������ ������� ������ 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 �� ������ 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�� � ����� � ��� ������ ��� 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�� �������� ����� �� ��������; 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 ������</w:t>
      </w:r>
      <w:r>
        <w:rPr/>
        <w:t>, ������ ��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</w:t>
      </w:r>
      <w:r>
        <w:rPr/>
        <w:t>, ������ ������������. �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���� ��������� �����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 ����� ��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 ������� ������������� � ������ ���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; �� ��� �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</w:t>
      </w:r>
      <w:r>
        <w:rPr/>
        <w:t>, � ����� ���������� � 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� � �������� ������ � � ���� ��������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 �������</w:t>
      </w:r>
      <w:r>
        <w:rPr/>
        <w:t>. � ������� ����� �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�����</w:t>
      </w:r>
      <w:r>
        <w:rPr/>
        <w:t>; �� � �������� �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</w:t>
      </w:r>
      <w:r>
        <w:rPr/>
        <w:t>, ��� ���� �������� � �������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 ���� ��� ������������ ������ 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</w:t>
      </w:r>
      <w:r>
        <w:rPr/>
        <w:t>. ������ ��� ��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��� ����� � �������� ��������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 ���� ��� ���������� </w:t>
      </w:r>
      <w:r>
        <w:rPr/>
        <w:t>- � �������� -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 ��� ���������� ���������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 �� ���� ������ �� 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������� ��� ��� ������ �����</w:t>
      </w:r>
      <w:r>
        <w:rPr/>
        <w:t>. 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 ���������������� �� �������� � 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����� ������</w:t>
      </w:r>
      <w:r>
        <w:rPr/>
        <w:t>, � �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���� 1964 ���� ������ ���-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 � �������, ��������� ������� 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� � �������� ����� �� 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�� �� ��������, � "������� �������� ��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� �������� ����� ���������� �������. 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- ����� ������ �����������*"'. �������� ����� ����� 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 �������� ����</w:t>
      </w:r>
      <w:r>
        <w:rPr/>
        <w:t>-������ ��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��������� ���������� </w:t>
      </w:r>
      <w:r>
        <w:rPr/>
        <w:t>- ���������,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 �������� ����������� �����</w:t>
      </w:r>
      <w:r>
        <w:rPr/>
        <w:t>,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 ������������� ����� � ���������� 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 ��������� ����� ��� �� ���, ������: "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���</w:t>
      </w:r>
      <w:r>
        <w:rPr/>
        <w:t>. 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</w:t>
      </w:r>
      <w:r>
        <w:rPr/>
        <w:t>, ������ �������������� � 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�������� ������� ������ �����, 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 �� ����� �������</w:t>
      </w:r>
      <w:r>
        <w:rPr/>
        <w:t>, ���, 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 ������� ������������� � ����� �����</w:t>
      </w:r>
      <w:r>
        <w:rPr/>
        <w:t>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 ���������</w:t>
      </w:r>
      <w:r>
        <w:rPr/>
        <w:t>. ��� ���� �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 �������������� ������������ ����� </w:t>
      </w:r>
      <w:r>
        <w:rPr/>
        <w:t>*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-������������, 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 ������� ������ � ������ ��������� �������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�������� ��������� 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, ���������� ��������� 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 ������</w:t>
      </w:r>
      <w:r>
        <w:rPr/>
        <w:t>. ��������,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� � ���� � �������,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 � ����������� ������� ��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��������� � "�������� ���� ������"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����� �� �������� ����</w:t>
      </w:r>
      <w:r>
        <w:rPr/>
        <w:t>)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�� � ���� � ����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 ����� �� ����������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</w:t>
      </w:r>
      <w:r>
        <w:rPr/>
        <w:t>, � ���� ����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 � ���</w:t>
      </w:r>
      <w:r>
        <w:rPr/>
        <w:t>, ��� ��� �� ������� �� ������� 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</w:t>
      </w:r>
      <w:r>
        <w:rPr/>
        <w:t>, ��� ������������ ����� ������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 �������� �����, 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 ������. ���� � ���, ��� ������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</w:t>
      </w:r>
      <w:r>
        <w:rPr/>
        <w:t>. � �� ����� �� ������ �������� ����, 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 ������ ������, �� � ����, �� ������ 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�������, �� � ����.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</w:t>
      </w:r>
      <w:r>
        <w:rPr/>
        <w:t>, �� ����� �� �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� �������� ���� 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������ � ��� ��� 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 ����� �� �������� ��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 �������� �����, - ��� ��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 ����</w:t>
      </w:r>
      <w:r>
        <w:rPr/>
        <w:t>. ��� ��������� 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 �����</w:t>
      </w:r>
      <w:r>
        <w:rPr/>
        <w:t>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 ������� � ����� �����, � ����������� ��� �� ����� ���..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</w:t>
      </w:r>
      <w:r>
        <w:rPr/>
        <w:t>, ���� ����� �� ������������, 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�</w:t>
      </w:r>
      <w:r>
        <w:rPr/>
        <w:t>, ����� ������ �� ������� �� ������� 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�����</w:t>
      </w:r>
      <w:r>
        <w:rPr/>
        <w:t>, � �� - ������ ���� ��;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 ����� ���������, � ������� -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. �����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��� �� ������ � ������ ����". 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 ������ �� ������ � ������ ��������". 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��</w:t>
      </w:r>
      <w:r>
        <w:rPr/>
        <w:t>. ������� ����� ������� ��� 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</w:t>
      </w:r>
      <w:r>
        <w:rPr/>
        <w:t>. ������� - ����� ����� ����, � 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 ������ �������� ���� ��� "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 ��������</w:t>
      </w:r>
      <w:r>
        <w:rPr/>
        <w:t>. �����, ��������� 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�� "�����������", ����������� ����� 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, ����� � ������ 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����</w:t>
      </w:r>
      <w:r>
        <w:rPr/>
        <w:t>. ���, � ���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���-��� ������ 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 ���� ��������, ��� � ������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(��������� ����� �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���</w:t>
      </w:r>
      <w:r>
        <w:rPr/>
        <w:t>) � ��� ��� 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. ����� �� ��������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� ��������� ����������� </w:t>
      </w:r>
      <w:r>
        <w:rPr/>
        <w:t>- ���� 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��; � ��������� �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��������</w:t>
      </w:r>
      <w:r>
        <w:rPr/>
        <w:t>; ������ 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</w:t>
      </w:r>
      <w:r>
        <w:rPr/>
        <w:t>, � ������ ��������. � 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 ������������ ��������</w:t>
      </w:r>
      <w:r>
        <w:rPr/>
        <w:t>. �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 � ��������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������ �� ���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. ��� �������� ����� �������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, ���-��, ��� ����� ���������� 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 -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</w:t>
      </w:r>
      <w:r>
        <w:rPr/>
        <w:t>, ��� � ��� ����������, - ��� � ���� ���.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</w:t>
      </w:r>
      <w:r>
        <w:rPr/>
        <w:t>, � ������� - 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���� ��������� � ��������,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 ���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 ����</w:t>
      </w:r>
      <w:r>
        <w:rPr/>
        <w:t>, ���� �� �������� 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 ���� - ������� �������, � �������������, ��� 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 ����������� �������, ���������� ��� 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��� ������ ��� �������� � ���������� 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�� ���������</w:t>
      </w:r>
      <w:r>
        <w:rPr/>
        <w:t>,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�� </w:t>
      </w:r>
      <w:r>
        <w:rPr/>
        <w:t>- � ���� ������� 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 ����� ������������ 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� ��������� �������� ������������ 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 �������� ��������� �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 ���� ������</w:t>
      </w:r>
      <w:r>
        <w:rPr/>
        <w:t>, ������ ����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 ���</w:t>
      </w:r>
      <w:r>
        <w:rPr/>
        <w:t>. ��� ��� �������� 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 ����� ���������� (������, � �������� ���������)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�����, - �����, 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�� � ����� ������. ���,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 ���� ���� ��������� </w:t>
      </w:r>
      <w:r>
        <w:rPr/>
        <w:t>"�������� ������"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 � ��������� � ����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 �������������</w:t>
      </w:r>
      <w:r>
        <w:rPr/>
        <w:t>, 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 ������� ������� �� �����, ���� 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) � � ������������� ����������� � 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</w:t>
      </w:r>
      <w:r>
        <w:rPr/>
        <w:t>. ����� ����, ���� ����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� </w:t>
      </w:r>
      <w:r>
        <w:rPr/>
        <w:t>- ������������; ��� 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��� ��������, � 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, ����� � �����. ��� ���� 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����� ������ ������� 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� ���������� ����� 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 ����� �����</w:t>
      </w:r>
      <w:r>
        <w:rPr/>
        <w:t>, �������� 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 �������� ���</w:t>
      </w:r>
      <w:r>
        <w:rPr/>
        <w:t>,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������� ������ �������,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� ������� ������</w:t>
      </w:r>
      <w:r>
        <w:rPr/>
        <w:t>,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 � ������� ��������, ��� �������� ��� �� �������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�������� ������ (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). ������ ��� �������� ��� ����� ���, 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 ������. ���������� ���� 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� </w:t>
      </w:r>
      <w:r>
        <w:rPr/>
        <w:t>1 �� 9. ����� �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 ����� �� ��������, ��������� 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 ����������� �������� 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� ����</w:t>
      </w:r>
      <w:r>
        <w:rPr/>
        <w:t>, ��� �� �� ���� ��������� � 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 ��������</w:t>
      </w:r>
      <w:r>
        <w:rPr/>
        <w:t>. ������� ���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 �������� ������ ������ ����������� ��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- ������� ���������� �����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� ��������</w:t>
      </w:r>
      <w:r>
        <w:rPr/>
        <w:t>. 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 ������ �������� �� �����</w:t>
      </w:r>
      <w:r>
        <w:rPr/>
        <w:t>-�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 ����. � ������ ��������� �����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 ����������� � ����������� � ��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 � ����� ����������� �������,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 ���������� 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 �������� ������ ������ ���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, �� �� ������� � ��� 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 ���� �������</w:t>
      </w:r>
      <w:r>
        <w:rPr/>
        <w:t>. 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� � ���� ��������������� ��������� � �������� </w:t>
      </w:r>
      <w:r>
        <w:rPr/>
        <w:t>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����, �����. �� ���������� 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</w:t>
      </w:r>
      <w:r>
        <w:rPr/>
        <w:t>. ����� ��� ��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</w:t>
      </w:r>
      <w:r>
        <w:rPr/>
        <w:t>, ����� ������������ ������, ���������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 ���� �����</w:t>
      </w:r>
      <w:r>
        <w:rPr/>
        <w:t>, 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 �� ����� ���� ������� 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�������</w:t>
      </w:r>
      <w:r>
        <w:rPr/>
        <w:t>. �� �����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 ���������</w:t>
      </w:r>
      <w:r>
        <w:rPr/>
        <w:t>, � 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</w:t>
      </w:r>
      <w:r>
        <w:rPr/>
        <w:t>. ���� ���������� ���� ��������� ����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</w:t>
      </w:r>
      <w:r>
        <w:rPr/>
        <w:t>, ������� �������� ��� ��, �����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</w:t>
      </w:r>
      <w:r>
        <w:rPr/>
        <w:t>, ��� ��������� ����������� ������ 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 ���������� �����������</w:t>
      </w:r>
      <w:r>
        <w:rPr/>
        <w:t>. 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 ���� ���� �������</w:t>
      </w:r>
      <w:r>
        <w:rPr/>
        <w:t>,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 ��� ������� ��������. ����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����� �������</w:t>
      </w:r>
      <w:r>
        <w:rPr/>
        <w:t>. ����� �� 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</w:t>
      </w:r>
      <w:r>
        <w:rPr/>
        <w:t>, ��� ��� ����� ��������,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</w:t>
      </w:r>
      <w:r>
        <w:rPr/>
        <w:t>, �� � ���������������� 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�������� ����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��</w:t>
      </w:r>
      <w:r>
        <w:rPr/>
        <w:t>, �����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, ����������� ��������� � ���� 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 ������� �� �������,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������ ����������. ������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�� ��������� �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 ��� �������� ���� ���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</w:t>
      </w:r>
      <w:r>
        <w:rPr/>
        <w:t>, �������� ���� 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</w:t>
      </w:r>
      <w:r>
        <w:rPr/>
        <w:t>, ��� � ������������ ����� 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 ���� ����� ����. �� �� �����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</w:t>
      </w:r>
      <w:r>
        <w:rPr/>
        <w:t>- ����� � � �����. ������� - 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����, ��������������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�� ������������ 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XIX ���� ������ ���� ������� �� ����� ������: "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 ������ ����, - ������ ���������;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 ������ ����, - ������ ���������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�� ����� ������� �� �������</w:t>
      </w:r>
      <w:r>
        <w:rPr/>
        <w:t>, �� �����.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 ����� � ��� ��� ������� </w:t>
      </w:r>
      <w:r>
        <w:rPr/>
        <w:t>- ���,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 � ���������� ������. ��� ���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��� ������� �������������� ��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(����� �������, ��������������, - ��� ����� "����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�� ����� ������ ��������� ������.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 �������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</w:t>
      </w:r>
      <w:r>
        <w:rPr/>
        <w:t>; ��� ����� ������� ����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 ����� ���</w:t>
      </w:r>
      <w:r>
        <w:rPr/>
        <w:t>, �����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 ������ �������, ����������� �� 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 � �������� ������� -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 ������ ��������; ������� ����-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</w:t>
      </w:r>
      <w:r>
        <w:rPr/>
        <w:t>; ��������� ��������� 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"��������"* - ������ ������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 �������� � �������� ���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 ����������� ������� � �������</w:t>
      </w:r>
      <w:r>
        <w:rPr/>
        <w:t>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 ���� ����</w:t>
      </w:r>
      <w:r>
        <w:rPr/>
        <w:t>. ������ - 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��� ���������</w:t>
      </w:r>
      <w:r>
        <w:rPr/>
        <w:t>,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 ��������������� ����� ����� -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���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����������������� �������</w:t>
      </w:r>
      <w:r>
        <w:rPr/>
        <w:t>, ��-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� ��������� ��� �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 � ���������</w:t>
      </w:r>
      <w:r>
        <w:rPr/>
        <w:t>. ����� ����� ���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��� ����� � ��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���</w:t>
      </w:r>
      <w:r>
        <w:rPr/>
        <w:t>. �����������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 ���������� ��������� ����� </w:t>
      </w:r>
      <w:r>
        <w:rPr/>
        <w:t>(����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 ������� 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), ���������������� �������� � ������. ��������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 ���������� �� � �������</w:t>
      </w:r>
      <w:r>
        <w:rPr/>
        <w:t>.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 ���� � � ������ ��������� ������ 90-�� ������ -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</w:t>
      </w:r>
      <w:r>
        <w:rPr/>
        <w:t>, ������, ������ ����, ����,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���*" (���� 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). � ���������� "����� �������"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"���������", ������������ ����� � ���� �� ����. 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 �����</w:t>
      </w:r>
      <w:r>
        <w:rPr/>
        <w:t>. ��� ������ 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���� ����������� ������� -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� �� �������</w:t>
      </w:r>
      <w:r>
        <w:rPr/>
        <w:t>. � ���� ������,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 �����������</w:t>
      </w:r>
      <w:r>
        <w:rPr/>
        <w:t>, �����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 �� 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(����� ��� � ������������ �������)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� ����� ���� ����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���� �������� ��� �������� ������� 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 ������, ��� ����� - ��� ��� �������� 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�</w:t>
      </w:r>
      <w:r>
        <w:rPr/>
        <w:t>, ������� ��������� 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, ��� ������ - ��� 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����� �������������� 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</w:t>
      </w:r>
      <w:r>
        <w:rPr/>
        <w:t>. ����� ��������� ������ 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�� ��� ��������� ���������������,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 ���������� ������</w:t>
      </w:r>
      <w:r>
        <w:rPr/>
        <w:t>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 ���� �������� � ���� �� ������ ������</w:t>
      </w:r>
      <w:r>
        <w:rPr/>
        <w:t>, �� � �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�� �������� �������� ���� �� 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��</w:t>
      </w:r>
      <w:r>
        <w:rPr/>
        <w:t>, ���������������� 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��������� ��������� </w:t>
      </w:r>
      <w:r>
        <w:rPr/>
        <w:t>"���� ��������"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 �������� � ��������� ����������� ����������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�� ���� � �� �������� 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 �������������� ������� ���������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 ������� ������</w:t>
      </w:r>
      <w:r>
        <w:rPr/>
        <w:t>: 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 �� ������</w:t>
      </w:r>
      <w:r>
        <w:rPr/>
        <w:t>. 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������ � ��������� ������</w:t>
      </w:r>
      <w:r>
        <w:rPr/>
        <w:t>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�� ���������� ��������� � 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����</w:t>
      </w:r>
      <w:r>
        <w:rPr/>
        <w:t>, ������ �� ����� 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 ��������� �� ������� �������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� ���� 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- ��������� ���������� ������ ������� -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�� ����������� ��������� ������ "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</w:t>
      </w:r>
      <w:r>
        <w:rPr/>
        <w:t>, ���������� ���� ��� ������� 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�� ����" - ���� �����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, - ��������� � 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"���������� ������". �� �������� 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 ���������� ���� �������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. ������� ����, ��� 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 ��������� ��� ��������� ����</w:t>
      </w:r>
      <w:r>
        <w:rPr/>
        <w:t>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 ����� ������ � �����, ��� � �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����</w:t>
      </w:r>
      <w:r>
        <w:rPr/>
        <w:t>. ����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(������ ������������� �������-���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</w:t>
      </w:r>
      <w:r>
        <w:rPr/>
        <w:t>). ������� ��� ����� ���������� 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 ������ �����������, ����, 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� ���� ����� ��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����� ������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 ��������</w:t>
      </w:r>
      <w:r>
        <w:rPr/>
        <w:t>, ��� �� 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</w:t>
      </w:r>
      <w:r>
        <w:rPr/>
        <w:t>"�����",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������ ����������� ������������ 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�, �����������������. ����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��� ��� �� ���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 �� ��������� �������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� ������� ����, � ���� - 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</w:t>
      </w:r>
      <w:r>
        <w:rPr/>
        <w:t>; ���, ��� ��������, ����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���� � �������� ����, � �����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 �������, ��� 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 ������ ������ ��������������. ���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</w:t>
      </w:r>
      <w:r>
        <w:rPr/>
        <w:t>, ��� ��� �����������������;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��</w:t>
      </w:r>
      <w:r>
        <w:rPr/>
        <w:t>, 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 ���� � �� ����</w:t>
      </w:r>
      <w:r>
        <w:rPr/>
        <w:t>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�����", ����������� � ���� 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 ����������� ������,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 ���� ���� ���������� ������� ������� ����. 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����</w:t>
      </w:r>
      <w:r>
        <w:rPr/>
        <w:t>. �������� � ��������� 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��� � ���������� � ���� ��� ���������: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, ������� � �������������, ��������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 �����, ��� � � ����������� ����������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��������� </w:t>
      </w:r>
      <w:r>
        <w:rPr/>
        <w:t>- ������ � �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 ��������� ���������� 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"; ���� ���� ������ ������ 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� � ���������� ��������������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 ������</w:t>
      </w:r>
      <w:r>
        <w:rPr/>
        <w:t>. ����� ��������� � ����� 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������ �� 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��� ������ ���� ���� ��������� 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. ����� �������, 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������� ����������</w:t>
      </w:r>
      <w:r>
        <w:rPr/>
        <w:t>. �� �� �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 � �����</w:t>
      </w:r>
      <w:r>
        <w:rPr/>
        <w:t>, 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���� ���������� ������ 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 �� ������� �������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� ������ ������ ���� �������</w:t>
      </w:r>
      <w:r>
        <w:rPr/>
        <w:t>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 �����: �� ������� ��� �������������� �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 ������� ��� 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 ���������� ����� 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 ������� �����</w:t>
      </w:r>
      <w:r>
        <w:rPr/>
        <w:t>. 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#����������� ��������� �����������������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(���� ������������������)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 ����� </w:t>
      </w:r>
      <w:r>
        <w:rPr/>
        <w:t>- �������. ������ 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 ��������, ����������� ���� - ��� ���� �������� - �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 ���������</w:t>
      </w:r>
      <w:r>
        <w:rPr/>
        <w:t>*"'.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</w:t>
      </w:r>
      <w:r>
        <w:rPr/>
        <w:t>, ��, ��� ���������� ���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</w:t>
      </w:r>
      <w:r>
        <w:rPr/>
        <w:t>, ��� ���������� ������� ��� 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</w:t>
      </w:r>
      <w:r>
        <w:rPr/>
        <w:t>, ����� �������� ���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; �� ����� ��� �������� ��� ������. �� 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 ��������� �������</w:t>
      </w:r>
      <w:r>
        <w:rPr/>
        <w:t>, ������ � 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���� ������� �������� ��-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 ���� ����� � �������������� 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 ������ ����</w:t>
      </w:r>
      <w:r>
        <w:rPr/>
        <w:t>. ����, 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 ��������: ����� �����������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��� � ���� ��� ����������������� 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>. � ���� ������� ��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 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, ��� �� ����� ����� ������, �� ��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 ���������� � ���� ���� ���</w:t>
      </w:r>
      <w:r>
        <w:rPr/>
        <w:t>-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 ������ ������� ������</w:t>
      </w:r>
      <w:r>
        <w:rPr/>
        <w:t>, � ���-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</w:t>
      </w:r>
      <w:r>
        <w:rPr/>
        <w:t>(� ��������� ������ - 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). ������ ������ -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"����� � ���� �������" - � 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. � ������ ������� ���, 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�� ������ ������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 ��� ��� ����� ���� 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��� � ����������� � 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 �������� ���� �������� ����� ����� </w:t>
      </w:r>
      <w:r>
        <w:rPr/>
        <w:t>- ����-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������ ����</w:t>
      </w:r>
      <w:r>
        <w:rPr/>
        <w:t>, � �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, � ��������� ���������, 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�������������� ������������� �������� ���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 ����� ����� ����������� 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</w:t>
      </w:r>
      <w:r>
        <w:rPr/>
        <w:t>, ��� ���������� ���� 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 "��������" ��������� ��� 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��� � �����</w:t>
      </w:r>
      <w:r>
        <w:rPr/>
        <w:t>: "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 �����</w:t>
      </w:r>
      <w:r>
        <w:rPr/>
        <w:t>, � � 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�� ����</w:t>
      </w:r>
      <w:r>
        <w:rPr/>
        <w:t>, � � ������ ����� �������� 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 � �������� �������</w:t>
      </w:r>
      <w:r>
        <w:rPr/>
        <w:t>"'. 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� ���� ��������� ���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 ����</w:t>
      </w:r>
      <w:r>
        <w:rPr/>
        <w:t>, ������. ���� 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� ����� � ��������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�� �������� � 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 </w:t>
      </w:r>
      <w:r>
        <w:rPr/>
        <w:t>"����������" � ��� �������������, 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� � ����������� �������� </w:t>
      </w:r>
      <w:r>
        <w:rPr/>
        <w:t>(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 � ���� ���� � �������� � ��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 � 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 ����</w:t>
      </w:r>
      <w:r>
        <w:rPr/>
        <w:t>. ������� �������� 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��� ����������� </w:t>
      </w:r>
      <w:r>
        <w:rPr/>
        <w:t>(� ������ 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). � �������� ��������� �� ����� ����� (���)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� ������� "������������ ������"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��� ������</w:t>
      </w:r>
      <w:r>
        <w:rPr/>
        <w:t>. ����� ������ �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���� ��������</w:t>
      </w:r>
      <w:r>
        <w:rPr/>
        <w:t>. 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 � ������� ������ 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 ����������� � ��������, ������� ���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 �������� ������ �����, �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 ����� �������</w:t>
      </w:r>
      <w:r>
        <w:rPr/>
        <w:t>.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" ��������, �� ����� � ������. ��� ��������� 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 �� ������� ���� ��� ��� 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- �� � ���� ��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 ������ - ������� ����� ��������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�* ������� ����������" -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������</w:t>
      </w:r>
      <w:r>
        <w:rPr/>
        <w:t>, ���������� � ��, � 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</w:t>
      </w:r>
      <w:r>
        <w:rPr/>
        <w:t>, ���������� �� ��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 �������, ������� ��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 ����� ������ ��� ��� � ��������, 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; � ��� ������ �������� �� ���� 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</w:t>
      </w:r>
      <w:r>
        <w:rPr/>
        <w:t>. ����������� ���� � ��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 ������� ������������ �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 �� ����� ��������� ���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</w:t>
      </w:r>
      <w:r>
        <w:rPr/>
        <w:t>, ��� ����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 ����������� ������������ ��� ������� </w:t>
      </w:r>
      <w:r>
        <w:rPr/>
        <w:t>(�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, ��� ������������ � ������� 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��� � ������ �� ������ � ����� �������</w:t>
      </w:r>
      <w:r>
        <w:rPr/>
        <w:t>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�� ��������������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 ������������ ���������� ������� </w:t>
      </w:r>
      <w:r>
        <w:rPr/>
        <w:t>- "�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� ����� 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 ���� � ���������, ��������� 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"��������� ��������" � ���� ��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 ������� ��� ������</w:t>
      </w:r>
      <w:r>
        <w:rPr/>
        <w:t>. 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� ������������ �������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 �������� ������� ����������� 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 ����������� ��� ������� ���������� ������������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 ���� ������ � ���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 � ������������ �����</w:t>
      </w:r>
      <w:r>
        <w:rPr/>
        <w:t>.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 ����������"), �������� ������ �� �����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, ��� ������ �����, ��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</w:t>
      </w:r>
      <w:r>
        <w:rPr/>
        <w:t>"���������� ��������" ������������ ��� ����� 12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; ��� ������ �������� �������� ������. 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 ���, �� ������ 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 � ����� ����� ���� 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Quod superius est si�ut quod inferius et quod inferius est s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d superius ad perpetranda mira�ula rei unius". ��� ��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; ��� �����, �� � �������; ���� ���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������ ���������� ������� "��� �������, �� � �����"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 ��� ��� ���� ������������� ������ 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: ������� �� ����� ����� ��,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�� ��������� ������ ���� � ��, ��� �����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</w:t>
      </w:r>
      <w:r>
        <w:rPr/>
        <w:t>. 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 ��, � ������ ������ �� ����� 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", ������� �������� ����������������� "�������" � "�����"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, ��������� �� ����� ���.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�� ������-����������� ��� ���� ���-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������ ��� ����� ��������</w:t>
      </w:r>
      <w:r>
        <w:rPr/>
        <w:t>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����� ��������� �������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 �� ����� �� ���������, 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</w:t>
      </w:r>
      <w:r>
        <w:rPr/>
        <w:t>(��������� � ��������� �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���* ������� (������� �������) �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- �������� � ������ - ��������� 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 ���� ��������, ��� ������ ����� ����������, ���������� � 1345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 </w:t>
      </w:r>
      <w:r>
        <w:rPr/>
        <w:t>"������ ������" - �������� ���� 1348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���� ���������� ���� 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</w:t>
      </w:r>
      <w:r>
        <w:rPr/>
        <w:t>. �� ����� ����������� ���������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 ���������� ������ 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��� ���� ������ ������ 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�� ������). ���� ��,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 �������� ������</w:t>
      </w:r>
      <w:r>
        <w:rPr/>
        <w:t>, ��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� - ���� ������� 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� ���� </w:t>
      </w:r>
      <w:r>
        <w:rPr/>
        <w:t>(�� �����, ���������,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� ��� ����� ����,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���� ����������</w:t>
      </w:r>
      <w:r>
        <w:rPr/>
        <w:t>)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 ���� �� ����������� ����� �� 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 ���������� � ����� ����</w:t>
      </w:r>
      <w:r>
        <w:rPr/>
        <w:t>. ������ -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</w:t>
      </w:r>
      <w:r>
        <w:rPr/>
        <w:t>; �, �������������, �������� 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 �������� </w:t>
      </w:r>
      <w:r>
        <w:rPr/>
        <w:t>"��� �������, �� � �����"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- "��� �����, �� � �������" - �� 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 ������ ������ ������� ������ �������;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, ��� ���������� �� �����, �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 ������ ������� ��������, 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</w:t>
      </w:r>
      <w:r>
        <w:rPr/>
        <w:t>, ��������� ������������ ������� 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 �������� � ������ ������ 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 ���� �������, ����� �� ���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��� �� ��, 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 ��������� ������ �� �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 �� ���������� � ������,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���� � ����, �� ��������� ������� 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-������) � �� ��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 �������</w:t>
      </w:r>
      <w:r>
        <w:rPr/>
        <w:t>, �������� � 1590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 �������, �� ���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 I-II ����� �. �., ��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�� �����</w:t>
      </w:r>
      <w:r>
        <w:rPr/>
        <w:t>. �������� � ��� XIII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 �����, ��� ������� ����� ������������� �� 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 ���� �����</w:t>
      </w:r>
      <w:r>
        <w:rPr/>
        <w:t>, � ����� ��� �� 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, ������� �������� �� � ������ ���� ��������,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 ���������� ��������� ������� ������ ���� 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; ���� �� �� ������ 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 ��� ���� �� ���� � ������� �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 ������� ������ � ����* ����������� 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 ������ � �����) ���������� � 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 ���������� ������ ������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��</w:t>
      </w:r>
      <w:r>
        <w:rPr/>
        <w:t>, � ������� �� ����� 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 ����� ����� �� ������ 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 ����������� ������ 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�� �� ����. ���� � 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 ���������� �, ������ �����, ��������� ������ � 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 ����� ����� ���</w:t>
      </w:r>
      <w:r>
        <w:rPr/>
        <w:t>, �� 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 ������ ���������� ���������� ����</w:t>
      </w:r>
      <w:r>
        <w:rPr/>
        <w:t>, 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 �����������������</w:t>
      </w:r>
      <w:r>
        <w:rPr/>
        <w:t>. �������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</w:t>
      </w:r>
      <w:r>
        <w:rPr/>
        <w:t>, � �� ����� ����� ���� 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 ����� ������������</w:t>
      </w:r>
      <w:r>
        <w:rPr/>
        <w:t>.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 �����</w:t>
      </w:r>
      <w:r>
        <w:rPr/>
        <w:t>, �������������� � ��� �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</w:t>
      </w:r>
      <w:r>
        <w:rPr/>
        <w:t>, ���������� �� �������������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, ������� ���������� �������; 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</w:t>
      </w:r>
      <w:r>
        <w:rPr/>
        <w:t>. �.), �������� ����� � ��, 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 ������ ���������</w:t>
      </w:r>
      <w:r>
        <w:rPr/>
        <w:t>. �� ����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 ����� ������������. ����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 ������ ��� ����� ������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</w:t>
      </w:r>
      <w:r>
        <w:rPr/>
        <w:t>"��� �����, �� � �������"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"�������" � ������ "�����" ���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� �����, "�����",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". � 1628 ���� ���� ������� ����� VIII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' (������� ������ ��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�� �� ���� � ������� �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� � ��� ������ ������������� ��������� 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 ������</w:t>
      </w:r>
      <w:r>
        <w:rPr/>
        <w:t>. ���������� � ����� VII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���� �������� 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 �����������, ������������� 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� ������. ��� ������� ���������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��� ��������� </w:t>
      </w:r>
      <w:r>
        <w:rPr/>
        <w:t>- ��������, ������� � �������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������ ����� ���� 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�������� � ������ ����� 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������ � �����������"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 ������� ���� ����������� ��������� </w:t>
      </w:r>
      <w:r>
        <w:rPr/>
        <w:t>"�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 �� �����������</w:t>
      </w:r>
      <w:r>
        <w:rPr/>
        <w:t>. ��� "����"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 �� ��������������� � ������ </w:t>
      </w:r>
      <w:r>
        <w:rPr/>
        <w:t>VII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 ������������� ��������</w:t>
      </w:r>
      <w:r>
        <w:rPr/>
        <w:t>, ���� ��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 "��������� �������". ��-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��� VIII ���� ������ � 1644 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����������� 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 ���������</w:t>
      </w:r>
      <w:r>
        <w:rPr/>
        <w:t>, � ��� �����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� ����, �������� �������� ����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 �������� � ������ 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 ������ ����������</w:t>
      </w:r>
      <w:r>
        <w:rPr/>
        <w:t>. ���������� � �����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 ��������� ������� ����</w:t>
      </w:r>
      <w:r>
        <w:rPr/>
        <w:t>. 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� ���������</w:t>
      </w:r>
      <w:r>
        <w:rPr/>
        <w:t>, ���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�� ��������� �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 ��� ���� ������� �� ���� ����� ����</w:t>
      </w:r>
      <w:r>
        <w:rPr/>
        <w:t>, 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 �� �������� � ���� 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- ��������� ���������� ���������� �������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�". ��� ����� ��� "�����" ���, 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 � �������� ���� ���� </w:t>
      </w:r>
      <w:r>
        <w:rPr/>
        <w:t>- a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�� ����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��� ����������.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 ������</w:t>
      </w:r>
      <w:r>
        <w:rPr/>
        <w:t>, ������� ������ �������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- ������ � ����� ������. ������� ��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���� ��������� � �����</w:t>
      </w:r>
      <w:r>
        <w:rPr/>
        <w:t>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 ���������� �� ������� ���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 ��������</w:t>
      </w:r>
      <w:r>
        <w:rPr/>
        <w:t>, � 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 </w:t>
      </w:r>
      <w:r>
        <w:rPr/>
        <w:t>- ������ 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 ��������� ����</w:t>
      </w:r>
      <w:r>
        <w:rPr/>
        <w:t>, 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 �� ���� ����� ���� ��� �����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 ���� ����������� ������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67 ���� � ������ �������� ���� ������ - �������� 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����� 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��� �� ���� ���� ���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 ������� ������ �� 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 ������� ���������� ����� ����������� �� ����,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 ����� ��������� � ����� �� �������� �����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���� ���������� ��� � 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 ���� ������� ����</w:t>
      </w:r>
      <w:r>
        <w:rPr/>
        <w:t>. 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 - ������, ������ - ������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2-� ������� ��������, ���������� ����� 275 ���� �� �.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 ������������</w:t>
      </w:r>
      <w:r>
        <w:rPr/>
        <w:t>,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</w:t>
      </w:r>
      <w:r>
        <w:rPr/>
        <w:t>. ��� ��������� ����� � �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����������</w:t>
      </w:r>
      <w:r>
        <w:rPr/>
        <w:t>. ��� ���� ��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���� ���; � ����� ��� � ���� ������...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 �����</w:t>
      </w:r>
      <w:r>
        <w:rPr/>
        <w:t>". ����� ��� ������������ ���� 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�� �� ����</w:t>
      </w:r>
      <w:r>
        <w:rPr/>
        <w:t>. �������, 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</w:t>
      </w:r>
      <w:r>
        <w:rPr/>
        <w:t>. ������� ����, ��� ������ 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</w:t>
      </w:r>
      <w:r>
        <w:rPr/>
        <w:t>, ��� � ������� ������ ����� "�������"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 ����� �� 8-� ������ ��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 �����</w:t>
      </w:r>
      <w:r>
        <w:rPr/>
        <w:t>, ������ ���������� �� ����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 �������� 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� ������������</w:t>
      </w:r>
      <w:r>
        <w:rPr/>
        <w:t>. ������� �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 � ������ �� �������; 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��� ���� �������� 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</w:t>
      </w:r>
      <w:r>
        <w:rPr/>
        <w:t>, ����� ���� �� ������� � 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 ����</w:t>
      </w:r>
      <w:r>
        <w:rPr/>
        <w:t>, ������, ��������, ��� �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��� ����, � ����� ����� -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- ���������� ������� ������ ��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 ��� �����</w:t>
      </w:r>
      <w:r>
        <w:rPr/>
        <w:t>-���� 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 ������� ���������� �����</w:t>
      </w:r>
      <w:r>
        <w:rPr/>
        <w:t>, ������� 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 � ���� �������� </w:t>
      </w:r>
      <w:r>
        <w:rPr/>
        <w:t>- ���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 �������� ������ ��� ������ 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 ��� � ������� ���� </w:t>
      </w:r>
      <w:r>
        <w:rPr/>
        <w:t>"����� �������", � ����� -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 ����� �������� �������� �� ���� 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 ������. ���� �� ��������� ����� � "���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 ���� � "�������" - �����. ����� 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, ������������ ������ ��������!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 ������� ����������� ��</w:t>
      </w:r>
      <w:r>
        <w:rPr/>
        <w:t>-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������� �� ��������, �����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������ ��������� ����</w:t>
      </w:r>
      <w:r>
        <w:rPr/>
        <w:t>, 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 ������ "�������� ���������� ��������". � 159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������ � �������� ������ 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� ���� ��� ������� �� ���� ������.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��� ��, �������� � ���������, - "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 ����������� ������</w:t>
      </w:r>
      <w:r>
        <w:rPr/>
        <w:t>, � 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, � ��������� ������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 ������ ���������� *. ����� 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 � �������</w:t>
      </w:r>
      <w:r>
        <w:rPr/>
        <w:t>, � ����� -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, ������������� "�� ����� ���������"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 � ������ ��������</w:t>
      </w:r>
      <w:r>
        <w:rPr/>
        <w:t>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�� ����� � ������ ���������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����</w:t>
      </w:r>
      <w:r>
        <w:rPr/>
        <w:t>. ������ ����������� 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 ��������</w:t>
      </w:r>
      <w:r>
        <w:rPr/>
        <w:t>: �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 ������� ������ � ������ 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 � ������</w:t>
      </w:r>
      <w:r>
        <w:rPr/>
        <w:t>, "�����������" � 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�� ���� � ������� ����� ������� �� ������ 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 ������ �� ���. � 1944 ���� 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 ��� ��� ������������ ����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�������� � ����� ����� �����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</w:t>
      </w:r>
      <w:r>
        <w:rPr/>
        <w:t>; ��� ������, ��� 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�� ��������</w:t>
      </w:r>
      <w:r>
        <w:rPr/>
        <w:t>". � ������� 1962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������ ���������� �������, 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 ����� � �������, ���� ����� ���� �� 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 ���� ������� �� ���������� ������</w:t>
      </w:r>
      <w:r>
        <w:rPr/>
        <w:t>, ������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 ������� ����� ������������� ���� ��� 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 ����������� ���� � 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� ����. ������ �� ���� 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 ������ ��� ������� ������ 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� ��� ������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 ����� ��������� �������� ��������� 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-�� ������������, � ������ ���, ��� 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</w:t>
      </w:r>
      <w:r>
        <w:rPr/>
        <w:t>. � 1929 ���� � ����� (���� �����������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��� � ��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</w:t>
      </w:r>
      <w:r>
        <w:rPr/>
        <w:t>. �������, ��������� � 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�� ����������� �����,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 ��� ����� ������� �� ������ ����</w:t>
      </w:r>
      <w:r>
        <w:rPr/>
        <w:t>.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�� �����</w:t>
      </w:r>
      <w:r>
        <w:rPr/>
        <w:t>-��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 ��� ������, ������� ������, 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, �������, ��������� ����� ��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- ����������� �������� ������,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</w:t>
      </w:r>
      <w:r>
        <w:rPr/>
        <w:t>. ����� ����� �� �����, 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, ������ ������� ������ ��� ������� ������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 ������</w:t>
      </w:r>
      <w:r>
        <w:rPr/>
        <w:t>, ������� � ��� ��������� 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</w:t>
      </w:r>
      <w:r>
        <w:rPr/>
        <w:t>, ���������� �� 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 � ����. ��������� 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 ������� ��������� �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, ��� ���������� � ������, �������� �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 ����� �������� �� ��� ������� � ����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 � ������� ���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� ��������, - ������,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����� ������� �����. � ��� �������, � �������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��� (�������� �������, �����������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 ������� �������� ����� </w:t>
      </w:r>
      <w:r>
        <w:rPr/>
        <w:t>15 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</w:t>
      </w:r>
      <w:r>
        <w:rPr/>
        <w:t>; ���� � ��������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 � ���� ��������</w:t>
      </w:r>
      <w:r>
        <w:rPr/>
        <w:t>, 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 �����</w:t>
      </w:r>
      <w:r>
        <w:rPr/>
        <w:t>, ������ ��� ��������� � 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" �����. � ����� XV ����, �����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 �� ���� ����� �����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 ��������� ����������� ��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 ���� ������ �� ���� �����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 �� �������</w:t>
      </w:r>
      <w:r>
        <w:rPr/>
        <w:t>: "(�� �������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(�� ����) � �����-�� (�� ������)". ���� 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. ����� ����� ���� ���������� 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��� �� �� ��� ���, � �������, ����� (�����), 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� �������</w:t>
      </w:r>
      <w:r>
        <w:rPr/>
        <w:t>". ����� �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, �������� � ���� (��-��������,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, �� ������� ��� ����� �����,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</w:t>
      </w:r>
      <w:r>
        <w:rPr/>
        <w:t>; ������ 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). ����� �������� ������ ���� ��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; ������ ��� - �� �� ��������� �������, ������ 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 - �� �� �������.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 ����� </w:t>
      </w:r>
      <w:r>
        <w:rPr/>
        <w:t>(��-��������, ����� ����,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�� ����� ��� � ������� �������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, ����� � ������ ������� 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���� �����</w:t>
      </w:r>
      <w:r>
        <w:rPr/>
        <w:t>. ��� 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29 ���� ������-��������� ����� �������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, ��� �� ������� ������� � �����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</w:t>
      </w:r>
      <w:r>
        <w:rPr/>
        <w:t>. �� ����� ����� �� �����,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(��� ����� ��������� ������� ���� 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). ����� �� ��������� 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 ����������. �� ������ �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</w:t>
      </w:r>
      <w:r>
        <w:rPr/>
        <w:t>, ����� ���� 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>1960 ���� ��� ������� ����� ��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����) � ������� 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 ���� ���� ��������� ������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 � ������� ���������</w:t>
      </w:r>
      <w:r>
        <w:rPr/>
        <w:t>: "� ������ �� 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, ����� �� �� ����� ����� ���� 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 �� ����� ����� � �� �� ���������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</w:t>
      </w:r>
      <w:r>
        <w:rPr/>
        <w:t>, ��� ������ ���� ������������ ���.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"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 ������� ������</w:t>
      </w:r>
      <w:r>
        <w:rPr/>
        <w:t>, � 1692 ����, � ������ - 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, ��� �������� �� 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�������� �������� ������ ����� 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" (Cotton Mather, "Wonders of the Invisible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 ��������� �������� ��� ������� 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</w:t>
      </w:r>
      <w:r>
        <w:rPr/>
        <w:t>. ������ ����� ������� 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"� ��������� � ���������� 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 �� ����� � ������ �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 ��� ������� � �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 � ������������������ �������� ����</w:t>
      </w:r>
      <w:r>
        <w:rPr/>
        <w:t>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�� ���� ��������� 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��� 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60 ����, � ����� ������������ �����, � ��������� -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��� � �����</w:t>
      </w:r>
      <w:r>
        <w:rPr/>
        <w:t>, ����������� ��������� I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������� � ������ 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</w:t>
      </w:r>
      <w:r>
        <w:rPr/>
        <w:t>VI (������� ������� 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). � ���� ���� ������������ ������� ������� 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</w:t>
      </w:r>
      <w:r>
        <w:rPr/>
        <w:t>, � � ���� ��� �� ���������� -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������ � ������ ������ �����. 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�������� ����� ���� ����� �� ��� 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���: "��� ���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 ������������ ��������</w:t>
      </w:r>
      <w:r>
        <w:rPr/>
        <w:t>,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 � �����</w:t>
      </w:r>
      <w:r>
        <w:rPr/>
        <w:t>, ����� �������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"������" ������� � ����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 � �� ������ ������ ������, ���� 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</w:t>
      </w:r>
      <w:r>
        <w:rPr/>
        <w:t>, ��� ����� ��� �� ������: "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". � 1315 ���� ������ �������� ����� �� 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 ��������� � ���� �������� ������ XX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 ���� ����������� 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�� ������������� ����� �����</w:t>
      </w:r>
      <w:r>
        <w:rPr/>
        <w:t>, 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</w:t>
      </w:r>
      <w:r>
        <w:rPr/>
        <w:t>, � ����� �����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 �������� ������� �� ���� ��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 ��� ������� ����������</w:t>
      </w:r>
      <w:r>
        <w:rPr/>
        <w:t>.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���� � �������� ����� � �������</w:t>
      </w:r>
      <w:r>
        <w:rPr/>
        <w:t>.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 � ��� � �������� ������ 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 ����������� �������: ��� � ���������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, ������, ��� � ������, �������, 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 ���� 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 ���� ��� ������ �� ������, �������������� �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 ����� ������ � </w:t>
      </w:r>
      <w:r>
        <w:rPr/>
        <w:t>1932 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��� ���</w:t>
      </w:r>
      <w:r>
        <w:rPr/>
        <w:t>-���� �� ��� ������� *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 ������� ����</w:t>
      </w:r>
      <w:r>
        <w:rPr/>
        <w:t>, �������� 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 �������� ����, ��� �������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</w:t>
      </w:r>
      <w:r>
        <w:rPr/>
        <w:t>. ������ ����, ��� ��� 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 ���� ������ ������. � �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 �����</w:t>
      </w:r>
      <w:r>
        <w:rPr/>
        <w:t>, ������ �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��������� ������� � � 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���� ���� ����������� � ������� �������</w:t>
      </w:r>
      <w:r>
        <w:rPr/>
        <w:t>. "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</w:t>
      </w:r>
      <w:r>
        <w:rPr/>
        <w:t>-�� ���������� �����, �� ���, �� 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 ���� ��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� ����� ������� ���� ������, 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�</w:t>
      </w:r>
      <w:r>
        <w:rPr/>
        <w:t>: "INRI". 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</w:t>
      </w:r>
      <w:r>
        <w:rPr/>
        <w:t>, ������� � ������� "INRI" 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�� ���� ������ ����� 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��, ���� ���������". ���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 </w:t>
      </w:r>
      <w:r>
        <w:rPr/>
        <w:t>- ����������� ����������� �������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 ������������ �������� </w:t>
      </w:r>
      <w:r>
        <w:rPr/>
        <w:t>- 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 ����, � ��������� ������ - ���� 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 ������ ����� �����</w:t>
      </w:r>
      <w:r>
        <w:rPr/>
        <w:t>, �������������� �� ��������: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 �����</w:t>
      </w:r>
      <w:r>
        <w:rPr/>
        <w:t>. (��� 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) ���� � ������ ������ �����, 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 ���� ��������</w:t>
      </w:r>
      <w:r>
        <w:rPr/>
        <w:t>, � �����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 ��������� ���� ���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���� ����� ���������� ���������</w:t>
      </w:r>
      <w:r>
        <w:rPr/>
        <w:t>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 �����</w:t>
      </w:r>
      <w:r>
        <w:rPr/>
        <w:t>. ����� 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, ��������� ��� 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 ��������� �� ������ ������ � ������ ��������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� ��������� ������� </w:t>
      </w:r>
      <w:r>
        <w:rPr/>
        <w:t>"INRI"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), ������� �������� �����. � ��������� �������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 ������ �������� 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�������������� �������� �������</w:t>
      </w:r>
      <w:r>
        <w:rPr/>
        <w:t>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��������� ������������ �� 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 ������� "�������" ����� 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���� � �������� ��</w:t>
      </w:r>
      <w:r>
        <w:rPr/>
        <w:t>. "���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</w:t>
      </w:r>
      <w:r>
        <w:rPr/>
        <w:t>, - ��������� 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 ���� ��� ��� ��� �����������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����� ������ �����, ��������� �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��� � ��������� ��������</w:t>
      </w:r>
      <w:r>
        <w:rPr/>
        <w:t>? ��������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�� ���� ������� �������</w:t>
      </w:r>
      <w:r>
        <w:rPr/>
        <w:t>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.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 ����������� ������ �����</w:t>
      </w:r>
      <w:r>
        <w:rPr/>
        <w:t>, ������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</w:t>
      </w:r>
      <w:r>
        <w:rPr/>
        <w:t>, ��� � ����� ���� � ����� ��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 ������, �������� ���� ����� ��������.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- ������ ������������� ���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����� �������� </w:t>
      </w:r>
      <w:r>
        <w:rPr/>
        <w:t>- �� ������ "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 ����� �������� ����� �������� �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 �������������� ����� 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��� � ����� ��������� � �����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� ���������� ��������� ���� </w:t>
      </w:r>
      <w:r>
        <w:rPr/>
        <w:t>(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</w:t>
      </w:r>
      <w:r>
        <w:rPr/>
        <w:t>"���� ���" ����� �������) ������ 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� � ���� �������</w:t>
      </w:r>
      <w:r>
        <w:rPr/>
        <w:t>, � ����� -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������� ������ 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 � ����� ���� ����� ���� � 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 �� ������ ����������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- ���������� ������ ���������. ���� �����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 ����� �������� </w:t>
      </w:r>
      <w:r>
        <w:rPr/>
        <w:t>- ������� "�����" ��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� ���������������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 �������� ���� ����� ������� 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�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 ����� ���� �� ����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 ������ ������������ 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 ������, ��� � ������ 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 ����� �������� ���������� ����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��, ��� ��� ������ �������� ����, 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 �������� �������</w:t>
      </w:r>
      <w:r>
        <w:rPr/>
        <w:t>.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</w:t>
      </w:r>
      <w:r>
        <w:rPr/>
        <w:t>-�� ����, ��� � ������� 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 �� �����. ������ �� 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 �������� ����� �� 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 ��� ������� � 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, ��� ���������� � ������ ����� ���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 </w:t>
      </w:r>
      <w:r>
        <w:rPr/>
        <w:t>"����������" ��� � ����, ��� ��������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���, 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</w:t>
      </w:r>
      <w:r>
        <w:rPr/>
        <w:t>, ��������, ������ �� ����. ����� ���� �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". ����� �������� ����� �����������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 ����</w:t>
      </w:r>
      <w:r>
        <w:rPr/>
        <w:t>. 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</w:t>
      </w:r>
      <w:r>
        <w:rPr/>
        <w:t>, ���� ���, �������� ��, ������� 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. ������ �������� ����� 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, ������ ������� ���� 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 ������ �����, ������ ������ �� �������, -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�������������. ��������� ����� "sinister"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 "��������, ��������������"; ������� �������� ���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������� � ����� ������� ��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����� ������� �����</w:t>
      </w:r>
      <w:r>
        <w:rPr/>
        <w:t>. ���������� ����� "lef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- ���������� �� ���������������� "lyft", ��� 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 ������� ��������� ����� � ����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���� ����� 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�</w:t>
      </w:r>
      <w:r>
        <w:rPr/>
        <w:t>, ��������������� ��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>, ��� �����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 ����������� </w:t>
      </w:r>
      <w:r>
        <w:rPr/>
        <w:t>(� ���������, 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 </w:t>
      </w:r>
      <w:r>
        <w:rPr/>
        <w:t>- ������� ��������� 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 ����� �� ������ ��������� - 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, ������ �� ���, ��� ��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 ������ �������</w:t>
      </w:r>
      <w:r>
        <w:rPr/>
        <w:t>, ������� ������������ �����: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��������� ���� �� 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�� � ���� ���� ��� 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; � ��� ��� ����� ��������� � ��� �����.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 ��������� �����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 ���� � �������� ������ ����� 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 ���� �����������</w:t>
      </w:r>
      <w:r>
        <w:rPr/>
        <w:t>, ��� 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��</w:t>
      </w:r>
      <w:r>
        <w:rPr/>
        <w:t>. ������ ������� � 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�����, ��� ������ ���������� ��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 ������� �� ��� ������</w:t>
      </w:r>
      <w:r>
        <w:rPr/>
        <w:t>, 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������� �������</w:t>
      </w:r>
      <w:r>
        <w:rPr/>
        <w:t>, 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 � ����������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 ����� � �������� 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� �������</w:t>
      </w:r>
      <w:r>
        <w:rPr/>
        <w:t>, �� ��� 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 ���������</w:t>
      </w:r>
      <w:r>
        <w:rPr/>
        <w:t>. � 1610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, � �� ��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 ����� �� ����� � ������ ���� ������ ����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 ������</w:t>
      </w:r>
      <w:r>
        <w:rPr/>
        <w:t>. ������ �����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� �� ��� ����� � ����� 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 ����������� ������� ����� ��� �� ����,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�� ������ � ����� �� �����".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, ��� ����� ������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 ��������� ����� ������, � 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 ������ ����� ������ -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��� </w:t>
      </w:r>
      <w:r>
        <w:rPr/>
        <w:t>- ������ �������� 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 ��������� �������� ������ 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 ����� ������ ��� ���������� � ������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 ����� �� ����� ����������� ����� ����� I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XVI) ������� ����� ����� �� ����������� 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 ������</w:t>
      </w:r>
      <w:r>
        <w:rPr/>
        <w:t>. � 1934 ���� � ���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 �������� ������ ����� 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 ������ ������� ������ � 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�� ������� ����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 ���������</w:t>
      </w:r>
      <w:r>
        <w:rPr/>
        <w:t>, �� �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</w:t>
      </w:r>
      <w:r>
        <w:rPr/>
        <w:t>, ��� �������� �������� ����� �������, ����� 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��������� � ����� ����� �� 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 ������ ������������ ����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 ���� � 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 ������� � ����������� ������������</w:t>
      </w:r>
      <w:r>
        <w:rPr/>
        <w:t>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���� �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 ��������� ��������</w:t>
      </w:r>
      <w:r>
        <w:rPr/>
        <w:t>. 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� �������� � ���</w:t>
      </w:r>
      <w:r>
        <w:rPr/>
        <w:t>, ��� 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 � ��� ��������� </w:t>
      </w:r>
      <w:r>
        <w:rPr/>
        <w:t>(��������,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; ������ ������ ����������������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 �� ��� �� ���������� ����������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 ����, �������, ��������� � �������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 � �������� ���������� ����� �����</w:t>
      </w:r>
      <w:r>
        <w:rPr/>
        <w:t>,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��� </w:t>
      </w:r>
      <w:r>
        <w:rPr/>
        <w:t>- ������������� ��������� 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���������� </w:t>
      </w:r>
      <w:r>
        <w:rPr/>
        <w:t>"������� ������������".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 ������� ���, ����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 ������</w:t>
      </w:r>
      <w:r>
        <w:rPr/>
        <w:t>, �����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 �������</w:t>
      </w:r>
      <w:r>
        <w:rPr/>
        <w:t>, ������� 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 ������ ������� ��������������� � �����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 ������ ������� � ��������</w:t>
      </w:r>
      <w:r>
        <w:rPr/>
        <w:t>, 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� ����� ����� ���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</w:t>
      </w:r>
      <w:r>
        <w:rPr/>
        <w:t>- ��������� ������� �����, 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 ������� ������ ��� �������� ������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 ��� ���������� 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 ������. �� 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. �� ��������� � ���� ������, �������� ri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 � ���������� �������� �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 </w:t>
      </w:r>
      <w:r>
        <w:rPr/>
        <w:t>5, ��� �������� ��� 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���� ������ ����������� </w:t>
      </w:r>
      <w:r>
        <w:rPr/>
        <w:t>(���������� ������)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 ������ ���� ������ �����</w:t>
      </w:r>
      <w:r>
        <w:rPr/>
        <w:t>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� ���������</w:t>
      </w:r>
      <w:r>
        <w:rPr/>
        <w:t>. ������ ����� ����� 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 ��� ������ �� �������. ���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��� ��������� �������� � 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, ������ �� ���� �����,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 ����� �������� ��� ������� �����</w:t>
      </w:r>
      <w:r>
        <w:rPr/>
        <w:t>. 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 ��� ��������� ���� 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 �� ������� ������� 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�� ������ � ���� ������� ���������� "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 ���</w:t>
      </w:r>
      <w:r>
        <w:rPr/>
        <w:t>. ��������� ��� ���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� � ������ ������������ �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- ������� � ��������. 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 ��� ����� ����, � ������,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 �� ��������� � ���, ��������, ��-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�� �����������</w:t>
      </w:r>
      <w:r>
        <w:rPr/>
        <w:t>, ��� 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 ��� ��� ����� ��������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��� �� ������ (��� � �������� 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 ������ � ������ �� ��������, 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 </w:t>
      </w:r>
      <w:r>
        <w:rPr/>
        <w:t>- ����� ������� �� 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 ��������� �� ����� �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� �� ���������� �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������ ������. �������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�� ������ ����, ������ 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��� ������</w:t>
      </w:r>
      <w:r>
        <w:rPr/>
        <w:t>, �������, ��-�� 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� ������� ������, 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 ���������� ��� �������� ����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, ��-��������, ������ �� ������ 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������ ����. � ������ 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 ������� ������� ��������</w:t>
      </w:r>
      <w:r>
        <w:rPr/>
        <w:t>. �����,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</w:t>
      </w:r>
      <w:r>
        <w:rPr/>
        <w:t>,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����������� �� ������ ����, �� 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������ </w:t>
      </w:r>
      <w:r>
        <w:rPr/>
        <w:t>- �������. � �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>, �������������� ������ 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������, ���������� "green" ("�������")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"gro-", �������, ������, �������� "�����"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 ������ </w:t>
      </w:r>
      <w:r>
        <w:rPr/>
        <w:t>"grow" ("�����") � "grass" ("�����"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�������, ���������� �� ������������, ����������� 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</w:t>
      </w:r>
      <w:r>
        <w:rPr/>
        <w:t>, ������� � ������� ���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� ���������� ��������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 ������ ����� ������� �������� �����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�� � �� �������, ������� 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.) ����������� ����� 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800 ���� �� �. �., �������� ���� �� ����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� �������� ��� ������ ����� 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 �������</w:t>
      </w:r>
      <w:r>
        <w:rPr/>
        <w:t>,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 � ������ ����������� ��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-������, ������� ���� ����� �����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������� �������". ��-������, ������� - ���� ���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</w:t>
      </w:r>
      <w:r>
        <w:rPr/>
        <w:t>. ������� ����� 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��</w:t>
      </w:r>
      <w:r>
        <w:rPr/>
        <w:t>; ��� �� ������ ���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-�������, ������� ���� - 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��������� ���� �������� �����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 � ����������� ������ �����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������ "red", ��������� "eruthros" � ��������� "ru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") � rufus ("�����") ���������� ������������� ����� "rudhira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 �������� ����������� ���������, � ����� �����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����� ����</w:t>
      </w:r>
      <w:r>
        <w:rPr/>
        <w:t>, ���� � �������.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 ��������������� ����� 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. �� �������������� �������� ���� ���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������������ ������ ���������� ������� ����� </w:t>
      </w:r>
      <w:r>
        <w:rPr/>
        <w:t>(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� ������ </w:t>
      </w:r>
      <w:r>
        <w:rPr/>
        <w:t>- ����, ��� ��������� "�������"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�� ������� � ��������� </w:t>
      </w:r>
      <w:r>
        <w:rPr/>
        <w:t>(�����)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 ���� �������� 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 ������� ������� �����, � ����-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 ��������. �������� ���� 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, �������, ������������ �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</w:t>
      </w:r>
      <w:r>
        <w:rPr/>
        <w:t>, ���� 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 ������ ������� �������� ����� �������� ��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���� �������</w:t>
      </w:r>
      <w:r>
        <w:rPr/>
        <w:t>, �����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, � ������ ���������, ������ ��� � ����� ��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". � ������ ��� ��������� 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 ������ ����������� 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�� � ������� ������ � ������� </w:t>
      </w:r>
      <w:r>
        <w:rPr/>
        <w:t>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 ��������� � �������� 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��� ������� �� ������ 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, ��� � ���� ���� ����� ��� 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 ���</w:t>
      </w:r>
      <w:r>
        <w:rPr/>
        <w:t>, ����� ������� �����, 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</w:t>
      </w:r>
      <w:r>
        <w:rPr/>
        <w:t>, ��� ������� ���� �������� � ����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 ��� ������������ �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</w:t>
      </w:r>
      <w:r>
        <w:rPr/>
        <w:t>1580 ���� � ���� (������) ��������� ���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 �� ������� �����, ������� �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 ������� ���� ������� �������</w:t>
      </w:r>
      <w:r>
        <w:rPr/>
        <w:t>.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 ������� �� ����� "���������"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, ��� ����� �������� �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 ������ � ��������� ������� ��� 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 ����������� ���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����� ������� ����, ������ 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 ������</w:t>
      </w:r>
      <w:r>
        <w:rPr/>
        <w:t>, �������� � ���� ��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 ���� ����� �������� ���� ��� ��� ����� 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</w:t>
      </w:r>
      <w:r>
        <w:rPr/>
        <w:t>, ������, ����������� ����� � ������ 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</w:t>
      </w:r>
      <w:r>
        <w:rPr/>
        <w:t>, - ���� ������, 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</w:t>
      </w:r>
      <w:r>
        <w:rPr/>
        <w:t>, ���������������� 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</w:t>
      </w:r>
      <w:r>
        <w:rPr/>
        <w:t>, ��� ��� ������ ���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, ������� �� �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 � ��������, �����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 � ������������ �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 �������� �������� 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, ���� ������� � ��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</w:t>
      </w:r>
      <w:r>
        <w:rPr/>
        <w:t>. �. ��. 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���� ������ ����� �����</w:t>
      </w:r>
      <w:r>
        <w:rPr/>
        <w:t>,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������ ��������, ����������, 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, ��������������, ������, ����.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������ � 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 ������� ����� </w:t>
      </w:r>
      <w:r>
        <w:rPr/>
        <w:t>- ������� ����, 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� � "������" �����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", � ������� ������ �� �������� ������ 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, ����� ���������, ��� � ������ ������ -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���� ����������� ������, ����, 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</w:t>
      </w:r>
      <w:r>
        <w:rPr/>
        <w:t>sanctum regnum, ���, ����� �������, �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: �����,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���� �� ����� ����� �������;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 �������</w:t>
      </w:r>
      <w:r>
        <w:rPr/>
        <w:t>; � ������������, 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, �������, ������, ������� �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 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 ��� ������� � ����������� � ����� 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, ����� �� ���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 �������� �� ���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 - � ������. ��� ����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XIX � XX ���� ������� � ��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��� �� ��� ������� 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</w:t>
      </w:r>
      <w:r>
        <w:rPr/>
        <w:t>(�������� �� - ������� ��� ���-����)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����. ��� ���� ��� ���������� � ���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 ������� � ������, �� ���� ������� 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 ��� ������ ������ �� �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 ����� ��������� ���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� ����� �������, � ���������� 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 ����� ���� ������� ��������� ��� 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,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� �� ���������</w:t>
      </w:r>
      <w:r>
        <w:rPr/>
        <w:t>, �� 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� �������� ����</w:t>
      </w:r>
      <w:r>
        <w:rPr/>
        <w:t>. 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 ���� �� ���������������� �� ����� ���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����� � �����; ��, � ������, ��������� 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 �� ����� ���������. � 1855-1856 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������� � ����� ����������� ���� </w:t>
      </w:r>
      <w:r>
        <w:rPr/>
        <w:t>- "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</w:t>
      </w:r>
      <w:r>
        <w:rPr/>
        <w:t>" ("Le Dogme et Rituel de la H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e"). ���������� ������� � � �� �� ���� 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, ������� ����������, 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 �� ����� �������� � 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��� ���� � �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 ��������</w:t>
      </w:r>
      <w:r>
        <w:rPr/>
        <w:t>, �������� ���� 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 ������ ��� ����� �� ������� ������ 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 ��� ���������</w:t>
      </w:r>
      <w:r>
        <w:rPr/>
        <w:t>, �� ����� ��� ����� �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(1860) � "��� � ��������" (1861), ������� 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������ �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 ��� ����� �� ��������</w:t>
      </w:r>
      <w:r>
        <w:rPr/>
        <w:t>. 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��</w:t>
      </w:r>
      <w:r>
        <w:rPr/>
        <w:t>, ���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��������</w:t>
      </w:r>
      <w:r>
        <w:rPr/>
        <w:t>, 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� ���������� �������������</w:t>
      </w:r>
      <w:r>
        <w:rPr/>
        <w:t>. � 18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 ������������ ������</w:t>
      </w:r>
      <w:r>
        <w:rPr/>
        <w:t>, � � 1875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� 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 ���������� �</w:t>
      </w:r>
      <w:r>
        <w:rPr/>
        <w:t>. �. ���� *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 ��� �� ����� ������� ��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� ������������������ . �����", ���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 ���������� �����������</w:t>
      </w:r>
      <w:r>
        <w:rPr/>
        <w:t>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�� ��� ��� ������ �� ���� �����������. �� ������ ����,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��� ��������</w:t>
      </w:r>
      <w:r>
        <w:rPr/>
        <w:t>,;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-������2; ������, ��� �� �����, � ������ 185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����� ����� ��������</w:t>
      </w:r>
      <w:r>
        <w:rPr/>
        <w:t>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�� ��������, � ���������� 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����</w:t>
      </w:r>
      <w:r>
        <w:rPr/>
        <w:t>. ��� ��� ������ 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</w:t>
      </w:r>
      <w:r>
        <w:rPr/>
        <w:t>: � 1854 ���� � 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 ���� �������� 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����� � ���� ������ ����������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 �� ���� ������������ � �������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 ����������� ������� 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 � -L-". ���� �������� � 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�� � �����������. (21 = 3 � 7, � 3 � 7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</w:t>
      </w:r>
      <w:r>
        <w:rPr/>
        <w:t>.) ������ �� �������� 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 ������� ��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 ������ �������</w:t>
      </w:r>
      <w:r>
        <w:rPr/>
        <w:t>. 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� </w:t>
      </w:r>
      <w:r>
        <w:rPr/>
        <w:t>(��������� ������),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���������� ���� </w:t>
      </w:r>
      <w:r>
        <w:rPr/>
        <w:t>- ���� �� ��������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�� ���������� � 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� ������</w:t>
      </w:r>
      <w:r>
        <w:rPr/>
        <w:t>. ��� 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 �������� � ���� ������ (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 ��������� � �������� ������ 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 ������� �������</w:t>
      </w:r>
      <w:r>
        <w:rPr/>
        <w:t>, �������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����� ������� �������. 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 � ������ -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 � ����� �����������</w:t>
      </w:r>
      <w:r>
        <w:rPr/>
        <w:t>, ����� ���������� 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 �� �� ��� ������ ����</w:t>
      </w:r>
      <w:r>
        <w:rPr/>
        <w:t>, -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���</w:t>
      </w:r>
      <w:r>
        <w:rPr/>
        <w:t>, ���������� ��� �� ���� �����. 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</w:t>
      </w:r>
      <w:r>
        <w:rPr/>
        <w:t>; � �������� �� ����� � ������.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 �����</w:t>
      </w:r>
      <w:r>
        <w:rPr/>
        <w:t>, � ����� ����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 ����������� � ��������, ���������� ������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 �������� � ������ �������</w:t>
      </w:r>
      <w:r>
        <w:rPr/>
        <w:t>, 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 ������</w:t>
      </w:r>
      <w:r>
        <w:rPr/>
        <w:t>. ��� ����� ���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</w:t>
      </w:r>
      <w:r>
        <w:rPr/>
        <w:t>, ��� ������������ ���� ����, 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� ������� � �����, ���� ��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</w:t>
      </w:r>
      <w:r>
        <w:rPr/>
        <w:t>; �� ����� �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 �������� ����������. 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 ������� ��� ���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, ���� ������ ������� ���� ������. "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�� �������, � ������ �� ��� �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, ������ �����; ������� ��� ���, 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 ������</w:t>
      </w:r>
      <w:r>
        <w:rPr/>
        <w:t>, ��� ��� ��� ����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��� � �����, �� ���������, 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 ����� �� ������� ���� ���� �� 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� � ������ ����, �������� 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. ������ �������� � ���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 ��� ����, � ������� �� 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</w:t>
      </w:r>
      <w:r>
        <w:rPr/>
        <w:t>. ���� �������� ��� �������� ���.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 �������� �������� ��������, 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 � ���� ������ ���� ����� ��������� ���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 � ������ � ���� ���� ����� ��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��� ������ ����. �������� ���� 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". ��� ���� �� ����� � ��, 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������� ���������</w:t>
      </w:r>
      <w:r>
        <w:rPr/>
        <w:t>, � ���������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 ��������� �� ��� ����� 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-�� ���� ������ ����� �� ���������� ������ ����������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</w:t>
      </w:r>
      <w:r>
        <w:rPr/>
        <w:t>, ��� ����� ����� �������� � ����������� 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"� �� ������ �������� ���������� 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</w:t>
      </w:r>
      <w:r>
        <w:rPr/>
        <w:t>; � �������� ������ ��, ���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, � ����, � ����� ��������,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</w:t>
      </w:r>
      <w:r>
        <w:rPr/>
        <w:t>. ...���,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 � ������ �������� ��������� ����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 � ������� 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*. ������ ����������� ���, ���� ������, 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, ������, ��� ������ ������������� 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 ����������� ������� 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��� ����� ��� ��������� </w:t>
      </w:r>
      <w:r>
        <w:rPr/>
        <w:t>"���� ���������"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������ �� ��������</w:t>
      </w:r>
      <w:r>
        <w:rPr/>
        <w:t>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. ������ ����� �� ���� 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 ������</w:t>
      </w:r>
      <w:r>
        <w:rPr/>
        <w:t>. ������ ���� 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 ������, ��� ���� ������� �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</w:t>
      </w:r>
      <w:r>
        <w:rPr/>
        <w:t>: ��� 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���� ������</w:t>
      </w:r>
      <w:r>
        <w:rPr/>
        <w:t>. "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 ������</w:t>
      </w:r>
      <w:r>
        <w:rPr/>
        <w:t>. � 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, ���� �� ������"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: ������ � ������ ��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 ��� �������� � ��� ���� ��������� ����� V.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 ������</w:t>
      </w:r>
      <w:r>
        <w:rPr/>
        <w:t>, ��� - ������� 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 ������ �� ������</w:t>
      </w:r>
      <w:r>
        <w:rPr/>
        <w:t>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��� ����������� ������ �����: "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�������� ������ ���. ���������� ������ ������, � 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 �����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75 ���� ������ ����, � �� ����� "���� ���������"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� ��������� ����, -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��� ������� </w:t>
      </w:r>
      <w:r>
        <w:rPr/>
        <w:t>"����� ��������"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-� � 1890-� ����. ������ ������ � 1824 ����.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 �������� �� ����� 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 ������ � ����������</w:t>
      </w:r>
      <w:r>
        <w:rPr/>
        <w:t>, 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 �� �������</w:t>
      </w:r>
      <w:r>
        <w:rPr/>
        <w:t>. � 1859 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 ���������� ���", ����� ����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 ������ �, �� ������� 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>. 8 ������ 1860-�� 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 �������</w:t>
      </w:r>
      <w:r>
        <w:rPr/>
        <w:t>, �������� ������ ��� 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��� ��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 ������������ �� ����), � ����� 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 ������������� ������</w:t>
      </w:r>
      <w:r>
        <w:rPr/>
        <w:t>. ��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 ���� �����. ��������, ����������� ��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 ����� ��������� ������� � �������� 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 � ���� ������ �������� ����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�� ����������� ������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 ������</w:t>
      </w:r>
      <w:r>
        <w:rPr/>
        <w:t>, 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����� ������ 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75 ���� ������ ������ ��� ������������� 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 ���������". ��������� ����� ����� �� ������ 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 ������������</w:t>
      </w:r>
      <w:r>
        <w:rPr/>
        <w:t>. � ����� 1886 ���� 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 �� ������</w:t>
      </w:r>
      <w:r>
        <w:rPr/>
        <w:t>, ��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� ����� ���� � ������</w:t>
      </w:r>
      <w:r>
        <w:rPr/>
        <w:t>. �� �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 � � ����������� ���������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. �� ������ � ����� ��� ������ 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</w:t>
      </w:r>
      <w:r>
        <w:rPr/>
        <w:t>. ������ ������, 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 ���</w:t>
      </w:r>
      <w:r>
        <w:rPr/>
        <w:t>. �� ������ 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 � � �����</w:t>
      </w:r>
      <w:r>
        <w:rPr/>
        <w:t>; 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" - ���������� ������������. ������ 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� ����� �������������� 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, ������������� 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 �������������� �������</w:t>
      </w:r>
      <w:r>
        <w:rPr/>
        <w:t>, ������� ����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�� ������� ����</w:t>
      </w:r>
      <w:r>
        <w:rPr/>
        <w:t>. �� ������ � ���� ���������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7 ���� ��������� ������� ��������, ��� ��������, 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 ������� ��� ������, 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 ��� ������</w:t>
      </w:r>
      <w:r>
        <w:rPr/>
        <w:t>, �� ������ ��� �������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), ��� ��� ���������� �����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��� �������������� ����,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� ������� ������ ���������� 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"�����" � �� ���� ��� ����� 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 ������ �� ������ � ��� ���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�� ��� ������ ��� � ���� ������� 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� ������ ����� ����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 �����������</w:t>
      </w:r>
      <w:r>
        <w:rPr/>
        <w:t>. ��� �������� 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. ��� ���� ��������� �������, 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, ��� ������� 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��� ����� ��� ����������. �� ��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 </w:t>
      </w:r>
      <w:r>
        <w:rPr/>
        <w:t>(����� ����� ��� ����������� ����������� �����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</w:t>
      </w:r>
      <w:r>
        <w:rPr/>
        <w:t>, ��� ����� ������ ������ ������� 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 �������� ��� ��������� </w:t>
      </w:r>
      <w:r>
        <w:rPr/>
        <w:t>"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*, � ������� "����������� ����,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 ��������� � �����, ���������..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 � �������� ����������� ���������� ����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������, ��� "��������� ���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, ��� ����� �����-�� ���� 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 �� ����� ������� �� ����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; � ������� ������ �� ���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 ������� ����� �����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90 ���� ����������� ������� ����� ����� ��������� �������� �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 ���� ������ "���, �����" (1891) 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</w:t>
      </w:r>
      <w:r>
        <w:rPr/>
        <w:t>. ������� ��� ������ � 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 ����. � ����� ������� ������ ���������� ����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 ��� ��� �� �������</w:t>
      </w:r>
      <w:r>
        <w:rPr/>
        <w:t>. � ������ ������� 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 �������</w:t>
      </w:r>
      <w:r>
        <w:rPr/>
        <w:t>. ��� 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 � ���������� �� �� ������� � ���� ������</w:t>
      </w:r>
      <w:r>
        <w:rPr/>
        <w:t>.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 ������ ���� ���-������, ��������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 �������������</w:t>
      </w:r>
      <w:r>
        <w:rPr/>
        <w:t>.) � 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 "������, ������ ����, ����� � ��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���</w:t>
      </w:r>
      <w:r>
        <w:rPr/>
        <w:t>, ���������, ��� ��������� ���..."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, ��� ��������. ��� �������, 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 ��� �� ������� 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 ��������� ������, �����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����� ������, ��� ���� ��� � �������". 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������� �������� ���������� �������, �� 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 � ������ � �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 ������� ��������</w:t>
      </w:r>
      <w:r>
        <w:rPr/>
        <w:t>: "������ ������, ��� 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� ����� �������</w:t>
      </w:r>
      <w:r>
        <w:rPr/>
        <w:t>, � ��������� 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 ���������</w:t>
      </w:r>
      <w:r>
        <w:rPr/>
        <w:t>; ����� ��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 ��������, s.d.P., s.d.P.!" � ����� ����,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: "����������!"'. (������� ��� �����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*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���</w:t>
      </w:r>
      <w:r>
        <w:rPr/>
        <w:t>, ��� � ��� 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. �� ������ ���� � ����� ���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-�� �������� ������� ��� ����. ����,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 </w:t>
      </w:r>
      <w:r>
        <w:rPr/>
        <w:t>"����������� �������". ��� ���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���</w:t>
      </w:r>
      <w:r>
        <w:rPr/>
        <w:t>. ������� 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 ���� �� ���������� ����� ������� 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� ������ �� �����</w:t>
      </w:r>
      <w:r>
        <w:rPr/>
        <w:t>, ������,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 ������</w:t>
      </w:r>
      <w:r>
        <w:rPr/>
        <w:t>, ����� �������� ���� ����. (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� ����������������� ����������,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) ������� ������ ����������� �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 � �� ����� � 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, ��� � ��� ����, � ��� 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 �������</w:t>
      </w:r>
      <w:r>
        <w:rPr/>
        <w:t>. ���� �� �� �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 ��������" �������� ������� ������ � ������ 1893 ����.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� �������</w:t>
      </w:r>
      <w:r>
        <w:rPr/>
        <w:t>, ��� ��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"��������� ���� 8-9-3 ���������� ���" (�������,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 ���� ���� ��������� 20, � 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, ������� 2; ������ �� - ����� ��� � ������)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 �� ������</w:t>
      </w:r>
      <w:r>
        <w:rPr/>
        <w:t>, � ���� ����� �������� �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 ��� ������� �����". ������ �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���. �� ������� �� ������ 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 ��������� ��������, - � �����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4 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>, � ��� ��� ���� ��������, 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 �� ������ � �������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 ������ �����</w:t>
      </w:r>
      <w:r>
        <w:rPr/>
        <w:t>. �� ������ ������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 ������������ �� �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 ����������� � ����������</w:t>
      </w:r>
      <w:r>
        <w:rPr/>
        <w:t>.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 � ������ ���,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 ������� �����, 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 ����� ��������</w:t>
      </w:r>
      <w:r>
        <w:rPr/>
        <w:t>. ������� ��� �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 � �����</w:t>
      </w:r>
      <w:r>
        <w:rPr/>
        <w:t>, �� ��� ������������.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 ���������� ������� ���</w:t>
      </w:r>
      <w:r>
        <w:rPr/>
        <w:t>.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����� ��� �������� � 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 ��� ����� �����</w:t>
      </w:r>
      <w:r>
        <w:rPr/>
        <w:t>, �� ����� - �� ��� 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�������, ������� ��� ���� ��������� "����" *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 ������ �� ������ ����</w:t>
      </w:r>
      <w:r>
        <w:rPr/>
        <w:t>. 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</w:t>
      </w:r>
      <w:r>
        <w:rPr/>
        <w:t>, ������� �� ����-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 ���, �� ��� ���� ������, �� 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</w:t>
      </w:r>
      <w:r>
        <w:rPr/>
        <w:t>. ��� ������ �� ����� 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, �� ��� ���������� 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 ��������������� ��� ��� ������ ������</w:t>
      </w:r>
      <w:r>
        <w:rPr/>
        <w:t>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 </w:t>
      </w:r>
      <w:r>
        <w:rPr/>
        <w:t>- ����� ������� ����.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� ���� ������</w:t>
      </w:r>
      <w:r>
        <w:rPr/>
        <w:t>; � ���� ��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�� � � ������-�����-���. 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, ���������� ���� ����� ������ 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- ��������� ������� � ����� ������ **,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 ������� ��������</w:t>
      </w:r>
      <w:r>
        <w:rPr/>
        <w:t>,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 ��� � �� ��������� ��� ������.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�����</w:t>
      </w:r>
      <w:r>
        <w:rPr/>
        <w:t>, �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��� ������ ��� �����������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72-1923), ������� ������������, � 1900 ����,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 ������������ ����</w:t>
      </w:r>
      <w:r>
        <w:rPr/>
        <w:t>, ������ � 16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 ���, ��� ������� ����. ��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 ��������</w:t>
      </w:r>
      <w:r>
        <w:rPr/>
        <w:t>: "������� ������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 ��������� ����� �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?! ����� ���, �������� �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</w:t>
      </w:r>
      <w:r>
        <w:rPr/>
        <w:t>". ������ ������ 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�� ��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 ����������</w:t>
      </w:r>
      <w:r>
        <w:rPr/>
        <w:t>. "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�</w:t>
      </w:r>
      <w:r>
        <w:rPr/>
        <w:t>, ������������ ������������ �����"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�� ������� 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 1884 �. ��� ����� 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 ������</w:t>
      </w:r>
      <w:r>
        <w:rPr/>
        <w:t>. �� �����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 ������ ����� ���������</w:t>
      </w:r>
      <w:r>
        <w:rPr/>
        <w:t>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 ������������ � 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 ����������� �������� ���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 � �����</w:t>
      </w:r>
      <w:r>
        <w:rPr/>
        <w:t>. ����� ������ 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 ������� � �� ���� ���� ����� � ���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 ����� ������ �� ��������</w:t>
      </w:r>
      <w:r>
        <w:rPr/>
        <w:t>, �� �����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 ������������ �����</w:t>
      </w:r>
      <w:r>
        <w:rPr/>
        <w:t>. � �����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�</w:t>
      </w:r>
      <w:r>
        <w:rPr/>
        <w:t>. 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���, ��� � ��� ��������� 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 ����� ������� ����, ������, 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 ����������� �� ���� ��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</w:t>
      </w:r>
      <w:r>
        <w:rPr/>
        <w:t>. �� ������, ��� �����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 � ������</w:t>
      </w:r>
      <w:r>
        <w:rPr/>
        <w:t>, �����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</w:t>
      </w:r>
      <w:r>
        <w:rPr/>
        <w:t>. ��������� �� �����-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</w:t>
      </w:r>
      <w:r>
        <w:rPr/>
        <w:t>1897 ���� (� � ��� �� ���� 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�� ���������� ������ ��������� 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� � ������ </w:t>
      </w:r>
      <w:r>
        <w:rPr/>
        <w:t>"������������� �������"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1938 ���� ������ ������ ������, ��� 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��� ����, ���������� ��������,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 �����</w:t>
      </w:r>
      <w:r>
        <w:rPr/>
        <w:t>"; ��� 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 ����, ����� ������� "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</w:t>
      </w:r>
      <w:r>
        <w:rPr/>
        <w:t>, ������� � ��� �����...".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 ������� 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 ����, ��� ������� ������ ������� 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</w:t>
      </w:r>
      <w:r>
        <w:rPr/>
        <w:t>. ������ ����� ������ 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(�� ���������, ����� ��������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), � ��� ��� ��������� 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 �������� � ��������� ������������ ���������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 ��� ���� �����, ������ �������� ���� 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(������ ������ ������ �������� ������, )�� ����������.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� ����</w:t>
      </w:r>
      <w:r>
        <w:rPr/>
        <w:t>; ��� ��������� "���������� 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 ������ � ����� ������ 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</w:t>
      </w:r>
      <w:r>
        <w:rPr/>
        <w:t>, �� ������� 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�� � ������� �������� ��������, 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�, ��� ���������� �� ����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��� ��������</w:t>
      </w:r>
      <w:r>
        <w:rPr/>
        <w:t>, ��������� �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. �. �����, ��� ���������� �� � 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Daemon est Deus Inversus" ("����� ���� �������� ������� 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 � ������</w:t>
      </w:r>
      <w:r>
        <w:rPr/>
        <w:t>. �� ������� 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</w:t>
      </w:r>
      <w:r>
        <w:rPr/>
        <w:t>. ����� � ������ ������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������ ������ �� ������ ��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�� � ������ 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 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 � �������� ������� �� �����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</w:t>
      </w:r>
      <w:r>
        <w:rPr/>
        <w:t>: ���������� "��� ��������" (�� ���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 ���������), "������� ���� �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". �������� �� ������� ����� 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 � ��� ������ ������ �����������.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 ���������� ������������ </w:t>
      </w:r>
      <w:r>
        <w:rPr/>
        <w:t>(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), ������ ����������� � ���� � ������ ������� 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</w:t>
      </w:r>
      <w:r>
        <w:rPr/>
        <w:t>. � 1918 ���� ������ ����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 ������ ���� 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-����, ��������, ���������, ����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 ������� ����������) ����������, 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� </w:t>
      </w:r>
      <w:r>
        <w:rPr/>
        <w:t>- ������ � 1875 ����, 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 ���������, ��� ������ ������������� ����. (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��� ������ ��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VI - ������� ������� *.) ����-�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, �������, ��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 ������������ � ����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 ����������� ����</w:t>
      </w:r>
      <w:r>
        <w:rPr/>
        <w:t>. �� ����� � ���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>-������� � ���������, ��� ���� 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���� ������� ����� 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 �������� ������������� 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����� �������</w:t>
      </w:r>
      <w:r>
        <w:rPr/>
        <w:t>, ������� ������ ���� �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1903 ���� �� ������ �� ���� 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����� ���� ��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��������</w:t>
      </w:r>
      <w:r>
        <w:rPr/>
        <w:t>, � ������ ����� ��� � ����� �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��� ����������� ������ ��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���� � �������</w:t>
      </w:r>
      <w:r>
        <w:rPr/>
        <w:t>, � � �����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</w:t>
      </w:r>
      <w:r>
        <w:rPr/>
        <w:t>1898 ���� � ����� ������� ����, ������ 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�" (��� ����� ��������� � ������ ��� "������� �� 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</w:t>
      </w:r>
      <w:r>
        <w:rPr/>
        <w:t>, ����� �������� ��������� ������ "������� ��������" 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, ��� ������ �������� ��������� 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 �����</w:t>
      </w:r>
      <w:r>
        <w:rPr/>
        <w:t>. ���������� ������ 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 ��, ������� ������ ��� "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". �� �� ���� ������ �� ����������.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 �����</w:t>
      </w:r>
      <w:r>
        <w:rPr/>
        <w:t>-�����, �������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</w:t>
      </w:r>
      <w:r>
        <w:rPr/>
        <w:t>, ��-�� ���� 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 ������ ������� ���� ��� ������ ���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�������� � �����</w:t>
      </w:r>
      <w:r>
        <w:rPr/>
        <w:t>-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 �����</w:t>
      </w:r>
      <w:r>
        <w:rPr/>
        <w:t>-#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�� ������� ����</w:t>
      </w:r>
      <w:r>
        <w:rPr/>
        <w:t>, ������ �����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</w:t>
      </w:r>
      <w:r>
        <w:rPr/>
        <w:t>.*. � .*.. (Argentium Astrwn, ��� ��-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"), �� � ���� ���� ���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 ������ ������� ����, �� 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. � 1914 ���� � 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 1910 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� � ���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�� ������ ���������� ������������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 � �������� ������ �����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 �������� </w:t>
      </w:r>
      <w:r>
        <w:rPr/>
        <w:t>"�������� ����� ����������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 �� </w:t>
      </w:r>
      <w:r>
        <w:rPr/>
        <w:t>"��������� ��������������� �����"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 �������������. 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 �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LB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 ������ � ����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�� ������� ��������� 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� ����</w:t>
      </w:r>
      <w:r>
        <w:rPr/>
        <w:t>.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��������", ��������� �� ��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 ������ ��������</w:t>
      </w:r>
      <w:r>
        <w:rPr/>
        <w:t>, ���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 ����, �� ��� ����������� 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 �������, ������� ������ �����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'. � 1912 ���� ��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������ �� ����������� ����� **, -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</w:t>
      </w:r>
      <w:r>
        <w:rPr/>
        <w:t>(Ordo Templi Orientis, ��� �.�.�.), -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�� �� ������� � 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��� � �������</w:t>
      </w:r>
      <w:r>
        <w:rPr/>
        <w:t>, ��� ���������, 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</w:t>
      </w:r>
      <w:r>
        <w:rPr/>
        <w:t>, � ���� ����� ������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 ������� �����������</w:t>
      </w:r>
      <w:r>
        <w:rPr/>
        <w:t>, 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 �������</w:t>
      </w:r>
      <w:r>
        <w:rPr/>
        <w:t>. � ���������� 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. � ������� ����� "���������� ��������� ����� 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� 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 ������� ����� ������ �������� 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� ��������</w:t>
      </w:r>
      <w:r>
        <w:rPr/>
        <w:t>.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�������������</w:t>
      </w:r>
      <w:r>
        <w:rPr/>
        <w:t>. � 1916 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-�������, ���), �� ������ ������ 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����</w:t>
      </w:r>
      <w:r>
        <w:rPr/>
        <w:t>, � 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20 ���� ������ ������� �� ������, ��� 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�� ���������" ("thelema" ��-�������� - 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). ��� �������� ��� ��������, 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" � "������ �������" (�������- ���� �� ���� �������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 ������������ � ����</w:t>
      </w:r>
      <w:r>
        <w:rPr/>
        <w:t>, � ����� 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����� ������� � � ���</w:t>
      </w:r>
      <w:r>
        <w:rPr/>
        <w:t>, � 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��� ����� �� �������������� �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</w:t>
      </w:r>
      <w:r>
        <w:rPr/>
        <w:t>"���������", � � 1923 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</w:t>
      </w:r>
      <w:r>
        <w:rPr/>
        <w:t>. ����� �� ������ �������� 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��� ���� ������ ��� �������� 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 - � ���������, � ����� ���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� ������������ ������, ���������� 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</w:t>
      </w:r>
      <w:r>
        <w:rPr/>
        <w:t>". ��� ������ 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�������� �������� ������ �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�������� ������������� �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 �������� � ���������� 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 </w:t>
      </w:r>
      <w:r>
        <w:rPr/>
        <w:t>"������ ���" � 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- � ������ � �� ��������", �������� � ���� � 1929 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����������� ����� � ��������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� ��������</w:t>
      </w:r>
      <w:r>
        <w:rPr/>
        <w:t>, ��������� �������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 �������� ���� ����� ���� � ���������. "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</w:t>
      </w:r>
      <w:r>
        <w:rPr/>
        <w:t>" �����, �������, ������� ������ 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, ����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 ��������� � </w:t>
      </w:r>
      <w:r>
        <w:rPr/>
        <w:t>1947 ����. 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 ������� ������������ ����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��� �������������� </w:t>
      </w:r>
      <w:r>
        <w:rPr/>
        <w:t>"���� ����"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. �������������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�� ��� ������� ������, 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���� ������, � -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</w:t>
      </w:r>
      <w:r>
        <w:rPr/>
        <w:t>,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���</w:t>
      </w:r>
      <w:r>
        <w:rPr/>
        <w:t>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���� </w:t>
      </w:r>
      <w:r>
        <w:rPr/>
        <w:t>-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</w:t>
      </w:r>
      <w:r>
        <w:rPr/>
        <w:t>,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���� ��� �������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. �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!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!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</w:t>
      </w:r>
      <w:r>
        <w:rPr/>
        <w:t>, ��� �� ���� ��� ����� �������� �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����������� � ����� 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����� � �������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 ����� ��������� 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-������ ���������, ������� �������,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�� ��� ������������� ������������ 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�� �������</w:t>
      </w:r>
      <w:r>
        <w:rPr/>
        <w:t>. � 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 ��� ������������� ���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�</w:t>
      </w:r>
      <w:r>
        <w:rPr/>
        <w:t>. 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 ������ (��������, "����"), �� 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 ������</w:t>
      </w:r>
      <w:r>
        <w:rPr/>
        <w:t>, �������, ��� 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 ������ ����� ������������� 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, ����� �������������� �� ��� �� - �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� ��� ������ �����</w:t>
      </w:r>
      <w:r>
        <w:rPr/>
        <w:t>; ����� ����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 ������ ��� �� 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�, ����� ����� ����� ��� ������� 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���� ��������� ������ �� ��������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 �������� �������� � ����.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 � ��������� � ������ ������</w:t>
      </w:r>
      <w:r>
        <w:rPr/>
        <w:t>,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 ��� ��������, � �������: "��� ���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</w:t>
      </w:r>
      <w:r>
        <w:rPr/>
        <w:t>". ������ �� ��������� �������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 ����� ������ � ��� �� - � ���� ������"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</w:t>
      </w:r>
      <w:r>
        <w:rPr/>
        <w:t>: �� ���������� �� ��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" ��� ���� -������ ��� ��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</w:t>
      </w:r>
      <w:r>
        <w:rPr/>
        <w:t>, ����� �������� ����� �������: "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, ����� �� ����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 ����� ���������� ������ ���� ����� ������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 ������� ���������� 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 �����</w:t>
      </w:r>
      <w:r>
        <w:rPr/>
        <w:t>, �� ����� ����� �� �������� �������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�� ��������� �� �����������</w:t>
      </w:r>
      <w:r>
        <w:rPr/>
        <w:t>, ��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 ���� �������� ���������� ������ 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 ������������, 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 ����� ����. ������� �������� ���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 ��� �������� ��������� � ��� "��������"'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�� ��������� ������� �������� ��� 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</w:t>
      </w:r>
      <w:r>
        <w:rPr/>
        <w:t>, � ������, �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 ����</w:t>
      </w:r>
      <w:r>
        <w:rPr/>
        <w:t>, ��� ��������� ����� �� ����� 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-������������ ��� �������� ��� �� 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 �������� �� ��������, �� ����� ���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� �� ����� �� ������� ��� ��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</w:t>
      </w:r>
      <w:r>
        <w:rPr/>
        <w:t>. ��� ������ ����� ������� �� � 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�������� ������ ������� � ������ ���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 ��������; ��� ������ ��� ��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</w:t>
      </w:r>
      <w:r>
        <w:rPr/>
        <w:t>, ������� � ������� ����� ��������� � �����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� �����, ��� � ������� ������� �� ����-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 ��������� �������� ����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 ��� ��������������� </w:t>
      </w:r>
      <w:r>
        <w:rPr/>
        <w:t>(���� � ���, ������ ��� ����):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���� � ���� �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</w:t>
      </w:r>
      <w:r>
        <w:rPr/>
        <w:t>, ���� ����� ��� ��. � ��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"������ � ��������", ����� � ������,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 ��� ������� ��������, � �� ������ ��� ����� ������;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 �� ����, 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��� ����, ���� �������, �������� ������� ���� ��: "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</w:t>
      </w:r>
      <w:r>
        <w:rPr/>
        <w:t>? ��� �����". �����, ���������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, ���� �� - ������, ������,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</w:t>
      </w:r>
      <w:r>
        <w:rPr/>
        <w:t>, ����� ���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 ����� ������ ����� 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 ���</w:t>
      </w:r>
      <w:r>
        <w:rPr/>
        <w:t>; �� ��� �������� "�� �����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</w:t>
      </w:r>
      <w:r>
        <w:rPr/>
        <w:t>, ��� �� ���� - � ���� ���� ����,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������������� </w:t>
      </w:r>
      <w:r>
        <w:rPr/>
        <w:t>"�� �����" � �������� "���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: "�� �������� ��� ����� �����" (� ������ "���")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</w:t>
      </w:r>
      <w:r>
        <w:rPr/>
        <w:t>-��������, ��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 � ���" (� ������ "� � ���"). 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</w:t>
      </w:r>
      <w:r>
        <w:rPr/>
        <w:t>"�������... ������ �����", ��� � 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</w:t>
      </w:r>
      <w:r>
        <w:rPr/>
        <w:t>"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 ���</w:t>
      </w:r>
      <w:r>
        <w:rPr/>
        <w:t>, ��� ����� ��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 ��������� ���� ���� �����</w:t>
      </w:r>
      <w:r>
        <w:rPr/>
        <w:t>. ��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</w:t>
      </w:r>
      <w:r>
        <w:rPr/>
        <w:t>. �� ��� ��� ����, � ��� 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 ���� </w:t>
      </w:r>
      <w:r>
        <w:rPr/>
        <w:t>(��������� ��������� ���� � ����� ����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</w:t>
      </w:r>
      <w:r>
        <w:rPr/>
        <w:t>, ��������� ������� ���. ��� ������� ��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. ���������� ����������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 ��</w:t>
      </w:r>
      <w:r>
        <w:rPr/>
        <w:t>, ����� ���������: "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 �������� �� ����� ���� � ��". ������ 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��� ����</w:t>
      </w:r>
      <w:r>
        <w:rPr/>
        <w:t>. �� ���� �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�����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�� ��������� ���������� �����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� ������� ��� �����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������ � ������� ����, ���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 ���������� ������ 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. �� ���������� ���������� �����, ������� 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�� ������ ������ ��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�</w:t>
      </w:r>
      <w:r>
        <w:rPr/>
        <w:t>, ���� ��� �� "��������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� � ��� ������������ �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��� �� � ���� ��������� � 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 ������</w:t>
      </w:r>
      <w:r>
        <w:rPr/>
        <w:t>, ��������� ������� 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 ��� ��� 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 �������� ����������� �������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 ������� �� ��� ����������� � ��� ����� ����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"�������" ��� "���������", 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� �� ������ ������������ 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 ���������� ���������� ���������� ������ ���� </w:t>
      </w:r>
      <w:r>
        <w:rPr/>
        <w:t>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������� ��� ���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 ��� ��; ������ ��, 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 ��, ��� �� ���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� �� � ������������ � �������� �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 � ������ ��� �������</w:t>
      </w:r>
      <w:r>
        <w:rPr/>
        <w:t>.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��� �� �������� � ���� �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��� ��� �������� ������ ������� 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� ����</w:t>
      </w:r>
      <w:r>
        <w:rPr/>
        <w:t>, 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 � ���� ����� �������� ��������� 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</w:t>
      </w:r>
      <w:r>
        <w:rPr/>
        <w:t>. ����������� ����������� ������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 ������������� ����� �����</w:t>
      </w:r>
      <w:r>
        <w:rPr/>
        <w:t>. 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</w:t>
      </w:r>
      <w:r>
        <w:rPr/>
        <w:t>, �������� ��� ���� ������ ����� �� 1 �� 9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 </w:t>
      </w:r>
      <w:r>
        <w:rPr/>
        <w:t>11 � 22).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 ����� ���������</w:t>
      </w:r>
      <w:r>
        <w:rPr/>
        <w:t>, 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 ������ ������ ����� �������� � 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 ���� � ���</w:t>
      </w:r>
      <w:r>
        <w:rPr/>
        <w:t>,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��� ������... � 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; � ����� ��������� -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. 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 �����</w:t>
      </w:r>
      <w:r>
        <w:rPr/>
        <w:t>, ������ �����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</w:t>
      </w:r>
      <w:r>
        <w:rPr/>
        <w:t>. � ��������, ���������� ��� 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�� � �������</w:t>
      </w:r>
      <w:r>
        <w:rPr/>
        <w:t>. �������� 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"�����������", ���������� ����� �� 1 �� 9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 4 5 6 7 8 9 � � C D � F G H I J � L � N O P Q R S �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 ��������� "��������������",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 ���������</w:t>
      </w:r>
      <w:r>
        <w:rPr/>
        <w:t>. � ��� �� ����������� ����� 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 4 5 6 7 8 � � � D � U O F I � G � � V Z P Q R L � N W J S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 ���� ���������� �������� �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 ������� ������ ���� � �� �� �� ��-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��������� ���������. 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</w:t>
      </w:r>
      <w:r>
        <w:rPr/>
        <w:t>, ��������� �� 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� �� ����������� �������� - ����� 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���� �� ���� ���� - �����, ��� ���� 1,2, 3 � �. 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 �� ������ ��� ������������ ������� 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: ����� ����� �������� � ��� 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 ������ �� �������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������� �������� ����� ��������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�������</w:t>
      </w:r>
      <w:r>
        <w:rPr/>
        <w:t>. ���, � - ��� 1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 </w:t>
      </w:r>
      <w:r>
        <w:rPr/>
        <w:t>(����) ���������� �������. ����� ��� �� � (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, a G (������) - 3. ���� � ����������� �� ���������, ������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= 30) - ����� 3, � � (��� = 40) - 4. 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J � X, � ��������������� �������� ���,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 ��������������� ������� ����� ��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, ������� ���������� ����� 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 ���������� �����</w:t>
      </w:r>
      <w:r>
        <w:rPr/>
        <w:t>, ����� 9 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 ����, ��� "������� ������� �����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" ����� 9 ������������� �������������� �� ����**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 ������� ����������� �����������;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9 ��� � ��������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����������� ������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� 900, �� ���� ��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 �� �� ���������</w:t>
      </w:r>
      <w:r>
        <w:rPr/>
        <w:t>, ����� �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 �� � �������� ����������� ������ ����� **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��� � ��������� ����� ��������� ��� 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</w:t>
      </w:r>
      <w:r>
        <w:rPr/>
        <w:t>. ��������� ��� ��������� �� ��� ���, 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</w:t>
      </w:r>
      <w:r>
        <w:rPr/>
        <w:t>, ������ � ����������� ������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S �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+2+1+5+3+1+3+4+2+1+2+5+2=39 3+9=12 1+2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� ������������ ���� ����� </w:t>
      </w:r>
      <w:r>
        <w:rPr/>
        <w:t>39. ������ 3 � 9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1 � 2, �������� 3. �����, 3 - "������" ����� 39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������ (Francis �. Baker). ������������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 �� ������ ���� ��� ���������.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�� ��������� ��������� ������ ������� ����� </w:t>
      </w:r>
      <w:r>
        <w:rPr/>
        <w:t>(�.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��� �� �������</w:t>
      </w:r>
      <w:r>
        <w:rPr/>
        <w:t>. 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</w:t>
      </w:r>
      <w:r>
        <w:rPr/>
        <w:t>"�����", � �� ������ - "�������",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 ���� ����� </w:t>
      </w:r>
      <w:r>
        <w:rPr/>
        <w:t>"����� ������" (Frank Baker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"������" � "����" ��������� �� �������, ��� 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 �����, ������� �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 ������ �������� �������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� �� ����������</w:t>
      </w:r>
      <w:r>
        <w:rPr/>
        <w:t>. � 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</w:t>
      </w:r>
      <w:r>
        <w:rPr/>
        <w:t>, �������, ����� �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 �������� ����� ����� </w:t>
      </w:r>
      <w:r>
        <w:rPr/>
        <w:t>- ����� 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</w:t>
      </w:r>
      <w:r>
        <w:rPr/>
        <w:t>. ��� �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, � �������� �� �������, � 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 ��������� � ������ �������� �����</w:t>
      </w:r>
      <w:r>
        <w:rPr/>
        <w:t>.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 ���� �����</w:t>
      </w:r>
      <w:r>
        <w:rPr/>
        <w:t>, 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��������� ���������. ������� 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ncis �. Baker" ��������� 8, � ����� ��������� - 4. (����� Y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 � ��� ������</w:t>
      </w:r>
      <w:r>
        <w:rPr/>
        <w:t>, ���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�, � ����� Lynn ����� Y �������� ����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 </w:t>
      </w:r>
      <w:r>
        <w:rPr/>
        <w:t>Billy - ���������� 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 ������� ������ ������� </w:t>
      </w:r>
      <w:r>
        <w:rPr/>
        <w:t>"������ ������"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 ��� ���������� </w:t>
      </w:r>
      <w:r>
        <w:rPr/>
        <w:t>"�"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; ����� �������, � ��� �������� ����� ��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��� � ����� ��������� ��������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</w:t>
      </w:r>
      <w:r>
        <w:rPr/>
        <w:t>. � ���� 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 ��������". ��� ���������� ������� "�"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��������, ������� �� ���������� 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 � ������������ ��������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 ������ ���������� ��������� </w:t>
      </w:r>
      <w:r>
        <w:rPr/>
        <w:t>(����� ����.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 �������</w:t>
      </w:r>
      <w:r>
        <w:rPr/>
        <w:t>, � �������������� ����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�� �� ������</w:t>
      </w:r>
      <w:r>
        <w:rPr/>
        <w:t>, ��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�� "�". � ����� ��������� (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, ��������������, ��������� ��, 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���</w:t>
      </w:r>
      <w:r>
        <w:rPr/>
        <w:t>, ��� ���������� ������������ ��� 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� ���, ������� �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������, ���� �� �������� 14 ���� 1928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</w:t>
      </w:r>
      <w:r>
        <w:rPr/>
        <w:t>-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����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+11 +1+9+2+8=45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� �� ������</w:t>
      </w:r>
      <w:r>
        <w:rPr/>
        <w:t>, ������ 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 ����</w:t>
      </w:r>
      <w:r>
        <w:rPr/>
        <w:t>, ��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 � ����� �� �������� �� ����� 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����� � ������ �����</w:t>
      </w:r>
      <w:r>
        <w:rPr/>
        <w:t>. 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� � ��������</w:t>
      </w:r>
      <w:r>
        <w:rPr/>
        <w:t>,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 ����, ����� ����� ������� - 1,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��� ���������� � 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�� �</w:t>
      </w:r>
      <w:r>
        <w:rPr/>
        <w:t>, ��� �������, ����� ����� 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�� ��� ���� ����. ��� ������� 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, �����������, ���������� � ��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 � ���������� ��� 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��� ��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 ����� ������ ����</w:t>
      </w:r>
      <w:r>
        <w:rPr/>
        <w:t>, ����� � ���������. 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 � ���������</w:t>
      </w:r>
      <w:r>
        <w:rPr/>
        <w:t>. ��� 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 ����� �������</w:t>
      </w:r>
      <w:r>
        <w:rPr/>
        <w:t>, ��������� 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������� �� �������� � ������� 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��� ����� � ������; ���� �� 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 ��� � ������� ��������� � ���������� � 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 ����������� ������. 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 ���������</w:t>
      </w:r>
      <w:r>
        <w:rPr/>
        <w:t>, 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� ���, ������� �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 ����� </w:t>
      </w:r>
      <w:r>
        <w:rPr/>
        <w:t>2 �������� ����������,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�, ����������� � ������ ��������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��� ��������� �� ���������� � 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, ��� ����������� ������ ����� �������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�� </w:t>
      </w:r>
      <w:r>
        <w:rPr/>
        <w:t>- �������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- ������ �������, ������ �������; ���� 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 ����������� ���������� � �����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 ����� ���������� � ���� �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</w:t>
      </w:r>
      <w:r>
        <w:rPr/>
        <w:t>, ����� ������� �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 �����", ����� �������� ������ ������� 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 ����� 2 ������� � �����, 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 ���� ���������</w:t>
      </w:r>
      <w:r>
        <w:rPr/>
        <w:t>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� � ������ �����������, �������� ����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</w:t>
      </w:r>
      <w:r>
        <w:rPr/>
        <w:t>-���� ���� ����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</w:t>
      </w:r>
      <w:r>
        <w:rPr/>
        <w:t>. ��������� "������ ����� 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 ������ ������ ����, � ������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 ����� 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 ����� </w:t>
      </w:r>
      <w:r>
        <w:rPr/>
        <w:t>3 ����������� �������� ��,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�� � ������������. ����� 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, ������������ � ��� ������ ������� ������.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</w:t>
      </w:r>
      <w:r>
        <w:rPr/>
        <w:t>. ����������, ���������,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���� ������� ������� � 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, �������� � ����� 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� ���</w:t>
      </w:r>
      <w:r>
        <w:rPr/>
        <w:t>-���� �������. ������ 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 ��� ������</w:t>
      </w:r>
      <w:r>
        <w:rPr/>
        <w:t>. ��� ���� ��� � ������ ����� 3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, �������, � 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 ���������� - ���������� 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 ������������</w:t>
      </w:r>
      <w:r>
        <w:rPr/>
        <w:t>, 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</w:t>
      </w:r>
      <w:r>
        <w:rPr/>
        <w:t>. ����� ����, �� 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�� �������������, ����������, ��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</w:t>
      </w:r>
      <w:r>
        <w:rPr/>
        <w:t>, �� �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�</w:t>
      </w:r>
      <w:r>
        <w:rPr/>
        <w:t>. ���������, 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 ��� ��������� �������� 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</w:t>
      </w:r>
      <w:r>
        <w:rPr/>
        <w:t>, ������ �������� ������ ��� ��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, ��� ����� ������� ��������,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����� � �����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 �� ����� �� �� �����������. �������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�������� � ������</w:t>
      </w:r>
      <w:r>
        <w:rPr/>
        <w:t>: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 ����� �������� � �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� ���� ���� �� ��������, � 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 ������</w:t>
      </w:r>
      <w:r>
        <w:rPr/>
        <w:t>. �������� -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��. ����������� 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 ������������� ���� ��������� 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 ����� </w:t>
      </w:r>
      <w:r>
        <w:rPr/>
        <w:t>5 - ������� ����� ��������� � 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, ���� � ����������. �� �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 ��� ��������� � 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��� ����� 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������ ������ ������ �� 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 ��� ��� ����������, �� ����� �� ��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; ��� ������ �������� ����,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�� ������������ ��������. ��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������� �������� � ���������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 ���� ��� ������� �� ��������</w:t>
      </w:r>
      <w:r>
        <w:rPr/>
        <w:t>.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</w:t>
      </w:r>
      <w:r>
        <w:rPr/>
        <w:t>, ����� �������� ����������� � 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���� � ������� �������������� � 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� � �����������; �� ��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 ������� �� ����. �� ��������,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5 - ���, � ����� �������, ����� �����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���������� ����������� ����� </w:t>
      </w:r>
      <w:r>
        <w:rPr/>
        <w:t>"����" (sex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). ��� � ������ ����� 5 ����� ��������� 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, � �������� ������� 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�� ��������, ��������� ��� � ����������� 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6 �������������, ���������� � �������.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 � �������� �����. ��� �����,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 ������� �� �������������� 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����� ������� � �����������</w:t>
      </w:r>
      <w:r>
        <w:rPr/>
        <w:t>.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</w:t>
      </w:r>
      <w:r>
        <w:rPr/>
        <w:t>, ��� ��� � ������ ����� 3,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 ����� �������� ������� </w:t>
      </w:r>
      <w:r>
        <w:rPr/>
        <w:t>(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����</w:t>
      </w:r>
      <w:r>
        <w:rPr/>
        <w:t>). ��� ��������� � ������������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 ����������� ������� ������� ��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 � �������� ������� 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���</w:t>
      </w:r>
      <w:r>
        <w:rPr/>
        <w:t>, ���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������ ������ 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 ����� ������, ���������, �������� � ������������.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 �� ������. ��� 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� ��������� � ����������� 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</w:t>
      </w:r>
      <w:r>
        <w:rPr/>
        <w:t>, ��������� 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 �� ����� ���������� � �����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 ���������</w:t>
      </w:r>
      <w:r>
        <w:rPr/>
        <w:t>. � ���� ���� 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 �� ������ �������������� � ��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��� � �������� ���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 ������� ������</w:t>
      </w:r>
      <w:r>
        <w:rPr/>
        <w:t>, ��� �� ���� ���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 �������</w:t>
      </w:r>
      <w:r>
        <w:rPr/>
        <w:t>. ������ 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�� ���������� ��� </w:t>
      </w:r>
      <w:r>
        <w:rPr/>
        <w:t>-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, ����������� �������� 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���� ����</w:t>
      </w:r>
      <w:r>
        <w:rPr/>
        <w:t>, ������ � ��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</w:t>
      </w:r>
      <w:r>
        <w:rPr/>
        <w:t>- ��� ������������ �� �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 - �������, ������, ���������� ���, 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 ����� �������, ����� �� ���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� ������ ���� � ��� � ���� (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, � ����� ������). ������ �� 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������ � ������, �������� 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 � ���������� ������������ � �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 ��� ����� ���� ������� ��������,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 �� ����������� ������� 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-�� ��������������, � 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 � ����</w:t>
      </w:r>
      <w:r>
        <w:rPr/>
        <w:t>. �� 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 ���������� � ��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��� �������</w:t>
      </w:r>
      <w:r>
        <w:rPr/>
        <w:t>. 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���</w:t>
      </w:r>
      <w:r>
        <w:rPr/>
        <w:t>, �� �� 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�</w:t>
      </w:r>
      <w:r>
        <w:rPr/>
        <w:t>. ��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 ���������</w:t>
      </w:r>
      <w:r>
        <w:rPr/>
        <w:t>. ��� 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 ��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��������� � ���������,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��� ��� �����</w:t>
      </w:r>
      <w:r>
        <w:rPr/>
        <w:t>. 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 � ������� ������������ � 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, ������ � �������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</w:t>
      </w:r>
      <w:r>
        <w:rPr/>
        <w:t>, ����������� � �����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��� ����� �������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 � ������ "����������". ������������� 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 ������</w:t>
      </w:r>
      <w:r>
        <w:rPr/>
        <w:t>, ����� ������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 ����� �������</w:t>
      </w:r>
      <w:r>
        <w:rPr/>
        <w:t>, �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, �������� � �������� (��� � 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</w:t>
      </w:r>
      <w:r>
        <w:rPr/>
        <w:t>). ���� ���-�� ��������� 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���</w:t>
      </w:r>
      <w:r>
        <w:rPr/>
        <w:t>. �� �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 ���������� � ������������</w:t>
      </w:r>
      <w:r>
        <w:rPr/>
        <w:t>.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 � ������������ </w:t>
      </w:r>
      <w:r>
        <w:rPr/>
        <w:t>"��������"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</w:t>
      </w:r>
      <w:r>
        <w:rPr/>
        <w:t>. �� � ����� 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 ��� ����������� � ����������. � 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"��������" (Lincoln) � "�������" (Kenne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 ����� ������ ������ ��������� �� </w:t>
      </w:r>
      <w:r>
        <w:rPr/>
        <w:t>"������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 ��������� �� ����� </w:t>
      </w:r>
      <w:r>
        <w:rPr/>
        <w:t>11 � 2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" (George Washington), ��������, ������������� �����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+ 5 = 11. �� ������������ ������� ��� ����� ������� ���������: 1 +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�� ������ ������� ����������� �� ����� 11 (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 </w:t>
      </w:r>
      <w:r>
        <w:rPr/>
        <w:t>2 ���� �� �������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� 22 ������� ����� �������� � ������� ��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 �����</w:t>
      </w:r>
      <w:r>
        <w:rPr/>
        <w:t>, ��� ����� �� 1 �� 9.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�������</w:t>
      </w:r>
      <w:r>
        <w:rPr/>
        <w:t>. ��� � 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 ������</w:t>
      </w:r>
      <w:r>
        <w:rPr/>
        <w:t>. ��� ����� 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� ����������� � �������, 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11 - ��� ������ ���� ����� 9, ��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 ����� �����</w:t>
      </w:r>
      <w:r>
        <w:rPr/>
        <w:t>. ��� ����� 11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 � ���� ����� ���������� ���������</w:t>
      </w:r>
      <w:r>
        <w:rPr/>
        <w:t>, 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 ����������� ���������</w:t>
      </w:r>
      <w:r>
        <w:rPr/>
        <w:t>.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 ��� ����������� ������</w:t>
      </w:r>
      <w:r>
        <w:rPr/>
        <w:t>, ���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���� ���������� � ��������, 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 ������� ����� ���� ��� �� ���� ������</w:t>
      </w:r>
      <w:r>
        <w:rPr/>
        <w:t>. ����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�� ���� </w:t>
      </w:r>
      <w:r>
        <w:rPr/>
        <w:t>"������� �. ��������" (Winst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), "��������" (Einstein), "����� �������" (Pablo Picass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�" (Florence Nighting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</w:t>
      </w:r>
      <w:r>
        <w:rPr/>
        <w:t>- ��� ����� �������. ������ ���-���� 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 ���������� ��� ���� ������������� ��������.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</w:t>
      </w:r>
      <w:r>
        <w:rPr/>
        <w:t>, �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 ������ �������� ������ �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��� ������, ����� 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, ���������������� 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</w:t>
      </w:r>
      <w:r>
        <w:rPr/>
        <w:t>, ����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 ����� ������������</w:t>
      </w:r>
      <w:r>
        <w:rPr/>
        <w:t>,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11 ������������ � ��������� ����� ������. ��� � ������ ����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 ���� �������</w:t>
      </w:r>
      <w:r>
        <w:rPr/>
        <w:t>, �������� 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 ����, �� � 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 ���� ���� ����������, � ������: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��</w:t>
      </w:r>
      <w:r>
        <w:rPr/>
        <w:t>, ������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 � ���������� ����</w:t>
      </w:r>
      <w:r>
        <w:rPr/>
        <w:t>. � ����� �������,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: ��������, ����� 22 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 �. ���������" (John D. Rockefeller). �� 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, ��� � ������� 11 � 22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������ ���� ������ ����� ����� � ����� </w:t>
      </w:r>
      <w:r>
        <w:rPr/>
        <w:t>22,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 � ���� ��� � ������������� ����� 2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 ����������</w:t>
      </w:r>
      <w:r>
        <w:rPr/>
        <w:t>, ������� ����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</w:t>
      </w:r>
      <w:r>
        <w:rPr/>
        <w:t>4. ������ �� ����� ���� 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 </w:t>
      </w:r>
      <w:r>
        <w:rPr/>
        <w:t>22, ��������� ����� �����. ���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 ����� ����� </w:t>
      </w:r>
      <w:r>
        <w:rPr/>
        <w:t>11 � 22 �� 2 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����� ��� �� ����������� 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1 ��� 22. ������ ��������� �������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 �������� ��������, ��� �������, ��������: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 � �������� �����</w:t>
      </w:r>
      <w:r>
        <w:rPr/>
        <w:t>, ���� � �. �.,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</w:t>
      </w:r>
      <w:r>
        <w:rPr/>
        <w:t>, ������ �� ����� � �����������, 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 ���</w:t>
      </w:r>
      <w:r>
        <w:rPr/>
        <w:t>. ������ 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 �� ���� � �����������. ��� � ��� 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 ������� ������������ ��� 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 ������� ������� ��� 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�� ������ �� ��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 �� ���� ��</w:t>
      </w:r>
      <w:r>
        <w:rPr/>
        <w:t>, 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��, ����, ������ ������ � ���� ������� (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</w:t>
      </w:r>
      <w:r>
        <w:rPr/>
        <w:t>!), ���� �������� 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, - ����� ������������ ��������� ������� ��������, -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 �����</w:t>
      </w:r>
      <w:r>
        <w:rPr/>
        <w:t>, ��� �� ����� 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�� � ���� �������� �� ������������ </w:t>
      </w:r>
      <w:r>
        <w:rPr/>
        <w:t>"�"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 ���� ����������</w:t>
      </w:r>
      <w:r>
        <w:rPr/>
        <w:t>"*.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 �������� ����� ���� ��������� ������ ����: ������ 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 ��������</w:t>
      </w:r>
      <w:r>
        <w:rPr/>
        <w:t>, � ����� �����, ��� �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 ������� ��� �� ��������, ������ - ���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. � ������� � ����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</w:t>
      </w:r>
      <w:r>
        <w:rPr/>
        <w:t>(�������� �������) ����� ������, ������ -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 �� �� ���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: ������� ������� ��� �����, ��� �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</w:t>
      </w:r>
      <w:r>
        <w:rPr/>
        <w:t>. ������ �� � ��� 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 ��������</w:t>
      </w:r>
      <w:r>
        <w:rPr/>
        <w:t>, ���������� ������ 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. �����, ������� ������� 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 �������� � � ��������� ������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, � �������, � ����� ��� ���� ��������, 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 ���� � ��� ������������ ��� ���������</w:t>
      </w:r>
      <w:r>
        <w:rPr/>
        <w:t>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��� ��� ������ �� �������</w:t>
      </w:r>
      <w:r>
        <w:rPr/>
        <w:t>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 ��� ������� �� �����������</w:t>
      </w:r>
      <w:r>
        <w:rPr/>
        <w:t>: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� �� ����������� �� ������,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</w:t>
      </w:r>
      <w:r>
        <w:rPr/>
        <w:t>. ������� �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</w:t>
      </w:r>
      <w:r>
        <w:rPr/>
        <w:t>, �� � ����� ������� 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 �����������, � ����� ���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���� ����� �������������� 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 � �������� �������� �� ��</w:t>
      </w:r>
      <w:r>
        <w:rPr/>
        <w:t>,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 ���������� � ����� ����� 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 (Marilyn Monroe), ��������, ������� ��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LYN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1315 475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 </w:t>
      </w:r>
      <w:r>
        <w:rPr/>
        <w:t>(����������� �������� � �����) - 2, 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. ����� ������� (���������� "�") - 3,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 � �����. ����� ��������� (������� "�")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� � ������������. ������� 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����� ��������� ����� 5 (�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 ����� ��������� ����� �� ���� �������)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, ������������ � ��������������). ����� ���� 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 �����������������), 4 (������ ����, ���������, �������)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 "������ �������������"; �� �������� ������ -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���� ����������� ��� �������� �������)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 ������������ ���� ����� ����� ��� ����� 6 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 ��) � 8 (��� ��������������� 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</w:t>
      </w:r>
      <w:r>
        <w:rPr/>
        <w:t>, ���������� ������ �������� "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</w:t>
      </w:r>
      <w:r>
        <w:rPr/>
        <w:t>-���� ����� ��� � ������� ������ �����, 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</w:t>
      </w:r>
      <w:r>
        <w:rPr/>
        <w:t>, � ����� ������� ��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</w:t>
      </w:r>
      <w:r>
        <w:rPr/>
        <w:t>. ���� �����-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</w:t>
      </w:r>
      <w:r>
        <w:rPr/>
        <w:t>, �� ��� ���������������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������ ������������� �� ��������� ������� �����.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"����" (Der Fuehrer) ������� ����� ������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 ���������� �����. ����� 5 ������ ������ � ���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������� ��������� 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, ��������� ���������� 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�� "������" - Hitler - ��������� 2, 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 ������ ��� � ��������</w:t>
      </w:r>
      <w:r>
        <w:rPr/>
        <w:t>,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 ��� ��������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�� � ������� �� �������</w:t>
      </w:r>
      <w:r>
        <w:rPr/>
        <w:t>.)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�������� ������ ��������</w:t>
      </w:r>
      <w:r>
        <w:rPr/>
        <w:t>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</w:t>
      </w:r>
      <w:r>
        <w:rPr/>
        <w:t>, ��� ������ �� ��� ��� ����� ��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 �����</w:t>
      </w:r>
      <w:r>
        <w:rPr/>
        <w:t>. ��� - ������ � ��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���� ���������</w:t>
      </w:r>
      <w:r>
        <w:rPr/>
        <w:t>. 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 ������������� ����� � ����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�</w:t>
      </w:r>
      <w:r>
        <w:rPr/>
        <w:t>, � ����� ���������� ��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</w:t>
      </w:r>
      <w:r>
        <w:rPr/>
        <w:t>. ������� ��������� �������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 ������ 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</w:t>
      </w:r>
      <w:r>
        <w:rPr/>
        <w:t>. ������� ������ 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</w:t>
      </w:r>
      <w:r>
        <w:rPr/>
        <w:t>, ��������� � �����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 �����</w:t>
      </w:r>
      <w:r>
        <w:rPr/>
        <w:t>, � 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 ����������� ������������ ������ 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 ������ �� ���������, -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 �������� ��������� 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, ��� ���� ����������� ������ �������� � 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 ��������� ��������� � �������� </w:t>
      </w:r>
      <w:r>
        <w:rPr/>
        <w:t>"���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 ��� ������� �������������</w:t>
      </w:r>
      <w:r>
        <w:rPr/>
        <w:t>. (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 ������ ����������� ���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 ������ ����� ����� 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� ��� �����. ����, ��������, ���� ����� �����- 5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 ���� �� �� ����� �����</w:t>
      </w:r>
      <w:r>
        <w:rPr/>
        <w:t>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. �. �� 5-�, 14-� ��� 23-�.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 ����� �, ����-����, ������� �� 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�������" �� ��� ����� �����. � ���� ��� 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 ������� ���</w:t>
      </w:r>
      <w:r>
        <w:rPr/>
        <w:t>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� ����� ����� ����� ��� � ������ ����� </w:t>
      </w:r>
      <w:r>
        <w:rPr/>
        <w:t>5: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 ����</w:t>
      </w:r>
      <w:r>
        <w:rPr/>
        <w:t>, ���� ���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� ������� �������� 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. ��������, ��� � ������ ����� 9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 � ����������� 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" - "drugs" � ���������� ����� - ��������� ������ 9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</w:t>
      </w:r>
      <w:r>
        <w:rPr/>
        <w:t>3 ������� ���� �������� ��������: ����� ����� "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ches" - ������� ���� (����� ����, ��� ���, ��-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 ���� �������</w:t>
      </w:r>
      <w:r>
        <w:rPr/>
        <w:t>, ��� ����� ����� "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- "peach" - ��������� 4). 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 ���� ���� ���� �����</w:t>
      </w:r>
      <w:r>
        <w:rPr/>
        <w:t>; � 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�� ��� �������</w:t>
      </w:r>
      <w:r>
        <w:rPr/>
        <w:t>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�� ������� ����� "�����" ("Par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, ��� ������ ������� �� ����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 </w:t>
      </w:r>
      <w:r>
        <w:rPr/>
        <w:t>"������" ("London") - 5 (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), � ����� "��-����" ("New-York") - 3 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. ����� ������� ����� "������" ("Chicago") ��������� 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</w:t>
      </w:r>
      <w:r>
        <w:rPr/>
        <w:t>, ���������� 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, ��� ��������� ����� ������� 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aklend, �������� ���-���������) ����� ����� �����, �� 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� ������� �����</w:t>
      </w:r>
      <w:r>
        <w:rPr/>
        <w:t>, ��� � 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 ����� ���</w:t>
      </w:r>
      <w:r>
        <w:rPr/>
        <w:t>-�� �� ������, ������� ���� �� 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���� ������ � ��������� ��� 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���, ��� ������� ������� ��, 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(� ������� ���� ����� ������ ���� ���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�</w:t>
      </w:r>
      <w:r>
        <w:rPr/>
        <w:t>, ���� ������ ��, 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� �������� ��� �����.)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 � ����� �����</w:t>
      </w:r>
      <w:r>
        <w:rPr/>
        <w:t>, 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-�����. �������, ��������� ���������� 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 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 ����</w:t>
      </w:r>
      <w:r>
        <w:rPr/>
        <w:t>, ��� ���������� �� �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��� ������ ���������. ��������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Napoleon Buonaparte"; ����� �������� 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���� �������� � �������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 "�" �� ����� "Buonaparte"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 ��������</w:t>
      </w:r>
      <w:r>
        <w:rPr/>
        <w:t>,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���� ��� ��� ����� 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</w:t>
      </w:r>
      <w:r>
        <w:rPr/>
        <w:t>. ���� �� �� �� ������� ��, ��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 �� ����� ����</w:t>
      </w:r>
      <w:r>
        <w:rPr/>
        <w:t>. 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 �����</w:t>
      </w:r>
      <w:r>
        <w:rPr/>
        <w:t>. �� ������ 14 ������� 1769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</w:t>
      </w:r>
      <w:r>
        <w:rPr/>
        <w:t>. ����������� ������� �� ���� 2 ������ 1804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 </w:t>
      </w:r>
      <w:r>
        <w:rPr/>
        <w:t>- ������, ������ ������� ����������. � ���� �� 5 �� 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�� ��������, ����� ������������ � ���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 ���������� ������������ �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 ���������� ���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XX ���� ������� ������� ����� 1900 ����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0+0= 10; �������� ����� - 1. �������� � ������ 1 -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, ����������� � �������. ������ 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, �������������� ��������� 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�</w:t>
      </w:r>
      <w:r>
        <w:rPr/>
        <w:t>, �� ���� �� �����������.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 ��������. � 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</w:t>
      </w:r>
      <w:r>
        <w:rPr/>
        <w:t>, ����� ������������,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, "������� �����", ������-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</w:t>
      </w:r>
      <w:r>
        <w:rPr/>
        <w:t>, ����� �� ����������� ���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 �������� ������� ������� �� ���������� </w:t>
      </w:r>
      <w:r>
        <w:rPr/>
        <w:t>7-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-� ����. ������� ������������ 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� �����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 � �����������</w:t>
      </w:r>
      <w:r>
        <w:rPr/>
        <w:t>,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</w:t>
      </w:r>
      <w:r>
        <w:rPr/>
        <w:t>, � ����� ������� ������������ 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������ ����������, � ��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�</w:t>
      </w:r>
      <w:r>
        <w:rPr/>
        <w:t>, 1950-� ����, ���� �������� 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������ ����� 6) - �� ������� ����,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, �������� 1940-�� ������ (������ �����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, ���������� � ��������� ���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 ��</w:t>
      </w:r>
      <w:r>
        <w:rPr/>
        <w:t>. � �� ���� 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 ���������� �������� (1930-� ����)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�� � ����� 1920-� ����� (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 ��������� �������� ������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�� �� ���� �� </w:t>
      </w:r>
      <w:r>
        <w:rPr/>
        <w:t>1 �� 9 ��������� 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 �� ��� ����������� � ����</w:t>
      </w:r>
      <w:r>
        <w:rPr/>
        <w:t>, ��, 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������ ����</w:t>
      </w:r>
      <w:r>
        <w:rPr/>
        <w:t>. ����� ����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� ������� � ����� �������� ����</w:t>
      </w:r>
      <w:r>
        <w:rPr/>
        <w:t>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 ����</w:t>
      </w:r>
      <w:r>
        <w:rPr/>
        <w:t>. ����, ��������, �� �������� 13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1966 ��� ���� ������ ����� ���� ������������� ���: 10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) + 4 (����� ���� ����� 13) + 22 (����� ����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= 9. �� 1967 ���� ���� ������ ����� ���� 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</w:t>
      </w:r>
      <w:r>
        <w:rPr/>
        <w:t>. ������ ����� ���� 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� �������� �� ���� ��� ����� ������</w:t>
      </w:r>
      <w:r>
        <w:rPr/>
        <w:t>. ��������, � 3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 ��� ����� ����� �����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 ���� �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 ������</w:t>
      </w:r>
      <w:r>
        <w:rPr/>
        <w:t>, ��� ������.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</w:t>
      </w:r>
      <w:r>
        <w:rPr/>
        <w:t>. "�������� �����, -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- �������� ����...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*. � 7-� ��� ��������������� ����� ��, ��������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���</w:t>
      </w:r>
      <w:r>
        <w:rPr/>
        <w:t>, ��������� ���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 ����������� ��������� - 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�</w:t>
      </w:r>
      <w:r>
        <w:rPr/>
        <w:t>. � ������ ������� �� �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��</w:t>
      </w:r>
      <w:r>
        <w:rPr/>
        <w:t>, ��� 7 -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� ����� ������ ����� � �� 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</w:t>
      </w:r>
      <w:r>
        <w:rPr/>
        <w:t>. ������ ������ 27 �����, ��� 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 �� ����������� ��������� ������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- 9, � ����� ����� - 1. ����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 ������������ ����� 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</w:t>
      </w:r>
      <w:r>
        <w:rPr/>
        <w:t>- ��� ������, ��������� 18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 � ���������� � 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� ������� ������� ������� � ���</w:t>
      </w:r>
      <w:r>
        <w:rPr/>
        <w:t>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 ��������, ������ ����� 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 ��</w:t>
      </w:r>
      <w:r>
        <w:rPr/>
        <w:t>, ���������� �� �������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 ��</w:t>
      </w:r>
      <w:r>
        <w:rPr/>
        <w:t>, ��� ��� ����, ��������� 1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 �� ����� ���������� 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. ����� �������� ���������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 � ���, ��� ����������� �������� 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. �����, ���������� � 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, ��� ������� �������� 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 ���������</w:t>
      </w:r>
      <w:r>
        <w:rPr/>
        <w:t>, �� 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�� � ���� ��� ��������� ��������� ������ 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. � ������ �������� �������� (������ ��� �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���� ��� �� ������ ����� ���)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</w:t>
      </w:r>
      <w:r>
        <w:rPr/>
        <w:t>1582 ����, � � ��������� �������� 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 ������, ��������, - ������ � XVIII ����). ��� �������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���� ���� �� ��������</w:t>
      </w:r>
      <w:r>
        <w:rPr/>
        <w:t>, 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�� �� ������</w:t>
      </w:r>
      <w:r>
        <w:rPr/>
        <w:t>, � 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 ���������� ���</w:t>
      </w:r>
      <w:r>
        <w:rPr/>
        <w:t>. 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 ����������</w:t>
      </w:r>
      <w:r>
        <w:rPr/>
        <w:t>, ������, ��� 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 ������ ����� ���� �������</w:t>
      </w:r>
      <w:r>
        <w:rPr/>
        <w:t>,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 ��� � ��� �����</w:t>
      </w:r>
      <w:r>
        <w:rPr/>
        <w:t>. ��������,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����, �� ������ ����� �� ��� (� �� ���� ������ ���� 193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� 1943-�,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+9+3+0 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 ��������� ����� ���� ����, ���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 ������ ����� ����, �� �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 ���������� ����� 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</w:t>
      </w:r>
      <w:r>
        <w:rPr/>
        <w:t>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+7+9+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+8+1+5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X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</w:t>
      </w:r>
      <w:r>
        <w:rPr/>
        <w:t>XVI 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 + 7 + 7 + 4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XVI 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 ����� ����� ����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</w:t>
      </w:r>
      <w:r>
        <w:rPr/>
        <w:t>I 1714 �������� �������� �������� 1819 ��� 1+7+1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 1+8+1+9 19 �������� ������ II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 </w:t>
      </w:r>
      <w:r>
        <w:rPr/>
        <w:t>1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 ������ ������ � </w:t>
      </w:r>
      <w:r>
        <w:rPr/>
        <w:t>1215 ����,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 �������� 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 ������ ������ � 1215 ���� (����� ���� -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 ������� ������ � 1402 ���� (����� ����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 ����������� ������ � 1461 ���� (����� ����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 ��������� ���� � 1610 ���� (����� ���� - 8, �.�. 2�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 ������������� ������ �� ���� � 1643 ���� (����� ���� - 1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1715 ���� (����� ���� - 14), � �������� 77 ��� (����� ���� -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 ������������� ������ � 1755 ���� (����� ����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 ����� ���������� �� ������� � ���� 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�������� ������ (2�9),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 � ������ </w:t>
      </w:r>
      <w:r>
        <w:rPr/>
        <w:t>(3X6)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" ����������� ����������� �������� �������.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�� �� ����� �������� 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; ������ � ��, � ����������� ��� ����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 � ���������� ������� �������� 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���� ����������� � 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 � ����� ���������� �������</w:t>
      </w:r>
      <w:r>
        <w:rPr/>
        <w:t>.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" ���� �� ���� ����� �� ��������� ���,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 ��������</w:t>
      </w:r>
      <w:r>
        <w:rPr/>
        <w:t>, ����������� 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�� � ���� �������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 ��������". ����� 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 ������� ������� 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 </w:t>
      </w:r>
      <w:r>
        <w:rPr/>
        <w:t>6 ����� 4 ���� �� �. �.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 ����</w:t>
      </w:r>
      <w:r>
        <w:rPr/>
        <w:t>. 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� � ������ ��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 �����, ��� ������ ��������� 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 �����</w:t>
      </w:r>
      <w:r>
        <w:rPr/>
        <w:t>". ����� 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"������������" ���������, ��� 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����� 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. ���� ����� ����������� ����� � 622-�� �� 73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���� ����� ��������� ����� ���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������ � ������ � 622 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��������� � ����� � ������ ��������� � </w:t>
      </w:r>
      <w:r>
        <w:rPr/>
        <w:t>732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</w:t>
      </w:r>
      <w:r>
        <w:rPr/>
        <w:t>- � 1000-�� �� 1300-� ���: 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 ������� � ��������</w:t>
      </w:r>
      <w:r>
        <w:rPr/>
        <w:t>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 ������� �������</w:t>
      </w:r>
      <w:r>
        <w:rPr/>
        <w:t>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" - 1844 ����. ����� ������ ��������� 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���������� ����������� ����� �� ��� ���� 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 </w:t>
      </w:r>
      <w:r>
        <w:rPr/>
        <w:t>"�������� ������, ������� �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". ��� �� ��������, ����� ������������ �����,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4 ���� �� ������ ������, ��������������� 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"����� ��� ������� � �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� ��������� ����� 1844 ����"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�� ��������� ������ � �����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, ���������� �������� ������ ����� "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���� ������</w:t>
      </w:r>
      <w:r>
        <w:rPr/>
        <w:t>: ������ ��� ���� 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. 4 ������� 1914 ����, ���� 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���� "������� ��������" -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 ������ �������</w:t>
      </w:r>
      <w:r>
        <w:rPr/>
        <w:t>. "������ �������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 1918 ���� - � ���� �������� �������;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����� �����</w:t>
      </w:r>
      <w:r>
        <w:rPr/>
        <w:t>. (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 ������� �� ��� �������</w:t>
      </w:r>
      <w:r>
        <w:rPr/>
        <w:t>, ��� ��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, ����������������� ����, ��������� 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 �� ������� �����</w:t>
      </w:r>
      <w:r>
        <w:rPr/>
        <w:t>.) ������ "������ 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� �� </w:t>
      </w:r>
      <w:r>
        <w:rPr/>
        <w:t>1928 �� ������� 1936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1936 ���, �� ����� ������ �����,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 ��� ����� ���������� ����� ��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 ����� ���-��� ������ ��� ��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�� �� ���� ��� 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�� 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</w:t>
      </w:r>
      <w:r>
        <w:rPr/>
        <w:t>, �� �� ��������; ��� ���� ����� � ����, 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 ������</w:t>
      </w:r>
      <w:r>
        <w:rPr/>
        <w:t>, ��� � ���������. �������� ��� 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. ���� ����� �����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���������� �����������</w:t>
      </w:r>
      <w:r>
        <w:rPr/>
        <w:t>, ������ 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 �������� ������ ��� ������� "�������". "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�� ������ � ��������</w:t>
      </w:r>
      <w:r>
        <w:rPr/>
        <w:t>", � ����� �� 1 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 ���� ��������". "���� �������� - 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 ���� ���, ������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��� </w:t>
      </w:r>
      <w:r>
        <w:rPr/>
        <w:t>*". �����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�� � </w:t>
      </w:r>
      <w:r>
        <w:rPr/>
        <w:t>XIX ����,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, ������������� � ����������. 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���������</w:t>
      </w:r>
      <w:r>
        <w:rPr/>
        <w:t>, ��� 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 � ��������� �������� ����� 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 �� ������ ����� ����������� ����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 ��������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 ���� ����������� ������� �����,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������� ��������</w:t>
      </w:r>
      <w:r>
        <w:rPr/>
        <w:t>, �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��</w:t>
      </w:r>
      <w:r>
        <w:rPr/>
        <w:t>, � �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</w:t>
      </w:r>
      <w:r>
        <w:rPr/>
        <w:t>(����� ��� ��, ��� �����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</w:t>
      </w:r>
      <w:r>
        <w:rPr/>
        <w:t>). ���, �������� ��,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XIX ����, � ���������������� ��� �������� �� ���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���� ������� 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���</w:t>
      </w:r>
      <w:r>
        <w:rPr/>
        <w:t>.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 �������� ������ �������� - 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����</w:t>
      </w:r>
      <w:r>
        <w:rPr/>
        <w:t>, - ������� ������������ �����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"������" ����������� - ��� �������, ����� 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 ������ ������� �������� �� ���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 �� ������� ������ </w:t>
      </w:r>
      <w:r>
        <w:rPr/>
        <w:t>"�����", 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</w:t>
      </w:r>
      <w:r>
        <w:rPr/>
        <w:t>, �� ���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�� � ���� "����", ��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 �������� �������� ��������</w:t>
      </w:r>
      <w:r>
        <w:rPr/>
        <w:t>. 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 �������� ��������� 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�� ��������� �� 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 � ����������� ������ ��� ������� 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��� �� ����� � ������� ���������,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 ��������� ����� ������</w:t>
      </w:r>
      <w:r>
        <w:rPr/>
        <w:t>,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 �������� �������� �������� ����� 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��� ����</w:t>
      </w:r>
      <w:r>
        <w:rPr/>
        <w:t>. �����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������ � �����, 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530 ���� �� �. �. �� ���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������� </w:t>
      </w:r>
      <w:r>
        <w:rPr/>
        <w:t>- ��������� ������� �� 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 ��� �������� � � ����� ������ 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�� ������ ������ �������� 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. ��� �� �����, ������� ����� � ����������� (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 �����������</w:t>
      </w:r>
      <w:r>
        <w:rPr/>
        <w:t>)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��</w:t>
      </w:r>
      <w:r>
        <w:rPr/>
        <w:t>,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 ������</w:t>
      </w:r>
      <w:r>
        <w:rPr/>
        <w:t>. 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</w:t>
      </w:r>
      <w:r>
        <w:rPr/>
        <w:t>; ����� � �������, ����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</w:t>
      </w:r>
      <w:r>
        <w:rPr/>
        <w:t>, �� ������� ������� � 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����� �� ����������� ����� ���������� ���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 �����</w:t>
      </w:r>
      <w:r>
        <w:rPr/>
        <w:t>; �������� ��������, 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 ����, ��� �������� ���� �� ����;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 ����� ����, �������� � �����. 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��������� ������ ����� ������� ����� </w:t>
      </w:r>
      <w:r>
        <w:rPr/>
        <w:t>"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". ��������, ������ ��� ������� �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�� ��������� </w:t>
      </w:r>
      <w:r>
        <w:rPr/>
        <w:t>- ������, ������ � ������ -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 ������� </w:t>
      </w:r>
      <w:r>
        <w:rPr/>
        <w:t>1,2, 3 � 4. ������ 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. �������� ���������, �������� �����-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 � �������</w:t>
      </w:r>
      <w:r>
        <w:rPr/>
        <w:t>: �������� ����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 �������� ����� ���, �������� �� ����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 ��� �������� 2:1. ����� 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3:2, � ������-4:3. ������������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 �����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� �������� ������� 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 � ����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 �������������� 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</w:t>
      </w:r>
      <w:r>
        <w:rPr/>
        <w:t>, ��, ���� �����, 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 �� ������ ����� �����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? ��� ����� ����� ����� �� �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 ����� ������ �����: "�����-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, � �����-�� - ���� � ��, ������ - �����,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*". ������� ��� ����, ������������� I ���� �, �.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 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, ��� ������� �������������� ���������� �� ��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 �����, ���������� � ������� 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 ����</w:t>
      </w:r>
      <w:r>
        <w:rPr/>
        <w:t>, ��� �������� ��� ����;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�� �������� ������ ��� ������ �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</w:t>
      </w:r>
      <w:r>
        <w:rPr/>
        <w:t>, - ����� ������ 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, �� � �� �� ���� ��� �����,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�� �� ������� �������� �����</w:t>
      </w:r>
      <w:r>
        <w:rPr/>
        <w:t>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��� ������������� � �����. 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 �����������</w:t>
      </w:r>
      <w:r>
        <w:rPr/>
        <w:t>. ���� ��������� ���� 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 ���� �� ��������� ��������</w:t>
      </w:r>
      <w:r>
        <w:rPr/>
        <w:t>,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</w:t>
      </w:r>
      <w:r>
        <w:rPr/>
        <w:t>, �� �� ������� ������ ����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</w:t>
      </w:r>
      <w:r>
        <w:rPr/>
        <w:t>. ����������� 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��� ���</w:t>
      </w:r>
      <w:r>
        <w:rPr/>
        <w:t>, ������� 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2+3+4= 10). � ������������� ������ ��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</w:t>
      </w:r>
      <w:r>
        <w:rPr/>
        <w:t>- �� 1 �� 10. �������� 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 ����� �����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��� ���, ������� ������� �� �������, ���� 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.) ��� ����, ��� ����� 10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,2, 3 � 4, �������� � ��������, ��� ��� 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</w:t>
      </w:r>
      <w:r>
        <w:rPr/>
        <w:t>, � ������������� -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����� ���</w:t>
      </w:r>
      <w:r>
        <w:rPr/>
        <w:t>, ��� ������ 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 ������� ������� ������� ������������ ���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 ������������ �� ����� ���������; 2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 �����), ������� ����� �����, �� �� ����� ������;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������� ��� �����), ������� ����� ����� 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������� ����� ���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</w:t>
      </w:r>
      <w:r>
        <w:rPr/>
        <w:t>, �� ������� �������� - ���������� 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 � </w:t>
      </w:r>
      <w:r>
        <w:rPr/>
        <w:t>"�������� � ������� ������������������ 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 ����� - ��� "�������� 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", - ������ ���� ������������ ���. ����� 1,2, 3 �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 ��������</w:t>
      </w:r>
      <w:r>
        <w:rPr/>
        <w:t>, �� ������� ������� �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</w:t>
      </w:r>
      <w:r>
        <w:rPr/>
        <w:t>, "������ ���������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���� ������ ��� ��������� </w:t>
      </w:r>
      <w:r>
        <w:rPr/>
        <w:t>"���������"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 � �������������</w:t>
      </w:r>
      <w:r>
        <w:rPr/>
        <w:t>. 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 ��� ����</w:t>
      </w:r>
      <w:r>
        <w:rPr/>
        <w:t>, ��� 1+2+3+4=10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"������" ����� - ���������� 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�� �� ��� ��� �� ��������� �� ��������� �����)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 �����������, ��� 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� �������� ������ ���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������������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�� ������������ � 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 � ����������� �����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����������, �������������- 2 - �����������, 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, �������� �����, ���������,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3-�����, �������, ���������, 4 -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����� � ��� ���������� 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, ������� 5 - ��������, ���������, ���- 6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, �������������, �������� 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�� </w:t>
      </w:r>
      <w:r>
        <w:rPr/>
        <w:t>7 - ��������������, ������- 8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, ����� �������������� ��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 </w:t>
      </w:r>
      <w:r>
        <w:rPr/>
        <w:t>9 - �����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, ��� � �������� ����� 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 ������. �� �������� � �������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�� � �����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 ������</w:t>
      </w:r>
      <w:r>
        <w:rPr/>
        <w:t>, ������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�� ������������� ���������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</w:t>
      </w:r>
      <w:r>
        <w:rPr/>
        <w:t>. ������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 ������������������</w:t>
      </w:r>
      <w:r>
        <w:rPr/>
        <w:t>, � ��� �����: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��, ������ � �����, ������� 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"������", "������", "�������" � "�������"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"���������", "�����", "�������" � "������"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��� � ������ �����</w:t>
      </w:r>
      <w:r>
        <w:rPr/>
        <w:t>, �� �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"�������", � ������ - "�������". 3, 5, 7 � 9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2, 4, 6 � 8 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</w:t>
      </w:r>
      <w:r>
        <w:rPr/>
        <w:t>, ���, �������� �������� ������ ��������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 ��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 ������ ������ ����� ������������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</w:t>
      </w:r>
      <w:r>
        <w:rPr/>
        <w:t>, 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����� ������� ����������� �����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"�������" ������. ���� ������ �����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</w:t>
      </w:r>
      <w:r>
        <w:rPr/>
        <w:t>- ������ �������, "�������". 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</w:t>
      </w:r>
      <w:r>
        <w:rPr/>
        <w:t>: � �������� �������� �����.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</w:t>
      </w:r>
      <w:r>
        <w:rPr/>
        <w:t>, �� �������� �����������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����, ��� �������� ����� -"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 ������ - �������,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 ��������������� � ������� � �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��� ����</w:t>
      </w:r>
      <w:r>
        <w:rPr/>
        <w:t>, � ������� �����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 �������� �� ��� 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 ������������� ���� ������� � 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 � ������</w:t>
      </w:r>
      <w:r>
        <w:rPr/>
        <w:t>, � �������� - �� 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"�������" �������� ����� - ����, ���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, �� �������� ��� �������� 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</w:t>
      </w:r>
      <w:r>
        <w:rPr/>
        <w:t>-�����-�� � XII ���� ���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</w:t>
      </w:r>
      <w:r>
        <w:rPr/>
        <w:t>, ��� �������� 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� ������� � ����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</w:t>
      </w:r>
      <w:r>
        <w:rPr/>
        <w:t>. ������������ ����������� ������ ������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������ � �. �. �������, ����� ���� ������, �����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, ��� � �� ���������������: "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 ������� ��������� �� 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��</w:t>
      </w:r>
      <w:r>
        <w:rPr/>
        <w:t>, ��� ����������� ��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 ��������� ��������,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". (�. ����� ������� ��� ����������� "�������� ������� 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��� ��������", ������� ��� 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���</w:t>
      </w:r>
      <w:r>
        <w:rPr/>
        <w:t>, ��� ����� ���������� �����;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</w:t>
      </w:r>
      <w:r>
        <w:rPr/>
        <w:t>, ������, 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 ��� ���������� �������� 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. 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�� �� �������� �����, ������ ��� 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 ��� �������� ����������� "�������" ��������: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, ��������, ����������. ��� � ������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 ���������� � ��������</w:t>
      </w:r>
      <w:r>
        <w:rPr/>
        <w:t>,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 ��������� ��������� � ���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</w:t>
      </w:r>
      <w:r>
        <w:rPr/>
        <w:t>, ������������ ����, �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� �������� </w:t>
      </w:r>
      <w:r>
        <w:rPr/>
        <w:t>(� ����� ������� �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 ������ ����� � � ���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 � ����� ����� ������� 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��� �������� ����� ���� �� �����,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�� ��</w:t>
      </w:r>
      <w:r>
        <w:rPr/>
        <w:t>-�� ����, ��� 2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, �������������� ����. ������� -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�������� �������, - 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�������� �������</w:t>
      </w:r>
      <w:r>
        <w:rPr/>
        <w:t>, ��� ����� 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 ����� ����� �� �������� � 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 ��� ������". ������������� 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� ������ - ��������, ������ ����� �� 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 �������</w:t>
      </w:r>
      <w:r>
        <w:rPr/>
        <w:t>. �������� �������� 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- �� ���� ���. ��������� 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�</w:t>
      </w:r>
      <w:r>
        <w:rPr/>
        <w:t>, �������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"������ � �������� �������� � �������; ��� 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... ������ �� ���������, � �������� -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 ��, �� �������, ��� ����� ����������, 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*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�� ������� � �������� �����, ���, ������ ������,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", ��� �������� ���� ��������� ���������� �� ���� ����� (2+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2). 4 - ����� ���������������, ��� �� 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, ���������� ������ �����.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 � ���� ������� 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 </w:t>
      </w:r>
      <w:r>
        <w:rPr/>
        <w:t>(���, �������, ����� � 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�������� ������� ������� </w:t>
      </w:r>
      <w:r>
        <w:rPr/>
        <w:t>(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). � ���� - ������ ������, � � 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 �������� ������ ��������</w:t>
      </w:r>
      <w:r>
        <w:rPr/>
        <w:t>. ����� ������, �����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������ ������� ������� 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�� �� ����� �� ����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 ������ 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� </w:t>
      </w:r>
      <w:r>
        <w:rPr/>
        <w:t>- � �����, ������ ���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 �� ������ - � �����, ��� ���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�� �� ���� </w:t>
      </w:r>
      <w:r>
        <w:rPr/>
        <w:t>- � ��������, ������ ���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�� �������� ��������, �, � 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, ������������� ������� ��������� �����).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4 ������� � ������������, ��������� � "����������".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", ������� �������� �� �� ������, ��� � 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. ��� ��� �����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 </w:t>
      </w:r>
      <w:r>
        <w:rPr/>
        <w:t>(������, �����)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, ��������� ��������). ��� 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 ��������� � ������ ��������, �������, ����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 ������. �������� - �������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��</w:t>
      </w:r>
      <w:r>
        <w:rPr/>
        <w:t>, ���������������� ��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�� ��������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, �������� � ������ ������ 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 � ������ � � �������� 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 ����</w:t>
      </w:r>
      <w:r>
        <w:rPr/>
        <w:t>, �������� � ������� ������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 ������������ ����� </w:t>
      </w:r>
      <w:r>
        <w:rPr/>
        <w:t>4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�� ���������� � �������� �� �����; � 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����, ������� ��� �������� 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���� �� ������ ������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 ��� ��������� �� ���� ������ 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����� � ������ ������. � ���� 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 ������ </w:t>
      </w:r>
      <w:r>
        <w:rPr/>
        <w:t>(9 = 3�3, 8 = 2�4, 6 = 2�3, 5�2 = 10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). ������-�� ������� ������ ��������� �� ������, 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</w:t>
      </w:r>
      <w:r>
        <w:rPr/>
        <w:t>. ����� �������, ���� ���� ����� ����� - 7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� ����� ������� � ����� � 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���������� �������� ������� �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</w:t>
      </w:r>
      <w:r>
        <w:rPr/>
        <w:t>, ��� ��� ����������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�����</w:t>
      </w:r>
      <w:r>
        <w:rPr/>
        <w:t>, ���������, ��-��������, �����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. �., �������� � ����� ������ ���� ���� ������ �����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����</w:t>
      </w:r>
      <w:r>
        <w:rPr/>
        <w:t>; ����� ������������ ������ �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���� ���� ������</w:t>
      </w:r>
      <w:r>
        <w:rPr/>
        <w:t>| 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�� ���| ������������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 ���� ���� �����</w:t>
      </w:r>
      <w:r>
        <w:rPr/>
        <w:t>; 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��� ����. �� ������� ���� 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��� ���������; ����� �������� ����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 ������, ������� 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 ��������� ���������� ����</w:t>
      </w:r>
      <w:r>
        <w:rPr/>
        <w:t>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, � ����� �������, ���������� ������� (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</w:t>
      </w:r>
      <w:r>
        <w:rPr/>
        <w:t>): ���� �������, ���� 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" ���� ����� ������, ���� ������� ���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 ���� ������� ��������</w:t>
      </w:r>
      <w:r>
        <w:rPr/>
        <w:t>" 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� ����������� ������������� � 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 ����� </w:t>
      </w:r>
      <w:r>
        <w:rPr/>
        <w:t>- ��������, ���� � ���������� 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 ������ � ��������� ����,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����</w:t>
      </w:r>
      <w:r>
        <w:rPr/>
        <w:t>. ����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 "���� ��� ��, ��� ��������� � ����� 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 ������ ����</w:t>
      </w:r>
      <w:r>
        <w:rPr/>
        <w:t>, ��� ����������� 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����������, ������� � �� 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</w:t>
      </w:r>
      <w:r>
        <w:rPr/>
        <w:t>: ���� ��������� � ������ ������ � �� �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 �� �������� � �������</w:t>
      </w:r>
      <w:r>
        <w:rPr/>
        <w:t>;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</w:t>
      </w:r>
      <w:r>
        <w:rPr/>
        <w:t>: �����-���� ����� ����� 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*". ����������� ������������ ����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 ������������ �����</w:t>
      </w:r>
      <w:r>
        <w:rPr/>
        <w:t>: "����� 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; ���� �� � 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 �������� �� ��������� ��� 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; ����� ���� ����������� ����� ���� 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 �����</w:t>
      </w:r>
      <w:r>
        <w:rPr/>
        <w:t>;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 ���������� �����</w:t>
      </w:r>
      <w:r>
        <w:rPr/>
        <w:t>.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</w:t>
      </w:r>
      <w:r>
        <w:rPr/>
        <w:t>, ������������ ������� ��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 ����</w:t>
      </w:r>
      <w:r>
        <w:rPr/>
        <w:t>, ���������� 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 ������� ���� ����; ��� 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, ������ � ���� ������ �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: � ���� ������� ���� ������ ���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��� � ������������ ����,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� ����� �� �����</w:t>
      </w:r>
      <w:r>
        <w:rPr/>
        <w:t>, � ���� ��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�������� �������� "��� �������, �� � �����"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��� �������</w:t>
      </w:r>
      <w:r>
        <w:rPr/>
        <w:t>.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</w:t>
      </w:r>
      <w:r>
        <w:rPr/>
        <w:t>. ������������ ��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�� ���������� ������, ������� 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 ����������� ����������� ������ ��������� �� 7-�, 14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� ���� � ����������� ����� 3 1/2 (7\2) ����. 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 ������� ������� ���� ����� 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��� � </w:t>
      </w:r>
      <w:r>
        <w:rPr/>
        <w:t>4�7 ���� � ���������� ����� 3 "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</w:t>
      </w:r>
      <w:r>
        <w:rPr/>
        <w:t>, ��� ����� 7 �����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, ������, �������, ��������, �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 �������. ������ ���� 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 ���� ���� - ���� ����. �������� �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</w:t>
      </w:r>
      <w:r>
        <w:rPr/>
        <w:t>. � ������� 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 ����-��� ����� �����.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���������� �����</w:t>
      </w:r>
      <w:r>
        <w:rPr/>
        <w:t>; ���� "���� 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 ���������</w:t>
      </w:r>
      <w:r>
        <w:rPr/>
        <w:t>; ����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 ������������ ������ - ���� ��������� (��� �����, 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); � ������� ���� - ����� ���� ���������.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 ����������� - ������� ��������, ������� � �������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� � �������������� -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 �����</w:t>
      </w:r>
      <w:r>
        <w:rPr/>
        <w:t>, ����������� 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������ ����</w:t>
      </w:r>
      <w:r>
        <w:rPr/>
        <w:t>, ��� 7 -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 ����� �����, ������� �������� ��� � ��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 ����� ���� �� �������� ���� �����, 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���, ����� �������� -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</w:t>
      </w:r>
      <w:r>
        <w:rPr/>
        <w:t>, �������� � 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 �� ����</w:t>
      </w:r>
      <w:r>
        <w:rPr/>
        <w:t>,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 ����� ����� - �������, - ��� ����� � ��������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 �������</w:t>
      </w:r>
      <w:r>
        <w:rPr/>
        <w:t>, - ���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1 - ������ �� ����� ������������ ���, "�������"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"������������" ��. ��� � 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 ��� ��� ���������� 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 ��������. 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� ���������</w:t>
      </w:r>
      <w:r>
        <w:rPr/>
        <w:t>, ������ 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�� ������� ������� �������� </w:t>
      </w:r>
      <w:r>
        <w:rPr/>
        <w:t>- �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� ���������� ���������, 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�������� �������� � ����������� �����,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1 - ���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 ����� ����, ����� �������. ������ 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-����, ��������, ����������� ���� 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���� �������������� ���� � ������ ����� 1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 ������ ������</w:t>
      </w:r>
      <w:r>
        <w:rPr/>
        <w:t>: ��� 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���</w:t>
      </w:r>
      <w:r>
        <w:rPr/>
        <w:t>, ����������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 ������������ � 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 ����� �������, ���, �������� �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���� ���������� �����������</w:t>
      </w:r>
      <w:r>
        <w:rPr/>
        <w:t>, 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� �� ������ ������������� �������,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 ������� ������� �� ���� ��� (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), ��� �������� �����. ������ ���� 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�� ������������������ </w:t>
      </w:r>
      <w:r>
        <w:rPr/>
        <w:t>(# # #) 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. ����� ��������� ����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 (3�2 = 6). "���� �� ��� ��� 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- �� ������� �� �� ���� ������� ��� �����. 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����, ��� ���������� 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</w:t>
      </w:r>
      <w:r>
        <w:rPr/>
        <w:t>, ��� ������,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, �� ��������� � ��������, - ��� ���; ��� 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 �������� � �����</w:t>
      </w:r>
      <w:r>
        <w:rPr/>
        <w:t>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����� ����� ���������� ��������� ������</w:t>
      </w:r>
      <w:r>
        <w:rPr/>
        <w:t>. 3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</w:t>
      </w:r>
      <w:r>
        <w:rPr/>
        <w:t>, � �������� ���� "��������� �������� �����" (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); ����� ����, ������ ��� ����������� -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 �� ���� ������. �������� �������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" � � ������������ � �������������� 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 � ���� ������ ��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"���� �� ��� ��� ����, �� ������� �� �� ���� ������� 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(���������� ������� ����)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��� ������������ ������</w:t>
      </w:r>
      <w:r>
        <w:rPr/>
        <w:t>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������� ������ �����, 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 ������� � </w:t>
      </w:r>
      <w:r>
        <w:rPr/>
        <w:t>- ���������� 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</w:t>
      </w:r>
      <w:r>
        <w:rPr/>
        <w:t>. � ��������� ���� ��� ��� ���� -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� � ��������� ���� ���� </w:t>
      </w:r>
      <w:r>
        <w:rPr/>
        <w:t>-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 �� ��������� ������ ����</w:t>
      </w:r>
      <w:r>
        <w:rPr/>
        <w:t>. 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�� ���� ��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, ��� ������ ������ ����� ����� 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 ����� ����� ����� ����� ������� 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� ���� ������ ����� </w:t>
      </w:r>
      <w:r>
        <w:rPr/>
        <w:t>(��� �������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������ ���� ������������������ (# #) � 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</w:t>
      </w:r>
      <w:r>
        <w:rPr/>
        <w:t>, �������� ���������� ����.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�������� ���������� ����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����� </w:t>
      </w:r>
      <w:r>
        <w:rPr/>
        <w:t>3 (# # #) �������� ��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 ��������� �� ������� ����� ����������� ������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</w:t>
      </w:r>
      <w:r>
        <w:rPr/>
        <w:t>). ����� �������, 3 - ����� ������������ 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</w:t>
      </w:r>
      <w:r>
        <w:rPr/>
        <w:t>- 3, �� �� ����� �� ����� ����� 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 ��������</w:t>
      </w:r>
      <w:r>
        <w:rPr/>
        <w:t>. ��� ��� ������ -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������ ����� ��������� ����� ���������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��� ������������, 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 ����� ���������</w:t>
      </w:r>
      <w:r>
        <w:rPr/>
        <w:t>.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��� ������ - ��� ����� ������������, 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- ����� "�����������". �������������,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��": ��� ���������, ������������ 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������ �� ��������� 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 ��� � ������ ����� 3 ��� �� ��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���������� </w:t>
      </w:r>
      <w:r>
        <w:rPr/>
        <w:t>3, ������ ������ 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���������</w:t>
      </w:r>
      <w:r>
        <w:rPr/>
        <w:t>, ����������� � ��������;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��������� �������� ������� 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 ��� �������� � ��������� ����� "trismegis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 ����������", "����� �������") � � ��������� ��������� "ter fel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 ����������", "�������������"). 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� ������ ������� � ��� ���� �������� </w:t>
      </w:r>
      <w:r>
        <w:rPr/>
        <w:t>(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, ����� ������). ����������� 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 ���� ������, �������� � ����� (# # #), � �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 �����, ������������. �����, 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"����� �����" ��������� ����, "����� 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�� ������, �� �����, � ����, ������� 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�� ����� ����� ������� (��������, � ��� ����-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). �� ��� ������ 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 "���". ��������� ����� ���������� 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"; � ��������� ������� ������ 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 � ���� ���!" - ����� �����������, ��� 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 ���������� ��� ���� (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� ������������ (�����, ������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���� 3 � ������� "����� ������" � "���"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 </w:t>
      </w:r>
      <w:r>
        <w:rPr/>
        <w:t>(���, ������, ������ �� �����)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���� �����</w:t>
      </w:r>
      <w:r>
        <w:rPr/>
        <w:t>, ��������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� �����</w:t>
      </w:r>
      <w:r>
        <w:rPr/>
        <w:t>, ������� ������ ����,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("����"). ����, ����� �������, ������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�, ��� �� ���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 "����� ������". ��������� �������� ���� ��������� "��� 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����� ����� ������� � ���� �� ����� 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 ������� ���� ��������� 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����� ��������� �������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 ���� ��� ������ �����</w:t>
      </w:r>
      <w:r>
        <w:rPr/>
        <w:t>.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 ����� � ���</w:t>
      </w:r>
      <w:r>
        <w:rPr/>
        <w:t>, 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, ������� � ���� ��� �������, 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 ��������, ������� ��� ������� ���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�� ��� - ��� "����������" ��� "���"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- ��� ����� ��� ���������� ��� ����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 ���������� ���. � �������� �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</w:t>
      </w:r>
      <w:r>
        <w:rPr/>
        <w:t>, ��� ������ ���������� 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���� � ��������, ����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������������ �������" ����������� � 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 ����������� � �����</w:t>
      </w:r>
      <w:r>
        <w:rPr/>
        <w:t>; � �� 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 ��� ���� � ���� ��������� ������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 ��� ������</w:t>
      </w:r>
      <w:r>
        <w:rPr/>
        <w:t>. (�������� - 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����� ��������� ����� ���� � 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��� ������ ���������� �����, ��������� 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 </w:t>
      </w:r>
      <w:r>
        <w:rPr/>
        <w:t>(9 = 3�3). � ����������� 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���� �. �., ������������ �������� 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 ����� ������� ������� ����� ���� � 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am betam alam betur alem botum"; ����� �������� 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 ��������� ��� � ������ ��� ������.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  <w:t>3�9 ���. ������ �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������� � ��������� �� 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"��� � ����, ����� �������� ���������"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(3�9) ���. ����� ��������� ���� 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</w:t>
      </w:r>
      <w:r>
        <w:rPr/>
        <w:t>, �������� ������ � ���������� ������� *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�� �� ����</w:t>
      </w:r>
      <w:r>
        <w:rPr/>
        <w:t>, 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 ���� </w:t>
      </w:r>
      <w:r>
        <w:rPr/>
        <w:t>(� ������ ������) ��� � ����� �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; ��������� ���������� ������� � ����� ��-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� ������� �</w:t>
      </w:r>
      <w:r>
        <w:rPr/>
        <w:t>, ����� � ������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</w:t>
      </w:r>
      <w:r>
        <w:rPr/>
        <w:t>. ������ ��� �����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 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��� ������� 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 </w:t>
      </w:r>
      <w:r>
        <w:rPr/>
        <w:t>"��������", �� �������� �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�������� � ������ �������: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 ����</w:t>
      </w:r>
      <w:r>
        <w:rPr/>
        <w:t>, �� ����� �� ������� �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 �����</w:t>
      </w:r>
      <w:r>
        <w:rPr/>
        <w:t>. �� 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�, ������� ����� �������.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���� ��� ����. ������ 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 ��������</w:t>
      </w:r>
      <w:r>
        <w:rPr/>
        <w:t>, ��������� ���� � ��������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, ������� ���� ����� ����� - 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 ������ ����� ������� ������� ��������� 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, ����������� ��� �� 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</w:t>
      </w:r>
      <w:r>
        <w:rPr/>
        <w:t>. ������ �����-���� 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 </w:t>
      </w:r>
      <w:r>
        <w:rPr/>
        <w:t>(������� ���� ��� �� ���� - � ���� ���� ��� 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 ����</w:t>
      </w:r>
      <w:r>
        <w:rPr/>
        <w:t>, � �������������, 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� ����� �������� ��������� "to take a m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- "������� �����") �������� "�������������� 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� ��� ���� ����� �������, ��� ����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9 ��������� �� �������, ������������ �����.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����� ����� </w:t>
      </w:r>
      <w:r>
        <w:rPr/>
        <w:t>- ����� ���� 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) ����� ����, ������ ���� ������� �� ������� 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 �����</w:t>
      </w:r>
      <w:r>
        <w:rPr/>
        <w:t>. ������ � "������" 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 �������� �������</w:t>
      </w:r>
      <w:r>
        <w:rPr/>
        <w:t>, ����� � ���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 ���� ������ ����</w:t>
      </w:r>
      <w:r>
        <w:rPr/>
        <w:t>. 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���� ���� ����� � �������� 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 � ������� ����� ���</w:t>
      </w:r>
      <w:r>
        <w:rPr/>
        <w:t>: "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� ������� �������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 ������ ���������, ����� �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�������� "����������" ��������. ��� � ������ 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</w:t>
      </w:r>
      <w:r>
        <w:rPr/>
        <w:t>, 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 ����� ������ ��������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"���������", "��������", �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</w:t>
      </w:r>
      <w:r>
        <w:rPr/>
        <w:t>: ���� ��� - ��������� �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�������� </w:t>
      </w:r>
      <w:r>
        <w:rPr/>
        <w:t>(10). ����� ����,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 �������� � ���� �������� 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 ���� ����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����� 9 �������� �� ��� 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9 �������� �� ���� ������ 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 �����</w:t>
      </w:r>
      <w:r>
        <w:rPr/>
        <w:t>: 2�9 = 18 (1+8 = 9), 3�9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+7 = 9), � �. �. ���� �� ������� ��� ����� �� 1 �� 9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45 - �����, ����� ���� �������� ����-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���, "�������" �����, ������, ������ "�����������",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�</w:t>
      </w:r>
      <w:r>
        <w:rPr/>
        <w:t>, �� �������� 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 �����, ������� ����� ����� 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). ����� �������� ����� 6 - ��� (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1, 2, 3; � 1+2+3 = 6. ��� � I ���� �. �.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,28,496 � 8128 - ����������� �����. �������� ����������� ����� - 33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- ���������� ������ � �������� XV �������. ��������� ����� 6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 ����������� ����� ����� ��������� (1�2�3 = 6)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��</w:t>
      </w:r>
      <w:r>
        <w:rPr/>
        <w:t>, �����������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 �������, ������� � ������ ����� 6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�. �������� 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, ��� 6 - ��� ����� 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 ���, ��� ��� ������� ����������� ������� "��������" 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" (3) �����, � ������� � ���� "��������"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6 - ����� �����������, ���� 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������ ������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 ������������� �������� ���� 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</w:t>
      </w:r>
      <w:r>
        <w:rPr/>
        <w:t>, ���������, �������, 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 � ��������� ������������� ����� (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 ����</w:t>
      </w:r>
      <w:r>
        <w:rPr/>
        <w:t>), ��������� 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����� �, �������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 �� �������� - ������ �����!). 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��</w:t>
      </w:r>
      <w:r>
        <w:rPr/>
        <w:t>, ��� �������� 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6=3+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� ������� �������������, ��� 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" (2) � ������� "��������" (3) �����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</w:t>
      </w:r>
      <w:r>
        <w:rPr/>
        <w:t>"���������" � �������, ���� 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 ������ - ��� ������ ����� ���� ���������� ����,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</w:t>
      </w:r>
      <w:r>
        <w:rPr/>
        <w:t>, ����� ��� ��������. ��� ����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, ���������� 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 �� � ���� �� ���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</w:t>
      </w:r>
      <w:r>
        <w:rPr/>
        <w:t>, ��������, ���� ���������� 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 ���������������� ������������� ����� 5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</w:t>
      </w:r>
      <w:r>
        <w:rPr/>
        <w:t>: ��������, ������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 ������ ����� 5 ������ �������������� 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��� ������ ������������� �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 ��� - ����� ��� ������ ��������. �����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</w:t>
      </w:r>
      <w:r>
        <w:rPr/>
        <w:t>-������� �����, ��� "�� ������� 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 ������������ ����</w:t>
      </w:r>
      <w:r>
        <w:rPr/>
        <w:t>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�� ������</w:t>
      </w:r>
      <w:r>
        <w:rPr/>
        <w:t>, ��� �� 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�� ������� ������, ��� ��������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 ������������� ������������� 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</w:t>
      </w:r>
      <w:r>
        <w:rPr/>
        <w:t>, �� � ������, ��� ��� -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 ������� </w:t>
      </w:r>
      <w:r>
        <w:rPr/>
        <w:t>(������������ ��������� ����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, � ����� � ������ � ��������� ��� ��� 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 ��������. ��� � ������ ����� ��� 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 ������� ������, ����� �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�, ��� 5 �������� ���������� ����� ������� 1 �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��������� � ������������ � 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� ��������� ������� �������� 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 ��������</w:t>
      </w:r>
      <w:r>
        <w:rPr/>
        <w:t>: 4+4=8. �������� -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-�� ��������� � �������� �������� �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���� ��� ������</w:t>
      </w:r>
      <w:r>
        <w:rPr/>
        <w:t>. ��������� � ����� 8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, �������������� ��������, 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�</w:t>
      </w:r>
      <w:r>
        <w:rPr/>
        <w:t>. �� ���� ����� �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 ��������� ����� 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 ������</w:t>
      </w:r>
      <w:r>
        <w:rPr/>
        <w:t>. ����������� 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 ����� �������� � ����� ����� ����� </w:t>
      </w:r>
      <w:r>
        <w:rPr/>
        <w:t>S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>. ���� ���������� ����������� ������, ����� 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 ����� </w:t>
      </w:r>
      <w:r>
        <w:rPr/>
        <w:t>8 ����� 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</w:t>
      </w:r>
      <w:r>
        <w:rPr/>
        <w:t>, � �������� �� ���.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� � ������������ �������� ������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 ��������� �����. ����������� 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 </w:t>
      </w:r>
      <w:r>
        <w:rPr/>
        <w:t>"�����", �� ������, 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", � ��������� ���������� "����", � ��, - 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��� ������������� ����� ����� ������ ��-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 - ����� ����� � ������ ���� (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 </w:t>
      </w:r>
      <w:r>
        <w:rPr/>
        <w:t>- �������, ������� � ������), 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�� ����������. � ������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������</w:t>
      </w:r>
      <w:r>
        <w:rPr/>
        <w:t>; � 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, �. �. ���������, ������ 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������� ������������ ����� �����</w:t>
      </w:r>
      <w:r>
        <w:rPr/>
        <w:t>. 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 ���� ������� - ������; 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 �����</w:t>
      </w:r>
      <w:r>
        <w:rPr/>
        <w:t>. ����� �������, 8 - ���, � ��������, 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 ������ ������ ������ ����� �����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- ��� ���������� � ���� �����.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 �� �� ������� ����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 ����� ������� �� �������� 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� ������ - ��� ���� "���� �����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�����</w:t>
      </w:r>
      <w:r>
        <w:rPr/>
        <w:t>, ��� �������, �������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 ���������������� ������� ������ ��� �������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 ��������� ������ ����� 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� �������� �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���, ��� ��������*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4 � 8. ������� ������ � 1862 ���� (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), 26-�� ����� (����� ���� ����� ����� 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 ������ ����� </w:t>
      </w:r>
      <w:r>
        <w:rPr/>
        <w:t>31-�� ����� (����� ���� - �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������ �� ������� ���� �������� </w:t>
      </w:r>
      <w:r>
        <w:rPr/>
        <w:t>13-�� ����� (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��� �������, ������� ������� ������ �������� 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) � ��� �� ����� ��� ��������� "��������" (����� 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� </w:t>
      </w:r>
      <w:r>
        <w:rPr/>
        <w:t>22-�� ����� (����� ���� - ������) � 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�������" (������ ����). ���������� �������� ���������� 3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 ���� - ������). �������� ������� ��� ��� ��������� 22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4) ����� (��-������ octem - "������").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 ��������</w:t>
      </w:r>
      <w:r>
        <w:rPr/>
        <w:t>. �� ������ ����� ��� ����������� 48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- ��� ����� ������ �������� ������ (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</w:t>
      </w:r>
      <w:r>
        <w:rPr/>
        <w:t>). ������� �������, ��� ����� ����� -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 ����� �����</w:t>
      </w:r>
      <w:r>
        <w:rPr/>
        <w:t>, ������� 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 ������</w:t>
      </w:r>
      <w:r>
        <w:rPr/>
        <w:t>. ����� 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 ������������� ������ ��������� ��������� �����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�����������; ��� ���������� "��� ����", ���� ����������� ���. �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 �����</w:t>
      </w:r>
      <w:r>
        <w:rPr/>
        <w:t>, �����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 � ���������</w:t>
      </w:r>
      <w:r>
        <w:rPr/>
        <w:t>. ����� 11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� (1) � ���� (10). ����� �������, ��� -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������ ��� ������ �����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� ���������� ������������ ������ ���� 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����� </w:t>
      </w:r>
      <w:r>
        <w:rPr/>
        <w:t>11 - ��� �������� � �����, ��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</w:t>
      </w:r>
      <w:r>
        <w:rPr/>
        <w:t>, ��� ������� ��������, 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 �������� ���</w:t>
      </w:r>
      <w:r>
        <w:rPr/>
        <w:t>. ��� ��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-�� ����� ������������ - ����� ���� ������� ������.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 ������ ����� ���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 ��������� �������� ��������� 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����, ����� ������ ������, ����� �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 ����� �������������,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</w:t>
      </w:r>
      <w:r>
        <w:rPr/>
        <w:t>, ����� ������, ����� ����,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��, ����� ������ 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��, ����� 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� � ���������� ���� "���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</w:t>
      </w:r>
      <w:r>
        <w:rPr/>
        <w:t>). ������ ��������� ������� I ���� �.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�� ������ ��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</w:t>
      </w:r>
      <w:r>
        <w:rPr/>
        <w:t>, �������� ����� ���� � 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 ������ ������� �������. ������ ��� 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, ��� ��� ��������� 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��� ����� ��� �����</w:t>
      </w:r>
      <w:r>
        <w:rPr/>
        <w:t>, 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����</w:t>
      </w:r>
      <w:r>
        <w:rPr/>
        <w:t>, ��� ��� 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 ����� ������ ��������� � ����������� � ���������</w:t>
      </w:r>
      <w:r>
        <w:rPr/>
        <w:t>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 ����� ��������� � ������ 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��� ��� ���������� ����</w:t>
      </w:r>
      <w:r>
        <w:rPr/>
        <w:t>.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, �������� ��������: "� ������ ���: �� 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". � ��������, ��� ��� ����� ����� � 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</w:t>
      </w:r>
      <w:r>
        <w:rPr/>
        <w:t>, �������������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 �� ����� ���� �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 �����, �������������� ����� 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�� �����</w:t>
      </w:r>
      <w:r>
        <w:rPr/>
        <w:t>.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�����</w:t>
      </w:r>
      <w:r>
        <w:rPr/>
        <w:t>, ��� �� ����� 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 �������</w:t>
      </w:r>
      <w:r>
        <w:rPr/>
        <w:t>: �����������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, ����, ���� � ������ - � ������ 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� ����; ���, ������ ��������, ����� 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 ������, ���� � ������ - � ��������� ����;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 </w:t>
      </w:r>
      <w:r>
        <w:rPr/>
        <w:t>- � ���� ����; �, �������, 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��� ("�����") � �������� -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 ������ �������� ����� VII ���� ������ ���������� *.)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 </w:t>
      </w:r>
      <w:r>
        <w:rPr/>
        <w:t>(�. �. ����� ������, ��� ��� ����� �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 ����� �����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 ����� ������� � 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, ��� � ������������ ������ ��� �����,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 ����������, 22 - ���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, ������������ ���� ��� � ������ �����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 ������ ��� � ������� �������� �� 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</w:t>
      </w:r>
      <w:r>
        <w:rPr/>
        <w:t>, � �������� �������,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 ����� 22 �������� � ���� 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������ ����������. ����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���</w:t>
      </w:r>
      <w:r>
        <w:rPr/>
        <w:t>, �������� 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</w:t>
      </w:r>
      <w:r>
        <w:rPr/>
        <w:t>, �� �������� ��� �����. 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 </w:t>
      </w:r>
      <w:r>
        <w:rPr/>
        <w:t>(��������, ����� ���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. ��������� �������� ������� ���� ������� "� ����� 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 �������� ��� ����� 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�� ������������������ �����" ������� 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"���� - � ������ � �� ��������"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, ������, ����, �����, �������� ����"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����. ����� ���� �����. ��� ����. ����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�������� ����" - ��� ����� �������������� ���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>, ��� ��� �� ���� ���� (�. �.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; ����������� ����� �� ������ �����, �����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) ����� � ��������� �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� ���������. ������ ����� �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�� � ��, ��� �� ���� �������� 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� ����� � ���� ����� �������� ����������� �����;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������������ ���������</w:t>
      </w:r>
      <w:r>
        <w:rPr/>
        <w:t>,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�� ���� ���� ������������������</w:t>
      </w:r>
      <w:r>
        <w:rPr/>
        <w:t>.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 � ��������� 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 ���� ���������� ������, ������������� ����������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����� ������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�� � XV ����). �������� ������ 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����� �����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 ����� ��� ����, ��� 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 �������� �����, ��� ����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��� ���������; ��� ����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; ��� �������- ��� ��� � �������� 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�� ������������ ������ ��</w:t>
      </w:r>
      <w:r>
        <w:rPr/>
        <w:t>-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 ���������� � 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��� � �������</w:t>
      </w:r>
      <w:r>
        <w:rPr/>
        <w:t>, ������� ���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 ���������� ���������</w:t>
      </w:r>
      <w:r>
        <w:rPr/>
        <w:t>. ������� - ��� "����� 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", ������ ������� ����� 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 �������</w:t>
      </w:r>
      <w:r>
        <w:rPr/>
        <w:t>, ��������, � 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����� ������</w:t>
      </w:r>
      <w:r>
        <w:rPr/>
        <w:t>, ���-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 ������� �� ���������</w:t>
      </w:r>
      <w:r>
        <w:rPr/>
        <w:t>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 ��������� ���� ���, ��� ������� ��, -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 ������� ���������, ������� 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, ����������� ��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 ��������� �����</w:t>
      </w:r>
      <w:r>
        <w:rPr/>
        <w:t>. 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 �� ��������� �������</w:t>
      </w:r>
      <w:r>
        <w:rPr/>
        <w:t>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 �� ��� - ��� "����� ������" (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) �� ��������������� �����, ������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 ��������� ����� </w:t>
      </w:r>
      <w:r>
        <w:rPr/>
        <w:t>III � VI ������ �. �.; � "�����" (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" - "����� ����") �� ���������� �����,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 ������� ������ ����� </w:t>
      </w:r>
      <w:r>
        <w:rPr/>
        <w:t>1275 ���� �,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 ������� ����� ��������� </w:t>
      </w:r>
      <w:r>
        <w:rPr/>
        <w:t>(���� �� �����)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 ���� ����������� ����� � ����������� </w:t>
      </w:r>
      <w:r>
        <w:rPr/>
        <w:t>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� � �� �� ���� � � ��� �� ������� </w:t>
      </w:r>
      <w:r>
        <w:rPr/>
        <w:t>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, �������� �� ������� ������).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 ������ �������� �������</w:t>
      </w:r>
      <w:r>
        <w:rPr/>
        <w:t>. ���;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���! ����. ��� ������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 � ������� ����</w:t>
      </w:r>
      <w:r>
        <w:rPr/>
        <w:t>: �� � ������ 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�� ������������ �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�� 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 ����������� ��� ������� ������������ 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���� �����</w:t>
      </w:r>
      <w:r>
        <w:rPr/>
        <w:t>: ����� ���� �������� ���� �����.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 ����� �������� �����, � ���, ��� 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, ��������� �������� �� ����,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���� �� ���� ������, � � ����������. �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� ���� �����������</w:t>
      </w:r>
      <w:r>
        <w:rPr/>
        <w:t>. ��� 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 ������� ������ 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 �� �������, ���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 �������������</w:t>
      </w:r>
      <w:r>
        <w:rPr/>
        <w:t>,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 ���� � ���� � 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 </w:t>
      </w:r>
      <w:r>
        <w:rPr/>
        <w:t>- ��� ��� � �������������, ��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. �� �� ����� ��������� �����, 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������� � ����</w:t>
      </w:r>
      <w:r>
        <w:rPr/>
        <w:t>, ������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 �� �����</w:t>
      </w:r>
      <w:r>
        <w:rPr/>
        <w:t>, �� �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�� ������ ���������� ��������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  <w:t>, �, ������� ����������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 ������� �������� � ������ ���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 �������� � ������� � ����</w:t>
      </w:r>
      <w:r>
        <w:rPr/>
        <w:t>, � ����� � ������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 ������ ���������, ������� ��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��</w:t>
      </w:r>
      <w:r>
        <w:rPr/>
        <w:t>. �������, ��������� ��� ��� 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���������� ����������</w:t>
      </w:r>
      <w:r>
        <w:rPr/>
        <w:t>;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 ������� ����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�� ���������� ��� ����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- 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��, ������� �������� �� 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��������</w:t>
      </w:r>
      <w:r>
        <w:rPr/>
        <w:t>. ���� ��� ����, 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 ���? ���� ��� ���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</w:t>
      </w:r>
      <w:r>
        <w:rPr/>
        <w:t>? ���� ��� ����� � �� ������ ������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 � ��������</w:t>
      </w:r>
      <w:r>
        <w:rPr/>
        <w:t>, ������������ � 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? ��� �� ���������� ����������, ��� �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���</w:t>
      </w:r>
      <w:r>
        <w:rPr/>
        <w:t>; �� 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 �� ��� ������� ������� ���� 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 ��� - ��� ����� ���� �����.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, ������ ������ ���� ����,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��� ���� � ���,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, ���������� � ��������; ��� 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</w:t>
      </w:r>
      <w:r>
        <w:rPr/>
        <w:t>, ������� � ���� ���.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 ����� � ����� �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</w:t>
      </w:r>
      <w:r>
        <w:rPr/>
        <w:t>, ��� ��� - ��� �������, ��������� ����� 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 �������</w:t>
      </w:r>
      <w:r>
        <w:rPr/>
        <w:t>, ������� 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- � ���������, � ��� �����.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����� ������ ��������������� �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 </w:t>
      </w:r>
      <w:r>
        <w:rPr/>
        <w:t>"���������� �����������"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 ���� ������� ���� 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 � �����</w:t>
      </w:r>
      <w:r>
        <w:rPr/>
        <w:t>. ����� � 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������� ��� ����). �� ��� ��������� �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����</w:t>
      </w:r>
      <w:r>
        <w:rPr/>
        <w:t>, � � ������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������� ����������</w:t>
      </w:r>
      <w:r>
        <w:rPr/>
        <w:t>.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������ ����� �� ���������������� "������")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 "���������". � ����� "�����"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���� � ���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 �������, ����������� �� ����������� ���� 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, ����������� ������� ��������� 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���. ������ ����� ����� 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��� ����� �������� �����</w:t>
      </w:r>
      <w:r>
        <w:rPr/>
        <w:t>, 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 �������</w:t>
      </w:r>
      <w:r>
        <w:rPr/>
        <w:t>. ��������, � 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 � ����� ������ - �������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������� �����</w:t>
      </w:r>
      <w:r>
        <w:rPr/>
        <w:t>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>. � ���������� 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 ����������, �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 �������� ���� ����������� 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�� �����</w:t>
      </w:r>
      <w:r>
        <w:rPr/>
        <w:t>). ����� 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: ������� - ���������� ����, � 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</w:t>
      </w:r>
      <w:r>
        <w:rPr/>
        <w:t>, - � ������ ����, ���� �� ������.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 � ����������� ���� �����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 ����� ����</w:t>
      </w:r>
      <w:r>
        <w:rPr/>
        <w:t>, � �����,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</w:t>
      </w:r>
      <w:r>
        <w:rPr/>
        <w:t>. ����� ���� ������������� 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 ��� ����������� ����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 ��� ���� - ��� �������, ��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</w:t>
      </w:r>
      <w:r>
        <w:rPr/>
        <w:t>. ������� ��������� � �����,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 ���������</w:t>
      </w:r>
      <w:r>
        <w:rPr/>
        <w:t>. ����� 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 ���������� �����</w:t>
      </w:r>
      <w:r>
        <w:rPr/>
        <w:t>; 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�� � ��������� �� ������� �� ����</w:t>
      </w:r>
      <w:r>
        <w:rPr/>
        <w:t>.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 ������� �������</w:t>
      </w:r>
      <w:r>
        <w:rPr/>
        <w:t>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 ����</w:t>
      </w:r>
      <w:r>
        <w:rPr/>
        <w:t>. ������ �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 ����� ���������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</w:t>
      </w:r>
      <w:r>
        <w:rPr/>
        <w:t>. ���� �� �������� 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 ������ ����������� �������� 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 ������ �� �������� �������,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 ����� ������ �����. ����� �������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 � ��������. ��������� ��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�� ���������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 �����</w:t>
      </w:r>
      <w:r>
        <w:rPr/>
        <w:t>, � 1521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������ ������ � 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 ������� "����������� 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, � ��������� ���������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����� ������� ���������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, ��� �������� �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 ��������� � . � ��������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(����� ������, ����� �����)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 ������, ����� ����), 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��</w:t>
      </w:r>
      <w:r>
        <w:rPr/>
        <w:t>, ������� �� 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 ������, ����� �������) 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</w:t>
      </w:r>
      <w:r>
        <w:rPr/>
        <w:t>; �� ������� �������� (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- �������� ����������� ���������� 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". �� ������� �������� ������ (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 ��������� ������ "��������� �����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-����������" - �������� ����������� ����� **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 ��������</w:t>
      </w:r>
      <w:r>
        <w:rPr/>
        <w:t>.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, ����� �����) ���������� ��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�����", ��� ������ �������� ��������� ("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</w:t>
      </w:r>
      <w:r>
        <w:rPr/>
        <w:t>"), ���������� �������� 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 ����������� ����</w:t>
      </w:r>
      <w:r>
        <w:rPr/>
        <w:t>. (�� 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: ����� ������� �������!") ���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 ������</w:t>
      </w:r>
      <w:r>
        <w:rPr/>
        <w:t>, ���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"������������ ������������ � ���������� ����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</w:t>
      </w:r>
      <w:r>
        <w:rPr/>
        <w:t>, �� �����; � ���� 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"�����, ����������� � ��������"..."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� (�������� ������, ����� �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�� ����� ����� ���������� � ������������"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 ����� ����</w:t>
      </w:r>
      <w:r>
        <w:rPr/>
        <w:t>, 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��</w:t>
      </w:r>
      <w:r>
        <w:rPr/>
        <w:t>, ���� �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 ����� </w:t>
      </w:r>
      <w:r>
        <w:rPr/>
        <w:t>(����� ������, ����� �������)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" ����� �������� �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(����� ������, ����� ����������� �����)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�� ����� � ��������� 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 ����� �����</w:t>
      </w:r>
      <w:r>
        <w:rPr/>
        <w:t>". �,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, ����� ����) "������� ����� 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 ������ �������". �� "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 ������� ���� �����</w:t>
      </w:r>
      <w:r>
        <w:rPr/>
        <w:t>, �� 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����� ��������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 - ��� ����� ����������� �������, - �������� � 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- �����, � �� �����, �����, � �� 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 � ���������</w:t>
      </w:r>
      <w:r>
        <w:rPr/>
        <w:t>... ����� ��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; ���������� ����������� � �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". ������� ������������ ������ �����, �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, ��� ��� -����� �� 1 �� 10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 ������ ���� �����. "����� �������� 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, ��� �������� �������� ���� 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��������� ������ �����. 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 ���������������� �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 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������� � ��������</w:t>
      </w:r>
      <w:r>
        <w:rPr/>
        <w:t>, ��� ��� 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 � ������ �� ��������� - ��� �����,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. ����� ����� - ��� ������ 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�, ���������� ��� �� �����: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 ��������� � ���� �� ����� ������� </w:t>
      </w:r>
      <w:r>
        <w:rPr/>
        <w:t>-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�</w:t>
      </w:r>
      <w:r>
        <w:rPr/>
        <w:t>; ����� ������, ��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 ������ ������������ ����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 ����� ����</w:t>
      </w:r>
      <w:r>
        <w:rPr/>
        <w:t>, ������������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�� ����� ������ ������</w:t>
      </w:r>
      <w:r>
        <w:rPr/>
        <w:t>,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 ��������������� �����</w:t>
      </w:r>
      <w:r>
        <w:rPr/>
        <w:t>. ��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- ������� � ����������, � �����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 ������� -��������, ���������� � 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� �� �� ����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���� ������������</w:t>
      </w:r>
      <w:r>
        <w:rPr/>
        <w:t>. �����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</w:t>
      </w:r>
      <w:r>
        <w:rPr/>
        <w:t>, � ����� ������ - ��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��� ������������ 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 ������. ������ �����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: ������� ����������� - ������, ������� 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- ������� ������ � ����. ����� ��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</w:t>
      </w:r>
      <w:r>
        <w:rPr/>
        <w:t>. ������� - 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 - ��� ������� �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 ������� ����������� �������� 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 �������������� 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</w:t>
      </w:r>
      <w:r>
        <w:rPr/>
        <w:t>- ������� ��� ���������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�� � ������ 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 ����������� �������</w:t>
      </w:r>
      <w:r>
        <w:rPr/>
        <w:t>, ���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. ������� ������������,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 �������� ������</w:t>
      </w:r>
      <w:r>
        <w:rPr/>
        <w:t>, ��������� "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�������� ��� ������ ����� �������.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 �� ���</w:t>
      </w:r>
      <w:r>
        <w:rPr/>
        <w:t>. 2.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</w:t>
      </w:r>
      <w:r>
        <w:rPr/>
        <w:t>, ��� ��� ��������� � ��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 "��������" ���������. �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 ���� � ���������</w:t>
      </w:r>
      <w:r>
        <w:rPr/>
        <w:t>. �����, 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 �������������</w:t>
      </w:r>
      <w:r>
        <w:rPr/>
        <w:t>, ������������,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" �� 1-� ����� ����� ������� ��������, ����� ������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". ���������� ����� ���� ������ (�������� 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 ���� ���������</w:t>
      </w:r>
      <w:r>
        <w:rPr/>
        <w:t>) -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������ ������ ����� � �������� 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 ���� ������� ������ � ����. �� 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, � ����� �����, �������� �������.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; ���,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 ������� �� ������</w:t>
      </w:r>
      <w:r>
        <w:rPr/>
        <w:t>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2. 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 ���� ��� ������� ��������������� ���� ����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� ���������. ��� ��������� � ���� 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</w:t>
      </w:r>
      <w:r>
        <w:rPr/>
        <w:t>. ����� (�����, ������ ������) 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�� �� ���� ����������, ����������,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� � �������� ��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����� �� ������ - 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�� ������ ���� �������" � � ������� ������� "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". ����� ������������� ������������ ���� �������,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</w:t>
      </w:r>
      <w:r>
        <w:rPr/>
        <w:t>, � ������ �� �������� 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����� ���. ��� �������� ���� -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��������� ��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 ������������ ����</w:t>
      </w:r>
      <w:r>
        <w:rPr/>
        <w:t>.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 ������� ����� "�����" � "���������"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 ����������� ��������</w:t>
      </w:r>
      <w:r>
        <w:rPr/>
        <w:t>: ���������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�� ������ �������� ����� 2, ������� 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 ���� ������� ����</w:t>
      </w:r>
      <w:r>
        <w:rPr/>
        <w:t>, 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- ��� ����, ���� ������� � ����.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(�����, ������) ��������� �������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 � ������� �����. ����� 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</w:t>
      </w:r>
      <w:r>
        <w:rPr/>
        <w:t>; ����� ������� �����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� ������� ��������, � ���� - ��������� ���������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 ���� - ���� �����, �������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, ������ �������������, �������� ��� � 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����� ��� ����������, ����������, �������;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</w:t>
      </w:r>
      <w:r>
        <w:rPr/>
        <w:t>, ��� ����������.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</w:t>
      </w:r>
      <w:r>
        <w:rPr/>
        <w:t>: ��� ���������, ����, 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</w:t>
      </w:r>
      <w:r>
        <w:rPr/>
        <w:t>- ������-������, � ��� 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 �����������</w:t>
      </w:r>
      <w:r>
        <w:rPr/>
        <w:t>. ���� -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���, ��� ��� �� ������� �������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. ������ �������� �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, � ���������� ����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 ���� � ������ ���� �����</w:t>
      </w:r>
      <w:r>
        <w:rPr/>
        <w:t>. 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 ������� �������� � �����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��������</w:t>
      </w:r>
      <w:r>
        <w:rPr/>
        <w:t>. ��� ������ ������� -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 ��� ��������, ��� ��� � ���� 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,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������ � ������� ������� ���� 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 �� �������� ��������� ��������, �� 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</w:t>
      </w:r>
      <w:r>
        <w:rPr/>
        <w:t>; ��� - ���� 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 �������</w:t>
      </w:r>
      <w:r>
        <w:rPr/>
        <w:t>, ������������� � ��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 ���������� �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��� ������ ���������� ����� 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�� ����� �������� � 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 � ����� ������, � ��������� ���������;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; ��� ��������, ��� � ���������; ��� ���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��, ��������, �� ���������, "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 ������������� �����������</w:t>
      </w:r>
      <w:r>
        <w:rPr/>
        <w:t>". ���� - 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 ������� </w:t>
      </w:r>
      <w:r>
        <w:rPr/>
        <w:t>- ������� ������, ����,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 ����� ���� ���� �������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�� ���� � �������������� ������� 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����� � ������" �� ��������� ������,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��� ������ �� ����, � �� ����� �� ����� �� ���������� ����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- "�������", "������ ����" � "������ ��������",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 � �������� ������", "����� �� ���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 ���� � ������� � ��������,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</w:t>
      </w:r>
      <w:r>
        <w:rPr/>
        <w:t>, � ������� ������ 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 ������������ ��</w:t>
      </w:r>
      <w:r>
        <w:rPr/>
        <w:t>..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����� ��������� </w:t>
      </w:r>
      <w:r>
        <w:rPr/>
        <w:t>*". (���� � ���, 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�������</w:t>
      </w:r>
      <w:r>
        <w:rPr/>
        <w:t>. ������ ����������, ��������,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 ����� �� ����� ���������</w:t>
      </w:r>
      <w:r>
        <w:rPr/>
        <w:t>, �� � 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</w:t>
      </w:r>
      <w:r>
        <w:rPr/>
        <w:t>, ������� ���������� "����, ��������� � ������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��� ����������� ����� ���� �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</w:t>
      </w:r>
      <w:r>
        <w:rPr/>
        <w:t>. � ���������� ������ ������ ��� -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, ����� - � ���������, ����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 </w:t>
      </w:r>
      <w:r>
        <w:rPr/>
        <w:t>- ������, ��� ����� ���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</w:t>
      </w:r>
      <w:r>
        <w:rPr/>
        <w:t>, ����������� ���. ��� 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 ����</w:t>
      </w:r>
      <w:r>
        <w:rPr/>
        <w:t>, �������� � ������� ����. �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 ��������� � ������</w:t>
      </w:r>
      <w:r>
        <w:rPr/>
        <w:t>, �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 �� ����� ������� ������������.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 ������� �� ����� ����� � ���������</w:t>
      </w:r>
      <w:r>
        <w:rPr/>
        <w:t>,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</w:t>
      </w:r>
      <w:r>
        <w:rPr/>
        <w:t>. ��� �� �� ������� �����, ��������� ������ 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��������</w:t>
      </w:r>
      <w:r>
        <w:rPr/>
        <w:t>, ���� 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 ������� �������� ������� ���������� �������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� "���������" - "��������� ��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����� � ������� ����������� ����� 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 ���. �� ������ ��������� ��� ����,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 �����</w:t>
      </w:r>
      <w:r>
        <w:rPr/>
        <w:t>. ����� (��������,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 ������ ����</w:t>
      </w:r>
      <w:r>
        <w:rPr/>
        <w:t>, 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 ��������</w:t>
      </w:r>
      <w:r>
        <w:rPr/>
        <w:t>. �������� - 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 � �������� ����� �����; ������� �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</w:t>
      </w:r>
      <w:r>
        <w:rPr/>
        <w:t>. � ������������ ���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 � ����� ����</w:t>
      </w:r>
      <w:r>
        <w:rPr/>
        <w:t>. ��� 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</w:t>
      </w:r>
      <w:r>
        <w:rPr/>
        <w:t>, ��� ������������,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</w:t>
      </w:r>
      <w:r>
        <w:rPr/>
        <w:t>, �����, ����� � ��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 ��������</w:t>
      </w:r>
      <w:r>
        <w:rPr/>
        <w:t>, ��� � 21-� ������: "...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 ����� ����������</w:t>
      </w:r>
      <w:r>
        <w:rPr/>
        <w:t>, �������, ������ ���"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 ����� (��� ����� ������� ������ ���, 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) � �������� � �����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 </w:t>
      </w:r>
      <w:r>
        <w:rPr/>
        <w:t>- ����� �������, �� �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 �������� *"; ����� �������,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� � ���������� ��������</w:t>
      </w:r>
      <w:r>
        <w:rPr/>
        <w:t>, 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 ������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 ���� ������������ ������� ������ </w:t>
      </w:r>
      <w:r>
        <w:rPr/>
        <w:t>(����,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 � �����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 ������ � ������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 ��� �� ���������</w:t>
      </w:r>
      <w:r>
        <w:rPr/>
        <w:t>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��. � ��������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 ������� �������. 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 ���������, ������, 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. ���������� �������� - ���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 ��, � ����� �������� ��� ����� � ������ (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� ������������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). � ������� �������� 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����� </w:t>
      </w:r>
      <w:r>
        <w:rPr/>
        <w:t>(��������),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 </w:t>
      </w:r>
      <w:r>
        <w:rPr/>
        <w:t>- ������� ������ � �������� (���,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 ����� �������� � ������ 5 ����������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 � ������</w:t>
      </w:r>
      <w:r>
        <w:rPr/>
        <w:t>, �������� � ���������,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 ��� ���� �������������� ����� ������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 ���� ��������� � 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</w:t>
      </w:r>
      <w:r>
        <w:rPr/>
        <w:t>, �������� � �������� 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</w:t>
      </w:r>
      <w:r>
        <w:rPr/>
        <w:t>. ������� - ��� ���� 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����� �������� ����������� �����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����, �������� �������� ��������� 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 ������� ��� ������ � 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 ������</w:t>
      </w:r>
      <w:r>
        <w:rPr/>
        <w:t>. ������� �������� "���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) � ��� ������, ��� �� ����� ����� 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; � ������������ 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��� ������� ������������</w:t>
      </w:r>
      <w:r>
        <w:rPr/>
        <w:t>.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��� ������ </w:t>
      </w:r>
      <w:r>
        <w:rPr/>
        <w:t>- "������"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�) �� �����, ������� ���� ��� 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������ ������ �����</w:t>
      </w:r>
      <w:r>
        <w:rPr/>
        <w:t>. 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������� ��������</w:t>
      </w:r>
      <w:r>
        <w:rPr/>
        <w:t>,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 �������</w:t>
      </w:r>
      <w:r>
        <w:rPr/>
        <w:t>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</w:t>
      </w:r>
      <w:r>
        <w:rPr/>
        <w:t>. (������ 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</w:t>
      </w:r>
      <w:r>
        <w:rPr/>
        <w:t>- ������� � ���, ������� ����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 ����� </w:t>
      </w:r>
      <w:r>
        <w:rPr/>
        <w:t>6. �������� - ����� ���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�, ����������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�� ��������� � �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 ������� ������, ��� �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</w:t>
      </w:r>
      <w:r>
        <w:rPr/>
        <w:t>, ���������� ���� �����, - 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 �����</w:t>
      </w:r>
      <w:r>
        <w:rPr/>
        <w:t>, � 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 ��� ���� � ���� ����� (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 ����� �������,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��������� �������� ������ - ������� 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 � ���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 �������, ������ � 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����� ����������� ����� ����� -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</w:t>
      </w:r>
      <w:r>
        <w:rPr/>
        <w:t>. ��� ��������������� ����,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 �������� � �������� ������, 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� ������ ����� - ��� �������� 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 �������</w:t>
      </w:r>
      <w:r>
        <w:rPr/>
        <w:t>. 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, ������� � �������, ���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 ����������������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</w:t>
      </w:r>
      <w:r>
        <w:rPr/>
        <w:t>. ����� - ����� 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; ���� �� ���������� � ���������� �������� 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 ������ </w:t>
      </w:r>
      <w:r>
        <w:rPr/>
        <w:t>- ����������.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 �������</w:t>
      </w:r>
      <w:r>
        <w:rPr/>
        <w:t>, ���, ����� ��� �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</w:t>
      </w:r>
      <w:r>
        <w:rPr/>
        <w:t>. �������� ���� ������ 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; ������ �� - ���������� �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: "���� ��� - ��� ����� (������), ���� ��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. �������������� ������ - ��� (������, ������)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 ��������� ��� ����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������; ��� ��� 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 � � ������ �������,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 ��� ���� ��� ��������� �������, 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� ������� � ����������,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 ������ � ���� 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 ������������� ���������� </w:t>
      </w:r>
      <w:r>
        <w:rPr/>
        <w:t>(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 �������� ����� �����</w:t>
      </w:r>
      <w:r>
        <w:rPr/>
        <w:t>).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 �������������� �������</w:t>
      </w:r>
      <w:r>
        <w:rPr/>
        <w:t>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</w:t>
      </w:r>
      <w:r>
        <w:rPr/>
        <w:t>, ���������������, � ����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 ������� ��� ������ ����� ������ - "���� �����"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"������� ������� ������������, ���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</w:t>
      </w:r>
      <w:r>
        <w:rPr/>
        <w:t>, ���� ��� ������**". ��� 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����� ������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������� � ������� ��� ���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�, � ����� �������� �����,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���� - �����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- ������� �������� � ����������� - 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 ������� ����������� 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�ax � Xo� �������������� � �������� � ������ ������ -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- ��������� ����, ������ �� ����; ������ �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>, � ������� ������ ��������� �������� "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 </w:t>
      </w:r>
      <w:r>
        <w:rPr/>
        <w:t>- ��� ����� ��������� 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 �������� ����������. ��� ��� ���� -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 ��������� ����</w:t>
      </w:r>
      <w:r>
        <w:rPr/>
        <w:t>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 ��������� ���� �������� 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 � �������� ��������</w:t>
      </w:r>
      <w:r>
        <w:rPr/>
        <w:t>)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 ���������" (���-��������*) �� 104-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 </w:t>
      </w:r>
      <w:r>
        <w:rPr/>
        <w:t>(�����): "�� �����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- ����� �������". �������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 � ������ 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</w:t>
      </w:r>
      <w:r>
        <w:rPr/>
        <w:t>- ���������� ������ 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 � �����������</w:t>
      </w:r>
      <w:r>
        <w:rPr/>
        <w:t>. � 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 ���������� ����</w:t>
      </w:r>
      <w:r>
        <w:rPr/>
        <w:t>, �. �. ��� 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����� ����������</w:t>
      </w:r>
      <w:r>
        <w:rPr/>
        <w:t>. ����� ����� 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 ������������� ��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; � ���� ������������ ��� � �������� (��� 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), ��� � � ������� ������ ������� -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 ������� </w:t>
      </w:r>
      <w:r>
        <w:rPr/>
        <w:t>(��������� �����) � ������� (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). ������� � "���� � �������" ������� � ���� 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 ������</w:t>
      </w:r>
      <w:r>
        <w:rPr/>
        <w:t>, ��, � 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� ���, ���������� �������"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 ���������� ���� ������, � ����� - 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"������ �����, �������� � �����", �. �.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 ������ ���������</w:t>
      </w:r>
      <w:r>
        <w:rPr/>
        <w:t>. � ����� 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</w:t>
      </w:r>
      <w:r>
        <w:rPr/>
        <w:t>, � ����� � ����������� -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</w:t>
      </w:r>
      <w:r>
        <w:rPr/>
        <w:t>, �������, - ��� ����� �����.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 ������� � ���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 �������������� ������</w:t>
      </w:r>
      <w:r>
        <w:rPr/>
        <w:t>, ��� 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</w:t>
      </w:r>
      <w:r>
        <w:rPr/>
        <w:t>, �����, � ������ ������������ 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- ��� ��������, ��������� � 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; ��� ������������ �� ��������, 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� ������ �����, ������� - ����� ��� ������� 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 �������</w:t>
      </w:r>
      <w:r>
        <w:rPr/>
        <w:t>, � ����� �����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� ���������� �������� ����� ���������.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� "��� ����". � ���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� ����, ���� ����, 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� ������ �������� </w:t>
      </w:r>
      <w:r>
        <w:rPr/>
        <w:t>(���, ���, ������ � �����)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" (�������), ���� ��������� �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��� ������ ������. 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 �����. � ��������� ������, ����� 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 ������ ������� ��������� 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 ����</w:t>
      </w:r>
      <w:r>
        <w:rPr/>
        <w:t>. ����� �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 ����������� �� ����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 ������</w:t>
      </w:r>
      <w:r>
        <w:rPr/>
        <w:t>, �� �����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, �����������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 ������ ���������� � �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��� ����� ����� � �������</w:t>
      </w:r>
      <w:r>
        <w:rPr/>
        <w:t>. 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 ��������� ������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</w:t>
      </w:r>
      <w:r>
        <w:rPr/>
        <w:t>: ��������, ��� �� 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 �� �����</w:t>
      </w:r>
      <w:r>
        <w:rPr/>
        <w:t>; ��� 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 �����</w:t>
      </w:r>
      <w:r>
        <w:rPr/>
        <w:t>, � ���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� � �������� ���� � ������� 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��������, �� ����� �����: ���� -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����� ������, ����� - �������� ��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���� �� ��� �����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 ������� ������ ��� ������ �� ���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 �� ��������� ���� ���� ���� 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������ ����� (��������, "�" ��� "��"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; ��� �� �������� �� ����������� �����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" ���, ��������, "�". �� ����������� ���� 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</w:t>
      </w:r>
      <w:r>
        <w:rPr/>
        <w:t>-���� ����� ����������� ��� ������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</w:t>
      </w:r>
      <w:r>
        <w:rPr/>
        <w:t>. �������� ������� � �������� ���������� (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), ��������� ���������� ���. 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 �������</w:t>
      </w:r>
      <w:r>
        <w:rPr/>
        <w:t>. �������������� 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 ��������� ����� ��������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 ����: ������� - 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 ������ ����� ��� ������� ������������),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, �� ��������� ������ ��� ��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 � ������������ �� ������������ �������� </w:t>
      </w:r>
      <w:r>
        <w:rPr/>
        <w:t>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, �������� ����������� �����������.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� ������� � ���������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� ���� ��������� ��� �� 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� �� ���� �������� ������ � 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���� �������</w:t>
      </w:r>
      <w:r>
        <w:rPr/>
        <w:t>. �, 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</w:t>
      </w:r>
      <w:r>
        <w:rPr/>
        <w:t>. � ���� �������� ��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���� ����� ���������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 ����� ��� �������� �������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*. ���, ���� ������ � ������ �� �����, ��� 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</w:t>
      </w:r>
      <w:r>
        <w:rPr/>
        <w:t>, ��������� ����� 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-���� �� �������. �� ����� 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, ��� ���� �� ��� ����� ����� ���. 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</w:t>
      </w:r>
      <w:r>
        <w:rPr/>
        <w:t>. ����� ��������� ��������� 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� ������ ��� ������� � ������� 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� ���������� �����, ���������� ��������� 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 ����������� ����</w:t>
      </w:r>
      <w:r>
        <w:rPr/>
        <w:t>,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��� ������������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��� ������� ��������</w:t>
      </w:r>
      <w:r>
        <w:rPr/>
        <w:t>.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���� ����</w:t>
      </w:r>
      <w:r>
        <w:rPr/>
        <w:t>, - 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 ������� ���������� ����</w:t>
      </w:r>
      <w:r>
        <w:rPr/>
        <w:t>, 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��� </w:t>
      </w:r>
      <w:r>
        <w:rPr/>
        <w:t>- ������ �����; ��� ����� ����,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 ����� ��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"��������� �����") � ������� ������ ("���������"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 � ���������� ����</w:t>
      </w:r>
      <w:r>
        <w:rPr/>
        <w:t>, ��������� 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 ���� � ����. ����� ��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�����</w:t>
      </w:r>
      <w:r>
        <w:rPr/>
        <w:t>, ������� ���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��� "������� ���������� 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����� ��������</w:t>
      </w:r>
      <w:r>
        <w:rPr/>
        <w:t>,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������, ��� ����� ������� ����� ��� � ������"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 �� �����, � �������� �.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</w:t>
      </w:r>
      <w:r>
        <w:rPr/>
        <w:t>; �� ��� ���� �� ������ �������� 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 ��������� �������� 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"������ ���, �� ������ � ������ ����,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���� ��������� ����� ������������,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������ ���� ���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</w:t>
      </w:r>
      <w:r>
        <w:rPr/>
        <w:t>*". ��� ���� - ���� ���������,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 ����������</w:t>
      </w:r>
      <w:r>
        <w:rPr/>
        <w:t>. ������, �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����</w:t>
      </w:r>
      <w:r>
        <w:rPr/>
        <w:t>, - ��� �� �� �����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 ����� �� ���������� � 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���� ���������� ��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��������</w:t>
      </w:r>
      <w:r>
        <w:rPr/>
        <w:t>, 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, ����������� �����, ������� 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���� � � �������� ���� ����� </w:t>
      </w:r>
      <w:r>
        <w:rPr/>
        <w:t>- 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 �� ����� ����� �����</w:t>
      </w:r>
      <w:r>
        <w:rPr/>
        <w:t>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 ������ � ������</w:t>
      </w:r>
      <w:r>
        <w:rPr/>
        <w:t>.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 �� �������� � ������� �����, 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 �������� ������� ������ ��� �����</w:t>
      </w:r>
      <w:r>
        <w:rPr/>
        <w:t>, ������,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 ������ - ��� �������� �����, � ����� - �������� 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 ��������� ������ �������� � 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����-������ ������ � �������� ������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). ���, � �������, ���� ���������,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� �� ������� � �����, �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 ��������� ����, ��� �� ����� � 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� �������� - 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 ���� �������</w:t>
      </w:r>
      <w:r>
        <w:rPr/>
        <w:t>;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- �������� ����������; 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 ����� �� �� �����, - 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</w:t>
      </w:r>
      <w:r>
        <w:rPr/>
        <w:t>. �� 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. 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��� ���� � ����� </w:t>
      </w:r>
      <w:r>
        <w:rPr/>
        <w:t>"����� ������" ��������� 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 ���� �������� ���������� ��� </w:t>
      </w:r>
      <w:r>
        <w:rPr/>
        <w:t>-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�, ���� ����, ����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�� ��������, ���������� � 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 ���� ������ 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����</w:t>
      </w:r>
      <w:r>
        <w:rPr/>
        <w:t>, ������������� 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, ��������� �� ��������, �� 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. � ������� ��� ����� � �������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���������� ������ 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 </w:t>
      </w:r>
      <w:r>
        <w:rPr/>
        <w:t>- � �������� ��� ���� - ��������� 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 ������� �� ���� ����, ��������� � ����, 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 ��� ����� �������� ��������� 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"����������" �� �������� ���� ���������, ����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����� ���������������� �����,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��� - ��������� ��� ������,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� ���� 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 ����� ����������� ����, �� 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</w:t>
      </w:r>
      <w:r>
        <w:rPr/>
        <w:t>. ��� �� ��� ��� �����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 ��������� </w:t>
      </w:r>
      <w:r>
        <w:rPr/>
        <w:t>"���������", 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������� ��������, 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 ������ ���� ������������� �������;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 �������</w:t>
      </w:r>
      <w:r>
        <w:rPr/>
        <w:t>. �� ������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 ������ ����������� � ���� ����� </w:t>
      </w:r>
      <w:r>
        <w:rPr/>
        <w:t>1200 ���� �.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��� ���������</w:t>
      </w:r>
      <w:r>
        <w:rPr/>
        <w:t>, ��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 ���� ������� ������</w:t>
      </w:r>
      <w:r>
        <w:rPr/>
        <w:t>, 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 ������ ����</w:t>
      </w:r>
      <w:r>
        <w:rPr/>
        <w:t>, 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</w:t>
      </w:r>
      <w:r>
        <w:rPr/>
        <w:t>, �� ��������� ��������,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V ����. � 1392 ���� ��������� ����� ������� ����� V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 � ������ �� ��� ��� ����������� ��������� ��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 ��� ������. ����� ���� 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</w:t>
      </w:r>
      <w:r>
        <w:rPr/>
        <w:t>. ��� ������� 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�</w:t>
      </w:r>
      <w:r>
        <w:rPr/>
        <w:t>. ����� ���� � ���� ���� -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 �� ����� �� ���� ����������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 �������� ������� ����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</w:t>
      </w:r>
      <w:r>
        <w:rPr/>
        <w:t>, - ��� � ������� 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 ��������� ���������</w:t>
      </w:r>
      <w:r>
        <w:rPr/>
        <w:t>; ������ � �����;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; ����������, �������� �� 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���</w:t>
      </w:r>
      <w:r>
        <w:rPr/>
        <w:t>... ���� 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- ������ �����������, - �� 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��������� ����� �������� 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 ���������� ���� � �� 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, � ������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</w:t>
      </w:r>
      <w:r>
        <w:rPr/>
        <w:t>: ������, �������� (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��� (�� ������ ����������� � ��������� ������), ��� (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� ����</w:t>
      </w:r>
      <w:r>
        <w:rPr/>
        <w:t>. � ������ ������ ��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). ����� (�����), ��������, ��� ������� (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(�����). ����������� ������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 ��������� �� ������ � ������ </w:t>
      </w:r>
      <w:r>
        <w:rPr/>
        <w:t>-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�� ���� ����, ���������� "�������� ��������"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������ ��� ����� </w:t>
      </w:r>
      <w:r>
        <w:rPr/>
        <w:t>- "������� ������".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��� ���������� </w:t>
      </w:r>
      <w:r>
        <w:rPr/>
        <w:t>(�������� ��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 �� �������������), ������ � 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 ���� �� ����� �� ��������� 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3. ���� 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����� ��������</w:t>
      </w:r>
      <w:r>
        <w:rPr/>
        <w:t>. ����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</w:t>
      </w:r>
      <w:r>
        <w:rPr/>
        <w:t>. �. ����� "��������������� ����" (�. �. Wa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Key to the Tarot. Rider, London, 1922. 1st ed. 1910)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</w:t>
      </w:r>
      <w:r>
        <w:rPr/>
        <w:t>, ������ ��������� ����� �����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 ��������� ����������� �������</w:t>
      </w:r>
      <w:r>
        <w:rPr/>
        <w:t>.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 ������ ����� �� �������� ��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 ��������� �� </w:t>
      </w:r>
      <w:r>
        <w:rPr/>
        <w:t>"��������"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, � ��� ����� � ��������� ����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, ����� ����� � ����� ��������� "������ ��������� ����" (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A. A History of Playing Cards. Houghton Mifflin, N. Y., 19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 ���� ���������� ������� ���������</w:t>
      </w:r>
      <w:r>
        <w:rPr/>
        <w:t>: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, �������������� � �. �. 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, �������, �� ������� ����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 ���������</w:t>
      </w:r>
      <w:r>
        <w:rPr/>
        <w:t>. ����������� �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 ������� ������ ������������ ������������</w:t>
      </w:r>
      <w:r>
        <w:rPr/>
        <w:t>: "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 ���� ������ 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��� �����, �������� ������� � ���� ������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 �� ������</w:t>
      </w:r>
      <w:r>
        <w:rPr/>
        <w:t>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����� ������������� 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 �� ������� ���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 �����</w:t>
      </w:r>
      <w:r>
        <w:rPr/>
        <w:t>, �� ������� 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</w:t>
      </w:r>
      <w:r>
        <w:rPr/>
        <w:t>. ���� �� �������� �������,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���</w:t>
      </w:r>
      <w:r>
        <w:rPr/>
        <w:t>, - ��� ������ � ����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� ������� � ������� ��������� 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21-� �����, �� � ������� �������� ����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���, � ���, ��-��������, ����� ������� �������,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�� ������� 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 �� �������</w:t>
      </w:r>
      <w:r>
        <w:rPr/>
        <w:t>, ��� � �� ���������� 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 ����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��������� 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 </w:t>
      </w:r>
      <w:r>
        <w:rPr/>
        <w:t>"����� ������", ��� 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 ������ � </w:t>
      </w:r>
      <w:r>
        <w:rPr/>
        <w:t>3,7 � 12 ����. 3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 ���������� ���������� </w:t>
      </w:r>
      <w:r>
        <w:rPr/>
        <w:t>(�����, �������� � �����;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 ����������</w:t>
      </w:r>
      <w:r>
        <w:rPr/>
        <w:t>); 7 ���� ������ �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12 ���� ������� ������ - � ��������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 � ������� �� ���</w:t>
      </w:r>
      <w:r>
        <w:rPr/>
        <w:t>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 � ���������������� ���� �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��������� �� ����� 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���������� ��������� ���� 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 � ��������������� �����������</w:t>
      </w:r>
      <w:r>
        <w:rPr/>
        <w:t>,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 ������� ���� ���������� ���� 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 ����� � ������� �����</w:t>
      </w:r>
      <w:r>
        <w:rPr/>
        <w:t>, ����� 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�������� ����� �������� ������ ����.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</w:t>
      </w:r>
      <w:r>
        <w:rPr/>
        <w:t>: 22-� - ����� ������� ������ �����, 20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� - ����� ������� ������ ���, 17-�, 18-� � 19-� -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. ����������� ����� �������� �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 � ��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� ����� - ��� - ������������� 22-�� ����, 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� ������ ����������� ����� �����. 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������� � ������ ���� 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������� �������, ��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 ������ � ���������� � ������ 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 ������", ������� ������ � ��������� �����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. ������ - ������� ������, 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 � ����������</w:t>
      </w:r>
      <w:r>
        <w:rPr/>
        <w:t>.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� ���������� </w:t>
      </w:r>
      <w:r>
        <w:rPr/>
        <w:t>"����" ��������� ����� � ��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� ����� - ���. �� ���� ����� ������� �������� ����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</w:t>
      </w:r>
      <w:r>
        <w:rPr/>
        <w:t>, ������� ����� �� �����. "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������� �����, - ���������� ����, - � ��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���, ����� � ��������� ��� -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" ����� �� ���� ������ "�������",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���� ����������� � �����, ����� ����� 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� ���� � ������ ����</w:t>
      </w:r>
      <w:r>
        <w:rPr/>
        <w:t>,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: ������� �������� ���� �����, ����� ����� "��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 ����� �������</w:t>
      </w:r>
      <w:r>
        <w:rPr/>
        <w:t>. ������� - 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- ������ ����� � ��������� ���. ��� - ����� ������ 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 ������" ��� ��������� � �����,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-� ����� - ������. ������ ���� ��� ���� ������,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 ������� ������</w:t>
      </w:r>
      <w:r>
        <w:rPr/>
        <w:t>. ��������������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� </w:t>
      </w:r>
      <w:r>
        <w:rPr/>
        <w:t>(������ ���������� �����������)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 � �������� �����</w:t>
      </w:r>
      <w:r>
        <w:rPr/>
        <w:t>,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�������� �����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</w:t>
      </w:r>
      <w:r>
        <w:rPr/>
        <w:t>. ���� ���� ������� 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����� �������, 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 ��� ������������ ��� ��� 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�������� ��� � 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</w:t>
      </w:r>
      <w:r>
        <w:rPr/>
        <w:t>. ����������� � ������ 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 ���������� �� ������� �� ������� 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18-�� ������. ����, - ��� ������� �� ����� � 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 ������� ����</w:t>
      </w:r>
      <w:r>
        <w:rPr/>
        <w:t>; ����� 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 ����� � ������� 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 � ���� ��� �� ����, � ��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</w:t>
      </w:r>
      <w:r>
        <w:rPr/>
        <w:t>. ����� ���� ����� 18 ������� �����;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���� � ��������� 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 ������������� �������, 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 </w:t>
      </w:r>
      <w:r>
        <w:rPr/>
        <w:t>"��������� �������" ������ � 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 ����� - ��� ������������ (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). �� ����������� �������� "���������"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 ��� �������� � �������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 � ��������� �������� �������. 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 � ������ �������� </w:t>
      </w:r>
      <w:r>
        <w:rPr/>
        <w:t>-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���� � ���� �����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 ���, �������� ����������� ���������� 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���� ����������, ������ ���� ������ ����"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 ����� �������� 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������ � ����������� ������ 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� �� ����������� ����� �������� � ����,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, - �������� ��� ������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 �������</w:t>
      </w:r>
      <w:r>
        <w:rPr/>
        <w:t>, ���� � 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�������� 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 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�� - ��������� ���� � ������ ��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��� ������� � ���������� �������� ������)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�� �������� ���������� ����. 17-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 ������� ���� ����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� - � �����. �� �� ������ ������ ������ 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 ���� ������ ������</w:t>
      </w:r>
      <w:r>
        <w:rPr/>
        <w:t>,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, � ����� ��������� 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����� -17 - ����� ��� � 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��� - ��� ���� �������,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</w:t>
      </w:r>
      <w:r>
        <w:rPr/>
        <w:t>. ����� ����, ��� ���� �����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(��������, �������� ����������) � 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�������, ������� ������� ����,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�� ������ �������� ������������� 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</w:t>
      </w:r>
      <w:r>
        <w:rPr/>
        <w:t>; �� ����� ��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 ��������</w:t>
      </w:r>
      <w:r>
        <w:rPr/>
        <w:t>. �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 �������� ����� ������. ���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 �������� 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 ������ ���� ������� ������� ��� 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 ��������� ���� �� ���� �����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� ����� - ����. �� ���� ����� ���������� 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 ��� ������ ������</w:t>
      </w:r>
      <w:r>
        <w:rPr/>
        <w:t>. 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</w:t>
      </w:r>
      <w:r>
        <w:rPr/>
        <w:t>. ����� ���� -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 ������ ���������</w:t>
      </w:r>
      <w:r>
        <w:rPr/>
        <w:t>, 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, ��� �������� ���� �����������, "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� ������������ � 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</w:t>
      </w:r>
      <w:r>
        <w:rPr/>
        <w:t>,- ��� ���� �������� *"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������� �������</w:t>
      </w:r>
      <w:r>
        <w:rPr/>
        <w:t>,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����</w:t>
      </w:r>
      <w:r>
        <w:rPr/>
        <w:t>. ����� ����, �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��� �� "����������� ������" (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������</w:t>
      </w:r>
      <w:r>
        <w:rPr/>
        <w:t>). � �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 ������ �������� ����� ����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� "��������� �������". ������ � ���� ������, � ����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 ���������������� ���� �������� 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���� ����. 15-� 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 ������</w:t>
      </w:r>
      <w:r>
        <w:rPr/>
        <w:t>, ������� ������ 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������ ����� 15 ��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</w:t>
      </w:r>
      <w:r>
        <w:rPr/>
        <w:t>, � � ����������� ����� 15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 ��� ���������� "���������� ��������" ������,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��� 15(1 + 2 + 3 + 4+5=15); ����� ����, 15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</w:t>
      </w:r>
      <w:r>
        <w:rPr/>
        <w:t>, ������� ��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 ����� </w:t>
      </w:r>
      <w:r>
        <w:rPr/>
        <w:t>(��������); ����� � ���� -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- ��� ������������� �����, ������� 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 �� ����</w:t>
      </w:r>
      <w:r>
        <w:rPr/>
        <w:t>. ����� ����� �������� ���� 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�����,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14-�� ������ - ����������� - ����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������ ������������ ���� �����</w:t>
      </w:r>
      <w:r>
        <w:rPr/>
        <w:t>. ����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����</w:t>
      </w:r>
      <w:r>
        <w:rPr/>
        <w:t>, ��� �� �������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��������� </w:t>
      </w:r>
      <w:r>
        <w:rPr/>
        <w:t>(��� ��������, �� ��������� � �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 ����� ���; �������� � ���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</w:t>
      </w:r>
      <w:r>
        <w:rPr/>
        <w:t>. �� ��� 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��� ������ 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 ����� (����), ������� -������� (������), 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 ��������� �������, ������� ���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��</w:t>
      </w:r>
      <w:r>
        <w:rPr/>
        <w:t>. �������-������� - ��� �������,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 ���� ����� � ����� �������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� ��������; ��� ��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�������</w:t>
      </w:r>
      <w:r>
        <w:rPr/>
        <w:t>, �������� �����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����� ��� ����������� �������. ���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 ����� - ����� ����������.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 ��������� �������� �� ������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, �������, � ��� �������,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�����. ��� �������� � ����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, ����� ��������� �� ��� ���,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� ����� - ������; �� ���� ����� ��������� ������ 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� ������������ ������;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</w:t>
      </w:r>
      <w:r>
        <w:rPr/>
        <w:t>. ��� ������ ������ � �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, ������� ����� � ���� � 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 ����. ��� ����� ��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 � ������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trefactio" ("�������") - ������� �������� 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</w:t>
      </w:r>
      <w:r>
        <w:rPr/>
        <w:t>. ������, �������������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�� ������������ �������</w:t>
      </w:r>
      <w:r>
        <w:rPr/>
        <w:t>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���� � ���� </w:t>
      </w:r>
      <w:r>
        <w:rPr/>
        <w:t>- ���������,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 "������" �������. ���������� -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 ������ ����� ���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 ����� ������, ��� �� ������ ������, 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 ���������� ���������� (�. �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 </w:t>
      </w:r>
      <w:r>
        <w:rPr/>
        <w:t>13). ������ ������� ������� ������� 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 -����� ����� �����������, ��������� ��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" �������� ��������� ����������� �����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 ��������</w:t>
      </w:r>
      <w:r>
        <w:rPr/>
        <w:t>, � 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������� ����������� �������. �������� ����� -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 ����. ��� ������������� ����������� 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����� ������� </w:t>
      </w:r>
      <w:r>
        <w:rPr/>
        <w:t>(����-������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it ������������� � ��� ����)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�� ������ ���� ����� ����,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� � </w:t>
      </w:r>
      <w:r>
        <w:rPr/>
        <w:t>"����������� �������"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��� ����, �������� 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 ������ ������, ������� ����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 �������� ���</w:t>
      </w:r>
      <w:r>
        <w:rPr/>
        <w:t>, �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����� ����������� ��������� ����������� "�"- �� ������ �����, 1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, �������� "����������� �������� ����������"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"�� �������� ��������� ������.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������ - ��� ����� �����: �� ������ ����� 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</w:t>
      </w:r>
      <w:r>
        <w:rPr/>
        <w:t>, �� � ����� � ���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 ����� ������������� </w:t>
      </w:r>
      <w:r>
        <w:rPr/>
        <w:t>"������"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 ��������� ����� �� �������� ���� 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 ����� ������</w:t>
      </w:r>
      <w:r>
        <w:rPr/>
        <w:t>, � �� 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��� ������ ������� � ���������� 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12 -����� �������, ��� � ���������� ������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, ����� ����, � 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��� ��������</w:t>
      </w:r>
      <w:r>
        <w:rPr/>
        <w:t>, ������� � ����������, - 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 ������" ������������ � ����� (� ������ 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� ����� � ���������, ��-��������, 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</w:t>
      </w:r>
      <w:r>
        <w:rPr/>
        <w:t>"����"), ���� - ��� ����� �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 "����� � ��������", ��� ������� ���� 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 ��� ����</w:t>
      </w:r>
      <w:r>
        <w:rPr/>
        <w:t>, �� ����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����</w:t>
      </w:r>
      <w:r>
        <w:rPr/>
        <w:t>. ����� ����,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����� ��������, ����� ��� � ��� � 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. �� ������ ����������� ���� 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 "�", ����������� � ���� ��������,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�������, ���������, ������,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</w:t>
      </w:r>
      <w:r>
        <w:rPr/>
        <w:t>, ������� � ����� ���������� "�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 �� ��������������� </w:t>
      </w:r>
      <w:r>
        <w:rPr/>
        <w:t>(��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), � �� ��� "����������" ������ � �����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". ��� -- ���� ���������, ������� 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, ��� ����� �������� �������� ���������� "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� �����. ����������, - ��� ��� ��� �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"������" �����������. �� ���� 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</w:t>
      </w:r>
      <w:r>
        <w:rPr/>
        <w:t>, � � ����� - ����. 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 ������ ������� ���������</w:t>
      </w:r>
      <w:r>
        <w:rPr/>
        <w:t>. 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�</w:t>
      </w:r>
      <w:r>
        <w:rPr/>
        <w:t>: �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 ����� �����������������</w:t>
      </w:r>
      <w:r>
        <w:rPr/>
        <w:t>. �� 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��� �� ��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 ������, � ������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�����������</w:t>
      </w:r>
      <w:r>
        <w:rPr/>
        <w:t>. � ����� 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�����": �� ������� ���� �������� "�"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�� ��������, �������� 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������ ����� ����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</w:t>
      </w:r>
      <w:r>
        <w:rPr/>
        <w:t>11 �� ������� ������ �����, ��� �������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 ���������� �������� � ���� �������� ���������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������ ������� </w:t>
      </w:r>
      <w:r>
        <w:rPr/>
        <w:t>(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������ (������� �������� - ��� � ����).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 ����������� �����": �������� ���������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�� ������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</w:t>
      </w:r>
      <w:r>
        <w:rPr/>
        <w:t>, �������������� ������� 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 ����� � ������� ������������� ����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 �������� </w:t>
      </w:r>
      <w:r>
        <w:rPr/>
        <w:t>"�" ����. 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 �������</w:t>
      </w:r>
      <w:r>
        <w:rPr/>
        <w:t>, �� ������� ��������� 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, � � ������ - ������. ��� ������ ������, 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, ������������ �������� 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, ������� ���������� ��� ���� 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0, - ����� "���� �����", � ����� �����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 ��� ���� �����, 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, � ���, ������� ������� ������ 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 ����� �����</w:t>
      </w:r>
      <w:r>
        <w:rPr/>
        <w:t>, ������� "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"�����" �������� "�" �� ����� ���������, ��� "��������"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������ �����, 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� ����� �����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; �� �������� � �� �����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 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� �����. ���������, - ��� ������ � �����,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 ���������������� ���� �������� ������ ����� </w:t>
      </w:r>
      <w:r>
        <w:rPr/>
        <w:t>(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, ������, �������� ����). ���� �������,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 ����������� �� ������� � ������ ����".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</w:t>
      </w:r>
      <w:r>
        <w:rPr/>
        <w:t>. ��������� ��� �� ����� ������ 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</w:t>
      </w:r>
      <w:r>
        <w:rPr/>
        <w:t>. ������� � ��� ����� 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</w:t>
      </w:r>
      <w:r>
        <w:rPr/>
        <w:t>. � ����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(�������� "�" ��������� ��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). ����������� � ���������������, 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 � ������ �������� </w:t>
      </w:r>
      <w:r>
        <w:rPr/>
        <w:t>-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 �� ���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� ����� - ����. �� ���� ����� ���������� ��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- ��� ����� ������� ������ ����;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����� ������� �������� ������: "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". ��� ���������� 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� ����� � ���������� (�����, 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</w:t>
      </w:r>
      <w:r>
        <w:rPr/>
        <w:t>(������, ���).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����</w:t>
      </w:r>
      <w:r>
        <w:rPr/>
        <w:t>, ��� ���� 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. �. � ���������� ����-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���� ������; ������� ���� ��������, 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 ���������� ���� ������� ���������� </w:t>
      </w:r>
      <w:r>
        <w:rPr/>
        <w:t>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������� ��������� ���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) � ������� ��������, ������� ������������ ����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 ��������� ������������ �����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 ��������</w:t>
      </w:r>
      <w:r>
        <w:rPr/>
        <w:t>, �������� 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�������� � �����.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"�����������" ������� 7-�� ������,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 ���� ����� ��������� 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  <w:t>, ������ � �����. � ��������� ������� 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 ������ ����� </w:t>
      </w:r>
      <w:r>
        <w:rPr/>
        <w:t>VI) ��������� ���� 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� ��������, �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 �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� ��� ������� ������ ������ 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������ ������� �����. ��� 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</w:t>
      </w:r>
      <w:r>
        <w:rPr/>
        <w:t>, ��� � � ����, ����, �� ������� 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 ������� �� ���������� ������� ���� �� </w:t>
      </w:r>
      <w:r>
        <w:rPr/>
        <w:t>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 </w:t>
      </w:r>
      <w:r>
        <w:rPr/>
        <w:t>"�������"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- ��� ����� ������� �����������. � �������� 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 ���������� �� � ������� ������������ "�"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���� �������</w:t>
      </w:r>
      <w:r>
        <w:rPr/>
        <w:t>, �� ������ 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����</w:t>
      </w:r>
      <w:r>
        <w:rPr/>
        <w:t>, �. �. � �����.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 ����������� � ������ 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 ������ � ������� 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������ </w:t>
      </w:r>
      <w:r>
        <w:rPr/>
        <w:t>"�����������" -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 � ��������.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 ��������� ��������</w:t>
      </w:r>
      <w:r>
        <w:rPr/>
        <w:t>, ��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 ������� ������ ������������� </w:t>
      </w:r>
      <w:r>
        <w:rPr/>
        <w:t>"�"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������ - ������ �������� ��� "������������")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�</w:t>
      </w:r>
      <w:r>
        <w:rPr/>
        <w:t>: ��� ������� 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"����� ��� ����� - ����� ��� - � ������ 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 "Liber Cheth" ("����� ���"; 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, ������������� ������ ���������)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����</w:t>
      </w:r>
      <w:r>
        <w:rPr/>
        <w:t>. �� ������ ����� �� ������� 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� �����, ���������, �������� � ���������� ����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� ���������� �������</w:t>
      </w:r>
      <w:r>
        <w:rPr/>
        <w:t>,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�� - ������ ���� � �������� ��� � ��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 ���������� ���������� ���� � 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���, �������� �������� �� 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 � ������ ����</w:t>
      </w:r>
      <w:r>
        <w:rPr/>
        <w:t>. 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: ����� � ����������, ���������, �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 ������� ��� ������������� �����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��</w:t>
      </w:r>
      <w:r>
        <w:rPr/>
        <w:t>, ������ �� ���� �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����������</w:t>
      </w:r>
      <w:r>
        <w:rPr/>
        <w:t>, 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 ������������������ ����������� � ������ �����</w:t>
      </w:r>
      <w:r>
        <w:rPr/>
        <w:t>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 ���������</w:t>
      </w:r>
      <w:r>
        <w:rPr/>
        <w:t>. 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��������</w:t>
      </w:r>
      <w:r>
        <w:rPr/>
        <w:t>, ������ � ��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 �������� �� ��, 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, ����������� ����, ������� �������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��� � �������������� 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"���������" � �������, �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 ������ �����������. ���� �� 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 ������ � �������� 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"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��� ���� � ��� ���������, 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, ������� �� ��� 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 ����� ������ 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 ���� �� ����� ����������, �� 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*". ������ ������, ��� ������ �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�� ��������, ��� ��� 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</w:t>
      </w:r>
      <w:r>
        <w:rPr/>
        <w:t>, �������� � �������� 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 �����, �����������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5-� ����� ����� �� �������� - "���������� ������"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 </w:t>
      </w:r>
      <w:r>
        <w:rPr/>
        <w:t>"����". ��� ����� - 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</w:t>
      </w:r>
      <w:r>
        <w:rPr/>
        <w:t>. �������� ���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� ������� ���������� �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"�������������" �������� � ���������� ��� 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 ������������� 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 ������ �������). �������� ������ ���� �����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</w:t>
      </w:r>
      <w:r>
        <w:rPr/>
        <w:t>. ����� ����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� "������ �������� � ��������":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 ������ �����</w:t>
      </w:r>
      <w:r>
        <w:rPr/>
        <w:t>, ����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 - ���� ��������� ����� "������" � "�����"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"�������������" ��������. ���� -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�� "��������� ������"; ����� ����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���� ������������������</w:t>
      </w:r>
      <w:r>
        <w:rPr/>
        <w:t>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 ������ </w:t>
      </w:r>
      <w:r>
        <w:rPr/>
        <w:t>- - ��������� ������� ������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"����", ������ ��������� ����, � "���", 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�������� ������ - ������, ������� ��������,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����� "�������� ��� ����". 4-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 ������ ���� �������� �������, "������ - 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����������� ������ � �����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, ����� � ������, 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 �� ����� � ������ � ���� �������.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 �� ���� ����� ������ � ������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 ������</w:t>
      </w:r>
      <w:r>
        <w:rPr/>
        <w:t>. ��������� - �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� ����� �����</w:t>
      </w:r>
      <w:r>
        <w:rPr/>
        <w:t>. ��� ���, 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" � ��������� ��� ���� ������������ �����.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 �����, ������������ ������ ��������; �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 �� ����� 3-�� ������ - ����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 ������� �� ����</w:t>
      </w:r>
      <w:r>
        <w:rPr/>
        <w:t>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� ����� � ����</w:t>
      </w:r>
      <w:r>
        <w:rPr/>
        <w:t>,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���</w:t>
      </w:r>
      <w:r>
        <w:rPr/>
        <w:t>. ����������� ����������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���� - ������ ���������������� ������: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</w:t>
      </w:r>
      <w:r>
        <w:rPr/>
        <w:t>, ����������� 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�� ������������ � "�����, ���������� � 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������ �������, �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 ��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����� ������� 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 �� ������������ ������ �������� 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 ���� �� ����� � ��������� � ���� ���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 � �����, �� �������� 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, � �����������. � ������ ����� (���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</w:t>
      </w:r>
      <w:r>
        <w:rPr/>
        <w:t>, �������������� ����, ���� � �����. 2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, ��������� ����� ��������. �� ����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 ������ � ����������. 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</w:t>
      </w:r>
      <w:r>
        <w:rPr/>
        <w:t>- ������ � �����. ��� ������� - 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 � �������</w:t>
      </w:r>
      <w:r>
        <w:rPr/>
        <w:t>. ����� ���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</w:t>
      </w:r>
      <w:r>
        <w:rPr/>
        <w:t>. ���������������� ����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-����) ����, � ������ ������� (����� �������)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 </w:t>
      </w:r>
      <w:r>
        <w:rPr/>
        <w:t>- ��� ���� ����.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 ������, ����������� ������ ����, � ����� 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-� ����� ������������� ����, ������ ����� 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������ ��������� � ����� �������� �����).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"�������� �������������", �. �. 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�� ��������������</w:t>
      </w:r>
      <w:r>
        <w:rPr/>
        <w:t>. � �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 ������ ��� - �������������� �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 �������������� �����</w:t>
      </w:r>
      <w:r>
        <w:rPr/>
        <w:t>. 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- ��� ������ �������� ��� ������.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- ��� ����������� ��������������� ��� �����������. 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�����. � ������ ����� �� �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� ����������������� ���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��������� � ���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*". ��� ������������ �����������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, ��� "��� ������� �� �������� 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 ������������� ����������� 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 ������ �����</w:t>
      </w:r>
      <w:r>
        <w:rPr/>
        <w:t>. ��� 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�� �������� � ���� ����� �� ������� -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����� ����</w:t>
      </w:r>
      <w:r>
        <w:rPr/>
        <w:t>: 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, ������� ������������ �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</w:t>
      </w:r>
      <w:r>
        <w:rPr/>
        <w:t>. � ������ ���� ��������, 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"�������� � ��������", ����������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� ������� ������� -����� 0-� ����� - 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 ������</w:t>
      </w:r>
      <w:r>
        <w:rPr/>
        <w:t>. �� �����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</w:t>
      </w:r>
      <w:r>
        <w:rPr/>
        <w:t>. �� ������ -�� ������� �����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��� ��� ��� ����� ����� � ��������. 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 �� ������ �����. � ���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��</w:t>
      </w:r>
      <w:r>
        <w:rPr/>
        <w:t>. ���� 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 </w:t>
      </w:r>
      <w:r>
        <w:rPr/>
        <w:t>(�������� �� ������ 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���� ����� ���������������� �������� - ����. � 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 ���������� � ��������. ���� - ������� �������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� �������� �� ��������� </w:t>
      </w:r>
      <w:r>
        <w:rPr/>
        <w:t>"������". 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���� ��� ������� �����������.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- ��� ��� �����, ������� �������� "� ����� (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��� �������. � ������ �������, ��� -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����� � �������. ������ �����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 �����������</w:t>
      </w:r>
      <w:r>
        <w:rPr/>
        <w:t>. ��� �������� � ���� ��� �������� 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 �� ���� �������</w:t>
      </w:r>
      <w:r>
        <w:rPr/>
        <w:t>, ��� ���������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 ���</w:t>
      </w:r>
      <w:r>
        <w:rPr/>
        <w:t>. ��� - ��� ����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� - �����. �� ��� �� ��������, ��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</w:t>
      </w:r>
      <w:r>
        <w:rPr/>
        <w:t>. "��� �����, ��� �����, � ����� ��� �������,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��</w:t>
      </w:r>
      <w:r>
        <w:rPr/>
        <w:t>: ��� ������ �� �����, ��������� �� ����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 ���������� ������� ������� �� 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� ����� �������� �������� � ������������. �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 ���������� ����,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 </w:t>
      </w:r>
      <w:r>
        <w:rPr/>
        <w:t>- ������� � ������ 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������������ ������, -������� ����,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</w:t>
      </w:r>
      <w:r>
        <w:rPr/>
        <w:t>-������������ ����������� ����, 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 � ���, ��� ������ 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���������� ������</w:t>
      </w:r>
      <w:r>
        <w:rPr/>
        <w:t>,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 ����������� ��������</w:t>
      </w:r>
      <w:r>
        <w:rPr/>
        <w:t>. �� 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 ������� ����� ���������. �� 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 ������ ������ � ��� ��� ���� �����..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 ����������� ������..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 ����</w:t>
      </w:r>
      <w:r>
        <w:rPr/>
        <w:t>, �� ����������� �������� 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- ���� ���������� ��� ������������. � 1815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</w:t>
      </w:r>
      <w:r>
        <w:rPr/>
        <w:t>(�����) � ����� ����������� 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 ��������. ������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�����, � ��� ������ - ������� 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����� � ��������, ���������������� � ����������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- ����������� ������). ������ ������ ("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), �������� � ����� �. �. ������ "��������� ����"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��</w:t>
      </w:r>
      <w:r>
        <w:rPr/>
        <w:t>, � ��� ����� �������� ("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��� 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-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. De Occulta Philosop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������ ������</w:t>
      </w:r>
      <w:r>
        <w:rPr/>
        <w:t>, ��� ������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 ����� �����. ������ ��-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 � �������� � ���������� 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 ����</w:t>
      </w:r>
      <w:r>
        <w:rPr/>
        <w:t>, ��� �� 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�����, ��-��������, �������,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��� ������</w:t>
      </w:r>
      <w:r>
        <w:rPr/>
        <w:t>. ����� 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����� �������� � �����������</w:t>
      </w:r>
      <w:r>
        <w:rPr/>
        <w:t>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 �������� ��������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</w:t>
      </w:r>
      <w:r>
        <w:rPr/>
        <w:t>XIII ���� - ��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 ������� ��������� �������</w:t>
      </w:r>
      <w:r>
        <w:rPr/>
        <w:t>. �� ����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���� �����������</w:t>
      </w:r>
      <w:r>
        <w:rPr/>
        <w:t>, �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 ������</w:t>
      </w:r>
      <w:r>
        <w:rPr/>
        <w:t>, ����� ���� �� 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 ����� ������� ������� ����� "��� ����": "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</w:t>
      </w:r>
      <w:r>
        <w:rPr/>
        <w:t>". ����� �������� ��������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, ��� ���� ���� ������ ����" ��������� 701.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 ������, ������� � ������"; ������� �����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 ����" ����� - ��� ��� ���������. ����� "����� ���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", ��� ����� �������� ������������ ���� � ������ "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���� � ��������� 358. ����� 13 �������� "����� 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13 ��� �������� ����������� ���� � ������ "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������������ ������� � ������� ����������� 271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</w:t>
      </w:r>
      <w:r>
        <w:rPr/>
        <w:t>, ��� ����� �������� ���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("������������") ��������� 271. �������� �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� ���� �����, ��� ��� ����� "�����" (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 ��������� ����� - 130. ���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� ������ ��������� � 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���� ��� ������� </w:t>
      </w:r>
      <w:r>
        <w:rPr/>
        <w:t>IV 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�� �������� ������������ �������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�������� ������ ����������� ������ </w:t>
      </w:r>
      <w:r>
        <w:rPr/>
        <w:t>-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������ ������ ������ 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</w:t>
      </w:r>
      <w:r>
        <w:rPr/>
        <w:t>-���� ����� � �� ��� ���������� ����� �����;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"���������" � ���� ����� ������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 ������ ������ �����</w:t>
      </w:r>
      <w:r>
        <w:rPr/>
        <w:t>. 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�� </w:t>
      </w:r>
      <w:r>
        <w:rPr/>
        <w:t>(��������, �����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- �������� - ������, � ��� �����; ��� ��, 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L ���������� �, - ������ � - �, �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", ��������� �������� �� ����� ������, - YHMHYH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 ������ �� ������, �� ������� �� ��������� 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: "��� ������� ���� ����� �������, � �������?"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 </w:t>
      </w:r>
      <w:r>
        <w:rPr/>
        <w:t>"��� �� ��� - ������� �� ������?"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" � "���������"; ��� ��������, 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- ������ "���������" �� ������. ������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("� ������") - ������������ ���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, ��- ������, ������� ����� ;�� ��� 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- ��������� ���� �����: "� 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 ��� ���������� ����� ����. � 13-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</w:t>
      </w:r>
      <w:r>
        <w:rPr/>
        <w:t>: �� ��� ����� "� 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 ����� ��� ���� ����� ������, � 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 ����� ��� "��� �� ���� ���������� 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 ����� ��������: "��� ����� 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 ������������; ����� ��� ��������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� ��������� ��� �������</w:t>
      </w:r>
      <w:r>
        <w:rPr/>
        <w:t>, ��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 �������, ������ ������������,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 �� ��� ������ 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ole (6) on Buan (6) aparte-(6). ������� *** �� 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 ���������������� ����� </w:t>
      </w:r>
      <w:r>
        <w:rPr/>
        <w:t>- ���,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 � ��� �����: 658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 � ��� ��������, 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. �. � ����� ��������� 666 �������.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" ���� ���� �������, ������ ����,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 ���� ������������ ����� �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 ���!", ��� ����������� ��� �����-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��� ����������� � ���� ������</w:t>
      </w:r>
      <w:r>
        <w:rPr/>
        <w:t>, 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� ����� ��������� ������,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��� -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 ������ ������������ ������ ���</w:t>
      </w:r>
      <w:r>
        <w:rPr/>
        <w:t>, 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�����</w:t>
      </w:r>
      <w:r>
        <w:rPr/>
        <w:t>. �� �����, ��� 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� ��� ������ </w:t>
      </w:r>
      <w:r>
        <w:rPr/>
        <w:t>"��������-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". �� ����� ����������� ��� "����� 666" ��� "��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ON", ��� �������� ��-�������� "������� �����" � ���� � ����� 666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���</w:t>
      </w:r>
      <w:r>
        <w:rPr/>
        <w:t>, ��� �����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� ����� ��� ��������������� 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 ����� ��������� ������ ������ </w:t>
      </w:r>
      <w:r>
        <w:rPr/>
        <w:t>666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16, �� ����� �����������, ��-��������,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" � �������� ���� �������� ������ ��� 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</w:t>
      </w:r>
      <w:r>
        <w:rPr/>
        <w:t>, �� ����� ����������,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 ��������� ��� ���� � 68 ���� �. �., 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</w:t>
      </w:r>
      <w:r>
        <w:rPr/>
        <w:t>, ��� �� ������� �� �������, 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���� � �������� ����� 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 ������� ������ ������, �� ��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��</w:t>
      </w:r>
      <w:r>
        <w:rPr/>
        <w:t>. ����� "Nero Caesar"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 ����� 666, ������ ���� � ����� "Nero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 </w:t>
      </w:r>
      <w:r>
        <w:rPr/>
        <w:t>"N". � ��������� ������ ��������� ����� 616. (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 ����</w:t>
      </w:r>
      <w:r>
        <w:rPr/>
        <w:t>, ��� � �������� V, �� 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R V N Q 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+200+6+50+100+60+200=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-� ����� 13-� ����� ����� ���������, �� 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 "������ ����",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30 ���� �������� �������� ��������� 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 � ������������� �����. ������ 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 ����, �� � 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 � ����</w:t>
      </w:r>
      <w:r>
        <w:rPr/>
        <w:t>. � ��� �� �� "Ga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gula", ���������� ���������� ������� (GS QLS QSR), 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, ����� ��� � �������� ������ "Gaios Kaisar". �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 ������� ��������� 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" ������ ���������� ������ ���� 666 ��������� ����� D.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V. I. - � �������������� �� �� ������ ���������� ���-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Domitius Caesar Legatos Xti Violentr Interfecit" ("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</w:t>
      </w:r>
      <w:r>
        <w:rPr/>
        <w:t>"). �� "�������" ����� ����� 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_ ������������ ��������� ���� � ��, 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� ���������</w:t>
      </w:r>
      <w:r>
        <w:rPr/>
        <w:t>. ����� 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 �� ��� � ������ 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����� ������������ ������ � ������� 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�������� � ��������� 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 ��������� ������� ����� � 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��� �� � ����� 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</w:t>
      </w:r>
      <w:r>
        <w:rPr/>
        <w:t>-�������� �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 </w:t>
      </w:r>
      <w:r>
        <w:rPr/>
        <w:t>"���� ����", �������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 ���� � ������ ���� 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". ��������, �� ����, ������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���� ��� ������� ���. ������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) ��� ����� 45, � ����� 45 - ��� ����� ���� ����� �� 1 9.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 ��� ������ ����� - ������ ��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� - ��� ���, ����� �������, ���� = 45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</w:t>
      </w:r>
      <w:r>
        <w:rPr/>
        <w:t>- ��� "�� �������� ��� �����, � ������� 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���� </w:t>
      </w:r>
      <w:r>
        <w:rPr/>
        <w:t>- ����� (AUMGN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����� �������� ���� 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 </w:t>
      </w:r>
      <w:r>
        <w:rPr/>
        <w:t>AUMGN ��������� 100.100 = 20 + 8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</w:t>
      </w:r>
      <w:r>
        <w:rPr/>
        <w:t>20 � 80, - ��� ���) ��;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 ���� </w:t>
      </w:r>
      <w:r>
        <w:rPr/>
        <w:t>"kteis" ("������") � "phallos" ("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"| ���� ���� �� ������������ ������ ������� � ����)^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- ��� "������������� ���� ������ 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| �������� ����������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". ��� �������������� "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���� ���������</w:t>
      </w:r>
      <w:r>
        <w:rPr/>
        <w:t>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���������</w:t>
      </w:r>
      <w:r>
        <w:rPr/>
        <w:t>". ����� 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MGN) ����� ���������������� ����� ����������� 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���� ����</w:t>
      </w:r>
      <w:r>
        <w:rPr/>
        <w:t>: � - ���, U - ��������,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G - �����, N- ������. ����� �������, � - ��� ������,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��������� ������������� ������ � �������, � � - 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- ������ ��������. ������ 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������� ������������ ������ (G), � �� ��� -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. ����� �������, ����� ����������� ����� ���������� 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 ������� � ����� ������ ���������� 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� �������� "������" �����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��</w:t>
      </w:r>
      <w:r>
        <w:rPr/>
        <w:t>"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 </w:t>
      </w:r>
      <w:r>
        <w:rPr/>
        <w:t>Bay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; 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; ������ �� 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</w:t>
      </w:r>
      <w:r>
        <w:rPr/>
        <w:t>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>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��</w:t>
      </w:r>
      <w:r>
        <w:rPr/>
        <w:t>, ��� "�������� ��" ����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���</w:t>
      </w:r>
      <w:r>
        <w:rPr/>
        <w:t>, � �������������, 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�� ��� ��, 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-����� ��� ��, ���, ������ 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 ��� ����� ���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��� �� ������� ����, ����� ���� 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� �� ����� 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 ���� ���� �����</w:t>
      </w:r>
      <w:r>
        <w:rPr/>
        <w:t>, ��� 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 � ��������� ������ ������, -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�������� ������ � 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 ������ ��� � ��� ����: �������! �������! �� ��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 �� ����� �� ������ ����� �������? �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? � ����� ����� ��: � ������� �� ���� 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 ����������". � ����� ��������� ��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 ���� �����</w:t>
      </w:r>
      <w:r>
        <w:rPr/>
        <w:t>, ������� �� "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". ����� ����� ����: "������ ���, � ��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?" - �������� ������������ ���������� ���������,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</w:t>
      </w:r>
      <w:r>
        <w:rPr/>
        <w:t>; �������, 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 </w:t>
      </w:r>
      <w:r>
        <w:rPr/>
        <w:t>*. � ��������� ���� ������ 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������������ ����</w:t>
      </w:r>
      <w:r>
        <w:rPr/>
        <w:t>,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 ���������</w:t>
      </w:r>
      <w:r>
        <w:rPr/>
        <w:t>. 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>, "��� ����������� �� �������������;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�; ������ � ����, ������� ���, �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, �������� � ��������; ����, ���, ����� 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; �����, ������� ���, ��������� � ���� **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 ����</w:t>
      </w:r>
      <w:r>
        <w:rPr/>
        <w:t>. � ����������� ������� VII ���� �� �.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 ����� �������� ���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 �� �������� �� ������ � 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("������� � ������"). �� �������, ��� �� -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�� ��</w:t>
      </w:r>
      <w:r>
        <w:rPr/>
        <w:t>. "����� 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</w:t>
      </w:r>
      <w:r>
        <w:rPr/>
        <w:t>, �� ����� � � ��������� �������. 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 � ������� ;�� ����������.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 ���</w:t>
      </w:r>
      <w:r>
        <w:rPr/>
        <w:t>"* � ��������� ������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��� "��������" �� �������������� ����. ��-" ������ 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������ ��������� �� ����� � ���, ��� ������� "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"; � � ����� "�����" ��������, ��� ����� ������� "�������-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", ��� ��� ��� �������� 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�' �� ���� -- ��� ���� ���; ��� 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 ��� ���� � ��������� ��� ����</w:t>
      </w:r>
      <w:r>
        <w:rPr/>
        <w:t>. 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 ���������������� </w:t>
      </w:r>
      <w:r>
        <w:rPr/>
        <w:t>|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�� ��������� ���� ����</w:t>
      </w:r>
      <w:r>
        <w:rPr/>
        <w:t>, � ��� 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</w:t>
      </w:r>
      <w:r>
        <w:rPr/>
        <w:t>. ��� ����� - ��, ������,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 (����), ��� (��) � ����. ����� "��"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������</w:t>
      </w:r>
      <w:r>
        <w:rPr/>
        <w:t>, 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"������" - ������������� ����� �� "����", � "����"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 ��������������� �����</w:t>
      </w:r>
      <w:r>
        <w:rPr/>
        <w:t>;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 �������� ������������ ����</w:t>
      </w:r>
      <w:r>
        <w:rPr/>
        <w:t>. 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 </w:t>
      </w:r>
      <w:r>
        <w:rPr/>
        <w:t>"������� �������", "������" - ��� "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- ��� "�������". � ��������, ��� ��� ����� ������� 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����� ���� </w:t>
      </w:r>
      <w:r>
        <w:rPr/>
        <w:t>- ��� ��������������, �. �.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 </w:t>
      </w:r>
      <w:r>
        <w:rPr/>
        <w:t>- YHVH (��� �� ��� ��, ������� 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). �� ������ ��������� ������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 ������ ������ ������� "����" (�� ��� ��) � ��������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"�� ����������". ������ ���� ����� ������� - "����", "� ����"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 ������� ���� � ������ �������� ����� </w:t>
      </w:r>
      <w:r>
        <w:rPr/>
        <w:t>("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"� ���� �����"). �� "���" ��� "��" ���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�������, ������ ����� ������� ������ ����� YHV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 ������ ���������� � �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��, �� ������� ����������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. ����������� �������������� ����� 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�</w:t>
      </w:r>
      <w:r>
        <w:rPr/>
        <w:t>. �� ������� 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</w:t>
      </w:r>
      <w:r>
        <w:rPr/>
        <w:t>: ��� ���������� �������������, 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. �������� ��� �� ����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 ���������� </w:t>
      </w:r>
      <w:r>
        <w:rPr/>
        <w:t>(�������� ����� ����� 6:24-27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</w:t>
      </w:r>
      <w:r>
        <w:rPr/>
        <w:t>. �� 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</w:t>
      </w:r>
      <w:r>
        <w:rPr/>
        <w:t>, �������������� 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 ������� ��� ������ �������� ���� ��� ������ </w:t>
      </w:r>
      <w:r>
        <w:rPr/>
        <w:t>(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</w:t>
      </w:r>
      <w:r>
        <w:rPr/>
        <w:t>(���). � ���������� 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��� ����������� 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- ��� ������������ ������������,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������ ������� ����� ����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, ��� �������, ����������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� �����</w:t>
      </w:r>
      <w:r>
        <w:rPr/>
        <w:t>, �� ���� �����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 �� ���� ������������ �� ��������� ����, � 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 ���� �����</w:t>
      </w:r>
      <w:r>
        <w:rPr/>
        <w:t>. ��� ������ 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, �������������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</w:t>
      </w:r>
      <w:r>
        <w:rPr/>
        <w:t>. ��������� ����������� ������,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</w:t>
      </w:r>
      <w:r>
        <w:rPr/>
        <w:t>, ������ ��� - ����� 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 ������ ���������. 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� � ���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 ���������� ��������. � "���� ��������"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, ������� ������� �������� �� 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 ������ ����� ����� ���������� ���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YHVH � ADNY (������), #- ����� ���� �������- �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 �� ���� ("���"). (� ������ �����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, ������ ��� ������ �� ��������� ����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 </w:t>
      </w:r>
      <w:r>
        <w:rPr/>
        <w:t>28-�� ����� 1-� ����� ����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: "� ����������� �� ���, � ������ �� ���: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�� ����".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5. ������� �������� �� "���� ��������" (�� ����� Idries Shah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Lore of Mag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�� ��� ��������� </w:t>
      </w:r>
      <w:r>
        <w:rPr/>
        <w:t>"Grimorium Verum" ("�������� 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��� ���� ������ ���� ��������� �����: YOD �� 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METARON, YOD, KADOS, ELOYM. SABAOTH (��� �� Bay ��, �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). ��� ����� �������� ��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 �������� - �� ������, �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</w:t>
      </w:r>
      <w:r>
        <w:rPr/>
        <w:t>; ��� ����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"), ��� ��� ����� �������� ����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14. ����� - ��� ��������������� ����� "�����" ("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</w:t>
      </w:r>
      <w:r>
        <w:rPr/>
        <w:t>. ����� - �� ��, ��� �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 </w:t>
      </w:r>
      <w:r>
        <w:rPr/>
        <w:t>(� ���� ����������������),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" ��. � ������ ������ 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</w:t>
      </w:r>
      <w:r>
        <w:rPr/>
        <w:t>: YVHH, YHHV, HVHY. 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 ����������, ��������,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AVAHA ��� YEHEVEH. ������ � ����� 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</w:t>
      </w:r>
      <w:r>
        <w:rPr/>
        <w:t>- ���, ��������, � ����� ���� YAHD VNHY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YHVH ADNY (������ ������). � ������ 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, 42- � 72-��������� ����� ����; ������� ���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8, 10, 14, 16,18,21,22, 32 � 6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22-���������� ����� (������ ��������� �� ����, ��� ����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</w:t>
      </w:r>
      <w:r>
        <w:rPr/>
        <w:t>), ������� ������� �������� � ����� X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" (����� ������ �������), 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- ANQTM PSTM PSPSYM DYVNSYM, - ��-��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 ������������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"�� ����������� ��� ������� � �������� ���!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 ����� � �������� ���</w:t>
      </w:r>
      <w:r>
        <w:rPr/>
        <w:t>! 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 ���� ���� ���</w:t>
      </w:r>
      <w:r>
        <w:rPr/>
        <w:t>!"). ����� ����� ����� �����;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������ ��� ����������� 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 �� ������ ����, ��, �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 �������� �������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-��������� �� ���� ������: ABGYTS (���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 "�������") QDASTIN NGDYBS BTDSTG HQDTNA YGLPZQ SQV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��������� ��� "��������" ��� "�������"). ��-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 ���� ������ ������� ������</w:t>
      </w:r>
      <w:r>
        <w:rPr/>
        <w:t>;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</w:t>
      </w:r>
      <w:r>
        <w:rPr/>
        <w:t>XV ����, ����� ��������� ��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 </w:t>
      </w:r>
      <w:r>
        <w:rPr/>
        <w:t>42-��������� �����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� �������� </w:t>
      </w:r>
      <w:r>
        <w:rPr/>
        <w:t>(�������, ������� ������ � 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, ������� �� ��. � ������ ������,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</w:t>
      </w:r>
      <w:r>
        <w:rPr/>
        <w:t>, ����� �������� ���� 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 ������ ���������� ����</w:t>
      </w:r>
      <w:r>
        <w:rPr/>
        <w:t>, � �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�������� �� �������� �� ������ ������ 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���� ��� </w:t>
      </w:r>
      <w:r>
        <w:rPr/>
        <w:t>42-��������� ��, � ��������: "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". �������?: ������� ��� ��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 ���� ������ ��������� ��� �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�����</w:t>
      </w:r>
      <w:r>
        <w:rPr/>
        <w:t>, ���� ����' ��� �� ��������� �� 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</w:t>
      </w:r>
      <w:r>
        <w:rPr/>
        <w:t>, ��� ������ ���������, ����� �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 ������</w:t>
      </w:r>
      <w:r>
        <w:rPr/>
        <w:t>. ��� �����������, ��� "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>" (����������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). ��� ���� �� 19-21 ������ 14-� 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, ��� ��������� ��, �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 � ��� ���� ��� ������������ �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 ������ � ������ �� ���� ������ �� </w:t>
      </w:r>
      <w:r>
        <w:rPr/>
        <w:t>7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�����</w:t>
      </w:r>
      <w:r>
        <w:rPr/>
        <w:t>: ���� 19 - ������ ������, ���� 20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, � ���� 21 - ��� ����, ������ ������.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</w:t>
      </w:r>
      <w:r>
        <w:rPr/>
        <w:t>, ������ � ������� �������� ����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����� �� 3 ����� � ������. ������ ���� �������� ����� ����� �����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 </w:t>
      </w:r>
      <w:r>
        <w:rPr/>
        <w:t>20 � ����� ����� ����� 21; � 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 �� ���� �� ������ ����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 ���� ����������� ������</w:t>
      </w:r>
      <w:r>
        <w:rPr/>
        <w:t>.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, � ��� ������� ���������, � 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</w:t>
      </w:r>
      <w:r>
        <w:rPr/>
        <w:t>. ���� �� ������ ������� 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 XV - ������ XVI ��.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���</w:t>
      </w:r>
      <w:r>
        <w:rPr/>
        <w:t>, ��������, ��� 72-������� 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� ���������������</w:t>
      </w:r>
      <w:r>
        <w:rPr/>
        <w:t>.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� V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5 6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 10, Y� = 15, YHV = 21, YHVH = 26. ���� ������� ��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72 (10 + 15 + 21 + 26 = 7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���� ���������, ��� �� ������ ������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</w:t>
      </w:r>
      <w:r>
        <w:rPr/>
        <w:t>, ������ ��������������,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S: IHVH ������������ � IHSVH, ����� (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 </w:t>
      </w:r>
      <w:r>
        <w:rPr/>
        <w:t>Y, I � J). S - ����� 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300, � �������������� ���� ������ ("��� �����")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S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 ���� ���� �� �������������� ������ �������</w:t>
      </w:r>
      <w:r>
        <w:rPr/>
        <w:t>: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��� �����,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, ����������, ��������� � ����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 �� ����� </w:t>
      </w:r>
      <w:r>
        <w:rPr/>
        <w:t>"���������", ��� "����� �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 ����</w:t>
      </w:r>
      <w:r>
        <w:rPr/>
        <w:t>: Y � V, ������� 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", ������� ����� ����� �� ���������� � ��� ������; ��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, �������� ��� ���������� ������; �� "����� 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 ��������� ������ � �������</w:t>
      </w:r>
      <w:r>
        <w:rPr/>
        <w:t>; ��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� ������, ����� � 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, ����������� �����" (����� ������� �������); �� "����� 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 ���� � �������</w:t>
      </w:r>
      <w:r>
        <w:rPr/>
        <w:t>; �� "���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</w:t>
      </w:r>
      <w:r>
        <w:rPr/>
        <w:t>; �� "�������� �������",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; �� "�����", ���������� ������ ������; ����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 "����������"; ��� �������� � ������ ����� - "����", "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 �, �������, �� "����������", ��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</w:t>
      </w:r>
      <w:r>
        <w:rPr/>
        <w:t>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� V - ��� ��� ����� �� ���������������, � "���" - �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. "����" - ��������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, -���������� � ������ �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 ����� </w:t>
      </w:r>
      <w:r>
        <w:rPr/>
        <w:t>"���� ����� ������ ������", ��� ��������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����". ������������� ��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 �� ��������� ������� � ������� ��� 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�� ������ ��� �������,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 </w:t>
      </w:r>
      <w:r>
        <w:rPr/>
        <w:t>"����" � ������ ������� ����� "Allmachtiger G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ch' Aus" ("���������� ���, ������ 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 �����" ���������� ��� "������, �������"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 �� ����� - ����������� ��� 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</w:t>
      </w:r>
      <w:r>
        <w:rPr/>
        <w:t>: "����, ������, ��� ��������",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 ������ ��� </w:t>
      </w:r>
      <w:r>
        <w:rPr/>
        <w:t>"������, ������ ��� ��������" (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", 10: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" �������� "� ���� ���"; � ������ 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� ��� ����� ������������ 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 ����� - ��� ����� 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"���" � "���", ������ 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(� ����� ��������� ������, 1:11 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 ����� � �����, ������ � �����"). �� "�������� �������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 </w:t>
      </w:r>
      <w:r>
        <w:rPr/>
        <w:t>"escuros" - "�������, �������" � "aristos" - "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. "�����" ��-�������� �������� "�����", � "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"����������" - ��� ��� ������. �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14:16 ("...� � ���� ����, � ���� 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</w:t>
      </w:r>
      <w:r>
        <w:rPr/>
        <w:t>"). "��" - ���� �� ����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 ������. ������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- ���������� ���� ����� � ��� �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</w:t>
      </w:r>
      <w:r>
        <w:rPr/>
        <w:t>. "����������" �������� ��-������ "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. ������, �������� � ����� ����, ������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""� ���� ������� �������� ����������,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 ��</w:t>
      </w:r>
      <w:r>
        <w:rPr/>
        <w:t>... �� ������, ��� ��� ��� 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, 16: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����� ������ ������� � �������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</w:t>
      </w:r>
      <w:r>
        <w:rPr/>
        <w:t>, ����������. � �������� ��� ���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���� ����� ����, �� 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 ������ ��� ���� ����� � ���</w:t>
      </w:r>
      <w:r>
        <w:rPr/>
        <w:t>,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������"; ����� ����� ���� - �� "����� �������� �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 ����� �������������� ���� </w:t>
      </w:r>
      <w:r>
        <w:rPr/>
        <w:t>-�� "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 "���������� ����� �������� ��������" (����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�� ���� ����� �������� �������� </w:t>
      </w:r>
      <w:r>
        <w:rPr/>
        <w:t>XII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���� � �������� 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 ��������� �����</w:t>
      </w:r>
      <w:r>
        <w:rPr/>
        <w:t>. ����� �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orkSSOrEzon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OCtztzahuroxRaot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ESxiixarott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 ������� ������� �������� �������� ���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 ����</w:t>
      </w:r>
      <w:r>
        <w:rPr/>
        <w:t>, ���������� �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 ��������� ������ ��������� ��������� ����� "Tar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� ������������� � ���������� ���� 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</w:t>
      </w:r>
      <w:r>
        <w:rPr/>
        <w:t>, ������� ���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"��������" ����� �� ����� ����� (��������,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������ ����</w:t>
      </w:r>
      <w:r>
        <w:rPr/>
        <w:t>-���������). �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� ���������� �����</w:t>
      </w:r>
      <w:r>
        <w:rPr/>
        <w:t>-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</w:t>
      </w:r>
      <w:r>
        <w:rPr/>
        <w:t>.�., ������� 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���� �����, � 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�� ���� �������� ���������</w:t>
      </w:r>
      <w:r>
        <w:rPr/>
        <w:t>, 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�����</w:t>
      </w:r>
      <w:r>
        <w:rPr/>
        <w:t>; � ������ 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� �� ������ ���� � 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 ������ ���� 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"�������", ������� ��� ������ ������������;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 ��� - ����� ���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� ��������� *". ������ ������ - �� "�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���� ������ ����������� ����</w:t>
      </w:r>
      <w:r>
        <w:rPr/>
        <w:t>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 ��� � ������ ��������� 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 ���, ��� �������������� �������� 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YHYH (��� �� ��� �� ������ ������). 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 �������, � ������� �� �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� ��� �����, ���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ipi - "����". � ������������ "����"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 ���� �� ���� ����</w:t>
      </w:r>
      <w:r>
        <w:rPr/>
        <w:t>. 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</w:t>
      </w:r>
      <w:r>
        <w:rPr/>
        <w:t>" ����� - ��� ����������� ����� 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�� �������� "� �������� ��������"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���� �� �. �., ��������� ���������� �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' ������. ������� ���� ������� �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 � � ��������� ��� �����. ��� ��������� ������ 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 ��� ������� ������ ����������: "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</w:t>
      </w:r>
      <w:r>
        <w:rPr/>
        <w:t>", - � 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 ��� ���� �����. ����� 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 ����� � ������</w:t>
      </w:r>
      <w:r>
        <w:rPr/>
        <w:t>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� ����� � ��������� �� �� ����� </w:t>
      </w:r>
      <w:r>
        <w:rPr/>
        <w:t>(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 ���� ���� ������� ������ ���������� ����������"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������</w:t>
      </w:r>
      <w:r>
        <w:rPr/>
        <w:t>; 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 ��� ������ ����� �����������. � "�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����</w:t>
      </w:r>
      <w:r>
        <w:rPr/>
        <w:t>, �������� �� ����,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 ���� � ��� ������</w:t>
      </w:r>
      <w:r>
        <w:rPr/>
        <w:t>,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". �� ����� ���������� ������ �������: "���� ���� ������"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 ���������� �� ������ ����</w:t>
      </w:r>
      <w:r>
        <w:rPr/>
        <w:t>: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"������� �������� ���������" �� ������� 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</w:t>
      </w:r>
      <w:r>
        <w:rPr/>
        <w:t>(����� � ����� ���� ���� ����� �� 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 ���������� ������ 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������������ ������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� ������</w:t>
      </w:r>
      <w:r>
        <w:rPr/>
        <w:t>. � "�������� ���� ��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</w:t>
      </w:r>
      <w:r>
        <w:rPr/>
        <w:t>: "���� �� �� ������� ���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</w:t>
      </w:r>
      <w:r>
        <w:rPr/>
        <w:t>, � ����� ���� ������ � ��� �� 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 ���� � ������� �� 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��� ������� �������</w:t>
      </w:r>
      <w:r>
        <w:rPr/>
        <w:t>: ����, 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�, ������, ������, ���, ������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��, ��������, ����, �����, ������� 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; ���� �� �� �� ������, �� �� 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 ������ ���� ���������</w:t>
      </w:r>
      <w:r>
        <w:rPr/>
        <w:t>, �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; ������� ���� ������ �� ��� ���� ����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 � ���������� �� ��������� ���</w:t>
      </w:r>
      <w:r>
        <w:rPr/>
        <w:t>, 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. �� ����� ��� *" �������,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� ��� �� 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�� ������� ����������� �� 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�� ������� �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, ��������������� 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�</w:t>
      </w:r>
      <w:r>
        <w:rPr/>
        <w:t>. "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� ���������� ��������, - ����� ������� 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��� ������ �������� ���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 ������� ������</w:t>
      </w:r>
      <w:r>
        <w:rPr/>
        <w:t>". � 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</w:t>
      </w:r>
      <w:r>
        <w:rPr/>
        <w:t>, ������ ��������������� "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" - � ������ ��������� ���������� **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��� ���� 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</w:t>
      </w:r>
      <w:r>
        <w:rPr/>
        <w:t>. �� ���� ������ 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 ����� �������</w:t>
      </w:r>
      <w:r>
        <w:rPr/>
        <w:t>, � ��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</w:t>
      </w:r>
      <w:r>
        <w:rPr/>
        <w:t>. ����� ����� ����� 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��� ���� ����������� �� 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, ��������, ����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 �� ������ ��� ������</w:t>
      </w:r>
      <w:r>
        <w:rPr/>
        <w:t>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�������� ���� ����� �� ���� (���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���� ����� � �� ���� ���������</w:t>
      </w:r>
      <w:r>
        <w:rPr/>
        <w:t>, �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 ���������� �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 ������</w:t>
      </w:r>
      <w:r>
        <w:rPr/>
        <w:t>. �����, ��� ������ �� 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�� ���������� ������������ 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>. � ������� 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 ���������� ��������� �������� ��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 ����������� ���������� �� ���� 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</w:t>
      </w:r>
      <w:r>
        <w:rPr/>
        <w:t>, -������� ��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, ��� ��� ��������,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�����", ����� �' �����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� �� �� ����, ������ ���� "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", ��-��������,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 ����, ������������� ����� �������. ��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</w:t>
      </w:r>
      <w:r>
        <w:rPr/>
        <w:t>. ������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! ������� ����� � ��������� ���. ����������� �����?,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</w:t>
      </w:r>
      <w:r>
        <w:rPr/>
        <w:t>- ��� ������������� ���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 �����</w:t>
      </w:r>
      <w:r>
        <w:rPr/>
        <w:t>] ��������� ����� - "������� � 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, ������� ��������� �� ��� 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 ������</w:t>
      </w:r>
      <w:r>
        <w:rPr/>
        <w:t>, � �������� ��� ��� ���������� 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 �������� ����� 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���������� ����� </w:t>
      </w:r>
      <w:r>
        <w:rPr/>
        <w:t>- ��������,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�� �� �������� �� ������ ������.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 ������� ����� ��� ��</w:t>
      </w:r>
      <w:r>
        <w:rPr/>
        <w:t>: ����� ����,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 ����������� ���� ��� ����� 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 ������� ���������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� �������) �� ������ ���������� ��������. �� ������� � 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 ����, ����� ��������� ��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 �� ���� � ���������� 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tarbeto corrumpit viscera ejus mulieris" ("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"). ������ "Corrumpo"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 ���������� �� ����������� � 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 ���������� - �� �����-�� ������������ 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 �������� �� ���� ������</w:t>
      </w:r>
      <w:r>
        <w:rPr/>
        <w:t>,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��� �������������� 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� ��� ������ ���� ����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, ������������ �������� ���������� � 186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��� � ���� ����� �����</w:t>
      </w:r>
      <w:r>
        <w:rPr/>
        <w:t>. ��� ���������� ������: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</w:t>
      </w:r>
      <w:r>
        <w:rPr/>
        <w:t>, � �������, ������� � ��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 ����</w:t>
      </w:r>
      <w:r>
        <w:rPr/>
        <w:t>, ������������� ��� � ���, 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 ������������ �������� �����</w:t>
      </w:r>
      <w:r>
        <w:rPr/>
        <w:t>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� ������� ���������� 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 ������ ���� ����</w:t>
      </w:r>
      <w:r>
        <w:rPr/>
        <w:t>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��, � ������� ���� 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. ������� ������ �����, �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 ������ ��������� �����������, � 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 ���������� �� ��� ������ 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, �������� � ������������ ���� ��� 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, ����� �������� �������� �� 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������������ ���� ��������, � ��, 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 � ���� ���������</w:t>
      </w:r>
      <w:r>
        <w:rPr/>
        <w:t>,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 � ���� �������, ����������, ������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 ��, � ����� ������ ������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���, �������� 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������ ���� ������ 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�� ��� ���, ���� �� �� ����� ����� ��� � ����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 ���� ����������</w:t>
      </w:r>
      <w:r>
        <w:rPr/>
        <w:t>, ��� � ������ ������ 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.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 �� ����� ���������� ������� ����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����� ��� ������ �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�������� ����� ����. ������, -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</w:t>
      </w:r>
      <w:r>
        <w:rPr/>
        <w:t>. ����� - ������ 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�</w:t>
      </w:r>
      <w:r>
        <w:rPr/>
        <w:t>. �������� - ��� ���� 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� ����</w:t>
      </w:r>
      <w:r>
        <w:rPr/>
        <w:t>. "����", ��� "����" ("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 ����� ���"; �� "����" - ��� ��� � �� 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��������� ���� </w:t>
      </w:r>
      <w:r>
        <w:rPr/>
        <w:t>AMN ��������� 91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� ��������������� ��� ����� </w:t>
      </w:r>
      <w:r>
        <w:rPr/>
        <w:t>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"����", ���������� ���������� �������, ���� � ����� 99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at �������������� ������������ ������� ��������� ������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 ����� ��� ��� ��������� ���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(� ������ ���������, ���������� ������ +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����� ��� N.! ���� � ������ ���� �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 </w:t>
      </w:r>
      <w:r>
        <w:rPr/>
        <w:t>+ �� + �������������� + ����� ��� 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��� � �������, ���� ������� 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������</w:t>
      </w:r>
      <w:r>
        <w:rPr/>
        <w:t>, ���������, ������������ � ���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� ����� ���� ����� 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 ���� ������ ������ ������� 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� ��</w:t>
      </w:r>
      <w:r>
        <w:rPr/>
        <w:t>, ����� �� ��������� �� �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���� � ���������� ���, ��� �� 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</w:t>
      </w:r>
      <w:r>
        <w:rPr/>
        <w:t>. ������ ���� + ���� +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+ ����. ����. ��. ��" 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 �������� � ���������� ����� ��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 ���� ���������� ����� ��������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� ����������</w:t>
      </w:r>
      <w:r>
        <w:rPr/>
        <w:t>. ���� - 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 � ������������� 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 ���������</w:t>
      </w:r>
      <w:r>
        <w:rPr/>
        <w:t>, ������ 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 ���������� ���� �������� ��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 ���� ��������</w:t>
      </w:r>
      <w:r>
        <w:rPr/>
        <w:t>. ��� ���� 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 ���������� ���������� ����</w:t>
      </w:r>
      <w:r>
        <w:rPr/>
        <w:t>, � 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: "� ������ ���: �� ����� ����. � ���� ����".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, "�� ���� ������� �������� �������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��� ��������������� 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 ������ ���� </w:t>
      </w:r>
      <w:r>
        <w:rPr/>
        <w:t>- "�����������". 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". �� �������, ��� ������ ��� ���� 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</w:t>
      </w:r>
      <w:r>
        <w:rPr/>
        <w:t>, � ������, ��� ����� ����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 � ������ 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 ��������� ��������, � ����������� �� -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�", ����������� � ����� ������������.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</w:t>
      </w:r>
      <w:r>
        <w:rPr/>
        <w:t>, ��� ����� � �����������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</w:t>
      </w:r>
      <w:r>
        <w:rPr/>
        <w:t>; �� � ����������� ���� 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� ����� ����� �� ������� � 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���� ����������� ���������� 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</w:t>
      </w:r>
      <w:r>
        <w:rPr/>
        <w:t>208 ���� �. �. ����� �������� ��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 ����</w:t>
      </w:r>
      <w:r>
        <w:rPr/>
        <w:t>. � ���� �����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�" ������� �� ����������� ���������.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��� �� �� �������� �� ����� 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</w:t>
      </w:r>
      <w:r>
        <w:rPr/>
        <w:t>, ������ �� ������. 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CAD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CA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� �� �� ��������</w:t>
      </w:r>
      <w:r>
        <w:rPr/>
        <w:t>,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</w:t>
      </w:r>
      <w:r>
        <w:rPr/>
        <w:t>- ������� ����, ��� ����� �� 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 �������� �� �����������,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 ��� ��� ������ ������ � 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. ��� "���������", ��-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����� ����- ������� ������ (� ����,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 ����</w:t>
      </w:r>
      <w:r>
        <w:rPr/>
        <w:t>, � ������� ������ ��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�������� ����, � ������� �������" ��������� - 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 � </w:t>
      </w:r>
      <w:r>
        <w:rPr/>
        <w:t>"���������� �������������" �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 ����, �| ����� 11 - ��� ��������� ������� (������) � �������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����� ������ ����"). ����� �����, �, - ��� ������;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 ������</w:t>
      </w:r>
      <w:r>
        <w:rPr/>
        <w:t>, �������� 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. ������� �����, R, �����������. "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 ���� ���� ���������</w:t>
      </w:r>
      <w:r>
        <w:rPr/>
        <w:t>". ���� 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</w:t>
      </w:r>
      <w:r>
        <w:rPr/>
        <w:t>R ������������� ������ ���� 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��� ���� �����</w:t>
      </w:r>
      <w:r>
        <w:rPr/>
        <w:t>, - � ���� "���������"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 ������� � ���������� ������ </w:t>
      </w:r>
      <w:r>
        <w:rPr/>
        <w:t>*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, � ����������� ������� ��������� 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���, ��� ��� 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�� ����� � �����; � �������� ������ �������, � ���� 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 </w:t>
      </w:r>
      <w:r>
        <w:rPr/>
        <w:t>N., ���� N., �����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</w:t>
      </w:r>
      <w:r>
        <w:rPr/>
        <w:t>. ����� ����� �����"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 ��������� �������� �� �� 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����� �����</w:t>
      </w:r>
      <w:r>
        <w:rPr/>
        <w:t>, � ����� ��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 ���� ��������� ���������� 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��� �������� ������ ������� �����������): "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". ������� - ��� �� ����� ����; ��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 ��� ��. � ������ ������ ���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� ���������� ��������� ����, ��������: "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 ��������������</w:t>
      </w:r>
      <w:r>
        <w:rPr/>
        <w:t>". � "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���� ������ ����. 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 ����� ������ �������". �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 ����� ��� ������ ����, ������� ������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�� �����������. 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 ����� "���������", ���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, ���� ������ �� ����� 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 ��� ����� �� ���������� � ������� ���� �� 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 ������ � �������</w:t>
      </w:r>
      <w:r>
        <w:rPr/>
        <w:t>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 ��������� � ����� �����</w:t>
      </w:r>
      <w:r>
        <w:rPr/>
        <w:t>, � �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, ��� � ������� ��� ��������� 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�� �� ��������� � </w:t>
      </w:r>
      <w:r>
        <w:rPr/>
        <w:t>"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, ������ ������� �� ���������� ���� 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 ������</w:t>
      </w:r>
      <w:r>
        <w:rPr/>
        <w:t>, � ������. �������� �� 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 ��� ������ � </w:t>
      </w:r>
      <w:r>
        <w:rPr/>
        <w:t>XVIII ����,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8 ����� � ���������, ��� �� ������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 ������� ���������� ������� � 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 �������</w:t>
      </w:r>
      <w:r>
        <w:rPr/>
        <w:t>. ��� ������ 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�� �������</w:t>
      </w:r>
      <w:r>
        <w:rPr/>
        <w:t>. 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 ����� �������� � ��������</w:t>
      </w:r>
      <w:r>
        <w:rPr/>
        <w:t>,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-��������� � �����-���������� (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 ����������). �����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" �������� ��������� ���� �������.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� � ��������, � ����� 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 ��������� � ���������� �� 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 ����� ������� ����������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 ��������</w:t>
      </w:r>
      <w:r>
        <w:rPr/>
        <w:t>. �� ����� �������� ����� (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</w:t>
      </w:r>
      <w:r>
        <w:rPr/>
        <w:t>), ���������� 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 ����� ��������� �����, �������"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 ����� ������ �� ������� � ����� ������, ��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 ����� ������� �������, ������� ���� 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 ��������� � �������, ��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 ���������� ���������� ��</w:t>
      </w:r>
      <w:r>
        <w:rPr/>
        <w:t>-1 ����� � 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�� ��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������ �� ���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</w:t>
      </w:r>
      <w:r>
        <w:rPr/>
        <w:t>, ��� ����� ���� ; ��������� "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</w:t>
      </w:r>
      <w:r>
        <w:rPr/>
        <w:t>, ���, ����� 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 �������� ������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 �� �����</w:t>
      </w:r>
      <w:r>
        <w:rPr/>
        <w:t>-���� ���� �����". 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 �� ���������� �������</w:t>
      </w:r>
      <w:r>
        <w:rPr/>
        <w:t>, 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 ���������������</w:t>
      </w:r>
      <w:r>
        <w:rPr/>
        <w:t>. ��������� 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 ����������� ��������</w:t>
      </w:r>
      <w:r>
        <w:rPr/>
        <w:t>, �. 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</w:t>
      </w:r>
      <w:r>
        <w:rPr/>
        <w:t>.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L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Q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) ������������ �� ������� �� ������� 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lor", ��������, ���������� �� ���������� "rol" - "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) �������� ��������� ����� ��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"naqid" ����� �������� "������� �������". �������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</w:t>
      </w:r>
      <w:r>
        <w:rPr/>
        <w:t>; "sinah" ���������� �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��". �������� ������� (�) - �������,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</w:t>
      </w:r>
      <w:r>
        <w:rPr/>
        <w:t>. ����� ������������ ������, 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���������� �� ��� ����� ��������������</w:t>
      </w:r>
      <w:r>
        <w:rPr/>
        <w:t>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� ����� �������� � 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</w:t>
      </w:r>
      <w:r>
        <w:rPr/>
        <w:t>. ������ �����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</w:t>
      </w:r>
      <w:r>
        <w:rPr/>
        <w:t>: "cased" - "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; "azote" - "�������, ����������"; "boros" - "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; "etosa" - "��������, �����������"; "debac" - "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". ������� (�), ��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�� �� � �� ����, ����� 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 ��������� </w:t>
      </w:r>
      <w:r>
        <w:rPr/>
        <w:t>- ��� ��������� "������� 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 �� ������� ���������� 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</w:t>
      </w:r>
      <w:r>
        <w:rPr/>
        <w:t>. ����� ����, 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 � ���������� ������ ����� 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 �������� ��������" ����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</w:t>
      </w:r>
      <w:r>
        <w:rPr/>
        <w:t>, ��� �� ���� ��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</w:t>
      </w:r>
      <w:r>
        <w:rPr/>
        <w:t>; �� ������ ��������� ������ �� ����������� 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 ������ �� �������� �������</w:t>
      </w:r>
      <w:r>
        <w:rPr/>
        <w:t>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�</w:t>
      </w:r>
      <w:r>
        <w:rPr/>
        <w:t>. "������� �����", ������� �����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</w:t>
      </w:r>
      <w:r>
        <w:rPr/>
        <w:t>, ���� ������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��� � ����</w:t>
      </w:r>
      <w:r>
        <w:rPr/>
        <w:t>. � 1742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 ������ ���� ������� ��� ����� ���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 � ����������� �� ����������� 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 ����� �������� ������� �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 ��� ����� �� ���������� ����� ������ �����, �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, � ��� ������, � �� �������� ���. ���� **"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 ����� �� ���������� 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, ��� ������� ��������: "����� (���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or), ���������� (tenet) ������ (rotas) ����� ������ (opera)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 �������</w:t>
      </w:r>
      <w:r>
        <w:rPr/>
        <w:t>: "������ (sator)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), ������������ (tenet) ���� ������� (opera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rotas)". � �������� ���� ����������� ������,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��-��������,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�� ��������� ���� "Pater noster" (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), � ������� ��������� �� ��� ����� � � �. 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 ����� ������� </w:t>
      </w:r>
      <w:r>
        <w:rPr/>
        <w:t>"���� ���" � ����� ����� (�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- "������ � �����"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</w:t>
      </w:r>
      <w:r>
        <w:rPr/>
        <w:t>, �������� �� �����, ������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�� ��������. 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��� ���� �������� ���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����� �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4 9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5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4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7 6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11 1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23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���� �������� ������ ������� �� 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��� ����� ������� ��������</w:t>
      </w:r>
      <w:r>
        <w:rPr/>
        <w:t>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���� ������ ���� ����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� ���������� ���������: 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 �������". �� ������� �� ���� 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</w:t>
      </w:r>
      <w:r>
        <w:rPr/>
        <w:t>, ��� ��� ������ �����������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����� ��������� ������,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 </w:t>
      </w:r>
      <w:r>
        <w:rPr/>
        <w:t>- ����� �����, ���������� �� ����� �����, �� 1 �� 3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</w:t>
      </w:r>
      <w:r>
        <w:rPr/>
        <w:t>, ������� � ���� �������, �� �������� 666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 � ������</w:t>
      </w:r>
      <w:r>
        <w:rPr/>
        <w:t>, ��� ����� �� 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 ������</w:t>
      </w:r>
      <w:r>
        <w:rPr/>
        <w:t>, ��� ��������� ����. ���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 ������</w:t>
      </w:r>
      <w:r>
        <w:rPr/>
        <w:t>, �������� �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 ��� � 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 ������ �������� ���������������� �����</w:t>
      </w:r>
      <w:r>
        <w:rPr/>
        <w:t>-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 �� ������������ ��������.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�� �������� 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 ������� ��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 ��������". �������� 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����� ������", �������� ���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1471 ����. � "�������������"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����� ������</w:t>
      </w:r>
      <w:r>
        <w:rPr/>
        <w:t>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 ��� ��� ������� � ���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�� ����������� � �������� � ���������� �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 ������ �������� � �������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"������ ����", ���������� �� 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��� � ���������</w:t>
      </w:r>
      <w:r>
        <w:rPr/>
        <w:t>, ��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 ���. ���� ���, ���� ������ ���������. 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 �������� 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 ���� ����� ������ ���� ���� 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 ���� ����������� ���� 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 ���� ���� ���� ����� ���� 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��� ���� ��������� �������</w:t>
      </w:r>
      <w:r>
        <w:rPr/>
        <w:t>. ��-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� �� ������ ����, � ������� -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 ������ �� ������������</w:t>
      </w:r>
      <w:r>
        <w:rPr/>
        <w:t>.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, ����������� ������� 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� �� ������ ���������, "��������"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</w:t>
      </w:r>
      <w:r>
        <w:rPr/>
        <w:t>: "laoouee". � ������ 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�� ���������� �����</w:t>
      </w:r>
      <w:r>
        <w:rPr/>
        <w:t>-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 ��������� �� ���� �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���� ��� �������, ���������� � "Liber Samek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 �����"), ����������� ����� ��������� �����-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 ���� ���� ��������� � �������� *.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 �� ���� ����</w:t>
      </w:r>
      <w:r>
        <w:rPr/>
        <w:t>. � �� ����� - "���" 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����� ����� ��������� �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���� </w:t>
      </w:r>
      <w:r>
        <w:rPr/>
        <w:t>"������" � "������"), � ����� "�����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(�� ������������� ��������, �����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365 - ����� ���� � ����). ������� 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����� ������ ������������ 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TOU - "��, � ���������!" (�� ���������� "soter" - "���������"); AR -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' ��. Crowley. Magic in Theory and Practice.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N.Y., n.d. (1st ed. 1929). Pp. 265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 ���� �� ������</w:t>
      </w:r>
      <w:r>
        <w:rPr/>
        <w:t>. ������������ ���� ����� "The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ia Summa" �������� "����� ������������ ������ �����"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����� ����� "����� �����" ������ ������ � 192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�� ����� �������� � </w:t>
      </w:r>
      <w:r>
        <w:rPr/>
        <w:t>"��������� ���������"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</w:t>
      </w:r>
      <w:r>
        <w:rPr/>
        <w:t>, ���� ����������, � ���� ����� �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; � ������ ����������� � ������ 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**. ����� ����������� (���. "� ���� ���� ������"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����� ������ � ����������� 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</w:t>
      </w:r>
      <w:r>
        <w:rPr/>
        <w:t>, ��� ������ ������� ������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���� ����������� ������� </w:t>
      </w:r>
      <w:r>
        <w:rPr/>
        <w:t>*.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 ������� ������� � ��������� 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�� "����� �����" -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 ������</w:t>
      </w:r>
      <w:r>
        <w:rPr/>
        <w:t>. ��� -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 ���������� ��� ����������� 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��� - ��� �������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 �������, ��������� 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, - ���, � ��������,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����� ���� 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 ���������</w:t>
      </w:r>
      <w:r>
        <w:rPr/>
        <w:t>. 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 ����", ��� ������� "��������" -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 ����, ��� �������� ����������� �� 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</w:t>
      </w:r>
      <w:r>
        <w:rPr/>
        <w:t>. ��� ����������� 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 ������ ����������� �����; 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������ ������ 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"������ � ������ �� ����, - ����������� ��� ��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 ���������� </w:t>
      </w:r>
      <w:r>
        <w:rPr/>
        <w:t>"�", - � ���� ���� ����� ���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 ���� ������ �������� � ���� �����</w:t>
      </w:r>
      <w:r>
        <w:rPr/>
        <w:t>, 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� � ���, ���� ������ ��������� � 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 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26 ���� ������� ������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��� ����������� ������� ���! � - �����, 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 ������</w:t>
      </w:r>
      <w:r>
        <w:rPr/>
        <w:t>. ���� ��� 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 ������ ������, ������� �� 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 ��� ��� ����</w:t>
      </w:r>
      <w:r>
        <w:rPr/>
        <w:t>, ������ �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 � ���, ��� �������, �������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 ���� � �������</w:t>
      </w:r>
      <w:r>
        <w:rPr/>
        <w:t>, ��� �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 ��� ������, �� �������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>- �� ��� �� �� ����� ����. *. �������� ��������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��</w:t>
      </w:r>
      <w:r>
        <w:rPr/>
        <w:t>, ������, ������ 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 ����������� ������������ ������ 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 ���� �������� ������� ����� ��������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, �� ��� ����� ��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II �������� ��������� 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, ��� ���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������ �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�� </w:t>
      </w:r>
      <w:r>
        <w:rPr/>
        <w:t>IV ���� ������������ �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 ������������� ������� � 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</w:t>
      </w:r>
      <w:r>
        <w:rPr/>
        <w:t>, ������������� �� ������� ��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 ������ ������ ���� � ������ ���� 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</w:t>
      </w:r>
      <w:r>
        <w:rPr/>
        <w:t>, ��� � ������ ��������� ���� 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 �������� ����, � �� � ������"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IV � 1640-� ����� � 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 ������������� ������</w:t>
      </w:r>
      <w:r>
        <w:rPr/>
        <w:t>. � 1675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��� �������� ������� ������� ��������� </w:t>
      </w:r>
      <w:r>
        <w:rPr/>
        <w:t>I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</w:t>
      </w:r>
      <w:r>
        <w:rPr/>
        <w:t>, � ����� ��� ���� ��� �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 1888 ���� ���� �������� �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�</w:t>
      </w:r>
      <w:r>
        <w:rPr/>
        <w:t>, �� �������� �� ������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</w:t>
      </w:r>
      <w:r>
        <w:rPr/>
        <w:t>"�������� ������" ��������� 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 ������ ���� ��������. ����� XVII 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", �� ������� ��� �������� � ����� �������� "D� Vit� �ter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��� ������") ��� ��������� ���� ������������ ������: "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 ����� ������ ���������</w:t>
      </w:r>
      <w:r>
        <w:rPr/>
        <w:t>; ��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 ��������, ����-�-���� 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 ������� �������� ����� �����, �. �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 ��������� � ������� ��������, 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 ������� �����������. � 1666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������ ��� ��� ��������� ����� ����, "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 ��������� ������� ����</w:t>
      </w:r>
      <w:r>
        <w:rPr/>
        <w:t>, 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���� ������ �������� ���������� ���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, ��� ����� ������� ����, �� ��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������� ������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, ��������� �������� ������ 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��� ����� ������</w:t>
      </w:r>
      <w:r>
        <w:rPr/>
        <w:t>. �� ��������� � 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 ������; ������ ����� ������� ���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 ������������� �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�� ���� �� �������� � �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 ����������� ���������. �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, ������� ���������� � �����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</w:t>
      </w:r>
      <w:r>
        <w:rPr/>
        <w:t>. �� ����� �������,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� � ���; �� ��������� �� ����� � �����;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��� ������, �� � �� ������; �� �������,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�������� ����������; �� �� ����, 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�� ������������ ���� �������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"������ ���� ���� � ������ ������ ��� � �������, 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 ������������ �������� � ��������� XIII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���</w:t>
      </w:r>
      <w:r>
        <w:rPr/>
        <w:t>. - ������ ��� ����� ����� ��������� 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 � ������� �����. ����� 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 ��� ���� ����</w:t>
      </w:r>
      <w:r>
        <w:rPr/>
        <w:t>. � �� ������������ ��.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</w:t>
      </w:r>
      <w:r>
        <w:rPr/>
        <w:t>, ������� ���������� ������ ������� 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������� ������ ����� </w:t>
      </w:r>
      <w:r>
        <w:rPr/>
        <w:t>(���� � 1622 �.) �����: "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�� �������, ����� ����������� 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�� ����������� ������"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 �������� �������� �����</w:t>
      </w:r>
      <w:r>
        <w:rPr/>
        <w:t>, �����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�</w:t>
      </w:r>
      <w:r>
        <w:rPr/>
        <w:t>. ��-�� 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 ���������� ������������</w:t>
      </w:r>
      <w:r>
        <w:rPr/>
        <w:t>.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 �����</w:t>
      </w:r>
      <w:r>
        <w:rPr/>
        <w:t>; ������ ���� 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 �� ������ � ���, ��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</w:t>
      </w:r>
      <w:r>
        <w:rPr/>
        <w:t>. �� ��� 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 �� ������� 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����� ���� ������ �� �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 � ������ ��� 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</w:t>
      </w:r>
      <w:r>
        <w:rPr/>
        <w:t>, ��� � ���� ���� ������� � ������ 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 ������� ������ ����� 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. �������� ��� 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 ���� �������� �� ������ ���������, ��� 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). �� ����� �������� ���� � ������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��� ����� ��������� 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. �������� ����� ������ ��� ����. ��������� �� ����, 17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 ���������� ���������, ��������� 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 ������� �������</w:t>
      </w:r>
      <w:r>
        <w:rPr/>
        <w:t>.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 ��� ����� 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, ������� ������� ���������� 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 �������� � ������� ������ 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 �������� �� ����� �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��� � �������</w:t>
      </w:r>
      <w:r>
        <w:rPr/>
        <w:t>, �� � �� 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� �������� � ��������</w:t>
      </w:r>
      <w:r>
        <w:rPr/>
        <w:t>, 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 � �������</w:t>
      </w:r>
      <w:r>
        <w:rPr/>
        <w:t>. ����������� - ��� 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 ����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</w:t>
      </w:r>
      <w:r>
        <w:rPr/>
        <w:t>XVIII ���� � ���� ������� �������� 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�������������</w:t>
      </w:r>
      <w:r>
        <w:rPr/>
        <w:t>, �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 ����� ����� 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��� ��������� �� ������������� 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��� </w:t>
      </w:r>
      <w:r>
        <w:rPr/>
        <w:t>- ������ 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��� � ����������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 ������ (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 ����</w:t>
      </w:r>
      <w:r>
        <w:rPr/>
        <w:t>, ����������� �� ������� � XVII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 ��������� ��� �����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 ��� ��������� �����������,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. ������� ����������� ������������ �����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 � ����. ������� �� ���� ��������� 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, ������������ ���� �����. ��� ��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�. ����� - ������ � �����, ������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- ������� � ������, � ���� - ������� � ����.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���</w:t>
      </w:r>
      <w:r>
        <w:rPr/>
        <w:t>, � 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</w:t>
      </w:r>
      <w:r>
        <w:rPr/>
        <w:t>, ��� ��� �������� �������� 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 �� ������� �������� ��������,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� � ����� ����� �������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</w:t>
      </w:r>
      <w:r>
        <w:rPr/>
        <w:t>, � �������������,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). ����� ������� � ������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� � ����������� � ������ </w:t>
      </w:r>
      <w:r>
        <w:rPr/>
        <w:t>(�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�� ����</w:t>
      </w:r>
      <w:r>
        <w:rPr/>
        <w:t>,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- ��� ����� ������� ����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�������� ������� - ����� 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��</w:t>
      </w:r>
      <w:r>
        <w:rPr/>
        <w:t>. ������, ������ ���������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 � ���������,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 ����������� ����</w:t>
      </w:r>
      <w:r>
        <w:rPr/>
        <w:t>, 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 �������� ������. ��� ���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"����������� ����������� ����������� ������ 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 �� ������� ��������� </w:t>
      </w:r>
      <w:r>
        <w:rPr/>
        <w:t>- ���, 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</w:t>
      </w:r>
      <w:r>
        <w:rPr/>
        <w:t>; ������ �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 ��� ���� ������������ ������, ��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*". ������ � ����������� �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, � ������� ����� 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</w:t>
      </w:r>
      <w:r>
        <w:rPr/>
        <w:t>, ������ - ����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, � ���� - �������. ���� ������� ���������� 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 �� �����</w:t>
      </w:r>
      <w:r>
        <w:rPr/>
        <w:t>, � ���� ����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������������ �����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� ��������� ����</w:t>
      </w:r>
      <w:r>
        <w:rPr/>
        <w:t>.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-��������, � �������� ������ �� 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 ������</w:t>
      </w:r>
      <w:r>
        <w:rPr/>
        <w:t>,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 ������ ���� ���� ��������� 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 ������ ������� ��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� ����� ���������� ��� ������ �����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 </w:t>
      </w:r>
      <w:r>
        <w:rPr/>
        <w:t>300 ����� �� �. �., 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 ������� �� ������ ��������</w:t>
      </w:r>
      <w:r>
        <w:rPr/>
        <w:t>;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��� �������� 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�� ���������</w:t>
      </w:r>
      <w:r>
        <w:rPr/>
        <w:t>. � ���� 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�� ��������� ����� ������� </w:t>
      </w:r>
      <w:r>
        <w:rPr/>
        <w:t>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���� �������� ������� 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�� ����������, �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 � ��������� �� 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</w:t>
      </w:r>
      <w:r>
        <w:rPr/>
        <w:t>. ���� � ���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 �� ��������������� ��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</w:t>
      </w:r>
      <w:r>
        <w:rPr/>
        <w:t>, ������, ��� "���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 ���</w:t>
      </w:r>
      <w:r>
        <w:rPr/>
        <w:t>, ����� ����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 ���� ��������� ���������� ���� � ��,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</w:t>
      </w:r>
      <w:r>
        <w:rPr/>
        <w:t>- ��� ������ �������. 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 ����� ����������� ������</w:t>
      </w:r>
      <w:r>
        <w:rPr/>
        <w:t>, �. 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, ��� ������ ��������,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 �������� ������� ��������� �� ���� 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, ������������� 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</w:t>
      </w:r>
      <w:r>
        <w:rPr/>
        <w:t>, ������� �������, �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 ������ ��������</w:t>
      </w:r>
      <w:r>
        <w:rPr/>
        <w:t>, 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��� ������ ������ 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������ �������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. �������� ���������� � �����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���� ������ ���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. � �� ���� ��� ��������,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 � ��� �� ������� ��������� � ���� ������ 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� ����������</w:t>
      </w:r>
      <w:r>
        <w:rPr/>
        <w:t>, ��� 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������, ��� ������� ������ � ������ ����� �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 ������. � �������� �������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 � 1505 ����, ��������: "�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� ���� ��������� �������� 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� ������ 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 �������� 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, ��� ��� ���� � 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��� ������ ������ � 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���� ������������</w:t>
      </w:r>
      <w:r>
        <w:rPr/>
        <w:t>, ������ "�������"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, � � �� �� ���� �����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</w:t>
      </w:r>
      <w:r>
        <w:rPr/>
        <w:t>(������� ����, ��� � ������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). ����� ��� 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 </w:t>
      </w:r>
      <w:r>
        <w:rPr/>
        <w:t>"�������" �������,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</w:t>
      </w:r>
      <w:r>
        <w:rPr/>
        <w:t>, ����� ����� �������, 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 ������� �������, ���� ������� ����� �����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 ����� �������� � ����� ��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 ����� ���� 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� ��������</w:t>
      </w:r>
      <w:r>
        <w:rPr/>
        <w:t>. �������� ���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���� ����� - �� "����" -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</w:t>
      </w:r>
      <w:r>
        <w:rPr/>
        <w:t>"������" � ����, �������� ��� � ����. ����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, ���������� � �������, - ���,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</w:t>
      </w:r>
      <w:r>
        <w:rPr/>
        <w:t>, ��� � ���� ������������ �����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, �������� �����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 �����, 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���� ���</w:t>
      </w:r>
      <w:r>
        <w:rPr/>
        <w:t>. ��� 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� �� ���� ����� �������� 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</w:t>
      </w:r>
      <w:r>
        <w:rPr/>
        <w:t>. ������� � ����� 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 �������� ��������� � 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 �� ���� �������������� 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</w:t>
      </w:r>
      <w:r>
        <w:rPr/>
        <w:t>, ��� �������, ������� �������� 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. �������, ������������ 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, ����������, ��� � ������ ������ 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 ������������� �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 �������� �� � �����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 ���� � �������� ������� 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 </w:t>
      </w:r>
      <w:r>
        <w:rPr/>
        <w:t>"����� �" ��� "�������� �" (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 � ����������� ���������� ������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� ���� ���������� ���� </w:t>
      </w:r>
      <w:r>
        <w:rPr/>
        <w:t>"������ 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. � � ����� ������ �� �������� "pneuma" - "������"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 ���������� �������� </w:t>
      </w:r>
      <w:r>
        <w:rPr/>
        <w:t>"�������" ��� "���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� ������</w:t>
      </w:r>
      <w:r>
        <w:rPr/>
        <w:t>. �����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������� � ������� ��</w:t>
      </w:r>
      <w:r>
        <w:rPr/>
        <w:t>-�� 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</w:t>
      </w:r>
      <w:r>
        <w:rPr/>
        <w:t>, ������� �� ����� ������� ���������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</w:t>
      </w:r>
      <w:r>
        <w:rPr/>
        <w:t>: ����� ������ ������� 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 ������������ ����� ���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</w:t>
      </w:r>
      <w:r>
        <w:rPr/>
        <w:t>. ���������� 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���� � ������� ������, - ������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 ���������</w:t>
      </w:r>
      <w:r>
        <w:rPr/>
        <w:t>-������� ��������� ����� �� �.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. �. ��� ����������, ��� ������ - ��� 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������ � ������ �������, 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���� �������, ������� �����;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, ��� ������� ������� (�� �������� 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 �� ������� ����</w:t>
      </w:r>
      <w:r>
        <w:rPr/>
        <w:t>)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���</w:t>
      </w:r>
      <w:r>
        <w:rPr/>
        <w:t>. 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 ��������� ��������� ���� ������</w:t>
      </w:r>
      <w:r>
        <w:rPr/>
        <w:t>. "������ 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 ������������ ��� ��������</w:t>
      </w:r>
      <w:r>
        <w:rPr/>
        <w:t>, "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 "������� ������", ������� 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. "������� ������" -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 � �����. ��� ���������� 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 ��������� ����, ����������� � �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��� - "������������ ������",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 ��������������� �������������� 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 ���� ������</w:t>
      </w:r>
      <w:r>
        <w:rPr/>
        <w:t>, ��� ���,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 �������� �� "mercury" - 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 "�������� �������" �������.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 ��������� � ������������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 �����, ��-��������, �������� ����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��� ���� ���� ��������.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�������� ���� ������� ������� ����,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</w:t>
      </w:r>
      <w:r>
        <w:rPr/>
        <w:t>. ���� ������� ������ - ��� 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, ����������, ������ ���� ������ �����: 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 ������� ����� </w:t>
      </w:r>
      <w:r>
        <w:rPr/>
        <w:t>"argentvive" "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 ����� ��������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������� ��� ���������� 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� � ������ ����� �����������, 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 ������� "������� ������"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"������������� ������". ��� � �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���</w:t>
      </w:r>
      <w:r>
        <w:rPr/>
        <w:t>. ��� - ������, �� ��� ��-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������, �� ��������� �����������,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� </w:t>
      </w:r>
      <w:r>
        <w:rPr/>
        <w:t>"���� - �������" �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��</w:t>
      </w:r>
      <w:r>
        <w:rPr/>
        <w:t>. ��������� ����� 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������ (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) � ���� ������ ���� � ���������� (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); � � ���� ������� ��� ��������� ��� -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���� (���, ����)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, ������,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 �� ������� �����</w:t>
      </w:r>
      <w:r>
        <w:rPr/>
        <w:t>, � "�����������", �. 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 ����� ��������� �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���</w:t>
      </w:r>
      <w:r>
        <w:rPr/>
        <w:t>, �������� ��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 ������������ 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 � ���������, �������������, 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 ����� �� �� �����, �� ������ ���������.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����� ����� �� ������� ������� 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����</w:t>
      </w:r>
      <w:r>
        <w:rPr/>
        <w:t>, � ������� ����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 � ������� ����������� �� 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������ ������� �� ������������� ����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�</w:t>
      </w:r>
      <w:r>
        <w:rPr/>
        <w:t>, �������������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 ���� � �������), �� � �������. ���������� 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 ����� �� ��������� ����.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: "���� �� ���� �������� 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" (����� �����, 1:2). ����� ���� ���������� 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 �����</w:t>
      </w:r>
      <w:r>
        <w:rPr/>
        <w:t>. ��� ����� ����������� �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������� ������ ���� ����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 � ���������� ���</w:t>
      </w:r>
      <w:r>
        <w:rPr/>
        <w:t>, 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 ��������� �������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 ����� XVI ����, �����, ��� ��� 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ubavit*) ��� .�����" � "�������� �� ����� �������, 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</w:t>
      </w:r>
      <w:r>
        <w:rPr/>
        <w:t>, ������ ������ - ���� *"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�� ��������� ����</w:t>
      </w:r>
      <w:r>
        <w:rPr/>
        <w:t>.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 ��������� ��� ����� 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 ������������ �������� �� 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�����, ��� ��� ����� "��� 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 ���</w:t>
      </w:r>
      <w:r>
        <w:rPr/>
        <w:t>". ��� ��� - 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>. � ����� ����� ��� ��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</w:t>
      </w:r>
      <w:r>
        <w:rPr/>
        <w:t>; ���, ��� ���������� ����� ������� 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</w:t>
      </w:r>
      <w:r>
        <w:rPr/>
        <w:t>". ������������ ���� 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 ���� ����������� �����,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 </w:t>
      </w:r>
      <w:r>
        <w:rPr/>
        <w:t>"������, ��������� �� � ������ �������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�� ������� ��������,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�� ��������� ����� �����</w:t>
      </w:r>
      <w:r>
        <w:rPr/>
        <w:t>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, � ������������, 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 � ��������. �� 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���������� ����� ������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 �����</w:t>
      </w:r>
      <w:r>
        <w:rPr/>
        <w:t>, � ��������� ����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, � � ������ ����������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"� ������ ���� �����, � ����� ���� � ����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 � ������ � ����: ��� ���� ���� ������ ����, 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� ������ ����. � ��� ���� �����, 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 ���� ������, � ���� �� ����� ���" (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1: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"���" ��������� � ������������ ������� 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XII-XIII �������� �������������� ���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</w:t>
      </w:r>
      <w:r>
        <w:rPr/>
        <w:t>. ������������������ 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 �������, � ����� - ��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 ����� ��������� ������������,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</w:t>
      </w:r>
      <w:r>
        <w:rPr/>
        <w:t>. ��������� ���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 ���� ����������� ���� 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 ���������� ���� ���� �����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- ������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X ���� �������� �������� ������� ��-���� ������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������ ��������� </w:t>
      </w:r>
      <w:r>
        <w:rPr/>
        <w:t>- ����. � ����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</w:t>
      </w:r>
      <w:r>
        <w:rPr/>
        <w:t>. � XVI �������� ���������,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</w:t>
      </w:r>
      <w:r>
        <w:rPr/>
        <w:t>, ��� �� ����� ���������,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</w:t>
      </w:r>
      <w:r>
        <w:rPr/>
        <w:t>, ���� � ����: "��� �����,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 �� ������ ��� � ���� ����, 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 ���� �� ������� �� ������������ ���� �����</w:t>
      </w:r>
      <w:r>
        <w:rPr/>
        <w:t>,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�</w:t>
      </w:r>
      <w:r>
        <w:rPr/>
        <w:t>, �� ������� ������� ����������� 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� �� ������� ���������, � �������� 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</w:t>
      </w:r>
      <w:r>
        <w:rPr/>
        <w:t>. � ��� �������� ���� � 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 ������</w:t>
      </w:r>
      <w:r>
        <w:rPr/>
        <w:t>, ��� �� ������ ����� *"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 �������������) � ������� (�����, ���� � ����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��������� - ���� � ����, � �. �.) � ������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���� ������) ���� ����� 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 ����� ������� ��������� 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 � � 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, �� �������, �� ���� �������������, ������� �������, -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, ������, ��������� ���������� � ����������) � 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- �����������, �����������, 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�</w:t>
      </w:r>
      <w:r>
        <w:rPr/>
        <w:t>). �� ����� ����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�������, ������� ������. ������� 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 ������� 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���� � �������� ��������������� 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 ������� � ������������� ���� ������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 ���� ����</w:t>
      </w:r>
      <w:r>
        <w:rPr/>
        <w:t>. �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������ ��������� ������ ��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�� "������� ������" �������), ���� (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) � ��� ("������� ������" ���,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-�����������, ������ ������, 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. ������� ����� � ���� � �������).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 ����� �������� �����</w:t>
      </w:r>
      <w:r>
        <w:rPr/>
        <w:t>,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 ������� ����� ������ ��������</w:t>
      </w:r>
      <w:r>
        <w:rPr/>
        <w:t>, ��� ���������� 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</w:t>
      </w:r>
      <w:r>
        <w:rPr/>
        <w:t>, � ����� ������ ����������� 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</w:t>
      </w:r>
      <w:r>
        <w:rPr/>
        <w:t>, 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</w:t>
      </w:r>
      <w:r>
        <w:rPr/>
        <w:t>, �������� � ����������� �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�� �� ����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 ������ �����,- ������ ����������� �������, -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 ��� � ������������</w:t>
      </w:r>
      <w:r>
        <w:rPr/>
        <w:t>, ���������� ��, 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</w:t>
      </w:r>
      <w:r>
        <w:rPr/>
        <w:t>, �������� ������ ��� *".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 ��������</w:t>
      </w:r>
      <w:r>
        <w:rPr/>
        <w:t>, ���� ���� �����;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 ��������� �����</w:t>
      </w:r>
      <w:r>
        <w:rPr/>
        <w:t>.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 ��� ��� ������ ���� </w:t>
      </w:r>
      <w:r>
        <w:rPr/>
        <w:t>(������ - �����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</w:t>
      </w:r>
      <w:r>
        <w:rPr/>
        <w:t>, � � ������ ������ ���� �������� ���� "����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  <w:t>"���� ������" � ���������� �����. ��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��� � ������ ������ �������� ��������� � 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��</w:t>
      </w:r>
      <w:r>
        <w:rPr/>
        <w:t>, ������ �������, ��� 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 �����</w:t>
      </w:r>
      <w:r>
        <w:rPr/>
        <w:t>. ����� �� ���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 � ��� ��������� </w:t>
      </w:r>
      <w:r>
        <w:rPr/>
        <w:t>"���������� �����" (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); ������ ��� �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� ������</w:t>
      </w:r>
      <w:r>
        <w:rPr/>
        <w:t>. "����� ������ �����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</w:t>
      </w:r>
      <w:r>
        <w:rPr/>
        <w:t>, ������ ����������� �����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 � ���������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**". ������� ����� ����� - ��� 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� ��, ��� ������� ����� ������� ���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�� ������� ����� ���������� � ������, 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 �������� � ������������ 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</w:t>
      </w:r>
      <w:r>
        <w:rPr/>
        <w:t>, ������ �� ���������� (������, ����� 300 ���� �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</w:t>
      </w:r>
      <w:r>
        <w:rPr/>
        <w:t>, � ������� �� ����� �����,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 �������� �� ��������� 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; ��� �������: "� ��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��� �� ������� � �����</w:t>
      </w:r>
      <w:r>
        <w:rPr/>
        <w:t>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 ������� �������� �������. ���, 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". ���� ��������, ��� ���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 �����. ����� ��� ����� 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������� ����". � ���������� ����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 ��������� �������������� ������ - "ph�1�",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��� ������</w:t>
      </w:r>
      <w:r>
        <w:rPr/>
        <w:t>,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��</w:t>
      </w:r>
      <w:r>
        <w:rPr/>
        <w:t>. ��������, 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� ���������� </w:t>
      </w:r>
      <w:r>
        <w:rPr/>
        <w:t>"����" 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- "����" �������. �� ����� ����,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������ �� ������� �� 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��� � ����������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 </w:t>
      </w:r>
      <w:r>
        <w:rPr/>
        <w:t>- ��� "���� ������",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����� ���� </w:t>
      </w:r>
      <w:r>
        <w:rPr/>
        <w:t>- ��� �������� 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 �� ���������� ������ ������ ��������� �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; ���, ��� ������� � ��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</w:t>
      </w:r>
      <w:r>
        <w:rPr/>
        <w:t>, � 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, ��� "���, ��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�����</w:t>
      </w:r>
      <w:r>
        <w:rPr/>
        <w:t>, ����������� �� ���".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�������� ������� ���� </w:t>
      </w:r>
      <w:r>
        <w:rPr/>
        <w:t>"������ ��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���� ����� �� ����� �� ������, 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���</w:t>
      </w:r>
      <w:r>
        <w:rPr/>
        <w:t>, ���������, ������ ������...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 � ����� ����� ��������� </w:t>
      </w:r>
      <w:r>
        <w:rPr/>
        <w:t>- ���� �� 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���� ���, ����� ���, ������� � 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���� �� ������� ����� ������.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 ���������</w:t>
      </w:r>
      <w:r>
        <w:rPr/>
        <w:t>, � ���� ������ ���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� ��� ���������� ��������</w:t>
      </w:r>
      <w:r>
        <w:rPr/>
        <w:t>, ������ -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��������� �������� ������, ������� 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; � ��� - ��� ���������, � �������� 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 ��� ������ ����� � 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</w:t>
      </w:r>
      <w:r>
        <w:rPr/>
        <w:t>, ��-��������, ��������������� 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 �����, ��� �������� � ������ "�"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</w:t>
      </w:r>
      <w:r>
        <w:rPr/>
        <w:t>, ���������� � 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. "����� ���������" ���������� 14-� ���� 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</w:t>
      </w:r>
      <w:r>
        <w:rPr/>
        <w:t>: ����� ����� � ���� ����, ������� � 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, - ��� ��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 �������</w:t>
      </w:r>
      <w:r>
        <w:rPr/>
        <w:t>,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����� 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</w:t>
      </w:r>
      <w:r>
        <w:rPr/>
        <w:t>"����� ���������" - ��� ���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���� ������������ �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 ������� � � �� �� ����</w:t>
      </w:r>
      <w:r>
        <w:rPr/>
        <w:t>, ��� � �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 ������ ���������</w:t>
      </w:r>
      <w:r>
        <w:rPr/>
        <w:t>, ��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</w:t>
      </w:r>
      <w:r>
        <w:rPr/>
        <w:t>- "�������� ���������" ����������� -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</w:t>
      </w:r>
      <w:r>
        <w:rPr/>
        <w:t>, ������� 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, �� ����� ������, �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- ���� ������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, ��� �������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</w:t>
      </w:r>
      <w:r>
        <w:rPr/>
        <w:t>; 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 ��� � ������� ����</w:t>
      </w:r>
      <w:r>
        <w:rPr/>
        <w:t>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 � ���� �����</w:t>
      </w:r>
      <w:r>
        <w:rPr/>
        <w:t>, 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 ����� ������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</w:t>
      </w:r>
      <w:r>
        <w:rPr/>
        <w:t>, ����� ��� �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 �� ������. ����������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� "���" ������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� ��� � ������������ �� ����� </w:t>
      </w:r>
      <w:r>
        <w:rPr/>
        <w:t>"�������"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������ ������������� ������� </w:t>
      </w:r>
      <w:r>
        <w:rPr/>
        <w:t>"����������" 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���� ������ ����� �������� "��������� *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...���� ������, ��������� ������� 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��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 ���� 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 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 ��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 �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 ����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 ���� ��� </w:t>
      </w:r>
      <w:r>
        <w:rPr/>
        <w:t>"�" �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����������. "�������"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�� ����� ���� �������� ���������</w:t>
      </w:r>
      <w:r>
        <w:rPr/>
        <w:t>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 ������ ��������� ���� ���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 �������� ����</w:t>
      </w:r>
      <w:r>
        <w:rPr/>
        <w:t>, ��� "�������" �����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�������, � ������� ������� ��������, ���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�� ������ �������, ��� "�������"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 ������� ���������� ������������ �������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�� ����" - ������������ �����, �� ��������, 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</w:t>
      </w:r>
      <w:r>
        <w:rPr/>
        <w:t>. ���-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����� ������� �������� �� ���� 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��� ���� �������, �� 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 ������ �������� ��������� �������� �������� "viri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� </w:t>
      </w:r>
      <w:r>
        <w:rPr/>
        <w:t>"Visita Inferiora T�rr�� Rectificando Inv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itum Lapidem" ("������ ����� �����, �, 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�������� �������� ����������,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</w:t>
      </w:r>
      <w:r>
        <w:rPr/>
        <w:t>. �� ��� ������ � ������-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; �� ��������� ����� ����� 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</w:t>
      </w:r>
      <w:r>
        <w:rPr/>
        <w:t>XV ���� ����� ������ �� 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" ���������� ���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 ������� � ��������</w:t>
      </w:r>
      <w:r>
        <w:rPr/>
        <w:t>, 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, �������, �������, �����, ������,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 � ���������. ������� 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���, �� ������� ����, ����� �������� ������ �� �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), ��� �������, ��� ��� ������ �� �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 �������� ��������</w:t>
      </w:r>
      <w:r>
        <w:rPr/>
        <w:t>, ��� "���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</w:t>
      </w:r>
      <w:r>
        <w:rPr/>
        <w:t>. "Ars totum requirit hominem",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". ������� - ������������ 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 ������. ������������� � ��������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���", - ��� ���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 ������� ��������</w:t>
      </w:r>
      <w:r>
        <w:rPr/>
        <w:t>. � �������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- ����� ����, ���� ����,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, ���� �� ������� ��������� � 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 � �������� ������������ 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, ��� ������� �� ����� �������� ������,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 ����� ������� ����, ���� ��� 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 ������ ��� ������ ��� 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 ��������� ��������� ������� </w:t>
      </w:r>
      <w:r>
        <w:rPr/>
        <w:t>"en to pan" ("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). � ���� ������ - ��� ����� � ���� ����, � 7+3=10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"���" � ��� �������� ���� ����������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����������� ������ - ��� ������, ��� �� - ���.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"���� �������", �������, �������� 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�� � � �����. ������� ��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</w:t>
      </w:r>
      <w:r>
        <w:rPr/>
        <w:t>. ��� ��������� �� ����� �������� (� 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 ������������ ���� ���������, �������� 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�� "���� �������� ���������" (�����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����� ��������� �����, "��� ��� 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, 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 ��������</w:t>
      </w:r>
      <w:r>
        <w:rPr/>
        <w:t>, � �������� ����� 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 ���������� �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</w:t>
      </w:r>
      <w:r>
        <w:rPr/>
        <w:t>; ������ ������ ��-�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 ��������� ������ ������</w:t>
      </w:r>
      <w:r>
        <w:rPr/>
        <w:t>, ����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������� � ����� ���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�, ������ �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 ������ ������� �������, ��� 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 ��� ��������� ��</w:t>
      </w:r>
      <w:r>
        <w:rPr/>
        <w:t>. � �������, ��� 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 ��������� �������� � 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�� � ��� ���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 ���������: �� ������ �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�� �������� �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</w:t>
      </w:r>
      <w:r>
        <w:rPr/>
        <w:t>: ������ 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 ���� ����������</w:t>
      </w:r>
      <w:r>
        <w:rPr/>
        <w:t>. 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</w:t>
      </w:r>
      <w:r>
        <w:rPr/>
        <w:t>. �������� ����� ��������� ���� 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 �������� ����������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 ������ �� ������� ���������</w:t>
      </w:r>
      <w:r>
        <w:rPr/>
        <w:t>.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��� ������� �� ������� 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 ���� ������ ������ 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 � ������������ ������</w:t>
      </w:r>
      <w:r>
        <w:rPr/>
        <w:t>, -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�� ������������������ 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 ��� ������������ ��������� </w:t>
      </w:r>
      <w:r>
        <w:rPr/>
        <w:t>- � ����� "Physika 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ka" ("������ � �������"), ���������� ��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0 ���� �� �. �. ��-��������, ��� 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 � � ���������������� ��������� �����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 ���� ����� � � ��� ����� 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 ������ � ������ ����������� 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. � ���� ���������� ��������� ������ "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" � ������ ������ ��� ����� ������� (� ��� ����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 ���� �������� �����</w:t>
      </w:r>
      <w:r>
        <w:rPr/>
        <w:t>, � �����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-������. ��������� ����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, ������ - ����������. 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 �������</w:t>
      </w:r>
      <w:r>
        <w:rPr/>
        <w:t>, � ����� 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��� ������ ������ ����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</w:t>
      </w:r>
      <w:r>
        <w:rPr/>
        <w:t>. ������� ��������� �� 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� ������ </w:t>
      </w:r>
      <w:r>
        <w:rPr/>
        <w:t>- �������� ������������ �� 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 ��������� ���������, 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��, ������� ���������� ��������������� 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</w:t>
      </w:r>
      <w:r>
        <w:rPr/>
        <w:t>. ����� 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 �����</w:t>
      </w:r>
      <w:r>
        <w:rPr/>
        <w:t>. (��� - ���� 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, ����� � ������� ���� 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 � ����</w:t>
      </w:r>
      <w:r>
        <w:rPr/>
        <w:t>.) 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</w:t>
      </w:r>
      <w:r>
        <w:rPr/>
        <w:t>. �������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 ���������� ������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</w:t>
      </w:r>
      <w:r>
        <w:rPr/>
        <w:t>, � ������� 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</w:t>
      </w:r>
      <w:r>
        <w:rPr/>
        <w:t>, ������ � ������ 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 </w:t>
      </w:r>
      <w:r>
        <w:rPr/>
        <w:t>"����������� �������", ���������� � 1470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��</w:t>
      </w:r>
      <w:r>
        <w:rPr/>
        <w:t>; ����� 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1576 ���� ������ ����� ���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 ������: ���������� ("������������"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�"), �������� ("����������"), �������� ("��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"�������"), �������� ("�����������"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���"), ��������� ("��������"), ���������� ("���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"�����������"), ������������� ("���������"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"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 ���� ��������� ��� � ����������</w:t>
      </w:r>
      <w:r>
        <w:rPr/>
        <w:t>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 ������������</w:t>
      </w:r>
      <w:r>
        <w:rPr/>
        <w:t>. 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(������ �� �����������)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 �� ����� ��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���� � ������������� �����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- ��� ������������ �� ���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� ��������</w:t>
      </w:r>
      <w:r>
        <w:rPr/>
        <w:t>. 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� � ����� ��� �����</w:t>
      </w:r>
      <w:r>
        <w:rPr/>
        <w:t>.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 ��������� ���� � ������� ����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 ��������� ��������</w:t>
      </w:r>
      <w:r>
        <w:rPr/>
        <w:t>-���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� -�������� ���������* �� �� ��������� 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, ������� ������ ����� 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����������</w:t>
      </w:r>
      <w:r>
        <w:rPr/>
        <w:t>, ��-��������,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 � ��������������</w:t>
      </w:r>
      <w:r>
        <w:rPr/>
        <w:t>, 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</w:t>
      </w:r>
      <w:r>
        <w:rPr/>
        <w:t>. ������� 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 �����</w:t>
      </w:r>
      <w:r>
        <w:rPr/>
        <w:t>, �� ��������� ����� � ������.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</w:t>
      </w:r>
      <w:r>
        <w:rPr/>
        <w:t>, � 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 � ����� ������� ������� ����</w:t>
      </w:r>
      <w:r>
        <w:rPr/>
        <w:t>.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� ���� ����� ��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� �������� � ������� ���������� </w:t>
      </w:r>
      <w:r>
        <w:rPr/>
        <w:t>"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�� �������� ������ �����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" ���������� �������� ��������. ������ ����, c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 ����������� ����� � </w:t>
      </w:r>
      <w:r>
        <w:rPr/>
        <w:t>"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". ��� "����������� �����" ����� 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 � ����� ������ �����</w:t>
      </w:r>
      <w:r>
        <w:rPr/>
        <w:t>, 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, �������� �� ��������� �������� 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 </w:t>
      </w:r>
      <w:r>
        <w:rPr/>
        <w:t>("�����" ��������)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 ���� �������� ��������� ��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 ��������� ����� ���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 ������ ������� ���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����� ����� ���� ���������� ������.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 ��� ���</w:t>
      </w:r>
      <w:r>
        <w:rPr/>
        <w:t>, ���� �� �������� ����"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 ���</w:t>
      </w:r>
      <w:r>
        <w:rPr/>
        <w:t>, ��� ��� ���� ��������� �� 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����� � ����������, ��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, ��������� �������. � ������� "���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 ��� ��������</w:t>
      </w:r>
      <w:r>
        <w:rPr/>
        <w:t>, �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 ����� � �������, 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- ��� ���� "������� �������������", 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 ������ ������������� ����". ���������� ���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� �������� ���� ��������������: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, ������ -������������ � �����.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��� ������� � ���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��� ���������, ���������� ��� "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 ��������� �������, �� ������������ 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 ����, ����� ���������� ������ 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� � �������� �� ��������</w:t>
      </w:r>
      <w:r>
        <w:rPr/>
        <w:t>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</w:t>
      </w:r>
      <w:r>
        <w:rPr/>
        <w:t>"�����" � ������ �����. ���� 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������� � ������ �����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(��� ���� ������������ ������!)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���������� ���������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�� ���� ����</w:t>
      </w:r>
      <w:r>
        <w:rPr/>
        <w:t>, -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 �� ��������� ��������� � 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 ����� ������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 ��������.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����, �� ��������� 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</w:t>
      </w:r>
      <w:r>
        <w:rPr/>
        <w:t>"�����" - ��������������� 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</w:t>
      </w:r>
      <w:r>
        <w:rPr/>
        <w:t>. ���� ������ ������ ����� �������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����</w:t>
      </w:r>
      <w:r>
        <w:rPr/>
        <w:t>, ��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 ��������������� ����������</w:t>
      </w:r>
      <w:r>
        <w:rPr/>
        <w:t>: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 � �����������. "���� ������ 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. �. ���, ������ 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: "� ������� ������ �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</w:t>
      </w:r>
      <w:r>
        <w:rPr/>
        <w:t>, ���������� - � 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 �� ���������� �� ������� ����� �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� �������� � �������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- ���������� ���� ������ ���������������� ��������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����� ����� � �������� ������ </w:t>
      </w:r>
      <w:r>
        <w:rPr/>
        <w:t>-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- ��� ���������� "��������" ��������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� �� �������, � ��� ������� ���;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 ������� ������ ������� ����������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 ��������� ����������</w:t>
      </w:r>
      <w:r>
        <w:rPr/>
        <w:t>. 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��� �� �������� ���������� </w:t>
      </w:r>
      <w:r>
        <w:rPr/>
        <w:t>-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, �������� ������������������ ������,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 ������ ����� �������� � ���� ������ 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�, ������������ ������ �����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� ������������ ���������</w:t>
      </w:r>
      <w:r>
        <w:rPr/>
        <w:t>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 ������������ �������� - ���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 ���� ������� ��� </w:t>
      </w:r>
      <w:r>
        <w:rPr/>
        <w:t>(������� � ������), 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(�������� � �������). ����� ���������� 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 �� ��� � ����</w:t>
      </w:r>
      <w:r>
        <w:rPr/>
        <w:t>. 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 �����</w:t>
      </w:r>
      <w:r>
        <w:rPr/>
        <w:t>, ���� � ����, ��� �� 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 ����</w:t>
      </w:r>
      <w:r>
        <w:rPr/>
        <w:t>, ������� ����������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-���, ��� ��� ������, - 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� ��� �� ���� ��� 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</w:t>
      </w:r>
      <w:r>
        <w:rPr/>
        <w:t>. ������ ��� ������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 ��������</w:t>
      </w:r>
      <w:r>
        <w:rPr/>
        <w:t>; � �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 ������������ ����</w:t>
      </w:r>
      <w:r>
        <w:rPr/>
        <w:t>. 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 ������ �������� � 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; ��� ���� ��� ����� �������, ����� 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</w:t>
      </w:r>
      <w:r>
        <w:rPr/>
        <w:t>: �. �. ������� � "���� ������� ����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 ��������� ��� ��������� �������� � 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; ����� ����, 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 </w:t>
      </w:r>
      <w:r>
        <w:rPr/>
        <w:t>"���������" (����� ���� ����).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</w:t>
      </w:r>
      <w:r>
        <w:rPr/>
        <w:t>, ��� "���������� �� �����". ���� 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</w:t>
      </w:r>
      <w:r>
        <w:rPr/>
        <w:t>) ���������� ����� �� 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 "�" (�����), "��� � ������,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������ ������������</w:t>
      </w:r>
      <w:r>
        <w:rPr/>
        <w:t>, ��� ����� �����"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) "���������� �� ������ � ���������, ��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 ������� ���� ���� ���� ������".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�� � ���</w:t>
      </w:r>
      <w:r>
        <w:rPr/>
        <w:t>, ��������� ������� 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 ��-��������, ����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 ��� ��������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</w:t>
      </w:r>
      <w:r>
        <w:rPr/>
        <w:t>"�������� ����": ��� ��������-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. � �������������, � ������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����� ��������� ��������� ����� </w:t>
      </w:r>
      <w:r>
        <w:rPr/>
        <w:t>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 ������ ��������</w:t>
      </w:r>
      <w:r>
        <w:rPr/>
        <w:t>, ������, ��������,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. �. ���������� 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�</w:t>
      </w:r>
      <w:r>
        <w:rPr/>
        <w:t>. ���� � ����� ����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 ������ ����� ��� ����� � ������� </w:t>
      </w:r>
      <w:r>
        <w:rPr/>
        <w:t>-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 ������ � �������</w:t>
      </w:r>
      <w:r>
        <w:rPr/>
        <w:t>, ��� ���� 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��� ������������� ����</w:t>
      </w:r>
      <w:r>
        <w:rPr/>
        <w:t>. ���� -#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- �������� � ���������������� 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 �������. ��� ����� ��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��</w:t>
      </w:r>
      <w:r>
        <w:rPr/>
        <w:t>, ��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 ����� ������� � ���������� 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�� �������� ������ - ����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��� �������� ��� 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 � �� �������� ��������, 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 �� �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"��������� �������". 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� �������</w:t>
      </w:r>
      <w:r>
        <w:rPr/>
        <w:t>, ����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 ���������</w:t>
      </w:r>
      <w:r>
        <w:rPr/>
        <w:t>. 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</w:t>
      </w:r>
      <w:r>
        <w:rPr/>
        <w:t>, ����� ���� ������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�������� ��� ��</w:t>
      </w:r>
      <w:r>
        <w:rPr/>
        <w:t>, 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���� �� �����, ���� � ����).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 ����</w:t>
      </w:r>
      <w:r>
        <w:rPr/>
        <w:t>, ��� �� ��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</w:t>
      </w:r>
      <w:r>
        <w:rPr/>
        <w:t>. ���� �� �� 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������� ����������� ����� ���� ������.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� ������� �������� � 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</w:t>
      </w:r>
      <w:r>
        <w:rPr/>
        <w:t>, ��������� � ��������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� ������ ���������� ����� ��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</w:t>
      </w:r>
      <w:r>
        <w:rPr/>
        <w:t>. �� �������� ����� �����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 �������� �����</w:t>
      </w:r>
      <w:r>
        <w:rPr/>
        <w:t>, 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 ����� ����� </w:t>
      </w:r>
      <w:r>
        <w:rPr/>
        <w:t>(��������,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 ���������� ��� � ������� �����</w:t>
      </w:r>
      <w:r>
        <w:rPr/>
        <w:t>)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 ��� ���������� �������</w:t>
      </w:r>
      <w:r>
        <w:rPr/>
        <w:t>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 ������� ������������ </w:t>
      </w:r>
      <w:r>
        <w:rPr/>
        <w:t>- �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 ������������� � � ��� ����� ����� (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�</w:t>
      </w:r>
      <w:r>
        <w:rPr/>
        <w:t>). ���������, 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� ������� �������� ������������ -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��� ������� �������� </w:t>
      </w:r>
      <w:r>
        <w:rPr/>
        <w:t>(�������� 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), �������� ��������, 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 �� �������� ������ �������� ������ </w:t>
      </w:r>
      <w:r>
        <w:rPr/>
        <w:t>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. �� ��������� "������ �������", "�����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 � "������ �������", � ��������� ��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�, ����, ��������� �������,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 ������� ��������� 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>. ���� ������� 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: � ���������� ���������� ����� ����� 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. ����� � �������� ����� ���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 ����</w:t>
      </w:r>
      <w:r>
        <w:rPr/>
        <w:t>, 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 ������ ��������</w:t>
      </w:r>
      <w:r>
        <w:rPr/>
        <w:t>: "����� �����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��������� ������� �������� 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 �����</w:t>
      </w:r>
      <w:r>
        <w:rPr/>
        <w:t>. ��������, 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������, �������� ���� ����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.�������� (���� ������� ������� � ������ ���� ������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 ������� ���� ������</w:t>
      </w:r>
      <w:r>
        <w:rPr/>
        <w:t>, ���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 ��������� - � ����������� ������ ��������,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- � ������ �������, ������� - � �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</w:t>
      </w:r>
      <w:r>
        <w:rPr/>
        <w:t>- ����������� ������� ���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�</w:t>
      </w:r>
      <w:r>
        <w:rPr/>
        <w:t>. � ���� � ���� 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������! ��, ��� �� �����, �� ������, ���� �� �����"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 � ��� ����������� �������: ����� �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 � ����������, �������� � �����; ����� 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; ����� ���� ��������, �������� ���� ��������"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 ������ ������</w:t>
      </w:r>
      <w:r>
        <w:rPr/>
        <w:t>: "...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 �����, �� �������� ����; � ��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 ��� ������� ��, � ���������� 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 ����� �����</w:t>
      </w:r>
      <w:r>
        <w:rPr/>
        <w:t>"*. ������� - ��� "���� 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 ���, ��-��������, ���������� 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���� ����������, ��������, 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 ������ � �����������</w:t>
      </w:r>
      <w:r>
        <w:rPr/>
        <w:t>. 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 ����������� ������" � �������� ���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</w:t>
      </w:r>
      <w:r>
        <w:rPr/>
        <w:t>"������", ��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 ������������� � �������������,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 ����� ����� �������� ���� � ���� </w:t>
      </w:r>
      <w:r>
        <w:rPr/>
        <w:t>(����� 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"�", ��� �����������, ������ � �����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 � ��������</w:t>
      </w:r>
      <w:r>
        <w:rPr/>
        <w:t>,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</w:t>
      </w:r>
      <w:r>
        <w:rPr/>
        <w:t>. "������" �������� - 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�����" ����� ���������.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��� </w:t>
      </w:r>
      <w:r>
        <w:rPr/>
        <w:t>("...� ��� ������ ������ 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 �������������</w:t>
      </w:r>
      <w:r>
        <w:rPr/>
        <w:t>"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 "�������", ������ � ��������������� 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�������</w:t>
      </w:r>
      <w:r>
        <w:rPr/>
        <w:t>: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" - �������� �����������, ����� 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��</w:t>
      </w:r>
      <w:r>
        <w:rPr/>
        <w:t>. ����� ��� ���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 ��� ������� ������ � ������ ����� �����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� � ������ �������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</w:t>
      </w:r>
      <w:r>
        <w:rPr/>
        <w:t>. ���� ������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 ������� �������� - ��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XVI ����; ������ ��������� 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 ���� � ����� � �����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 ������ ��</w:t>
      </w:r>
      <w:r>
        <w:rPr/>
        <w:t>, 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: "����� ������ �� ��� ������ ������� 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, ���������� ������� � ������������". "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</w:t>
      </w:r>
      <w:r>
        <w:rPr/>
        <w:t>. "��� ������� ����������,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��������� �� ��� ���</w:t>
      </w:r>
      <w:r>
        <w:rPr/>
        <w:t>, 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 �������</w:t>
      </w:r>
      <w:r>
        <w:rPr/>
        <w:t>. ...���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! 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, ��� ���������� ������ �������� (���)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��������. ��� ���� ����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; �������� �������� ���� ������� ��������� "�� ���� 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..���� ��� �� ������ �����, �� ����� ������� ������� �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 � ����</w:t>
      </w:r>
      <w:r>
        <w:rPr/>
        <w:t>, �� ����� ����� � �������� �����"***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�����</w:t>
      </w:r>
      <w:r>
        <w:rPr/>
        <w:t>, �� 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� ��������</w:t>
      </w:r>
      <w:r>
        <w:rPr/>
        <w:t>. ��� �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�������� ������� ���� �����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��� �� ������ ����� 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. ���������� ���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 ��������, �������� 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 ���� 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���� �������, ��� ��������;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�� �� ����� ��������� ������ </w:t>
      </w:r>
      <w:r>
        <w:rPr/>
        <w:t>(2:1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����������� ��� ������� ���������� �����, � ���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 ��</w:t>
      </w:r>
      <w:r>
        <w:rPr/>
        <w:t>, �������� ����� �� �����,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��� ������� </w:t>
      </w:r>
      <w:r>
        <w:rPr/>
        <w:t>"nihil extraneum", "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 ������ ���� �� 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 �� ������ �����</w:t>
      </w:r>
      <w:r>
        <w:rPr/>
        <w:t>. 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>, �������, ������� ��� 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 ������</w:t>
      </w:r>
      <w:r>
        <w:rPr/>
        <w:t>.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>"�11�goria ��rlini" ("�������� �������"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 �������������� ����� 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 ������), ������� ����� ��� ����� 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>(�����), � ������������,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). ����� ������ ����� ��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�� ��� ��� ���, ����������, ��� �� ����(�����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</w:t>
      </w:r>
      <w:r>
        <w:rPr/>
        <w:t>, ���������� ��� � �������, ������� 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 ���� ����� �������� ���� � �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 ����������� ������� �����</w:t>
      </w:r>
      <w:r>
        <w:rPr/>
        <w:t>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��� � ������ � ����������, 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, ������ �����, ��� ��������� 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���� ������</w:t>
      </w:r>
      <w:r>
        <w:rPr/>
        <w:t>. ������ ������� 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* .����� ������ - ��� ����� "�",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� ����, ����������,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- ������ ����; ����� ������ 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 ������ ���������, ������ �� ���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 � �������� 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 - ������� ����, ��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 ������������� 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</w:t>
      </w:r>
      <w:r>
        <w:rPr/>
        <w:t>, ������� 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��"): �������� � ������ "�������� ����� ��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���� ������������ �������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 ����� ���-���� ���������� 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 ����������� ��� ����������.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 �� ������� 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 ����������� �����, �������� � ���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</w:t>
      </w:r>
      <w:r>
        <w:rPr/>
        <w:t>. �������� ������ 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, ��� ��� �������� ������� 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 �� ����������, �� "�������" ��������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 ������ ������������.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 ������������ ��������</w:t>
      </w:r>
      <w:r>
        <w:rPr/>
        <w:t>,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 � ������� ������� ��� ����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 �� ������������ ������. ���� ������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 ��� ��������� ��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�� ��������, ������� ����� ������, ��-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��������� ������� 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 ��������, ����� ������������� 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 ������� ���������� ������� </w:t>
      </w:r>
      <w:r>
        <w:rPr/>
        <w:t>"������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 ������ ����� �������� � 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�</w:t>
      </w:r>
      <w:r>
        <w:rPr/>
        <w:t>, ������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 ����� ����������� 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 ��������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 ������ ��������� �� ��� ���</w:t>
      </w:r>
      <w:r>
        <w:rPr/>
        <w:t>, ���� 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 ����� ������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� ��������� ���</w:t>
      </w:r>
      <w:r>
        <w:rPr/>
        <w:t>, � ��������� 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 ������ �����, ������ �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. ���� ���������� ���� ���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 ������� ��� �����������. 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</w:t>
      </w:r>
      <w:r>
        <w:rPr/>
        <w:t>(���), ������ �����������, � "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</w:t>
      </w:r>
      <w:r>
        <w:rPr/>
        <w:t>. ������������ ����� 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�������� ���������</w:t>
      </w:r>
      <w:r>
        <w:rPr/>
        <w:t>,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 ����� </w:t>
      </w:r>
      <w:r>
        <w:rPr/>
        <w:t>- ����������� - ��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 �������</w:t>
      </w:r>
      <w:r>
        <w:rPr/>
        <w:t>. ������ ������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 � ����� ������� 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 �� ������� 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</w:t>
      </w:r>
      <w:r>
        <w:rPr/>
        <w:t>, ������ ��� �� 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���</w:t>
      </w:r>
      <w:r>
        <w:rPr/>
        <w:t>. �� ���������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���� ������������� 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- ����-�-���� ��� ������ ���������� 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������� ���� ������������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 ���������� � 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 �������� ����������� ���� 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 ������, ��� �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 ��� ���</w:t>
      </w:r>
      <w:r>
        <w:rPr/>
        <w:t>, ���� ��� ��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"� ����� ������� 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�������� ��� �������������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</w:t>
      </w:r>
      <w:r>
        <w:rPr/>
        <w:t>, ����������� 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 ������ ������ ������, ��� ���������� ���� ����, �� 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 � ���� </w:t>
      </w:r>
      <w:r>
        <w:rPr/>
        <w:t>*". ��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��������� </w:t>
      </w:r>
      <w:r>
        <w:rPr/>
        <w:t>- ������, ��� 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, ��� �� ��������� 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����</w:t>
      </w:r>
      <w:r>
        <w:rPr/>
        <w:t>. ���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 �������� � �������</w:t>
      </w:r>
      <w:r>
        <w:rPr/>
        <w:t>, 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, ������������ � ��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 ������ ��������� ������� � ����������.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� �����������</w:t>
      </w:r>
      <w:r>
        <w:rPr/>
        <w:t>, 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 �������</w:t>
      </w:r>
      <w:r>
        <w:rPr/>
        <w:t>, ���� �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- �������� ������������ ����, ���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�� ��������, �������. ��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</w:t>
      </w:r>
      <w:r>
        <w:rPr/>
        <w:t>, ����� ��������. ��� ����� �� "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 ������� �������� ��� ���������, ������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����������� ���� ��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��, ��� ������������ ������ 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��������� �������� � �����������, 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</w:t>
      </w:r>
      <w:r>
        <w:rPr/>
        <w:t>. ���� ��������� 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"��������") ��� ����������� ("���������")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 �������� ��� ������ </w:t>
      </w:r>
      <w:r>
        <w:rPr/>
        <w:t>"�����"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�� </w:t>
      </w:r>
      <w:r>
        <w:rPr/>
        <w:t>- ����������� ������� ���� � 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, ������ � ����, �������� 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 ���� ������������������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��������� ���� �������� ������</w:t>
      </w:r>
      <w:r>
        <w:rPr/>
        <w:t>, �������, 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 �� ������������� ������</w:t>
      </w:r>
      <w:r>
        <w:rPr/>
        <w:t>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� ������ ������������ � ���� 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��������� �������� � ���������</w:t>
      </w:r>
      <w:r>
        <w:rPr/>
        <w:t>.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���� ��������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 ���� ��� �������� 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�� ���������� � ���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 ���������� � ��������� �� ����� �����</w:t>
      </w:r>
      <w:r>
        <w:rPr/>
        <w:t>.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��������� ���������� �������� ��������� 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, ������, ��� � ��������� 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 � ������ � ������������ ��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 ����� ������ �� ����, � ������� �� ��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, � ������� �� ����������� �� ���� ������� ����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</w:t>
      </w:r>
      <w:r>
        <w:rPr/>
        <w:t>, � ������� - ������� 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� ���������� �����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</w:t>
      </w:r>
      <w:r>
        <w:rPr/>
        <w:t>, ������������ � ����� ����������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�������� ��� ��������</w:t>
      </w:r>
      <w:r>
        <w:rPr/>
        <w:t>, ��� � �� ���,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 �����������</w:t>
      </w:r>
      <w:r>
        <w:rPr/>
        <w:t>, � 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 �������</w:t>
      </w:r>
      <w:r>
        <w:rPr/>
        <w:t>, ������ 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�, � ������� ��������������� �����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, �������� �����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�, ��������� ���������� �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, ��������� ��-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 ������������������ ����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, ����� � �������. �������� 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 ��� ����������������� � 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"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� ��� ������������������ �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� ������� ����� ������. 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� </w:t>
      </w:r>
      <w:r>
        <w:rPr/>
        <w:t>- ����, ���� � ����, -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���� 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</w:t>
      </w:r>
      <w:r>
        <w:rPr/>
        <w:t>, 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�������� �������� ���������� 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 ����� ��������� ����� </w:t>
      </w:r>
      <w:r>
        <w:rPr/>
        <w:t>4, 3 � 2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. �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 ����� ����� �� ������� �����, ���� - �� ����, 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" ���� ������� �� ���: "�������". �� ������ 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�� ������ �������� � ������������ � 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����������� </w:t>
      </w:r>
      <w:r>
        <w:rPr/>
        <w:t>(�����, ������, ���� 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 � ���</w:t>
      </w:r>
      <w:r>
        <w:rPr/>
        <w:t>, ��� ��� � 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 � ����), �, �������, 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 ���� ����������� ���� ����� </w:t>
      </w:r>
      <w:r>
        <w:rPr/>
        <w:t>(�����, 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</w:t>
      </w:r>
      <w:r>
        <w:rPr/>
        <w:t>, �������� �� ������������ 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���� ���������� ������������ ��� �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� ������� ��������� �� ���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�������� �������� � ������, � ����� � ������, 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 ������</w:t>
      </w:r>
      <w:r>
        <w:rPr/>
        <w:t>, ��� 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 ��� ��������������� 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 � �����) � ����� (�������� � �������). 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 ������</w:t>
      </w:r>
      <w:r>
        <w:rPr/>
        <w:t>, ������������, ��� ������ - ����� 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���</w:t>
      </w:r>
      <w:r>
        <w:rPr/>
        <w:t>. ��� ���� ������ ��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� � ����������� ��������</w:t>
      </w:r>
      <w:r>
        <w:rPr/>
        <w:t>;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 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 �������� � ���� �������� ���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 ������ "����� - ���� - ����"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 ����� �������������, �� 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 � ������� 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 ����� ����� ������ �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: "�� ������� � ������� ������� ����,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, �������, ����� ����, � �� �������� ����������� �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 ����� </w:t>
      </w:r>
      <w:r>
        <w:rPr/>
        <w:t>"������� � �������" - ����� (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���� </w:t>
      </w:r>
      <w:r>
        <w:rPr/>
        <w:t>(����) � �������� ������� - �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. �. �������� �� � ����. � �������� ����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, ����� �������� ��������, ��� �������: ���� (1) + ����� (2) +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� �������� ����������� ��� ������ �������� ������� ����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� ���������� ������, � 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� ������, ��� �������. �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1 �� 4 ����������� �����������, ����� �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 ��� ����������� 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 �� ���� ������������</w:t>
      </w:r>
      <w:r>
        <w:rPr/>
        <w:t>. ������� - 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 �������. ������ - ��� �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 �� �������</w:t>
      </w:r>
      <w:r>
        <w:rPr/>
        <w:t>. ������ - 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. �� ��� ��������,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 ������� </w:t>
      </w:r>
      <w:r>
        <w:rPr/>
        <w:t>- ��������;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"��������" - ������ ��������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 ����� ���������", �����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 ��������� ����, ��� �������� ����, �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, ���������� �������� ������ ����,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������ � ���� ������ 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 ����� �������, � ��� ������ �����, 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 ����� ��������� ������: Y�Y�, ��� �� 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 ������� ��������������</w:t>
      </w:r>
      <w:r>
        <w:rPr/>
        <w:t>,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����</w:t>
      </w:r>
      <w:r>
        <w:rPr/>
        <w:t>: ������ - �������� 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 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 � 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������ ������ 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 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1) - ��� ����, �������� ������ ���� � ���������. �� (2) -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 ���� �������� ���, ��� (3)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� �������� ��� � ����) � ��� (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�, �������, �� ���� �� ���� �������� ����, ��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</w:t>
      </w:r>
      <w:r>
        <w:rPr/>
        <w:t>, ������� ��� �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>- ��� ������-������� � ������� ���, ������� 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� �� �����</w:t>
      </w:r>
      <w:r>
        <w:rPr/>
        <w:t>, ������� ������ 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 </w:t>
      </w:r>
      <w:r>
        <w:rPr/>
        <w:t>(����� ����, ���������� ��� 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, ������ �������� �� ��� ���). ��� (��)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, ������� ������� ������������ ������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- � ����� �� � ����. � ���������� ����� ����� 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 (���������) � ������ 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(���), �������, �������� ���� 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��� �������� ������������ ��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 ����� �� ��������� �������� (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 ������� ������� - ��� ��������� ����. � ����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 ����� ��� ���� ������������������, � ��� 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 ��� �� ��������� � ����, ������ ������� -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������� ����� ������������ �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� ������������ ���������� ��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�� ������� � �������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 �� ���� ������� ����,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; ���� ��� ��������� ���� 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, �� ������ ���� ������, "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�� � ���� ������������� �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� ����������</w:t>
      </w:r>
      <w:r>
        <w:rPr/>
        <w:t>, �������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 � ���������� �� �� ���� ��������</w:t>
      </w:r>
      <w:r>
        <w:rPr/>
        <w:t>.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</w:t>
      </w:r>
      <w:r>
        <w:rPr/>
        <w:t>, � ���, � ��� ��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 ���������� ��� � ���� ������� 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"���������� ����", �������� �� ����, ������ 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������ �������� ��������, ��� ����� ���� �������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� ���� - ��� ���������, 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</w:t>
      </w:r>
      <w:r>
        <w:rPr/>
        <w:t>, �� ����� �����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 ������������ ���� �� �������. �� ���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-��������, �������� ����� � ����, � ������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 ��������, � ����� ���������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 ��� ��������� �����</w:t>
      </w:r>
      <w:r>
        <w:rPr/>
        <w:t>. 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����. ������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 ������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"; ������ ���� - ������������� ������ 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�� ����������� ����</w:t>
      </w:r>
      <w:r>
        <w:rPr/>
        <w:t>,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�������� � �����.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 ���������� �������� 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 �����</w:t>
      </w:r>
      <w:r>
        <w:rPr/>
        <w:t>. �������� ������� 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, - ������������ �� �������� 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� �������� � ��������� �� � "�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� ������� ������ ����������� </w:t>
      </w:r>
      <w:r>
        <w:rPr/>
        <w:t>"�"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�</w:t>
      </w:r>
      <w:r>
        <w:rPr/>
        <w:t>, ������������ � ������ (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������ ����������� ������� ��� �������� "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 "�������� �����". ������ ������ ����� ��� ����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"."��������� �������� ������������� 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��</w:t>
      </w:r>
      <w:r>
        <w:rPr/>
        <w:t>, �� ������� ����". ������� "�"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, ���������� ������,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�</w:t>
      </w:r>
      <w:r>
        <w:rPr/>
        <w:t>; ��� �������� 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</w:t>
      </w:r>
      <w:r>
        <w:rPr/>
        <w:t>, ������ ��������� �������� ��".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", "�������� ������������� 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�</w:t>
      </w:r>
      <w:r>
        <w:rPr/>
        <w:t>, ���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����� ������ - � �������������� ������ *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" �� ����� �������: �� - ��� � 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�������� "�", ������������ ���������� ���� 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 ��� ���� ������������������</w:t>
      </w:r>
      <w:r>
        <w:rPr/>
        <w:t>;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����� �������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, ��������� �������� ���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 ����</w:t>
      </w:r>
      <w:r>
        <w:rPr/>
        <w:t>, � ��� ���� ��������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 �����, �� �� ���������� - ����; ���� 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 ���������� - �����. ����� �������, 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</w:t>
      </w:r>
      <w:r>
        <w:rPr/>
        <w:t>, � ��������, ����������� ���� 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����</w:t>
      </w:r>
      <w:r>
        <w:rPr/>
        <w:t>, �. �. ����������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��������� ����� ��������������� � 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 ����������� ������</w:t>
      </w:r>
      <w:r>
        <w:rPr/>
        <w:t>.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����� � ������ ����������</w:t>
      </w:r>
      <w:r>
        <w:rPr/>
        <w:t>,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� ������� � ���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 ������� �����������, 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������ �����������</w:t>
      </w:r>
      <w:r>
        <w:rPr/>
        <w:t>, � ������� �����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����� �������". � ������ ����� 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 ������� �������� 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 � ��� ��������� � ��������� 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����� 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 ����� ���������� �������� ������� ������� </w:t>
      </w:r>
      <w:r>
        <w:rPr/>
        <w:t>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 ��������</w:t>
      </w:r>
      <w:r>
        <w:rPr/>
        <w:t>. �������� ����������� 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 ���� ���������</w:t>
      </w:r>
      <w:r>
        <w:rPr/>
        <w:t>. ���� ������� - ��� 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; ����� ����� ���, ������� ���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</w:t>
      </w:r>
      <w:r>
        <w:rPr/>
        <w:t>: "...���� ��������� �����, �����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; � ���� �����, �� ���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�����</w:t>
      </w:r>
      <w:r>
        <w:rPr/>
        <w:t>, ������������� � �������, ���������� ��-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� ������� ��������</w:t>
      </w:r>
      <w:r>
        <w:rPr/>
        <w:t>. ������� 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��� </w:t>
      </w:r>
      <w:r>
        <w:rPr/>
        <w:t>- ����� ������������������; � 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� ������� � �������,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��� ���, �������� �������� �������� ��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 ����������� ������ �� ������ �������</w:t>
      </w:r>
      <w:r>
        <w:rPr/>
        <w:t>, �. 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 ������� ���� ����� ����� ���������.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 ���������</w:t>
      </w:r>
      <w:r>
        <w:rPr/>
        <w:t>, ������ 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�� �������������� � 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 ��� ��������� � 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, - ����� ������ ����, - ��� ���� �� �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 ����</w:t>
      </w:r>
      <w:r>
        <w:rPr/>
        <w:t>, ��� ��� 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�� � �������, ���� � ���� *"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" �������������� ������ �������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 ��� � �� � ��������������� � ����� 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 � ����� ������������� ����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 ��������� ���������� ���� ��������</w:t>
      </w:r>
      <w:r>
        <w:rPr/>
        <w:t>.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 ��������) ������ �����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��� </w:t>
      </w:r>
      <w:r>
        <w:rPr/>
        <w:t>- ��� ����������� 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 ������</w:t>
      </w:r>
      <w:r>
        <w:rPr/>
        <w:t>, 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 ����</w:t>
      </w:r>
      <w:r>
        <w:rPr/>
        <w:t>. ������ � ����� ������� ��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���� ��� ��������� ����� 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 ������� ��� ��������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 ����� </w:t>
      </w:r>
      <w:r>
        <w:rPr/>
        <w:t>"��������" � "��������" ������ ("..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 ���� ��������"). "� ������������ ����,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- ������� ���� ������������� �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 �������� �� � ����� ���������� ��� 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 �����"; � �����: "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�������� ������� ������� ����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 ����� �� ��� �����; ��� �����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 ������</w:t>
      </w:r>
      <w:r>
        <w:rPr/>
        <w:t>... � ����-�� 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� ��� �����</w:t>
      </w:r>
      <w:r>
        <w:rPr/>
        <w:t>... 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 ���������� ������ </w:t>
      </w:r>
      <w:r>
        <w:rPr/>
        <w:t>(�����������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), - �� ����������� ����� "����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"������", ������������� ������ �������, -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 ����� 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"���������� ���������" �����, 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 ����������� 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</w:t>
      </w:r>
      <w:r>
        <w:rPr/>
        <w:t>, ��������� � ��������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</w:t>
      </w:r>
      <w:r>
        <w:rPr/>
        <w:t>. ��� ��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� ������� ���� � �������" (����� ���� ���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 ����� ������ ��������� ���� �� 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 ��� ������������ � ����</w:t>
      </w:r>
      <w:r>
        <w:rPr/>
        <w:t>. �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 </w:t>
      </w:r>
      <w:r>
        <w:rPr/>
        <w:t>(�������������� ����������� ����, ���� � ����)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����", ��� ����������; ������ - "��������", ��� ���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"������������� ����", ��� "����� ����" (��. "��������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���������� ���� ��������� �� ����� � 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 �� ���������� ����� �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 ����� �������". ��� "����� �� ������, �� 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��������� ������ ����� 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�� � �����</w:t>
      </w:r>
      <w:r>
        <w:rPr/>
        <w:t>, ��������� 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(��� �������), �������� 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</w:t>
      </w:r>
      <w:r>
        <w:rPr/>
        <w:t>, �������, ��� �� 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 ����������� ��������, �� ���-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 �������� ����������� ���������� ���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 ������ ������� ���� ������, �����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 ����� ��� ��</w:t>
      </w:r>
      <w:r>
        <w:rPr/>
        <w:t>, ��� ������ ��������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; ��� ����������� ����� ������������ "�������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"��������" �������. � 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- �������� ������� � ���������� (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), ����������� ���� ��������, 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 �� ����������� �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</w:t>
      </w:r>
      <w:r>
        <w:rPr/>
        <w:t>, ��� ���������� ���� ���� 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���. ���������, ��� 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 �����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���� "��������� ����" 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��� ����������� �������� �������� � ���,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>) ������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 ����� � ����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� ����" ��� "������ ����", �� 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������ ��������, 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 � ������������� �����.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�� �������� �������� �� 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 ����������� ����� �� ������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</w:t>
      </w:r>
      <w:r>
        <w:rPr/>
        <w:t>. ������ �� 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. �� ������� � �� ���������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 ������ 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</w:t>
      </w:r>
      <w:r>
        <w:rPr/>
        <w:t>, ��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 �����! � ��� ��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</w:t>
      </w:r>
      <w:r>
        <w:rPr/>
        <w:t>, � ���?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</w:t>
      </w:r>
      <w:r>
        <w:rPr/>
        <w:t>,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</w:t>
      </w:r>
      <w:r>
        <w:rPr/>
        <w:t>,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, ���� ����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</w:t>
      </w:r>
      <w:r>
        <w:rPr/>
        <w:t>. 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 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�</w:t>
      </w:r>
      <w:r>
        <w:rPr/>
        <w:t>: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 ����������� ������� �������, ����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� �����. ������ ������������ � 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</w:t>
      </w:r>
      <w:r>
        <w:rPr/>
        <w:t>. ���������, ��� �� �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 � ������ ������� 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��� �������, ����� �� ���� �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�� ���� ������ ���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"������������ 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</w:t>
      </w:r>
      <w:r>
        <w:rPr/>
        <w:t>, ��� �������� ���, � � 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. �� ������� � ��������� ��� �������� �� �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������� �����</w:t>
      </w:r>
      <w:r>
        <w:rPr/>
        <w:t>, �. 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 �� � � ����� 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 ������� </w:t>
      </w:r>
      <w:r>
        <w:rPr/>
        <w:t>*". ������ �� 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�������� "����������� �����"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>, �������� �������� ����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 ����������</w:t>
      </w:r>
      <w:r>
        <w:rPr/>
        <w:t>, ��������� �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��� ������������ ��������� �� ���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 �����</w:t>
      </w:r>
      <w:r>
        <w:rPr/>
        <w:t>, ����� �������� 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 ����� ������� � ��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 "���������� ������". �� �����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 �� ����� ������� ���������� ��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 ���� �. �.; ����� - "����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" (�� ����� ���� ������ �� ��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 �����</w:t>
      </w:r>
      <w:r>
        <w:rPr/>
        <w:t>); � ����� - ������ ��� -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 � ������� �������� 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����� ����������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 ������� �������, 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. � �� ����, ��� ����� 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 ������� </w:t>
      </w:r>
      <w:r>
        <w:rPr/>
        <w:t>**. (����� ����� 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� �������</w:t>
      </w:r>
      <w:r>
        <w:rPr/>
        <w:t>, 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-���", "��� ����", ��� "��� ����"; 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 ����</w:t>
      </w:r>
      <w:r>
        <w:rPr/>
        <w:t>, ������������ ������ ������.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 ����� �� ����� ���������� ������������, 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����� ������</w:t>
      </w:r>
      <w:r>
        <w:rPr/>
        <w:t>. ����� �.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</w:t>
      </w:r>
      <w:r>
        <w:rPr/>
        <w:t>-������������� �������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 �� ���-������ � ��� ������� ����� -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 ��� ������ ��������� �� ��������� ����������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� ����� ��������� ������ ��������</w:t>
      </w:r>
      <w:r>
        <w:rPr/>
        <w:t>, "����-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-�� � �������; 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</w:t>
      </w:r>
      <w:r>
        <w:rPr/>
        <w:t>-������ ������� � ����� ����������������� ������. �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 </w:t>
      </w:r>
      <w:r>
        <w:rPr/>
        <w:t>"����������� ����" �� �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���� ������������� � ��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, ���������� � �������,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 ����������, ��� ����� �������� �� ��������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������ � ���������. ��������, ��� 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</w:t>
      </w:r>
      <w:r>
        <w:rPr/>
        <w:t>, � ������ �������� �� 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���� �����</w:t>
      </w:r>
      <w:r>
        <w:rPr/>
        <w:t>, �������� 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 ������, ��� ��� - ������� ������ 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 ������� ��� ���������, ������ -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, ��� ���-������ � 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����" � ������� ������ �������� ��������,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 ����</w:t>
      </w:r>
      <w:r>
        <w:rPr/>
        <w:t>, - � ���������, 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 ��� ���������� ����, ��� �� 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 ���� � ����</w:t>
      </w:r>
      <w:r>
        <w:rPr/>
        <w:t>. ��� ���-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 � ����� ������� � ������ 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; ������ ��� ���� ���� �������� � ���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. "�� ����������, ���, - ������������ ��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����</w:t>
      </w:r>
      <w:r>
        <w:rPr/>
        <w:t>. ���� � ����� � ��� �� ������ ��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 ������������� ���</w:t>
      </w:r>
      <w:r>
        <w:rPr/>
        <w:t>-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</w:t>
      </w:r>
      <w:r>
        <w:rPr/>
        <w:t>. ����� �� ���� ��������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�� ���-�������" - ������������� ���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). ����� ����� �� �������, ������� ��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; ������� � ��� ���������� ������� 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-������ �������� �������������� �������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�����, ��� �� ���� � �������� � 1748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</w:t>
      </w:r>
      <w:r>
        <w:rPr/>
        <w:t>, ��� ���� ������-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(���, �� �� �����, � �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�������, ��� � � XIX �������� ������ ������ ��� 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</w:t>
      </w:r>
      <w:r>
        <w:rPr/>
        <w:t>-������. ���, �� ������ �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�� ������</w:t>
      </w:r>
      <w:r>
        <w:rPr/>
        <w:t>, � ����� (�������� ���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��������� ����������� </w:t>
      </w:r>
      <w:r>
        <w:rPr/>
        <w:t>-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��� ��������� ��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 ���� ���� ���� ����������� �����</w:t>
      </w:r>
      <w:r>
        <w:rPr/>
        <w:t>; ������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 � XVII ����, - ���� ����; 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� ����� � ���� � ����� ������� </w:t>
      </w:r>
      <w:r>
        <w:rPr/>
        <w:t>(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-����", � ����� ���� 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����������� ��� ������ ��� ������� </w:t>
      </w:r>
      <w:r>
        <w:rPr/>
        <w:t>"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��������� �������� "aqua vitae", ����������� "eau-de-vie"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benswasser", � ����� ���������� "uisgebeatha"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). ������, ��� � ������ XIV 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��" � ����������� ��� ��������,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"aqua vini" ("����� ����") � "aqua vitae" (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). ������ ��������� ����� ����������������� ����� ������ � 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, �������� � ������� �������� "aqua ardens" (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), ��� �� ������������ � ������, � ������; ��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</w:t>
      </w:r>
      <w:r>
        <w:rPr/>
        <w:t>, � �������������, ���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������ �������� ��������, ��� ����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����� ����� ��������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� � ���������� ���,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, �������������� � ������ 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�� ����� ��������� ��������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 ������ ����, ����������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-������� ������� ����, ������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���������� ��, ���������,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 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 ��� �������� ������� 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 </w:t>
      </w:r>
      <w:r>
        <w:rPr/>
        <w:t>"���� ������� ��������". ���������,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 �����</w:t>
      </w:r>
      <w:r>
        <w:rPr/>
        <w:t>. �� ���� ��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 ������ �����</w:t>
      </w:r>
      <w:r>
        <w:rPr/>
        <w:t>, ���� �������,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� ������, �������� ������ � 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���� ��������, �������� 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 �������������, ����������,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��. ��������� ������� 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 ���� � ���������� ���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 ��������������, 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 �������� ���������. ��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 � ��������� ������ � ����� 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; �����, ��� �������� ��������� ��� ����,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� ���������� �� ������ �������� �����</w:t>
      </w:r>
      <w:r>
        <w:rPr/>
        <w:t>,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 ����������� ������ ����� ��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Archidoxa Medicinae" (������� �����) 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 ��������� ������ ����� "�������� ������"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 �� ������������� 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, ��� ��������, ������ ����� 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 �����. �� ����� �����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��</w:t>
      </w:r>
      <w:r>
        <w:rPr/>
        <w:t>, ��� � ������ � � ������ 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 - ������. ������ XVI ��� XVII ������� ���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� </w:t>
      </w:r>
      <w:r>
        <w:rPr/>
        <w:t>"�������� ������", ����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 � ������������� � �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 ������� ������� �����</w:t>
      </w:r>
      <w:r>
        <w:rPr/>
        <w:t>.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���� � ����� ���� 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���� ����� ������ � ����</w:t>
      </w:r>
      <w:r>
        <w:rPr/>
        <w:t>, ����� ������� 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��� ����� ����. ���������� 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(�� ������� ���� ����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 �����) � ���������� �� ��� ���, 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. ������� ��������� ����� � ����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 ������ **". �������������, 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 ����� ��������� ��� � 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>, �������� ����������� ������ ������� 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��������� ���������</w:t>
      </w:r>
      <w:r>
        <w:rPr/>
        <w:t>: "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 � ���������� �������</w:t>
      </w:r>
      <w:r>
        <w:rPr/>
        <w:t>". 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, ����� ���� ��� �� "��������� 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"; � ��� �� ���� 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"����������� ����� ���� �� ������ �������,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". ��������� ���� - ���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</w:t>
      </w:r>
      <w:r>
        <w:rPr/>
        <w:t>, ��� �������� �����, �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 ������ �������� ��������, ������� ������ ������ 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�, ����� �� ��������� ���� ������ 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�� ��� � ������ </w:t>
      </w:r>
      <w:r>
        <w:rPr/>
        <w:t>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�� �������</w:t>
      </w:r>
      <w:r>
        <w:rPr/>
        <w:t>, ������,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</w:t>
      </w:r>
      <w:r>
        <w:rPr/>
        <w:t>, ������� ����� �������� "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 ���� ��������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</w:t>
      </w:r>
      <w:r>
        <w:rPr/>
        <w:t>. ����� �������� 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���� ����� ������� �������� (���� � �����)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1:4. ��� �������� ���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 ��������</w:t>
      </w:r>
      <w:r>
        <w:rPr/>
        <w:t>. � �����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1744 ����, �� ����������, ��� �����, ����� � 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 ������ �������</w:t>
      </w:r>
      <w:r>
        <w:rPr/>
        <w:t>",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 ������� �������� �������� �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>(� ��� ����� �����, ������, 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 � ������) � 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��</w:t>
      </w:r>
      <w:r>
        <w:rPr/>
        <w:t>. ��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 � �����</w:t>
      </w:r>
      <w:r>
        <w:rPr/>
        <w:t>, 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�, ��� ����� �������� � ���� "��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 ���, ������� ���� ����� ��� ����� �������".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 �����������" ������������ ������ ������,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</w:t>
      </w:r>
      <w:r>
        <w:rPr/>
        <w:t>: ��� ������������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� ��������� ��� ��������� 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". ����� ��� ����� ����� ���������� �������� "������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�������� �����, � 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</w:t>
      </w:r>
      <w:r>
        <w:rPr/>
        <w:t>, �������� � �������� �����, � 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 ���������� ���������</w:t>
      </w:r>
      <w:r>
        <w:rPr/>
        <w:t>,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</w:t>
      </w:r>
      <w:r>
        <w:rPr/>
        <w:t>"�������� �������" ��� ������� 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�������, ���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��� "����". �����, ������, 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� ������� �������� �������� 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</w:t>
      </w:r>
      <w:r>
        <w:rPr/>
        <w:t>, � ������ �� ��� ����� ���������� "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������ � ���� "����" � ����������� �� �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 �������� ��������</w:t>
      </w:r>
      <w:r>
        <w:rPr/>
        <w:t>.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 ������" � ������� ����� ���� ��������,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���". ����� "������" ������� ������� 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-������ ��������. ������ "����" ��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� ������� ������� 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�� �������������� ����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 ������ � ����� ������� �� ���� ������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�� ���������</w:t>
      </w:r>
      <w:r>
        <w:rPr/>
        <w:t>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��������, ����� �������� ������� 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�� � ������ ��������� 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 ������� ������� </w:t>
      </w:r>
      <w:r>
        <w:rPr/>
        <w:t>- ��� ������,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� ������� </w:t>
      </w:r>
      <w:r>
        <w:rPr/>
        <w:t>"�������� �����"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 �� ������ ��������� 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 ��������</w:t>
      </w:r>
      <w:r>
        <w:rPr/>
        <w:t>, � 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�� �������. ����� ������� 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�������� �����", ����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 ��� ���� �������� �������� � �����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. � 1766 �. ������ ���������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 ����� �� �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��� �� ��������.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 ��������������</w:t>
      </w:r>
      <w:r>
        <w:rPr/>
        <w:t>, �� ������� ������ 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�������� ��� ���������� ������� ��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</w:t>
      </w:r>
      <w:r>
        <w:rPr/>
        <w:t>. ������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, ��� ���� ����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 �������</w:t>
      </w:r>
      <w:r>
        <w:rPr/>
        <w:t>.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</w:t>
      </w:r>
      <w:r>
        <w:rPr/>
        <w:t>, � ����� �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�� ���������� �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 ���� ����������� ���� �������� ���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����� ����</w:t>
      </w:r>
      <w:r>
        <w:rPr/>
        <w:t>, ����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78 �. ������ ������� � �����, ������ ���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 ����� ��������� ���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 ��������� � ����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��� ������������ 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, ���������� � ������-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� ������� ������� ���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�������� �������</w:t>
      </w:r>
      <w:r>
        <w:rPr/>
        <w:t>.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��� ����� 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����� � ��� �� ���� ������� ���������;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</w:t>
      </w:r>
      <w:r>
        <w:rPr/>
        <w:t>, ���������� ��� ���������� 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 �������� �������</w:t>
      </w:r>
      <w:r>
        <w:rPr/>
        <w:t>; 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 ������ ����������� �����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��� �������������� </w:t>
      </w:r>
      <w:r>
        <w:rPr/>
        <w:t>"����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 � ������ ���������� � 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 ������������</w:t>
      </w:r>
      <w:r>
        <w:rPr/>
        <w:t>, � 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��� ������������ 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 ��������� �� �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 �������� � ����</w:t>
      </w:r>
      <w:r>
        <w:rPr/>
        <w:t>, ���� � ������ ���� ����; ��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, ����� ������� �������: "�� ����� ����".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 � �������. �� �������� � ���� ����� 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 ����</w:t>
      </w:r>
      <w:r>
        <w:rPr/>
        <w:t>. �� ���� ������� ���������� 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</w:t>
      </w:r>
      <w:r>
        <w:rPr/>
        <w:t>. ���������� ����, - ����� ���� � "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- ��� � ���� "������� � ����� ������"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 ��������� ����� ���� ��� ����. "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 ��������� � ������� �����</w:t>
      </w:r>
      <w:r>
        <w:rPr/>
        <w:t>;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 ����</w:t>
      </w:r>
      <w:r>
        <w:rPr/>
        <w:t>. ��� �����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������� �������� ����� </w:t>
      </w:r>
      <w:r>
        <w:rPr/>
        <w:t>- ���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�� ��������</w:t>
      </w:r>
      <w:r>
        <w:rPr/>
        <w:t>. ��� ����� 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� �� �������� ���������� ���������� -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 �������� �� ������ ��������� �������� </w:t>
      </w:r>
      <w:r>
        <w:rPr/>
        <w:t>"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", �������, ��� ������� ������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</w:t>
      </w:r>
      <w:r>
        <w:rPr/>
        <w:t>. �����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 � ���� ��� ����� ��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 ������ � ����</w:t>
      </w:r>
      <w:r>
        <w:rPr/>
        <w:t>. 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�� � ���������� ������������� �������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���</w:t>
      </w:r>
      <w:r>
        <w:rPr/>
        <w:t>. � ��������, 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</w:t>
      </w:r>
      <w:r>
        <w:rPr/>
        <w:t>; ������ ����������� 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 ����� �� 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</w:t>
      </w:r>
      <w:r>
        <w:rPr/>
        <w:t>- � ��������� ���������; 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 ������ ���������</w:t>
      </w:r>
      <w:r>
        <w:rPr/>
        <w:t>, 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 ����� � </w:t>
      </w:r>
      <w:r>
        <w:rPr/>
        <w:t>1914 ����; � �������� 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��������� ������� ����� � 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 �������� ���������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� ��������� �����</w:t>
      </w:r>
      <w:r>
        <w:rPr/>
        <w:t>, ����� 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 ���� ���� �������. "� �����,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- �� ������ ��� ���� ������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 </w:t>
      </w:r>
      <w:r>
        <w:rPr/>
        <w:t>- �������� � �������, 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 ��������</w:t>
      </w:r>
      <w:r>
        <w:rPr/>
        <w:t>. ��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 ��� �������� � �������, � ����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� ��������, ��� 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��� �� </w:t>
      </w:r>
      <w:r>
        <w:rPr/>
        <w:t>687 ����. �� ��������, 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 ������ ������ �������</w:t>
      </w:r>
      <w:r>
        <w:rPr/>
        <w:t>;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 �� ���� �� ������� � ���� �����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 � ���� ������ �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 ������� ��������, ����� ���� �������� 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</w:t>
      </w:r>
      <w:r>
        <w:rPr/>
        <w:t>, ������ ��������� ���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 �������, ����� ���� ���� 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</w:t>
      </w:r>
      <w:r>
        <w:rPr/>
        <w:t>. ����� �� �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� ����������� ������ 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 ��������� ���������� � 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 �� ���� ������� � ������ �� 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 ����������� ��������� ���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� ����� ��� ����) ����� 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� ����� �� ������ ���-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 ������ ���� ���������� 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 ����</w:t>
      </w:r>
      <w:r>
        <w:rPr/>
        <w:t>, ���������� 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���� �� ���� ������ 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 ���������</w:t>
      </w:r>
      <w:r>
        <w:rPr/>
        <w:t>. ���� ������ �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 �������� �������� ���� 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 � ���������� ������� � ������� ��������</w:t>
      </w:r>
      <w:r>
        <w:rPr/>
        <w:t>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XVII �������, ����� �� ��������� �� "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�������� ������ � ����������</w:t>
      </w:r>
      <w:r>
        <w:rPr/>
        <w:t>.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 ���������� ����� � 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��. ��������� �� 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�� �������� </w:t>
      </w:r>
      <w:r>
        <w:rPr/>
        <w:t>-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����</w:t>
      </w:r>
      <w:r>
        <w:rPr/>
        <w:t>, ������������ 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������ ����������</w:t>
      </w:r>
      <w:r>
        <w:rPr/>
        <w:t>. � � 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</w:t>
      </w:r>
      <w:r>
        <w:rPr/>
        <w:t>, ����� ������, ������� 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� �������� ������������. �, 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</w:t>
      </w:r>
      <w:r>
        <w:rPr/>
        <w:t>"����� ��������" - 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 ������������ ���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 </w:t>
      </w:r>
      <w:r>
        <w:rPr/>
        <w:t>2000 ����� � �������� 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- ��������� ��������� ������� � 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 � ������</w:t>
      </w:r>
      <w:r>
        <w:rPr/>
        <w:t>. (� 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������� � ��������������� 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 ������</w:t>
      </w:r>
      <w:r>
        <w:rPr/>
        <w:t>".) �������� 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 ����������</w:t>
      </w:r>
      <w:r>
        <w:rPr/>
        <w:t>, � 5% ��������, ��"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 � ��, ��� ������� "�������� � ��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� ���������� ����� �� ����� </w:t>
      </w:r>
      <w:r>
        <w:rPr/>
        <w:t>(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*). � ��������������, ��� ����� ������ ����� 1735-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1829 ���� ��������� ���� ���������� 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, ������������ � ��������", �� �� ��� 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 ������������� � ��� ������ 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�� ����������</w:t>
      </w:r>
      <w:r>
        <w:rPr/>
        <w:t>"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; ��������, ��������� �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����� ������� ������ ������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</w:t>
      </w:r>
      <w:r>
        <w:rPr/>
        <w:t>, ��� "������� ��������", "��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 ������������</w:t>
      </w:r>
      <w:r>
        <w:rPr/>
        <w:t>, � ������� ���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����� �� ����� ����������� � ������, 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� �����, ��������� ���������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� �������������� ����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����� ��������� � ��������� �� �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����</w:t>
      </w:r>
      <w:r>
        <w:rPr/>
        <w:t>, �������� ���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 </w:t>
      </w:r>
      <w:r>
        <w:rPr/>
        <w:t>- ����. ������ - ��� ���������� -����� ��������. � 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 ������ </w:t>
      </w:r>
      <w:r>
        <w:rPr/>
        <w:t>- ��� �������� ������,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 ������ ������������� ����</w:t>
      </w:r>
      <w:r>
        <w:rPr/>
        <w:t>.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 ����������� ��� ����� ���������.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 �� ������� ��� ������</w:t>
      </w:r>
      <w:r>
        <w:rPr/>
        <w:t>?! �� ���� ���.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</w:t>
      </w:r>
      <w:r>
        <w:rPr/>
        <w:t>- �� ��������, � ��������� ����������; 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.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������ �������� � �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 ������� �� ���� � ������ 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 ��������� </w:t>
      </w:r>
      <w:r>
        <w:rPr/>
        <w:t>"�������� �����"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�����������, ��� �����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 ��������������� "������ �������"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 �������, ������ ��������� ���� 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� ������ ����������, 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</w:t>
      </w:r>
      <w:r>
        <w:rPr/>
        <w:t>. ����� 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 � ��� ������, 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 ��� "��������� ���������"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�������� ���������. 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 ���� ����� ����� ������ </w:t>
      </w:r>
      <w:r>
        <w:rPr/>
        <w:t>*.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</w:t>
      </w:r>
      <w:r>
        <w:rPr/>
        <w:t>, ��� ����� ������� 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����� �� ���� � �������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 ���� ��� ��� ����� �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 ���� ������ ������ ���� �������� -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, ������� ���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 ��������</w:t>
      </w:r>
      <w:r>
        <w:rPr/>
        <w:t>. ��������, 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 � ������� 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</w:t>
      </w:r>
      <w:r>
        <w:rPr/>
        <w:t>, ��� ����� ����������� 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���� ������� ��������� 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</w:t>
      </w:r>
      <w:r>
        <w:rPr/>
        <w:t>. ����, ��������,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| �����, �� �������� ����� ��������� ��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���� ����</w:t>
      </w:r>
      <w:r>
        <w:rPr/>
        <w:t>. ����� �� ��- ## 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 ����� ����� � ���������</w:t>
      </w:r>
      <w:r>
        <w:rPr/>
        <w:t>, �����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</w:t>
      </w:r>
      <w:r>
        <w:rPr/>
        <w:t>, � ������� 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�� ����� ���������� ������� 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�����, ��, ��-��������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�������� �������� 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 ����� ������ </w:t>
      </w:r>
      <w:r>
        <w:rPr/>
        <w:t>| ������� 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-�� ��������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- ����������� �������. ��� � XVI ���� |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� ������� </w:t>
      </w:r>
      <w:r>
        <w:rPr/>
        <w:t>(1501-1576) 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! ������������ ��� ������� �����, 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 ������� ��� � ������ �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 �������� ������, ���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 ����� ����� �� ������ � 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��</w:t>
      </w:r>
      <w:r>
        <w:rPr/>
        <w:t>. �������� ������������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 ��������� �� ��� ����� 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�</w:t>
      </w:r>
      <w:r>
        <w:rPr/>
        <w:t>, ��� ������' �������� ���������� "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, ������ �� �������, ��� ���� ������� ��������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�� � �����, � ������ ��������, 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 ��������</w:t>
      </w:r>
      <w:r>
        <w:rPr/>
        <w:t>, �� ��� 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 ���������, ��� �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�� ������ � ������, 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 ������� ������, ���������� �������� "�"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</w:t>
      </w:r>
      <w:r>
        <w:rPr/>
        <w:t>, ��������� ����������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 ����� ������� � ������������,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�������</w:t>
      </w:r>
      <w:r>
        <w:rPr/>
        <w:t>. ������ ������ ���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� ������������ </w:t>
      </w:r>
      <w:r>
        <w:rPr/>
        <w:t>"����������", �. �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, 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</w:t>
      </w:r>
      <w:r>
        <w:rPr/>
        <w:t>, ������� ������������ ������ ��� ��������� ���������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 ������� �������� ����.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, ������� ����� � �������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</w:t>
      </w:r>
      <w:r>
        <w:rPr/>
        <w:t>, ������� 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 ������� �������� �����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, � ������ ��� ��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� � �� ��������� 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���������</w:t>
      </w:r>
      <w:r>
        <w:rPr/>
        <w:t>. ��, � ������ �������,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 �������������� �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�������� ��������������� �������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 �����</w:t>
      </w:r>
      <w:r>
        <w:rPr/>
        <w:t>. �� ��������� 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 ����� �� ��� �������,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� �������� �������� �������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 ������� ������ � 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, ��� ������ ��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 � �� ��� �����������</w:t>
      </w:r>
      <w:r>
        <w:rPr/>
        <w:t>. "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 - � ����� ������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���� ����� � ����������� ��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 ������������ ������� �</w:t>
      </w:r>
      <w:r>
        <w:rPr/>
        <w:t>,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 �����</w:t>
      </w:r>
      <w:r>
        <w:rPr/>
        <w:t>, �. 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����" �������� ��������, ������, ���������� � �������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 ������� ���� ��������</w:t>
      </w:r>
      <w:r>
        <w:rPr/>
        <w:t>, 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������ ��� �������� ����������� -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</w:t>
      </w:r>
      <w:r>
        <w:rPr/>
        <w:t>, ���� � ����. 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 �� ���� ������� ������� 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) � ������� ���������. ��� �� �� 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 ������������ ������� ����� </w:t>
      </w:r>
      <w:r>
        <w:rPr/>
        <w:t>(mercury)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</w:t>
      </w:r>
      <w:r>
        <w:rPr/>
        <w:t>, ������������, ����� � 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</w:t>
      </w:r>
      <w:r>
        <w:rPr/>
        <w:t>. ��� ��������� ��� ���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</w:t>
      </w:r>
      <w:r>
        <w:rPr/>
        <w:t>. ��� ������� 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�</w:t>
      </w:r>
      <w:r>
        <w:rPr/>
        <w:t>" � ����� � ������ �����������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, ��� ������ ���� ����� 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 �� �������� ����</w:t>
      </w:r>
      <w:r>
        <w:rPr/>
        <w:t>, ��������� �� �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 ��������� ������� ����, ��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 ������� ��������������, ��������,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</w:t>
      </w:r>
      <w:r>
        <w:rPr/>
        <w:t>. ��������� ����� � ���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������� � ����� 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 � ��������� ������ 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 </w:t>
      </w:r>
      <w:r>
        <w:rPr/>
        <w:t>- �������, ��-�� �� ������������ �����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 ����</w:t>
      </w:r>
      <w:r>
        <w:rPr/>
        <w:t>; ����� - 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. ������� ���� � �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 ����������� ��������� 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 ���������� �������� 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, � ����� ��������� 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 � ����� ���� � ��������� ����� 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 ��� �������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����������</w:t>
      </w:r>
      <w:r>
        <w:rPr/>
        <w:t>, �������������� 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 ������������ � ���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 �������� </w:t>
      </w:r>
      <w:r>
        <w:rPr/>
        <w:t>- �����, ������� ����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� ������ ���� 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������ ������ �� ���������</w:t>
      </w:r>
      <w:r>
        <w:rPr/>
        <w:t>.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 � �����������</w:t>
      </w:r>
      <w:r>
        <w:rPr/>
        <w:t>, �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). �� ������ ����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 ����, ������ �������� ���������, � ��� 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 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 ����, ����������� �������� "����"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 � ������</w:t>
      </w:r>
      <w:r>
        <w:rPr/>
        <w:t>, ��������, 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 ����� �������� ��� ������� �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� ������������ �������,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</w:t>
      </w:r>
      <w:r>
        <w:rPr/>
        <w:t>, � ��������� ����� �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 ��� ����. ������,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���� ������ ���� ����� 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 � ����� ������ ���� ����� ��� ������.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 ������������ � �������� -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 ������������ ����� �������</w:t>
      </w:r>
      <w:r>
        <w:rPr/>
        <w:t>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 �� ����</w:t>
      </w:r>
      <w:r>
        <w:rPr/>
        <w:t>. ����� ����, ������ "�������"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 �� �������� ������ ����� 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</w:t>
      </w:r>
      <w:r>
        <w:rPr/>
        <w:t>, �� ������� ����� �������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�� �������� ����� �����</w:t>
      </w:r>
      <w:r>
        <w:rPr/>
        <w:t>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 �� ��������� - ��� "�������� ������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 �������������</w:t>
      </w:r>
      <w:r>
        <w:rPr/>
        <w:t>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, � � ����� ���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, � ��������� ��-�������� 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 ���������� ��� 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 ����� "��������� � ��" ����� � ������� 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 ������ ��</w:t>
      </w:r>
      <w:r>
        <w:rPr/>
        <w:t>, ��� ��������� - �� 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..������-��� ������� ���������� � ������ 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</w:t>
      </w:r>
      <w:r>
        <w:rPr/>
        <w:t>" (Righter �. Astrology and You. Fleet, N. Y.,19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�</w:t>
      </w:r>
      <w:r>
        <w:rPr/>
        <w:t>, ������� ���� ���������� �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 ������� �� ���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 ����� ������� 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 ��������� �������� �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 ���� ������ � ���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 � ���������</w:t>
      </w:r>
      <w:r>
        <w:rPr/>
        <w:t>. 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 ��������</w:t>
      </w:r>
      <w:r>
        <w:rPr/>
        <w:t>, ����� 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�� ����� ������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 ��</w:t>
      </w:r>
      <w:r>
        <w:rPr/>
        <w:t>-�������� 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� ����� ��� 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 ����� ���������������� ���� 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 ����� �������, �������� � �������� -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-��������, ������� ���������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����������, ���������� 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</w:t>
      </w:r>
      <w:r>
        <w:rPr/>
        <w:t>--. ������� ��������� ��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������ �������� �����������</w:t>
      </w:r>
      <w:r>
        <w:rPr/>
        <w:t>,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 ����������</w:t>
      </w:r>
      <w:r>
        <w:rPr/>
        <w:t>, �������� � ����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 ������� �������������� � �����������, 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 ������</w:t>
      </w:r>
      <w:r>
        <w:rPr/>
        <w:t>. ����� ����,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 ��������������� ���� 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 � ����� �������������� ���� �����,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��������</w:t>
      </w:r>
      <w:r>
        <w:rPr/>
        <w:t>, ��� 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 ������� ��� ��������.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����������, ������������ ��������� 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</w:t>
      </w:r>
      <w:r>
        <w:rPr/>
        <w:t>, ������ ����� ����� 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 ����� ����� ���������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� </w:t>
      </w:r>
      <w:r>
        <w:rPr/>
        <w:t>- ���� ������������ 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 ������ � ������� �����</w:t>
      </w:r>
      <w:r>
        <w:rPr/>
        <w:t>,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 �������������</w:t>
      </w:r>
      <w:r>
        <w:rPr/>
        <w:t>, �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 ���������� ����</w:t>
      </w:r>
      <w:r>
        <w:rPr/>
        <w:t>.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��� ��� �� � ������ 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� �����</w:t>
      </w:r>
      <w:r>
        <w:rPr/>
        <w:t>, ��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 ������� � ������ 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 �� ����������� �������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�� </w:t>
      </w:r>
      <w:r>
        <w:rPr/>
        <w:t>- ������������� ������ ����� 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�������� �������� ������� </w:t>
      </w:r>
      <w:r>
        <w:rPr/>
        <w:t>"������".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���� �����", �� ���� �������� ������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���� ����� ���������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, � ����� ����� ������� 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 ��������� �� �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"������� �������" ��� "������������� ������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 �������,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. 6 ������������ ���������� ������ � 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4 �����: ������ �������� � 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- � �������� ����� ���������. 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 ��� </w:t>
      </w:r>
      <w:r>
        <w:rPr/>
        <w:t>15� ���� � 15� ���������. � 6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� ������ ���������� �� 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� �������� � </w:t>
      </w:r>
      <w:r>
        <w:rPr/>
        <w:t>15� ����, � ������ - � 15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 ������� �������� 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������������ �� ���� ������ ������� �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 4 ����� � 6 �� �� ���� � 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 ������ ������� �� </w:t>
      </w:r>
      <w:r>
        <w:rPr/>
        <w:t>"��������� ������"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, ��� ��� �������� - ����� ���� ��������� � 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 ����, ����� 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</w:t>
      </w:r>
      <w:r>
        <w:rPr/>
        <w:t>, ��� ������ � ������ ���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 ���, ��� ���� � ������ ������ �����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 �����</w:t>
      </w:r>
      <w:r>
        <w:rPr/>
        <w:t>, �����������: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>, ���� � �� �� ��������� ������ 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 ���� ���� ������ � �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6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 ������� �� �������� � ����������</w:t>
      </w:r>
      <w:r>
        <w:rPr/>
        <w:t>,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21 ����� ������� ���� ������ ������ � ������������ ��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 �� � ��������� ���� </w:t>
      </w:r>
      <w:r>
        <w:rPr/>
        <w:t>(��� ���� 2000 ��� �����)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 ����������� �������� ���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�� ������������ �����, � ����������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������ ��������. �������� ��,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���� ���� �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. ��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 � ������� �������</w:t>
      </w:r>
      <w:r>
        <w:rPr/>
        <w:t>. ����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 ����� ������� - ��� �������� ����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��������� ������������� </w:t>
      </w:r>
      <w:r>
        <w:rPr/>
        <w:t>(������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 ������ �� ���� ��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�������� �� ���� � ��� </w:t>
      </w:r>
      <w:r>
        <w:rPr/>
        <w:t>- �������� �� 30� ���� ��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��� ��� ������������� ���� ��������, 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 ����� �������� "�����������"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 ���������</w:t>
      </w:r>
      <w:r>
        <w:rPr/>
        <w:t>, ��� 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 �������</w:t>
      </w:r>
      <w:r>
        <w:rPr/>
        <w:t>, ����� ����� 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 ��������� ������� 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 ������� �������� �� ������� 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�� �������������� �� 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 �� ����, ������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����� � ����� �������. ������ �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������ �� ��������� "���������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��� ���� ��� �������</w:t>
      </w:r>
      <w:r>
        <w:rPr/>
        <w:t>-���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 ��� �������� </w:t>
      </w:r>
      <w:r>
        <w:rPr/>
        <w:t>(���� ��� ���� �������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). ������������� 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 ������� �����</w:t>
      </w:r>
      <w:r>
        <w:rPr/>
        <w:t>, ��, ��-�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������� ��������</w:t>
      </w:r>
      <w:r>
        <w:rPr/>
        <w:t>.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������ ��������� ������� </w:t>
      </w:r>
      <w:r>
        <w:rPr/>
        <w:t>II ���� �. �.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������� ������ ������� ������� ���� </w:t>
      </w:r>
      <w:r>
        <w:rPr/>
        <w:t>(�� � ��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�� ������ ���� � ������ -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���� �� �����. ������� �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 � �������� ��������� �� ������ 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 � �������� � ������ 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 �������, ������������� � �������� 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</w:t>
      </w:r>
      <w:r>
        <w:rPr/>
        <w:t>. ����������� � ����� � �������� ����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 ����, ������� �� �����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 ������� �� ������� 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, � �������������, ��� 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 </w:t>
      </w:r>
      <w:r>
        <w:rPr/>
        <w:t>- ���� � ��������. � ������� 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 �� ��� �����</w:t>
      </w:r>
      <w:r>
        <w:rPr/>
        <w:t>,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� ����� � ������ </w:t>
      </w:r>
      <w:r>
        <w:rPr/>
        <w:t>*. �� ���. 7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 �������-���������� � ���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</w:t>
      </w:r>
      <w:r>
        <w:rPr/>
        <w:t>. �������� ����� 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, ������ � ������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, ������� � ����� �������� ���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 �� ������</w:t>
      </w:r>
      <w:r>
        <w:rPr/>
        <w:t>, ��������� ��������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) � ��������� (��������������, 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 � ��� ��� ���� �� ���� �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</w:t>
      </w:r>
      <w:r>
        <w:rPr/>
        <w:t>, ���,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</w:t>
      </w:r>
      <w:r>
        <w:rPr/>
        <w:t>, ���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</w:t>
      </w:r>
      <w:r>
        <w:rPr/>
        <w:t>, 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 ������� � ������� �� ��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�� ������ ������ � 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�, �������, ��� � ������ ������ ������� ������,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���������� ������</w:t>
      </w:r>
      <w:r>
        <w:rPr/>
        <w:t>, �� 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 ������</w:t>
      </w:r>
      <w:r>
        <w:rPr/>
        <w:t>. 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�� ������� ������ ���� </w:t>
      </w:r>
      <w:r>
        <w:rPr/>
        <w:t>- ����� (����, 21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, 22 ��), ����� (����, 23 ������) � ���� (�������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������ ������ � ���� �� ���� 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 �������� "��� �������, �� � �����"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����� ���������� � ������������ 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��� � ���������. 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��������</w:t>
      </w:r>
      <w:r>
        <w:rPr/>
        <w:t>, ��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��� ������ �������� � ������������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 ������������� �</w:t>
      </w:r>
      <w:r>
        <w:rPr/>
        <w:t>, � 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��� �� ���� ������,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</w:t>
      </w:r>
      <w:r>
        <w:rPr/>
        <w:t>, ������� ���� ����������, "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 �������������, � �� ������ ������� 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 �����������. � ����� ����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, �������� ����� ��� �� �� ����, 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7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</w:t>
      </w:r>
      <w:r>
        <w:rPr/>
        <w:t>, ��������, ������������ �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���� ����� �������� ����� ��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 ����������� � ����������� 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, � ��������, � ����������� ��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�������� ��������� ������������ ������ �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 ����� ��������� 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,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</w:t>
      </w:r>
      <w:r>
        <w:rPr/>
        <w:t>,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,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 ���������� ������ 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 ������ ������� � ��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 ���</w:t>
      </w:r>
      <w:r>
        <w:rPr/>
        <w:t>, �. �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 ����� ��������, ����� �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</w:t>
      </w:r>
      <w:r>
        <w:rPr/>
        <w:t>, ��������� � ����� 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" � �� "��������� �������". �������,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 �����, ��� ����� � ��� 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� � ������� (�� 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), �� ��� ����, ��������, ��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"���������". ��� � ������������� ���������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��</w:t>
      </w:r>
      <w:r>
        <w:rPr/>
        <w:t>. ��� �����, ��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 ������ ��� �������� ��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 ������" � "������ � �������". �� ��,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�</w:t>
      </w:r>
      <w:r>
        <w:rPr/>
        <w:t>, �������������,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, ������� ����� ������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 �������; ����� ��������� ����� 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 "����". �������� ����������� ����� 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��� ������ ������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 ����� ����</w:t>
      </w:r>
      <w:r>
        <w:rPr/>
        <w:t>, � ��� �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���������� �� ����� �������� ����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" (Hone �. �. The Modern Textbook of Astrology. Fo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revised ed., 1955), ��������� � 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�� ��������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� ����� �� ���� ������������ 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-���� ����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 �������� ���� ����� 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 ������� ����� ��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-���������, ������� ��������������� � ��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 ������������� ���� ��������� 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(��� �������� � �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 ����� ��� ������������ ����� 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- ��� ������������ ����, ��� �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 �����������</w:t>
      </w:r>
      <w:r>
        <w:rPr/>
        <w:t>. ��� ����� ���� 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 ���������� ������������,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 - ����, ������� ��������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� - ����� �������� � ���������� �� ���� ������,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 ���������� � ����</w:t>
      </w:r>
      <w:r>
        <w:rPr/>
        <w:t>,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, � ��������, � ������� � ������ 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 � �����. ��� �������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�, ��� ��� ���� 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 </w:t>
      </w:r>
      <w:r>
        <w:rPr/>
        <w:t>- �����, � �� ��������� �� 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, ��� �������� ������ ������������� (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</w:t>
      </w:r>
      <w:r>
        <w:rPr/>
        <w:t>). ����������� ����� 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 ���������� �����</w:t>
      </w:r>
      <w:r>
        <w:rPr/>
        <w:t>, �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����� ��������������� ������ ����� ���� </w:t>
      </w:r>
      <w:r>
        <w:rPr/>
        <w:t>- . To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�</w:t>
      </w:r>
      <w:r>
        <w:rPr/>
        <w:t>, ���������� ������-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�������� </w:t>
      </w:r>
      <w:r>
        <w:rPr/>
        <w:t>XIII ������� 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, ���������� ������, ��������� 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����� ��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</w:t>
      </w:r>
      <w:r>
        <w:rPr/>
        <w:t>- ���� ��������, �� �������� � ��������������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 ������</w:t>
      </w:r>
      <w:r>
        <w:rPr/>
        <w:t>, �� ������ ����� ���������, ��� 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: ��� ������ � 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�������, �����������,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</w:t>
      </w:r>
      <w:r>
        <w:rPr/>
        <w:t>. � ����, ��� �������,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 ������� ������ (��� ����� ������� ���).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>, �� �� ����� ������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������ � ����������� 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 ������� �������</w:t>
      </w:r>
      <w:r>
        <w:rPr/>
        <w:t>: ������ 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, ����� ������, ���������. ������ 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 ����� ���� - ������. ���� ��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 �� ����������� �� 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 �� ������ ������������.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 ������ �������� �����</w:t>
      </w:r>
      <w:r>
        <w:rPr/>
        <w:t>,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 ��������, �� ������ (��� � ����)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 �������� ����, �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</w:t>
      </w:r>
      <w:r>
        <w:rPr/>
        <w:t>, ��������� ��� ���� ������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. ��� ���������� � 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 ����� ������������������� 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 ��������������</w:t>
      </w:r>
      <w:r>
        <w:rPr/>
        <w:t>. �������-�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����� ������� ���, �������� 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" �� ���������. �������-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 ������ � ������</w:t>
      </w:r>
      <w:r>
        <w:rPr/>
        <w:t>,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 ����� ������� - �����������-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� �������������� 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����� 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��������� ������ ������ �����</w:t>
      </w:r>
      <w:r>
        <w:rPr/>
        <w:t>,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��� ������ �������; �������, �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 ���������� �����. 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</w:t>
      </w:r>
      <w:r>
        <w:rPr/>
        <w:t>. ������ 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 ��� ������� ����� ���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 ����� � ������</w:t>
      </w:r>
      <w:r>
        <w:rPr/>
        <w:t>! ���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; � ���� ��� ����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�� ���������������� �����,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����� ����������� ����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����, ������ ��������, 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���� ���� �����, - �� ����� ���� ��������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�</w:t>
      </w:r>
      <w:r>
        <w:rPr/>
        <w:t>, ������������ � ����������� 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���� </w:t>
      </w:r>
      <w:r>
        <w:rPr/>
        <w:t>- ���������� ������� ���. 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�. �. �������, ������� � ������������.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 ��� </w:t>
      </w:r>
      <w:r>
        <w:rPr/>
        <w:t>- ����������, ���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������ � ��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, �������-���������� 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 � �����������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 ������ �������� - �����, - ��� 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�� ��� ��� �������, ������� � ���������, �� 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</w:t>
      </w:r>
      <w:r>
        <w:rPr/>
        <w:t>, ��������� ���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��� ����������</w:t>
      </w:r>
      <w:r>
        <w:rPr/>
        <w:t>. �������-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������� � �������� ����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 ��������� ��� ��������, 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, �����������, � ��� �������� ���� ("���� 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��� ���� ������� - ������� � �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, ������� ������, 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�� ��� ���� ������, ����, �������������� 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���� � ��������,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��� ��� ����� ����������� � �������� (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), ������ ������������ ��������� 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��� �������� ����������� �������� � ����� (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 � �������</w:t>
      </w:r>
      <w:r>
        <w:rPr/>
        <w:t>, � 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�� 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������ ���� ������������� ������, � 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��</w:t>
      </w:r>
      <w:r>
        <w:rPr/>
        <w:t>. ��� ����� �� 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 - ����, � �������-�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-���� ������ ������� � ��������������,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 ���� ���������</w:t>
      </w:r>
      <w:r>
        <w:rPr/>
        <w:t>. ��� �������� ����� "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� ������� ���������, �,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. ������ ������� 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��� ������ ���������� ������ 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. ����� ����, ��� ���������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 ��� ��������� � �����, �������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 ����������� 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������, �� ������������� ����,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 ��� �������, 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(����� �������), �� ��� 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 �����). ������ ����� ����� - 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 � ����� ������� � ��� 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 �������� ����������� � �����������,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�� ����� ��������� ����������� 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���� ��� �������� ���������� � �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 ��������� </w:t>
      </w:r>
      <w:r>
        <w:rPr/>
        <w:t>- �������� �������.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�� ������� ����� ���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 � ����� ����, � ��� �������� �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������ ���������, ��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����������� ���� ����. ���� �� �������� ��� 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 �� ���� �� ������ �� ������.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 ������������� ���� </w:t>
      </w:r>
      <w:r>
        <w:rPr/>
        <w:t>- ����. �� 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� ����� ������ � 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������ � ����������� ����� ��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). � ������� ���� �� ����������, 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 �������). �������� ������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 ����������� ���������� 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) �� ������ ����� ������������ �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 ���� �. ��������� - ������� 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�� � ���������, ����� �������� 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��</w:t>
      </w:r>
      <w:r>
        <w:rPr/>
        <w:t>. ��� ���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 ���� ������� ������ 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��� ��������� ����������</w:t>
      </w:r>
      <w:r>
        <w:rPr/>
        <w:t>.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������ ����������� ������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����</w:t>
      </w:r>
      <w:r>
        <w:rPr/>
        <w:t>, ������������ ���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 ��� �� ������� ���� ��� �����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. ���������� �������� -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 ���� ��� ������� ������ ����� ������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 ������ </w:t>
      </w:r>
      <w:r>
        <w:rPr/>
        <w:t>(������ ��� �����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 </w:t>
      </w:r>
      <w:r>
        <w:rPr/>
        <w:t>- ����������� ���� ����. ���������� 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 ������� ������ ���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 ����������� ����������, ���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 � ������ � ��� ����� 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 ��������� �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 ����� �� ���� �� �� ������</w:t>
      </w:r>
      <w:r>
        <w:rPr/>
        <w:t>, 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 ��������� � ��������������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 � �������� 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</w:t>
      </w:r>
      <w:r>
        <w:rPr/>
        <w:t>. ������ ��� ������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 �����, ��� ��� ���� � ������ 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 � ��� �����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 ���������� ����� �����</w:t>
      </w:r>
      <w:r>
        <w:rPr/>
        <w:t>, ��� 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 ������������� ���������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 ����� �������� ���� � ��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</w:t>
      </w:r>
      <w:r>
        <w:rPr/>
        <w:t>. ��������� ������� �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 ������ ������ 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�, ���� �� ������������� ����� ���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 � ��������. ���� � ����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�� ���������� � ����, - 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 ��� ������� ������� � ���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 ���������</w:t>
      </w:r>
      <w:r>
        <w:rPr/>
        <w:t>, �. �.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 �������� �������� ����� 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- ������� ����. ���� 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</w:t>
      </w:r>
      <w:r>
        <w:rPr/>
        <w:t>, �������������� 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</w:t>
      </w:r>
      <w:r>
        <w:rPr/>
        <w:t>, ������ � ������; �� 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�</w:t>
      </w:r>
      <w:r>
        <w:rPr/>
        <w:t>, ��, �������, ���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����� ������ ���� � �� �� ��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-�������, �� � �������� ��������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 ���� ��� �������, 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���������, ��� �������� �� 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 �������</w:t>
      </w:r>
      <w:r>
        <w:rPr/>
        <w:t>, ��� ������� �����,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� ���� ������</w:t>
      </w:r>
      <w:r>
        <w:rPr/>
        <w:t>, ��� 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, ��������, ������� ������� -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, ���� ������� - ���, ���� ������ -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, ���� ����������� - ����, ���� ������� -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(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������� ������</w:t>
      </w:r>
      <w:r>
        <w:rPr/>
        <w:t>, ���� � 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 ������������ ��������� </w:t>
      </w:r>
      <w:r>
        <w:rPr/>
        <w:t>- �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, ����� ���� �������� 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 � ������ ������� � � ���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 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, ��������� � ������ �������, - "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 ��� ������ "��������� ������". �� ���. 8 ����� 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���� ��������� ������������ ������������� AS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 ������ ���������� � </w:t>
      </w:r>
      <w:r>
        <w:rPr/>
        <w:t>15� ������.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</w:t>
      </w:r>
      <w:r>
        <w:rPr/>
        <w:t>(�), �� ������� ����� ����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������. � ������� ���� �� �� (�) ������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15� ������, ������ ���� ��� �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 ������ ��������� �������� ����������� 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�������, ��� ��������� ���� - 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�) ���� ��������� ��� ����� ������� ������ 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� �</w:t>
      </w:r>
      <w:r>
        <w:rPr/>
        <w:t>. �����������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 �������, ����� ��������� ������ ��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</w:t>
      </w:r>
      <w:r>
        <w:rPr/>
        <w:t>-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8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</w:t>
      </w:r>
      <w:r>
        <w:rPr/>
        <w:t>, ����������� � ������ ������� ��������,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</w:t>
      </w:r>
      <w:r>
        <w:rPr/>
        <w:t>. ��������, ��� 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 ��������</w:t>
      </w:r>
      <w:r>
        <w:rPr/>
        <w:t>, � ��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� ���������. ����, ����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. 8 (�), � ������� � ������� � 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 ����������� ����� 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 ����� ����������� ��������� 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</w:t>
      </w:r>
      <w:r>
        <w:rPr/>
        <w:t>, �� ������, �� ���������� 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 ����������� ��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</w:t>
      </w:r>
      <w:r>
        <w:rPr/>
        <w:t>, ��������� � ������ � 20 ����� �� 18 ������,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 </w:t>
      </w:r>
      <w:r>
        <w:rPr/>
        <w:t>- �������. ������ ��� ��� �������� 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 �� ������� ������� � 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, �������������� 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���������� 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 ����� � 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</w:t>
      </w:r>
      <w:r>
        <w:rPr/>
        <w:t>. � ������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 � ������</w:t>
      </w:r>
      <w:r>
        <w:rPr/>
        <w:t>, �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 ����� ������� ���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 �� ��� ��������, ��������� � ���� � �� 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 �����</w:t>
      </w:r>
      <w:r>
        <w:rPr/>
        <w:t>, ����� 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 ������ ����� �� ������� ���������� �����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 ������ ��������</w:t>
      </w:r>
      <w:r>
        <w:rPr/>
        <w:t>.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 � ���������� ����� 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� �� ������ �������,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��</w:t>
      </w:r>
      <w:r>
        <w:rPr/>
        <w:t>, ������� ������ 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���� (��� ������������� ������� ������� ����� ������ 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 � 15� ��������, ����� 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 ������ ���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�� ������ � ����� �������, ����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 �� �������</w:t>
      </w:r>
      <w:r>
        <w:rPr/>
        <w:t>. ���� ��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 ���������� ������</w:t>
      </w:r>
      <w:r>
        <w:rPr/>
        <w:t>. ���� ��� ������� ����� 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</w:t>
      </w:r>
      <w:r>
        <w:rPr/>
        <w:t>. ������� ����� ������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 ������ ���������� ����</w:t>
      </w:r>
      <w:r>
        <w:rPr/>
        <w:t>,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�����. ������� � ����� ���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����� � ��� �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</w:t>
      </w:r>
      <w:r>
        <w:rPr/>
        <w:t>. ������, ���� � ������� 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 ���������</w:t>
      </w:r>
      <w:r>
        <w:rPr/>
        <w:t>.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 ������ ������ �������</w:t>
      </w:r>
      <w:r>
        <w:rPr/>
        <w:t>. 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 ������������� ������������ ���������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� ������� � �����</w:t>
      </w:r>
      <w:r>
        <w:rPr/>
        <w:t>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 ����� �� ����� �� �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 �������</w:t>
      </w:r>
      <w:r>
        <w:rPr/>
        <w:t>, ������� 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 ��������� - ����� ��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) � ��������� ���������� - �������� � 10� 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 ���. 9 (������ ����� ������� �� ���������� �����)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</w:t>
      </w:r>
      <w:r>
        <w:rPr/>
        <w:t>, ���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 ������� ����������� � 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��� � </w:t>
      </w:r>
      <w:r>
        <w:rPr/>
        <w:t>10� ����, ������ - � 10� ���������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10� ��������� �� ����� �����, ����, � �. �.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� ������</w:t>
      </w:r>
      <w:r>
        <w:rPr/>
        <w:t>. ������,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20� ���������, �������� � ���� ��� 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10� ��������� �� 10� ������. ���� � 11� 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</w:t>
      </w:r>
      <w:r>
        <w:rPr/>
        <w:t>, ������ �������� ��������� �� 10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</w:t>
      </w:r>
      <w:r>
        <w:rPr/>
        <w:t>9� ������ - � ������� ����, ������� ������������ �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, ��� �� ������ � ����� ������ ������� -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 �������� �������, ��� ��������� �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 </w:t>
      </w:r>
      <w:r>
        <w:rPr/>
        <w:t>10� ����, �������� �������� - � 10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 � ��� ����� </w:t>
      </w:r>
      <w:r>
        <w:rPr/>
        <w:t>10� ����. � ���� ���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 �� �������, ��� ��� ���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 ������� � ��� ��� ��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</w:t>
      </w:r>
      <w:r>
        <w:rPr/>
        <w:t>, � ������� �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9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>, �������������� ����� ���������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�����������, ������, ������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, �����������, ������� �������,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���, ������, ������ (������� �� �����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 ������� � ����������� ��������,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; ���������� 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������� � ����������� ������,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�, ������, 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�, ����������� �����, �������, 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�, �����, ������� ����������������, ����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� ��� �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 ���� ����� �������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 ��������, � ������� �� ����� -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�, ��� ������ � ����� ��������� 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� � ����� �������� � ����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� � �������������� ����� ��������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>; ����� ����, ��� �� ������� 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� � ����� �������� � ��� � �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</w:t>
      </w:r>
      <w:r>
        <w:rPr/>
        <w:t>- ������������ ����� ����� 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������� �� ��������� 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, ��������� ��� � �� ������ � ������� ����� 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 ��������� ����� 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, ����������� � XI 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�� � XV ��������,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 ��������� ���������� ���� 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���� (��������, �� �������� ������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�� </w:t>
      </w:r>
      <w:r>
        <w:rPr/>
        <w:t>30� � ������,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 �����</w:t>
      </w:r>
      <w:r>
        <w:rPr/>
        <w:t>. �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 ������������� ��������� �� 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, ��� ��� � ������,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. 10 �������� ������� ��������� �����. 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� ������ � ������ �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 ������������� ���������</w:t>
      </w:r>
      <w:r>
        <w:rPr/>
        <w:t>.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 ������������</w:t>
      </w:r>
      <w:r>
        <w:rPr/>
        <w:t>: ��������,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�, � ������� - 30�. ��������� �������� � 10� 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��</w:t>
      </w:r>
      <w:r>
        <w:rPr/>
        <w:t>, � �� ������, ������� � ���� ����� (21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 ��������� ��� �������� �����</w:t>
      </w:r>
      <w:r>
        <w:rPr/>
        <w:t>, 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���� ������� ������ </w:t>
      </w:r>
      <w:r>
        <w:rPr/>
        <w:t>"��������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doe E. Astrology for Everyone). � ��� �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</w:t>
      </w:r>
      <w:r>
        <w:rPr/>
        <w:t>, ������� ����������� � 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*. 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 �����</w:t>
      </w:r>
      <w:r>
        <w:rPr/>
        <w:t>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 ���������������� ����</w:t>
      </w:r>
      <w:r>
        <w:rPr/>
        <w:t>,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�������� ����� ����� - 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</w:t>
      </w:r>
      <w:r>
        <w:rPr/>
        <w:t>. ������� �����, �������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������� ����� ������ 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. 10 ��������� �������� �� ����,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- ������. ��� ������� � 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�������� � ������ ����, 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 �������� ����� ��� 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�� ���� ��������� ��������� -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, ���� � ����������. 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 ���� �������� � �����.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��� � �� ������ 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</w:t>
      </w:r>
      <w:r>
        <w:rPr/>
        <w:t>. ����������� ��� 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 ��������� �� ������� 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 �� ���������� ��������� 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 ������ �������� � ������� ����, ���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 ��������</w:t>
      </w:r>
      <w:r>
        <w:rPr/>
        <w:t>. � ������ � ������� ����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������� ����� </w:t>
      </w:r>
      <w:r>
        <w:rPr/>
        <w:t>(����� �� �����)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 ������� � �����������,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��� ������� ������� 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 �������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 �� ���� �����, ���������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 ����� �������</w:t>
      </w:r>
      <w:r>
        <w:rPr/>
        <w:t>. 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: ��� ������� � �������� ������, ��� -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������ � 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 ������� �� ������ ����</w:t>
      </w:r>
      <w:r>
        <w:rPr/>
        <w:t>,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-�� ������, ������� ������,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� ����� � 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 � ������ ������ ��������� �� 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10.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��� � ���</w:t>
      </w:r>
      <w:r>
        <w:rPr/>
        <w:t>. �������� �� ��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</w:t>
      </w:r>
      <w:r>
        <w:rPr/>
        <w:t>- ���� - ��������� �� ������ 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����� ���� �� ���� � 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-���� ����� �����������, �������� 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 ������ ��������� ��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 ������ ���� ������������ ����������� </w:t>
      </w:r>
      <w:r>
        <w:rPr/>
        <w:t>(����)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>(����) ��������� � ������� � ��������� (������ ���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��� </w:t>
      </w:r>
      <w:r>
        <w:rPr/>
        <w:t>- ��������, �� � ������ 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 ����� ����� ������������ 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 � ������������</w:t>
      </w:r>
      <w:r>
        <w:rPr/>
        <w:t>.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 ����������� ���� �������� "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, � ������, ������ ����� �������� � ����������� 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 ������������</w:t>
      </w:r>
      <w:r>
        <w:rPr/>
        <w:t>: "�����. 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". � ������ ������������ �������� 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 </w:t>
      </w:r>
      <w:r>
        <w:rPr/>
        <w:t>"�������� ����������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� ��������� ������ � ������ ������� � 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 ���� ����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. 10 ������ � ������ ������� ���� ������ 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180�. ����, ��� ��������, ������� 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, ��� ��������, ������� - � ����������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� ���������</w:t>
      </w:r>
      <w:r>
        <w:rPr/>
        <w:t>, �. �. ��������� 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 �������������� �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- ������� ���������� � ������. 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 �������� 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��� ���� ��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</w:t>
      </w:r>
      <w:r>
        <w:rPr/>
        <w:t>. ��������, ���� ������ 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 �������, ���������� � ���� 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, ��-�� ����, ��� �� 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 - �� 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 ��������� ������ ������� ���� � �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 ����� ���������� ����� 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 � ����������, � ��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���� � ������ �����. �� ���. 10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 �������� - � ��������. ���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����������, � ����������� 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, ��������, � ��������� ����� 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 ��� �������� (������) 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�-�� ���� �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�� ���� "����" ������ - 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 ��������</w:t>
      </w:r>
      <w:r>
        <w:rPr/>
        <w:t>. 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����� ��������� </w:t>
      </w:r>
      <w:r>
        <w:rPr/>
        <w:t>"������� ���� �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". ������� ������, ��� ����������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��� ���������, ��� ��������-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�� ��� ������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��� ���� ���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 ���������</w:t>
      </w:r>
      <w:r>
        <w:rPr/>
        <w:t>, ��������� �������� 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</w:t>
      </w:r>
      <w:r>
        <w:rPr/>
        <w:t>. � ���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"�������" ��� "��������", 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 </w:t>
      </w:r>
      <w:r>
        <w:rPr/>
        <w:t>"�����������" � "�����������"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 � "���������������"). ����������,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 ��������� ������� </w:t>
      </w:r>
      <w:r>
        <w:rPr/>
        <w:t>2, 4 � 8. 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 ����� ��������� - ��� ���� � 180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</w:t>
      </w:r>
      <w:r>
        <w:rPr/>
        <w:t>, �. �. 360�, �� ���. ���������� (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����� ���������) ��������� �������� �����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 � 45�) - �������� �� ������. ��������������� (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�) - ��� ���������� ��� �����������. � 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 �������� </w:t>
      </w:r>
      <w:r>
        <w:rPr/>
        <w:t>- ���� � 15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 � ������������ ������������� ������� </w:t>
      </w:r>
      <w:r>
        <w:rPr/>
        <w:t>3, 5,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��� ������ ���������� � ������� -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(���� � 120� ����� ���������)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</w:t>
      </w:r>
      <w:r>
        <w:rPr/>
        <w:t>. �������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 ��� ���������� ������� ������ </w:t>
      </w:r>
      <w:r>
        <w:rPr/>
        <w:t>-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 ���������</w:t>
      </w:r>
      <w:r>
        <w:rPr/>
        <w:t>. 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(���� � 60�), ���������� �������� �������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 � 30�), ���������� �������� ���������� 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 ���������� ������� (72�)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</w:t>
      </w:r>
      <w:r>
        <w:rPr/>
        <w:t>, � ��������� (144�),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 �������� ���������� � ����������� �� 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 ����� � ������� ������� ��� 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 ���������� ������ ���� 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���� �������� �������</w:t>
      </w:r>
      <w:r>
        <w:rPr/>
        <w:t>.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������� ����� 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���������� ��������. �� 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 � ������ �������</w:t>
      </w:r>
      <w:r>
        <w:rPr/>
        <w:t>. 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 (���������� ��������)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 ������� ��������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</w:t>
      </w:r>
      <w:r>
        <w:rPr/>
        <w:t>. � 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" (Zain. Predicting Events) -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 ���</w:t>
      </w:r>
      <w:r>
        <w:rPr/>
        <w:t>-������������ "������ �����"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 ������ � ��������� �������� 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������� ����� ���� �� ������ ���� </w:t>
      </w:r>
      <w:r>
        <w:rPr/>
        <w:t>(������)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����� �������) � ����� (����������)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 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 �� ������������ ���������</w:t>
      </w:r>
      <w:r>
        <w:rPr/>
        <w:t>, ������ �� 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 �������������� ������� </w:t>
      </w:r>
      <w:r>
        <w:rPr/>
        <w:t>- ������ � 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�� ��������� � ������ 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� � ���� �������,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� ����� �� ������ �� �� 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</w:t>
      </w:r>
      <w:r>
        <w:rPr/>
        <w:t>, ������, ����������,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������� �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, ��������� �������� ��� ������������� ����� 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� </w:t>
      </w:r>
      <w:r>
        <w:rPr/>
        <w:t>*". ������ �������� ������� ���� **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</w:t>
      </w:r>
      <w:r>
        <w:rPr/>
        <w:t>, ������ � ����� �, 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 �������� �������������� �� ������� 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��� ����� ���� �����, � ������ �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 �������� ��� ��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�</w:t>
      </w:r>
      <w:r>
        <w:rPr/>
        <w:t>. � ���� 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������������ �������� � ������� � 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</w:t>
      </w:r>
      <w:r>
        <w:rPr/>
        <w:t>, �� �����, �� ������ ��� 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 ���������� �����</w:t>
      </w:r>
      <w:r>
        <w:rPr/>
        <w:t>, 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������ � ������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��� ���� �� ���� ����</w:t>
      </w:r>
      <w:r>
        <w:rPr/>
        <w:t>.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 ���������� ����� 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 � �����������. ����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 � ��������� � 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 �������</w:t>
      </w:r>
      <w:r>
        <w:rPr/>
        <w:t>: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) ������� � ����� ���������� ������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 ���� �������� ������� ��� ��� ��������� � ����� 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. ��� ������� "���������" ��� ����� �� ��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 ������ ��� ������ 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, �������� ����� ������� ���,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 ����� ��������� � ����� ��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���� ������</w:t>
      </w:r>
      <w:r>
        <w:rPr/>
        <w:t>, ��� ���-�����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��� � ���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� ������ �� ������ 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�� ������������,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����� �������� ������� (������ ���), � 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���, ��� �� �������� ���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� ���������������� ����� - 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 ������ ������ � �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 �� ��������� ������</w:t>
      </w:r>
      <w:r>
        <w:rPr/>
        <w:t>. "���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</w:t>
      </w:r>
      <w:r>
        <w:rPr/>
        <w:t>, ��� ��� ����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</w:t>
      </w:r>
      <w:r>
        <w:rPr/>
        <w:t>. ��������, 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</w:t>
      </w:r>
      <w:r>
        <w:rPr/>
        <w:t>, ��� �� 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� </w:t>
      </w:r>
      <w:r>
        <w:rPr/>
        <w:t>- ������������ 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�������� ��������� ������������� � �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</w:t>
      </w:r>
      <w:r>
        <w:rPr/>
        <w:t>. ���� - � 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</w:t>
      </w:r>
      <w:r>
        <w:rPr/>
        <w:t>- ��� ������ ����������, 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� ������ �������� ��������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��� ��������� ���� ����� 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 �������������� ������� 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 ���������� ���������������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�� ��� �������� ���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������ ���, � ����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������ � �������, � ���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��� ����� ����������� ����� 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�� ����������� �����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 ������ ���� 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 ������ �� ������� ������ ���������� 3:03 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6 ����. � ��� ������ �� ���������� �����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�� � ���������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 �������, ���������� 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 �������-���������, ����������� ��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 � �������, �������� 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�������� ��������� ������� ����� �������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��� ����</w:t>
      </w:r>
      <w:r>
        <w:rPr/>
        <w:t>. ��� 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 ��������. � 1776 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 ���������� ������</w:t>
      </w:r>
      <w:r>
        <w:rPr/>
        <w:t>.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 ��� </w:t>
      </w:r>
      <w:r>
        <w:rPr/>
        <w:t>- ���������. ������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 ����� ������� � 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 � �������� � </w:t>
      </w:r>
      <w:r>
        <w:rPr/>
        <w:t>1860 ����, �� 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 1931 ���� ����������� 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����� � ��������� �������� � </w:t>
      </w:r>
      <w:r>
        <w:rPr/>
        <w:t>1942 ���� �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��� ����� ����������� � 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 �����</w:t>
      </w:r>
      <w:r>
        <w:rPr/>
        <w:t>, ������� � ���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</w:t>
      </w:r>
      <w:r>
        <w:rPr/>
        <w:t>, ������� ����������� � 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 ���������, "�����" ������� ���� ��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 �� ���� ��� 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 ������ ������ ������� ���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���� ����� ������� ����� � 1781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</w:t>
      </w:r>
      <w:r>
        <w:rPr/>
        <w:t>, ���������� 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789 ����. � ������������� �������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����������� ������� </w:t>
      </w:r>
      <w:r>
        <w:rPr/>
        <w:t>1776 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, ������������� � 1846 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���� ������� �������������</w:t>
      </w:r>
      <w:r>
        <w:rPr/>
        <w:t>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 �������� ���������� � ��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1930 ����. ������ ��������, �����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 �������� ������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 ��������� ���������� ������� 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������ ��� � �������� ���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</w:t>
      </w:r>
      <w:r>
        <w:rPr/>
        <w:t>, ��� ��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� � ������� � �����</w:t>
      </w:r>
      <w:r>
        <w:rPr/>
        <w:t>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 � ���� ������ �����</w:t>
      </w:r>
      <w:r>
        <w:rPr/>
        <w:t>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 ����</w:t>
      </w:r>
      <w:r>
        <w:rPr/>
        <w:t>. ������ � 1842 ���� 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 ����������� ����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 ����������� 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 ����������������� 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(������ �������� ���������� ���� �������� ������� �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</w:t>
      </w:r>
      <w:r>
        <w:rPr/>
        <w:t>, ��� � �������� ��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". ���� �������� ��������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26 000 ��� ���� �� ���������� ������,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 ������ ��������� ���� 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 ��� ��������� ������ �� 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-IX ��. �� �. �. � ��� ������ 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��� �������������� �� 21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 ���������� ���� - ������, 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 ��������� ������� ��������������������</w:t>
      </w:r>
      <w:r>
        <w:rPr/>
        <w:t>. �����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. �. � ���������� ������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���� </w:t>
      </w:r>
      <w:r>
        <w:rPr/>
        <w:t>- � �������� ��� ����. ��� -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 �� ���</w:t>
      </w:r>
      <w:r>
        <w:rPr/>
        <w:t>, � ����������, �� 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</w:t>
      </w:r>
      <w:r>
        <w:rPr/>
        <w:t>, ����������� ����� ���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������� ���� - ����. 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 </w:t>
      </w:r>
      <w:r>
        <w:rPr/>
        <w:t>6000 �� 4000 �. �� �. �.,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 �������� �������� </w:t>
      </w:r>
      <w:r>
        <w:rPr/>
        <w:t>- ������� 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 4000 �� 2000 �. �� �. �., �������� 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 ������"). �� ��� �� ���� ��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 ����������</w:t>
      </w:r>
      <w:r>
        <w:rPr/>
        <w:t>, ��� ����� -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 ��� ����, ��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 ������������� �����, � 1 ���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�������� ����, � ����� ���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 ����� �������� 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���� �������� ���</w:t>
      </w:r>
      <w:r>
        <w:rPr/>
        <w:t>.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��� ��� ������ ������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 ����� ����� ����������, �����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 ������� �� ����� ����, 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: ���� ���� � ���� ������� �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 ���������� ������ ��� "����� �������" � "����� 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</w:t>
      </w:r>
      <w:r>
        <w:rPr/>
        <w:t>, ������ �� 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) ���� - ������ ����, � ������ ��� ��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 ������������</w:t>
      </w:r>
      <w:r>
        <w:rPr/>
        <w:t>. ��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����� </w:t>
      </w:r>
      <w:r>
        <w:rPr/>
        <w:t>2000 ����, 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��</w:t>
      </w:r>
      <w:r>
        <w:rPr/>
        <w:t>, ��� ��� ������� -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, ��� ��� � ���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 �������� ���� �����</w:t>
      </w:r>
      <w:r>
        <w:rPr/>
        <w:t>, �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 ������������� �������� � ����������������� 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� ����� ����������� � ������� ��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����</w:t>
      </w:r>
      <w:r>
        <w:rPr/>
        <w:t>. 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�� �������� 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����� ���</w:t>
      </w:r>
      <w:r>
        <w:rPr/>
        <w:t>. ������������ ����� �������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76 ��� ���������, ��� ������� � ��� �����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 ����� ���</w:t>
      </w:r>
      <w:r>
        <w:rPr/>
        <w:t>. ������ � �������� 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</w:t>
      </w:r>
      <w:r>
        <w:rPr/>
        <w:t>, ��� ��������� ���� ��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 ��� ����� �� ������, ������, �������, 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, ��������, ��������, ����� � ���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 ������ ����� ������� ������� �����, � ����� 20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��� �������� ����������� 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������������ </w:t>
      </w:r>
      <w:r>
        <w:rPr/>
        <w:t>**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 � ������� ������� ����� 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������ �������� ���� ����� ������ 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) � ���� 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� ��������� �</w:t>
      </w:r>
      <w:r>
        <w:rPr/>
        <w:t>, 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 ������ ������</w:t>
      </w:r>
      <w:r>
        <w:rPr/>
        <w:t>. ������ 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������� �������� ����� ������������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 �����, �������� �������� ����� ���������� 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������������ ������ � ����������������� </w:t>
      </w:r>
      <w:r>
        <w:rPr/>
        <w:t>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"�����������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*, ������������ ������� �����������, ���������"' �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 ����� ����������� ������ �� ����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������� ������� � ������� ����������� �� </w:t>
      </w:r>
      <w:r>
        <w:rPr/>
        <w:t>1708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 ����� ������� "�� ���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 �������� ������" (��� �� XV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��������� ������������ </w:t>
      </w:r>
      <w:r>
        <w:rPr/>
        <w:t>"�������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��� ��� ����� ���</w:t>
      </w:r>
      <w:r>
        <w:rPr/>
        <w:t>)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������, ����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��� � ����������� ����� ������ 29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. ��� "�����������"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30 ����� 1708 ���� ��������� 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����� ��������� 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 � ������</w:t>
      </w:r>
      <w:r>
        <w:rPr/>
        <w:t>, ��� �������� 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� ��� ����������,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</w:t>
      </w:r>
      <w:r>
        <w:rPr/>
        <w:t>. ����� �������� 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, ��� ����� � ������ ��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 ��� ����� �� �����, ��� 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� ������� �� ��������.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</w:t>
      </w:r>
      <w:r>
        <w:rPr/>
        <w:t>. � ���� �������� �� 1709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 �� ��� � ��������� ��� ���������, -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  <w:t>, ����������� ����������� 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-���� ����, ������� �� �� 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 ������������ ��������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 ����������������� ������� 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 �����</w:t>
      </w:r>
      <w:r>
        <w:rPr/>
        <w:t>. ������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 </w:t>
      </w:r>
      <w:r>
        <w:rPr/>
        <w:t>- ������������ ���������� ������ �� 1524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 ������ ����������</w:t>
      </w:r>
      <w:r>
        <w:rPr/>
        <w:t>, ��� � ������� 1524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�����, ��� ������ ���� 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 ��� ��� ���� - ������ ����,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� ���������� ��� ����� 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 �������� �����, 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 ������ ������� ������ 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��� ������ 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-��-������, ��������� ��������� 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� ����������� �� �������� � �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 ������ ������������ 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��, ����� �� ���������� ������� ��������� �� 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�� ���� ����� �������</w:t>
      </w:r>
      <w:r>
        <w:rPr/>
        <w:t>). �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 ���������� ����������, ����� 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</w:t>
      </w:r>
      <w:r>
        <w:rPr/>
        <w:t>, ��� � ���� ��������� 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 � �� ������� �� 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 � ������ � �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�� ��������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 ���� ���</w:t>
      </w:r>
      <w:r>
        <w:rPr/>
        <w:t>-���� �����������, � ����� 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</w:t>
      </w:r>
      <w:r>
        <w:rPr/>
        <w:t>, ������ ������ � 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 �� ���������</w:t>
      </w:r>
      <w:r>
        <w:rPr/>
        <w:t>, ��� 1524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 ������� ���� ���� �� ���������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 �������� ��� ������� ������. � XIV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�� �������, �������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" � ��������� �������� "������ ������". � ������ XV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 ������������ ��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 � ����������� ������� 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 � ����� ����� </w:t>
      </w:r>
      <w:r>
        <w:rPr/>
        <w:t>"�������"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 �������, ������� � ����� � ����,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". ���� �������, �����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, ��� ����� ������ �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 ��������� </w:t>
      </w:r>
      <w:r>
        <w:rPr/>
        <w:t>- ������,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 ������������, ��� � 1584 ����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 ��</w:t>
      </w:r>
      <w:r>
        <w:rPr/>
        <w:t>-�������� 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��, ��������� �������, 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�� ������ ��������� � 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>. � ����� ���� �������� � �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 � ������������</w:t>
      </w:r>
      <w:r>
        <w:rPr/>
        <w:t>. ���� � ����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��</w:t>
      </w:r>
      <w:r>
        <w:rPr/>
        <w:t>". ���� � 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���� ����� ��������� �� 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</w:t>
      </w:r>
      <w:r>
        <w:rPr/>
        <w:t>, ������� ����� ������� ��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,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 ����� ���������� ��� ����� ����</w:t>
      </w:r>
      <w:r>
        <w:rPr/>
        <w:t>,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���� �� �������� ��� ������ 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 ������ ��� �������� ����� </w:t>
      </w:r>
      <w:r>
        <w:rPr/>
        <w:t>(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 ��������������� ���� ������ �����)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- ����, �� ����� ������� �� 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"��������" ��� ����,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, ������ ����, ������� ������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 � ��. ��� 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��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 ���� � ������ ������� 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��� �� �������� � ������� ���� 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 ��������� ������� ��������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 ��� �� ������� ����� �����, �� 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�������� � � ����</w:t>
      </w:r>
      <w:r>
        <w:rPr/>
        <w:t>: ��� �� �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, ���������� ��� �����, 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�����, ���. ��: 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����� ������ ���������� ������� �� ������ 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 �� ������ ���� ���������� ����������� 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 ����� ��� ������. �����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 ������ ���� ������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������</w:t>
      </w:r>
      <w:r>
        <w:rPr/>
        <w:t>, ��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 ��������������� ��-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 ���������</w:t>
      </w:r>
      <w:r>
        <w:rPr/>
        <w:t>. ���� ����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� � ����� ��� ���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 � �������������� �������</w:t>
      </w:r>
      <w:r>
        <w:rPr/>
        <w:t>.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 ����������� 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 ������ ����� ��� 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 � ���� ����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��</w:t>
      </w:r>
      <w:r>
        <w:rPr/>
        <w:t>. ����� 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 �������, � �� ���������" - 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� ����������� ������������ 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 ������, - ��� ��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����� ��� �������� 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�� ����� �������</w:t>
      </w:r>
      <w:r>
        <w:rPr/>
        <w:t>.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���� ��������</w:t>
      </w:r>
      <w:r>
        <w:rPr/>
        <w:t>. ��� ��������� ��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 </w:t>
      </w:r>
      <w:r>
        <w:rPr/>
        <w:t>(������, ��������,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</w:t>
      </w:r>
      <w:r>
        <w:rPr/>
        <w:t>80-90% �������), - � ���� ��� 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-���� ������� ������� ������ ��� �������, 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</w:t>
      </w:r>
      <w:r>
        <w:rPr/>
        <w:t>. ������ ���������� �� �������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���������</w:t>
      </w:r>
      <w:r>
        <w:rPr/>
        <w:t>, ��� ������ ������ � ��� 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 ������</w:t>
      </w:r>
      <w:r>
        <w:rPr/>
        <w:t>. ����� ����, ��� 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�����, ���������� ������� 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 ������ ������ �������� ���� 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�������� ���������� ������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 ��� �������</w:t>
      </w:r>
      <w:r>
        <w:rPr/>
        <w:t>,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���</w:t>
      </w:r>
      <w:r>
        <w:rPr/>
        <w:t>. ���������� 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, ��� ����� ������� �����������: �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����� ��������</w:t>
      </w:r>
      <w:r>
        <w:rPr/>
        <w:t>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 ����� ������ �� ���� ���� 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 ���������</w:t>
      </w:r>
      <w:r>
        <w:rPr/>
        <w:t>, ��������� ��� ������,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</w:t>
      </w:r>
      <w:r>
        <w:rPr/>
        <w:t>, ��� "����������������� ������",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�� �������</w:t>
      </w:r>
      <w:r>
        <w:rPr/>
        <w:t>, �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. � ���� ������ ����� ��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 �������� 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��� ����������</w:t>
      </w:r>
      <w:r>
        <w:rPr/>
        <w:t>, ��� ������� 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 �������� ����������� � ���� 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���� ����</w:t>
      </w:r>
      <w:r>
        <w:rPr/>
        <w:t>, - �� �� � ���� ������ 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"���������" �������-���� ����� ������� 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 ��� ��������, �� ����� ������ ����� �������� 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 ������� ����, ����� � ��������. 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� �� ���� ������. ������ -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 ����� ������ ������������ � 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�� �� �������� ����</w:t>
      </w:r>
      <w:r>
        <w:rPr/>
        <w:t>. � 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</w:t>
      </w:r>
      <w:r>
        <w:rPr/>
        <w:t>, �������� �� - 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</w:t>
      </w:r>
      <w:r>
        <w:rPr/>
        <w:t>, ��� ������ ��� ������� � 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�������� �� ��������,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 ������</w:t>
      </w:r>
      <w:r>
        <w:rPr/>
        <w:t>,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�� �����</w:t>
      </w:r>
      <w:r>
        <w:rPr/>
        <w:t>. ���� �������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����� �� ������ ��� ���, ����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 �������� � ����</w:t>
      </w:r>
      <w:r>
        <w:rPr/>
        <w:t>, �� ������ ����� ������� ���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����� �� ��� �� ������������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 "�������� ���������� �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���� ���� � ���������� ��������� ����������������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�� �������� ������� ������� �����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 ����������� �� 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 �� XV ���, ������������ 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� ��� �� �������� �����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 � ������� �����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 ������������</w:t>
      </w:r>
      <w:r>
        <w:rPr/>
        <w:t>. 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>, ��������� �� ������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, �� ������� ���������, 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 ����</w:t>
      </w:r>
      <w:r>
        <w:rPr/>
        <w:t>, �� ������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 ������������� �� ���� </w:t>
      </w:r>
      <w:r>
        <w:rPr/>
        <w:t>(�� ����������� ����)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 ��������� (�� �������� ����)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"���������� ������ ����", ����������,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 </w:t>
      </w:r>
      <w:r>
        <w:rPr/>
        <w:t>"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 ������ �������������� �� </w:t>
      </w:r>
      <w:r>
        <w:rPr/>
        <w:t>27,3 �����. ���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 ������� ���������� ����,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�� ����, ��������� � 0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</w:t>
      </w:r>
      <w:r>
        <w:rPr/>
        <w:t>"������ ����" � ���������, ���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 ������������ �����������</w:t>
      </w:r>
      <w:r>
        <w:rPr/>
        <w:t>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� ����� </w:t>
      </w:r>
      <w:r>
        <w:rPr/>
        <w:t>12� � 13� 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 ����������� 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" ����� ��������, �����������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. � ���� ���� ����� ���� ����� 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</w:t>
      </w:r>
      <w:r>
        <w:rPr/>
        <w:t>, ���������� ��� �� ����, �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�, ������� ������ �������� 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 ����� ������������ ������ �� �������</w:t>
      </w:r>
      <w:r>
        <w:rPr/>
        <w:t>,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 �� ������� �������</w:t>
      </w:r>
      <w:r>
        <w:rPr/>
        <w:t>, ��� ������ 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 ������ ���� 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 ��������� �� ���� 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 ����</w:t>
      </w:r>
      <w:r>
        <w:rPr/>
        <w:t>, ������� � �������.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 ������</w:t>
      </w:r>
      <w:r>
        <w:rPr/>
        <w:t>. 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 ��� � ��� ����</w:t>
      </w:r>
      <w:r>
        <w:rPr/>
        <w:t>, 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</w:t>
      </w:r>
      <w:r>
        <w:rPr/>
        <w:t>. ����������, ������ 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(������� ��������)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�������� </w:t>
      </w:r>
      <w:r>
        <w:rPr/>
        <w:t>(�������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 ��� �������� ��������</w:t>
      </w:r>
      <w:r>
        <w:rPr/>
        <w:t>, �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</w:t>
      </w:r>
      <w:r>
        <w:rPr/>
        <w:t>, ���������� ������������� 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, ����� � ��� ������, ����� ���� �������� 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, ��������� ��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</w:t>
      </w:r>
      <w:r>
        <w:rPr/>
        <w:t>. ���� �� �������� �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 ���������� ������ � ����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 ������� ����� ��������� �����.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����� </w:t>
      </w:r>
      <w:r>
        <w:rPr/>
        <w:t>(��. ����, � ����� 1)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� ������ � ������������ ��������� </w:t>
      </w:r>
      <w:r>
        <w:rPr/>
        <w:t>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) � �������� (������) ������. ����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������ ����. � ���� ���� ������ �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 ���� � ������ ����</w:t>
      </w:r>
      <w:r>
        <w:rPr/>
        <w:t>, �� � 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 ������� ������ �� ��� ��� ���� 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 �� ���� 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 ��� ����������� ������. ��� 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 �� ������, ����� ���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���������</w:t>
      </w:r>
      <w:r>
        <w:rPr/>
        <w:t>. ������ ������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 ������</w:t>
      </w:r>
      <w:r>
        <w:rPr/>
        <w:t>-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���� 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 ������� ������: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 ������� ����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������ ������ </w:t>
      </w:r>
      <w:r>
        <w:rPr/>
        <w:t>- ������ ����� 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��� � ������� � ��������</w:t>
      </w:r>
      <w:r>
        <w:rPr/>
        <w:t>.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 �������� � ���������</w:t>
      </w:r>
      <w:r>
        <w:rPr/>
        <w:t>.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��� ������� 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"����� �������� �������, �� �������� ������,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, ��� ���� ������ ����� - ��� ���� ������� ����". "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 ����</w:t>
      </w:r>
      <w:r>
        <w:rPr/>
        <w:t>". ����, ������� ��������� 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 ������ ����� ���������� "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. "�� ���������� ��������� �������". "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 �� ������������ �� ������ � ��������". "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 ���������� � ����� ����� ������� ��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 ��������������� ������������ </w:t>
      </w:r>
      <w:r>
        <w:rPr/>
        <w:t>-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, ���� �� ���������� �������, ���������, 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 �������� ����������� ���</w:t>
      </w:r>
      <w:r>
        <w:rPr/>
        <w:t>, 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 �������� ������ ��������� ������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</w:t>
      </w:r>
      <w:r>
        <w:rPr/>
        <w:t>*". ��, ������� �� ���, ������� 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, ��� ������� ������ �� 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 � �������������� �� ����</w:t>
      </w:r>
      <w:r>
        <w:rPr/>
        <w:t>. ����������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 ������</w:t>
      </w:r>
      <w:r>
        <w:rPr/>
        <w:t>, ������� �������� �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 ������, � ��������, ��������� ���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 �����</w:t>
      </w:r>
      <w:r>
        <w:rPr/>
        <w:t>, �������� ������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</w:t>
      </w:r>
      <w:r>
        <w:rPr/>
        <w:t>. �� �������: "��������, ��� 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Y ��� �� �����". ��������� ������� 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 � �������� ���� �������</w:t>
      </w:r>
      <w:r>
        <w:rPr/>
        <w:t>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 ��� ������� �� ����� � � </w:t>
      </w:r>
      <w:r>
        <w:rPr/>
        <w:t>Y. ���� 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 � ����������������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 ���� </w:t>
      </w:r>
      <w:r>
        <w:rPr/>
        <w:t>(��� ���� ���, 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), �� ������������� ������ ������� 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,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������ ������� ������� ���������� 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 �� �����</w:t>
      </w:r>
      <w:r>
        <w:rPr/>
        <w:t>. �����������, �� ��������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1 ��. ����������, ������� �������� 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 </w:t>
      </w:r>
      <w:r>
        <w:rPr/>
        <w:t>10 ����� ���� ��������� ��,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���������, ������� ��� ��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 �����, � ��� �����. ���� 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 ��� �������� �� ���� ������ 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���� 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 �� ���������� ��� ������� ���������� � </w:t>
      </w:r>
      <w:r>
        <w:rPr/>
        <w:t>10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 ���� ����, � ������� �� ��������, �. �. 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 ���� ���� � ��� 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 � �������� �����</w:t>
      </w:r>
      <w:r>
        <w:rPr/>
        <w:t>.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</w:t>
      </w:r>
      <w:r>
        <w:rPr/>
        <w:t>, � ����� ��� �������, ���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 �� ��� � ���������� ���� �������� 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���� ����� �������� 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 �������������� � �����������</w:t>
      </w:r>
      <w:r>
        <w:rPr/>
        <w:t>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����� ����� ��������� 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 �� ��� ������� ��������</w:t>
      </w:r>
      <w:r>
        <w:rPr/>
        <w:t>,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 ������ ������� �����</w:t>
      </w:r>
      <w:r>
        <w:rPr/>
        <w:t>, 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 �������� ��� �������.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� �����</w:t>
      </w:r>
      <w:r>
        <w:rPr/>
        <w:t>, ��� 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 ���� - �������������� ��������� 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���� ����, ����� ��������� ������� ���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����� � ���� 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���) ������� � ������ ���� (���������), �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 ���</w:t>
      </w:r>
      <w:r>
        <w:rPr/>
        <w:t>. � ���� ������ (����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��� </w:t>
      </w:r>
      <w:r>
        <w:rPr/>
        <w:t>(��������� �������), �� 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 �����</w:t>
      </w:r>
      <w:r>
        <w:rPr/>
        <w:t>. ������� ���� -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 ���������� �����</w:t>
      </w:r>
      <w:r>
        <w:rPr/>
        <w:t>.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 ���������</w:t>
      </w:r>
      <w:r>
        <w:rPr/>
        <w:t>; ��-�� ��� 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�, � ����� ������� �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���</w:t>
      </w:r>
      <w:r>
        <w:rPr/>
        <w:t>, ��� ����� �� ���� ������������ 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</w:t>
      </w:r>
      <w:r>
        <w:rPr/>
        <w:t>, ��� ������ � ��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 �����</w:t>
      </w:r>
      <w:r>
        <w:rPr/>
        <w:t>, ����� ���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 ������ ������ ������. ����� ����,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 ���� ������� ���������</w:t>
      </w:r>
      <w:r>
        <w:rPr/>
        <w:t>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 �� </w:t>
      </w:r>
      <w:r>
        <w:rPr/>
        <w:t>26 000 ��� (����������������� ����� ���������), 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���. ���������, ��� � ���������� �������� 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 ������ ������ ����������� ������ � ��� 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�����</w:t>
      </w:r>
      <w:r>
        <w:rPr/>
        <w:t>. ��������� �������� ������, 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 ����������� ��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0 ��� (��� ���� ������ ��� ������� ������ 360 ���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100 ���, � �������� - 36 000 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360 ��� ���������, ��� ����� ���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 ��������� �� ���� ����,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 �� </w:t>
      </w:r>
      <w:r>
        <w:rPr/>
        <w:t>360 ����, �. �.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 � ���� ������</w:t>
      </w:r>
      <w:r>
        <w:rPr/>
        <w:t>-���� ����� 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 � ����� ��� �������</w:t>
      </w:r>
      <w:r>
        <w:rPr/>
        <w:t>, ����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 ����� ���������� �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 ��������� ��������, ��.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� ���� </w:t>
      </w:r>
      <w:r>
        <w:rPr/>
        <w:t>- ���������� ���������.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 ��������� � �������, ��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</w:t>
      </w:r>
      <w:r>
        <w:rPr/>
        <w:t>, ��� ����� ����� ������� ����� �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</w:t>
      </w:r>
      <w:r>
        <w:rPr/>
        <w:t>, ����� ������ ���, �� �����, ���� 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 ����</w:t>
      </w:r>
      <w:r>
        <w:rPr/>
        <w:t>, �� �� ����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, ��������, ������������ �������pa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 ������, ����� �������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 �� �������� ����� �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 ������ ���� �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- ������� ������� � �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 ������������ ���������� �� 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��� �� ��������� � ����������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���� ����</w:t>
      </w:r>
      <w:r>
        <w:rPr/>
        <w:t>, �� �� �� ��� �� ��� �� 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��� ��� ��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 ����</w:t>
      </w:r>
      <w:r>
        <w:rPr/>
        <w:t>, ���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 ��������, �� ���,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������ ��������</w:t>
      </w:r>
      <w:r>
        <w:rPr/>
        <w:t>,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��� ����� �� �������� �����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 ������� ������</w:t>
      </w:r>
      <w:r>
        <w:rPr/>
        <w:t>. � 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 ��������� ������� �������� 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 �� ������� �� �����������,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 �� ����� ���������</w:t>
      </w:r>
      <w:r>
        <w:rPr/>
        <w:t>.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 ����� ������������, 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 ���� ��������������� 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) ���� ������ � �� �������, ����� ���� �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 �� ��������� ��������� �� ���� �������� VIII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 �������) � ����� ����, ����� ���������� (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 �� ������� ������ � ������</w:t>
      </w:r>
      <w:r>
        <w:rPr/>
        <w:t>.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����, ��� ��������� VIII �������� 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</w:t>
      </w:r>
      <w:r>
        <w:rPr/>
        <w:t>. � � ���, � 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- ��� ����� ������� (����������� ������, ������,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. �.), ������� ������ ���� � ����, �����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 ��������������� �����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 �������</w:t>
      </w:r>
      <w:r>
        <w:rPr/>
        <w:t>. ��� ������� 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</w:t>
      </w:r>
      <w:r>
        <w:rPr/>
        <w:t>, � � �� ����, 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 </w:t>
      </w:r>
      <w:r>
        <w:rPr/>
        <w:t>(�. �. 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 ����</w:t>
      </w:r>
      <w:r>
        <w:rPr/>
        <w:t>, ����� ��� 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� ��� ������������� �����</w:t>
      </w:r>
      <w:r>
        <w:rPr/>
        <w:t>).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�� � ������ </w:t>
      </w:r>
      <w:r>
        <w:rPr/>
        <w:t>XVI ����,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 ����� ������ �����</w:t>
      </w:r>
      <w:r>
        <w:rPr/>
        <w:t>. 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���� � �������� ���� � � ���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 ��� ������ ���������� ������� � ����.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 ���� ������������� � ���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� ����������� �� 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 �� ���������� ��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 �����</w:t>
      </w:r>
      <w:r>
        <w:rPr/>
        <w:t>,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</w:t>
      </w:r>
      <w:r>
        <w:rPr/>
        <w:t>, �������� ��� �����,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 ����</w:t>
      </w:r>
      <w:r>
        <w:rPr/>
        <w:t>, ����������� � 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 �����</w:t>
      </w:r>
      <w:r>
        <w:rPr/>
        <w:t>,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 ���� ������ ������� ������</w:t>
      </w:r>
      <w:r>
        <w:rPr/>
        <w:t>,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</w:t>
      </w:r>
      <w:r>
        <w:rPr/>
        <w:t>, ������� ��� ��������,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 ������</w:t>
      </w:r>
      <w:r>
        <w:rPr/>
        <w:t>,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 ������ �� ������ �� ��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1318 ���� ����������� �������� ��� 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 �������� � ������ "���������, 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" ������. ����������, 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���� ������������ �����</w:t>
      </w:r>
      <w:r>
        <w:rPr/>
        <w:t>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�� �����</w:t>
      </w:r>
      <w:r>
        <w:rPr/>
        <w:t>. � ������ � ����� XIV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���� ������</w:t>
      </w:r>
      <w:r>
        <w:rPr/>
        <w:t>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����������� �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 ��� ��������, ��� ��� 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 ���� ��� �������� � �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1386 ����, ���������� 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</w:t>
      </w:r>
      <w:r>
        <w:rPr/>
        <w:t>, ��� �� ������ ������� �� ��� ���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�� ��� � ����� ���������, �����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(�. �. ������������� �������), � �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������� ����</w:t>
      </w:r>
      <w:r>
        <w:rPr/>
        <w:t>. 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��� 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 � �������� ����� �</w:t>
      </w:r>
      <w:r>
        <w:rPr/>
        <w:t>'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���. ���� �������� ��������� ��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�����. ������������� ����� 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 ���������� � ������ ��� � �����. 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- ���� �� �����������. ����� ������ ������� 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���</w:t>
      </w:r>
      <w:r>
        <w:rPr/>
        <w:t>, 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 ������� �����, ��������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(� ����� ������ ����� �'������ 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 ��� �������</w:t>
      </w:r>
      <w:r>
        <w:rPr/>
        <w:t>. ��� 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������ �� ������ �� ��������� � </w:t>
      </w:r>
      <w:r>
        <w:rPr/>
        <w:t>1327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 ������� </w:t>
      </w:r>
      <w:r>
        <w:rPr/>
        <w:t>"���, ��� ������ ����� �����"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����; �����������, ���, ��� ��� ���� ��������,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��� ����</w:t>
      </w:r>
      <w:r>
        <w:rPr/>
        <w:t>, �� 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 ��������� �� 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������</w:t>
      </w:r>
      <w:r>
        <w:rPr/>
        <w:t>, � ����� 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 �� ���������� �������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 � �������������� ��������</w:t>
      </w:r>
      <w:r>
        <w:rPr/>
        <w:t>,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 ��� ���� � �����</w:t>
      </w:r>
      <w:r>
        <w:rPr/>
        <w:t>, 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</w:t>
      </w:r>
      <w:r>
        <w:rPr/>
        <w:t>"������� �������" ���������� 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�� ���������� ���� ��������,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��", ���������� ������ ����������. � ������ 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) ������� �����, � ��� 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��� ����� �������� ������� �����: "��� li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are in egoborna quia pretium sanguinus".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 ������� �������� ������</w:t>
      </w:r>
      <w:r>
        <w:rPr/>
        <w:t>. 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 ������� ��������� �� ���� ����, 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 �����, ������ ���������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6-� ���� 27-� ����� �������� 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, �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, ��� "�� ������������� �������� 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 ���� �����" ("��� licet eos mittere in corb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a pretium sanguinus est" *). ��������� ���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</w:t>
      </w:r>
      <w:r>
        <w:rPr/>
        <w:t>, ���� ������ ��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 �� ���� ����������</w:t>
      </w:r>
      <w:r>
        <w:rPr/>
        <w:t>, ��� 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 ������� � ����� "�� � ���� ������"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</w:t>
      </w:r>
      <w:r>
        <w:rPr/>
        <w:t>, ������ ���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</w:t>
      </w:r>
      <w:r>
        <w:rPr/>
        <w:t>, ��� ��� ���������� ��������. �. �. �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 ������������</w:t>
      </w:r>
      <w:r>
        <w:rPr/>
        <w:t>, ���������� ���������� 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 ��������� �������</w:t>
      </w:r>
      <w:r>
        <w:rPr/>
        <w:t>, 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 ��������� 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���� ����� � ������� ����������� �����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 ����� ����� �������� ����� �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 ����������� ����� �����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 �������������� �� ���� ��� ���������� </w:t>
      </w:r>
      <w:r>
        <w:rPr/>
        <w:t>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����� �������� ���������������� 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���� ���������� ������� 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</w:t>
      </w:r>
      <w:r>
        <w:rPr/>
        <w:t>. ���� (� ���������, ��������,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���� ������ ���������</w:t>
      </w:r>
      <w:r>
        <w:rPr/>
        <w:t>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 � ������</w:t>
      </w:r>
      <w:r>
        <w:rPr/>
        <w:t>.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 ��� �������� �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 ���������</w:t>
      </w:r>
      <w:r>
        <w:rPr/>
        <w:t>. ���� 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 - ���� �� ������, 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���</w:t>
      </w:r>
      <w:r>
        <w:rPr/>
        <w:t>. ������� �������� 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 �� ��������� ����, ������� �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, �����, �����������. � � ��������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 �������</w:t>
      </w:r>
      <w:r>
        <w:rPr/>
        <w:t>; 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 ������ �� �������. 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- ��������, ������� ��� �����, -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 ��� ��� ����� ������� �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 ���������� ������� </w:t>
      </w:r>
      <w:r>
        <w:rPr/>
        <w:t>"�������" 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 ��������, - ��������, ����� "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 ����, ������ � ����� 5.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 ��� �������� ����������� �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 ���������� � ���������� ���������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 ����� �������. ��� 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morium Verum" ��� "���� �� �������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. ������ ����� ��� ������ ��������� ��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�� ����������</w:t>
      </w:r>
      <w:r>
        <w:rPr/>
        <w:t>, ��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 �������� ������ </w:t>
      </w:r>
      <w:r>
        <w:rPr/>
        <w:t>( ) �������� - �������� ���� (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. �� ���������� ����� ��� ����� �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</w:t>
      </w:r>
      <w:r>
        <w:rPr/>
        <w:t>, � �� ��������� ������� �������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 ������</w:t>
      </w:r>
      <w:r>
        <w:rPr/>
        <w:t>, ������������ ���� ����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 ���� ������� �������� ����</w:t>
      </w:r>
      <w:r>
        <w:rPr/>
        <w:t>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 � ���� �������� 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������, ����� ��� ����� ������ � ������� ����)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��� ����� �� ���� ������ 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 "���������� � ������� 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 ������, � ������ ���� � ���� ����"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 ������</w:t>
      </w:r>
      <w:r>
        <w:rPr/>
        <w:t>. "��������, ������� �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, ������, ������� � ������, ������� ���!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 �� ������� ����� ������� ���� 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 � ������ ������� � ����</w:t>
      </w:r>
      <w:r>
        <w:rPr/>
        <w:t>. ����� "��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����</w:t>
      </w:r>
      <w:r>
        <w:rPr/>
        <w:t>. � ��������� 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 �������. ������������� � 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 ������� �����-�����, �������� � ����; ��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</w:t>
      </w:r>
      <w:r>
        <w:rPr/>
        <w:t>; �����, � ����������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������! �������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�</w:t>
      </w:r>
      <w:r>
        <w:rPr/>
        <w:t>, ���� �� ������������,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 ��� ��� ������ N., �� ������� ��������� �����,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 ������� ��� ������</w:t>
      </w:r>
      <w:r>
        <w:rPr/>
        <w:t>; � �� ������ 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������ �� ���� N., �� ��� ���, ���� 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 �������� �����, � ����� ���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�� �� ������. ��������, 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 � ���, ��� � ����. ������� 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</w:t>
      </w:r>
      <w:r>
        <w:rPr/>
        <w:t>; � ��, N., ����� ������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 ������</w:t>
      </w:r>
      <w:r>
        <w:rPr/>
        <w:t>. ����� ���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 ���� �� ������� �������� �����</w:t>
      </w:r>
      <w:r>
        <w:rPr/>
        <w:t>, 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 ���������� ������� ������ ������� �� ������� �� �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�� ���� ��� ������ ����� 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</w:t>
      </w:r>
      <w:r>
        <w:rPr/>
        <w:t>, ���� ��� ������� � ���� �� 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� �������� ��������� ����� ������� 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 � ��� �������������� �������</w:t>
      </w:r>
      <w:r>
        <w:rPr/>
        <w:t>.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 ���� ���� ��� �������</w:t>
      </w:r>
      <w:r>
        <w:rPr/>
        <w:t>-����������. �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- ���� ����, ������� - ���� ����� (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, ����������� ���� �����), ����� - ���� ������� (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(����), ������ - ������ (�����),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������� �� - �������� � ������ ����� ����� 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� ���� ����� 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 2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6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7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 ������ ��������� ���� ��������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 �� ����� �������� �� ���</w:t>
      </w:r>
      <w:r>
        <w:rPr/>
        <w:t>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� 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 �������)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 ������)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</w:t>
      </w:r>
      <w:r>
        <w:rPr/>
        <w:t>,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�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 ������)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</w:t>
      </w:r>
      <w:r>
        <w:rPr/>
        <w:t>, �� ������� ������� ������. 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 ���������� �������-�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� �������� ������ ����� �� 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��������� ������</w:t>
      </w:r>
      <w:r>
        <w:rPr/>
        <w:t>, ����������� 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 � "���� ��������" � 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 ����� ����". ������� ��� 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 ��� ��������� �������������� ����</w:t>
      </w:r>
      <w:r>
        <w:rPr/>
        <w:t>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������ ��� ���������� ����������� 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���� ���� ���� ������� ��� ��������;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��� �������; ����� ���������; �����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���� � 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 �����</w:t>
      </w:r>
      <w:r>
        <w:rPr/>
        <w:t>; �������� � ����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 ���������, 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���� � �����, ������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������� ��� ������ � 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; �������� ��� ��������, ������� ��� 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� ��������� �������, ������� 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 ������������� �������� ��� ������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 ��������� ������ �������� �������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 �������; �������� ���� �� ���;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 ������ � ������� ��������� 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���� 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���� �� �������� ��������� 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 ��������</w:t>
      </w:r>
      <w:r>
        <w:rPr/>
        <w:t>,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��������� �� ��, ����� ����� ���������.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 ���������� ���� � �������,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</w:t>
      </w:r>
      <w:r>
        <w:rPr/>
        <w:t>: � ��� ��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��� ����� ��������� �������� ������������ </w:t>
      </w:r>
      <w:r>
        <w:rPr/>
        <w:t>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��</w:t>
      </w:r>
      <w:r>
        <w:rPr/>
        <w:t>, ������� ��� ��������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</w:t>
      </w:r>
      <w:r>
        <w:rPr/>
        <w:t>"���������� ��������" ����������� ���� "�����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�����), ����� (������), ����� (����), �� (����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, ������ (��������) � ���� (����). ������� 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</w:t>
      </w:r>
      <w:r>
        <w:rPr/>
        <w:t>; ������ �� 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</w:t>
      </w:r>
      <w:r>
        <w:rPr/>
        <w:t>, � �������� �����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� � ������������ ���������� </w:t>
      </w:r>
      <w:r>
        <w:rPr/>
        <w:t>(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 ����� �������� ���� ������ � ������� 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 ���� ����� �������</w:t>
      </w:r>
      <w:r>
        <w:rPr/>
        <w:t>, 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(������ ������)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</w:t>
      </w:r>
      <w:r>
        <w:rPr/>
        <w:t>"������������ ����" ���� ���� ���������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�� �������, ������������ ��� "���������"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���, ��� ������ ������� ���� ���� �� 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��� </w:t>
      </w:r>
      <w:r>
        <w:rPr/>
        <w:t>- � ��� ������������ 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", ���� ����� �������� ������ �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 � ���</w:t>
      </w:r>
      <w:r>
        <w:rPr/>
        <w:t>, ����� �� ������ 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 ��� �������</w:t>
      </w:r>
      <w:r>
        <w:rPr/>
        <w:t>, ��� 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</w:t>
      </w:r>
      <w:r>
        <w:rPr/>
        <w:t>, � ����� ������ � ���� �������� 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 ������ �����, ��� �� ���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 ���������� ������ ������������ ��� </w:t>
      </w:r>
      <w:r>
        <w:rPr/>
        <w:t>"�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�����</w:t>
      </w:r>
      <w:r>
        <w:rPr/>
        <w:t>, ��������� ������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���� �������� ������, ������������� ������� 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��������� </w:t>
      </w:r>
      <w:r>
        <w:rPr/>
        <w:t>"Libri de Vita" ("����� �����")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 </w:t>
      </w:r>
      <w:r>
        <w:rPr/>
        <w:t>"������" �� �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- ����� ������, ������ ��������� 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 ������</w:t>
      </w:r>
      <w:r>
        <w:rPr/>
        <w:t>,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, �������� 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�� ����� � ���������</w:t>
      </w:r>
      <w:r>
        <w:rPr/>
        <w:t>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</w:t>
      </w:r>
      <w:r>
        <w:rPr/>
        <w:t>, ��� ��������� ���� �� 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�� ������ </w:t>
      </w:r>
      <w:r>
        <w:rPr/>
        <w:t>- 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 ������� �������� � �������, ������� �����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� ���������� ���� ������� � ����� 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 �����</w:t>
      </w:r>
      <w:r>
        <w:rPr/>
        <w:t>. ������������� ���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"�����" ���� �������� ��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 ��������� </w:t>
      </w:r>
      <w:r>
        <w:rPr/>
        <w:t>"�������" � ����� ��������,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����</w:t>
      </w:r>
      <w:r>
        <w:rPr/>
        <w:t>. �� ���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 ��� � ������������ �����������</w:t>
      </w:r>
      <w:r>
        <w:rPr/>
        <w:t>.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"������" ������: ������� ������� � �����,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 ������� ����� ������;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�� (��� ������� ������� - 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���� � ����� ������������ �������).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 ��</w:t>
      </w:r>
      <w:r>
        <w:rPr/>
        <w:t>, ��� ����� ���� 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� ����� �)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11. ������� ��������� ����� �� �������� "��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</w:t>
      </w:r>
      <w:r>
        <w:rPr/>
        <w:t>. ������� ��� �������, 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 �������������� �������</w:t>
      </w:r>
      <w:r>
        <w:rPr/>
        <w:t>.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</w:t>
      </w:r>
      <w:r>
        <w:rPr/>
        <w:t>, ���������� ����������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� ������� ����� ��� ������� � �������.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���� � </w:t>
      </w:r>
      <w:r>
        <w:rPr/>
        <w:t>1600 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</w:t>
      </w:r>
      <w:r>
        <w:rPr/>
        <w:t>"������" ������ ������������, ��-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- �������� ����� XII ���� �� ����� � ��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��� 4-� ����� "���������� ������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(������ ���� ��������� � ����� ������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 �������), ���� ������ ��������� �������� 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 ��� �� ���������</w:t>
      </w:r>
      <w:r>
        <w:rPr/>
        <w:t>, ��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��� ������ �� ���; ���� �� � 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 ������ �������� � ������ ������� 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 �������</w:t>
      </w:r>
      <w:r>
        <w:rPr/>
        <w:t>; � ���� ���������� �������; 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���� ����, ������� ��� �����. ��� 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 ����; ����� �������� 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; ������, ��� ��� ������. 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; ��� ������ ������ �� ����� 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�� � � ����������� ������� ������� </w:t>
      </w:r>
      <w:r>
        <w:rPr/>
        <w:t>- � �����;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. ���� ������� �������� ������ ��� 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 �������; ��������� � �����; �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, ���� ��� �������, � ����� ����. 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 ������ �� �������; � ���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 �����; ������, ���������, ������ 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�� ��� ���, ������� �� �������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; ��������; �������; ����; �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, ��-��������, ������ ��� �� ����, ��� � ���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 ������� ���� �������� � ���� 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� �� ����������� �� ���� 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 � ��������</w:t>
      </w:r>
      <w:r>
        <w:rPr/>
        <w:t>, ������� � 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. ������������ ��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, � ����� �������� �������� 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� ����������</w:t>
      </w:r>
      <w:r>
        <w:rPr/>
        <w:t>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 ���</w:t>
      </w:r>
      <w:r>
        <w:rPr/>
        <w:t>. ����� ��� 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 �� � ���� 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��� ���� </w:t>
      </w:r>
      <w:r>
        <w:rPr/>
        <w:t>- ��� ����, �� ����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���� � � ����� ������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 ���� ������� ��� ������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 � ���� ������ 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��, �������� ������ ����� ��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��� �����������</w:t>
      </w:r>
      <w:r>
        <w:rPr/>
        <w:t>, 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</w:t>
      </w:r>
      <w:r>
        <w:rPr/>
        <w:t>(�������� �������, ��� ����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�� �������� � �������</w:t>
      </w:r>
      <w:r>
        <w:rPr/>
        <w:t>)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����� ����� � ����������� ��������� ���� �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 ������� </w:t>
      </w:r>
      <w:r>
        <w:rPr/>
        <w:t>(������ �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), �� ������� ����������� ��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���� ����</w:t>
      </w:r>
      <w:r>
        <w:rPr/>
        <w:t>.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� ����������� ������. 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 �������� ����������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 ����������� ���������, 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�������� ������, ���������� 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 ������</w:t>
      </w:r>
      <w:r>
        <w:rPr/>
        <w:t>. ���� ���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, ������ - ����� ���� � ��������,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�����. ����� ����, ������ ������ 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</w:t>
      </w:r>
      <w:r>
        <w:rPr/>
        <w:t>, ��������� � ��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</w:t>
      </w:r>
      <w:r>
        <w:rPr/>
        <w:t>. ����� ������ �� �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��</w:t>
      </w:r>
      <w:r>
        <w:rPr/>
        <w:t>, �����������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 ��������</w:t>
      </w:r>
      <w:r>
        <w:rPr/>
        <w:t>. ��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��������� � ���</w:t>
      </w:r>
      <w:r>
        <w:rPr/>
        <w:t>, ���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 ��� ������ ��� ������ ��������� ��������� ��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, ��� ������� �������� ����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 ����� ������</w:t>
      </w:r>
      <w:r>
        <w:rPr/>
        <w:t>, ��������� 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 �������������, �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 ���� �������� ������</w:t>
      </w:r>
      <w:r>
        <w:rPr/>
        <w:t>, 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 ������� ���</w:t>
      </w:r>
      <w:r>
        <w:rPr/>
        <w:t>. ��� ������ �����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; ������ ��� ����� ������������������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��� ������� ����� ���� 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 � ���������� � �������� ������ 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���</w:t>
      </w:r>
      <w:r>
        <w:rPr/>
        <w:t>, ������� 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</w:t>
      </w:r>
      <w:r>
        <w:rPr/>
        <w:t>, �������� ��� ��� 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 ������� ���� 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�����</w:t>
      </w:r>
      <w:r>
        <w:rPr/>
        <w:t>. ��� �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��� ���� ������� �����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� ����� � ������ �� �������� 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 ������ ����� ����� � �����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 ������ �������</w:t>
      </w:r>
      <w:r>
        <w:rPr/>
        <w:t>. 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 ������� ������</w:t>
      </w:r>
      <w:r>
        <w:rPr/>
        <w:t>: 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���</w:t>
      </w:r>
      <w:r>
        <w:rPr/>
        <w:t>, ������ ������� 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 ����������� �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 � ������</w:t>
      </w:r>
      <w:r>
        <w:rPr/>
        <w:t>. 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 �� �����</w:t>
      </w:r>
      <w:r>
        <w:rPr/>
        <w:t>. ���� ��������� ���� 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</w:t>
      </w:r>
      <w:r>
        <w:rPr/>
        <w:t>, � ������ �����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 ��� ���������� �� ���� 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 �������� ����������� ����� 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 ���� ���������� � 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 �� �� �������� �������� � ���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 ����� �� ������� ���������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 �������� � ���� ��� ���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 ����� ������ � �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 ���� � �� ��� � �������� 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 </w:t>
      </w:r>
      <w:r>
        <w:rPr/>
        <w:t>"����������" ���������� ��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- ���������� ����, ������������������� � �����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�� �������. ������ 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 �����</w:t>
      </w:r>
      <w:r>
        <w:rPr/>
        <w:t>-���������� 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00-400 ������ �.�. � ������������� � 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 ����� ������</w:t>
      </w:r>
      <w:r>
        <w:rPr/>
        <w:t>, ��� � 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 �����</w:t>
      </w:r>
      <w:r>
        <w:rPr/>
        <w:t>. 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</w:t>
      </w:r>
      <w:r>
        <w:rPr/>
        <w:t>- �����, ������, �����������, ��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��������� � 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</w:t>
      </w:r>
      <w:r>
        <w:rPr/>
        <w:t>, �� ��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 ��������� ����� ���. � ����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���������� � ���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,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 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�� �� ���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 �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�����</w:t>
      </w:r>
      <w:r>
        <w:rPr/>
        <w:t>;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 ��� 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, ��� 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 �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����. �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�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 ��������� ������� ��������� � 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 </w:t>
      </w:r>
      <w:r>
        <w:rPr/>
        <w:t>"��������", �. �. �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</w:t>
      </w:r>
      <w:r>
        <w:rPr/>
        <w:t>. ��������� ����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 �������� ���� � ������</w:t>
      </w:r>
      <w:r>
        <w:rPr/>
        <w:t>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 ������� �����������, ��� ��� 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. �����, �� ������ ���� ������� 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>(� ������ ������ - ����) � 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 ������������ ���������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 ����� ������� ������ �����</w:t>
      </w:r>
      <w:r>
        <w:rPr/>
        <w:t>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 ������</w:t>
      </w:r>
      <w:r>
        <w:rPr/>
        <w:t>, ��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 ������ � ����, �� �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�� �������� �����</w:t>
      </w:r>
      <w:r>
        <w:rPr/>
        <w:t>. 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 ����� � ����</w:t>
      </w:r>
      <w:r>
        <w:rPr/>
        <w:t>. ���������� �� 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 ������ ������, ������� 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�� �������� �������</w:t>
      </w:r>
      <w:r>
        <w:rPr/>
        <w:t>, ��� ����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��� �� ���������� </w:t>
      </w:r>
      <w:r>
        <w:rPr/>
        <w:t>"�" 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, �������� ��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, � �������� ��������� � ����; ���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��������� ��� ����� "�".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 � ���� �����</w:t>
      </w:r>
      <w:r>
        <w:rPr/>
        <w:t>, �� 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 � ����� "�" ���� �� 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 � ���</w:t>
      </w:r>
      <w:r>
        <w:rPr/>
        <w:t>, ��� �� �������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 ������� ������� ��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� "������� ��������", ������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 ������ � ������� ����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 �� ����</w:t>
      </w:r>
      <w:r>
        <w:rPr/>
        <w:t>, ��� ��� ���� � ����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 ������� ������� ���� 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 ����, ���� ����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� ����� ������� 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��� ������ � ��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��� ������� ����� 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, ����� ����� � ����. 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����, �� ��������,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����� ���� ���� - ����� �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- ��������� �������� ������ �� ���� �����. 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</w:t>
      </w:r>
      <w:r>
        <w:rPr/>
        <w:t>, ��, �� ���� ����, ������ ����,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 �������� ���</w:t>
      </w:r>
      <w:r>
        <w:rPr/>
        <w:t>. ����� ����, 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���� � � 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 ������� � ���� ���������� � �������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. ���� ���� ��� �������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 �������� ��� ������������� ��� 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� ��������� �� 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 ������� ��� ��������� �����</w:t>
      </w:r>
      <w:r>
        <w:rPr/>
        <w:t>. 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��� ����</w:t>
      </w:r>
      <w:r>
        <w:rPr/>
        <w:t>, � 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</w:t>
      </w:r>
      <w:r>
        <w:rPr/>
        <w:t>, ����� �������� ���� ���� �� "��������"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 ������ ���� ��� ��� 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� ������ ����������� ������ 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�� � �������� ���������</w:t>
      </w:r>
      <w:r>
        <w:rPr/>
        <w:t>.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����� �������� ��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 � ����������</w:t>
      </w:r>
      <w:r>
        <w:rPr/>
        <w:t>, ��������� 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 ���������� ����� �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>, ������� 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 ������� �� ���������� ������� � ���</w:t>
      </w:r>
      <w:r>
        <w:rPr/>
        <w:t>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 ����������� �� ����, ���� 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 ���������</w:t>
      </w:r>
      <w:r>
        <w:rPr/>
        <w:t>.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, ���� � ���������� 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</w:t>
      </w:r>
      <w:r>
        <w:rPr/>
        <w:t>. �������, 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������� ���������</w:t>
      </w:r>
      <w:r>
        <w:rPr/>
        <w:t>.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 ���������� � ������ ��������</w:t>
      </w:r>
      <w:r>
        <w:rPr/>
        <w:t>,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, - ��������, � ������� 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, ����� ��� ���������� ��� ��� 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 �� ������ ��������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������ � ����� ���������� ���� -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, �������� �� ��������, ����� �������� 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</w:t>
      </w:r>
      <w:r>
        <w:rPr/>
        <w:t>, � ������ ��� ���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 �������</w:t>
      </w:r>
      <w:r>
        <w:rPr/>
        <w:t>, �����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 ����� �������, � �������� ������� ���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������� � ���������� �����</w:t>
      </w:r>
      <w:r>
        <w:rPr/>
        <w:t>, 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</w:t>
      </w:r>
      <w:r>
        <w:rPr/>
        <w:t>, ����� ��� ����� ���� ������� ���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. ����� ��������� ������ � �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 ��������, � ���� ��� � �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 </w:t>
      </w:r>
      <w:r>
        <w:rPr/>
        <w:t>- �����, ���������� ������ 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 �� ����������� ������� </w:t>
      </w:r>
      <w:r>
        <w:rPr/>
        <w:t>- ������� ���;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������ �������� ������ �����,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��</w:t>
      </w:r>
      <w:r>
        <w:rPr/>
        <w:t>, ��� ��������� ���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 ����������</w:t>
      </w:r>
      <w:r>
        <w:rPr/>
        <w:t>.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 ������ ��������� ������ � 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 ����������</w:t>
      </w:r>
      <w:r>
        <w:rPr/>
        <w:t>. ������� ���������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</w:t>
      </w:r>
      <w:r>
        <w:rPr/>
        <w:t>, ���� "������������", �. �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, ����� ��� ������������� ��������� 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", �� �� ��������������� ������ ����������.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</w:t>
      </w:r>
      <w:r>
        <w:rPr/>
        <w:t>, ������ ������� 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 "������������" �������� 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 ������ ����������� ��� �������������</w:t>
      </w:r>
      <w:r>
        <w:rPr/>
        <w:t>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����, ��� ����������� �� �����-���� 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 �������� � ������)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� ������������ �������� ��� </w:t>
      </w:r>
      <w:r>
        <w:rPr/>
        <w:t>- ������ 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 ��������, �� ������������� 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</w:t>
      </w:r>
      <w:r>
        <w:rPr/>
        <w:t>. ��� ���������� �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 ���� ���-�� ������� � ��� �� ����, 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 �� ���� �������</w:t>
      </w:r>
      <w:r>
        <w:rPr/>
        <w:t>.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� �������, �� ������� ���������� 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 ������ ����� 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 ���������: "�� ������ �������� �� 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��� ����������� ����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 ��� ������ �� ����� ���������� �� ���� 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 �� �� ���������� � �� �� ����������� 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, ���� ���������� ��� � ������ ��� ��� 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 � ���� � ��� ������� </w:t>
      </w:r>
      <w:r>
        <w:rPr/>
        <w:t>(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 ������ �������� ����. ���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�� �� ���������� �����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� ����� �� Grimorium Ve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 �����������! �����-����� ����������, 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</w:t>
      </w:r>
      <w:r>
        <w:rPr/>
        <w:t>, ���� ������� ������, ���� 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-��������, ���� �����, ���� � 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</w:t>
      </w:r>
      <w:r>
        <w:rPr/>
        <w:t>, ���� � ����� ������ 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</w:t>
      </w:r>
      <w:r>
        <w:rPr/>
        <w:t>, ��� �� �������� ����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, �������� ������ � �������. �����"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��������� </w:t>
      </w:r>
      <w:r>
        <w:rPr/>
        <w:t>- ���������� ���� ��� �����. ���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</w:t>
      </w:r>
      <w:r>
        <w:rPr/>
        <w:t>, ��� ������� ��������,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�� � ���������� 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�� - ��� � �������������� 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����� �������� �� ������ �����</w:t>
      </w:r>
      <w:r>
        <w:rPr/>
        <w:t>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 ��� ������� � ��������� 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 ������� ���� ������ ������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��� ����� � ������ ����� - ������� ("rhab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�����</w:t>
      </w:r>
      <w:r>
        <w:rPr/>
        <w:t>. ������� ������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 �����-�������� �� ����� ������ 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</w:t>
      </w:r>
      <w:r>
        <w:rPr/>
        <w:t>"����� ��������", ��� ��������, ��� 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���� ���� ������� �� ��������</w:t>
      </w:r>
      <w:r>
        <w:rPr/>
        <w:t>. (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� </w:t>
      </w:r>
      <w:r>
        <w:rPr/>
        <w:t>- ������� �� ����.) �����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� ������ ����� 19,5 ����� (����� 0,5 � � �����)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 ����� ���������� 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 �������������� ���������� 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 ����� 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</w:t>
      </w:r>
      <w:r>
        <w:rPr/>
        <w:t>, ��� ������ �������� ��� ��� �������,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, ���� �������� ��� ���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</w:t>
      </w:r>
      <w:r>
        <w:rPr/>
        <w:t>, ����� �������, 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��� </w:t>
      </w:r>
      <w:r>
        <w:rPr/>
        <w:t>- ������, ������� ������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 "������" ("�����") �������� "������ ����"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�� ���������</w:t>
      </w:r>
      <w:r>
        <w:rPr/>
        <w:t>: "���� ������, ������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!"' ������� �� ��� ����� ������ 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��� ����� ��������� 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 "�������" ��� ������ 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</w:t>
      </w:r>
      <w:r>
        <w:rPr/>
        <w:t>, �������, ����� 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, ���������� ��� ��������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 ��� ����,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, ��� � ���� ������� ����������� 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�� � �����������. ����� 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 �������</w:t>
      </w:r>
      <w:r>
        <w:rPr/>
        <w:t>, ��������� ����� (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) � ������� �����������. 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���� � ����� ����� ���</w:t>
      </w:r>
      <w:r>
        <w:rPr/>
        <w:t>,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, ��������, �����, ���, ���������, 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 ��������� ������� ������������ ���� 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 ���������� �����</w:t>
      </w:r>
      <w:r>
        <w:rPr/>
        <w:t>, �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(������ �����, ��� �������� �����, - ��� 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 ������ ����� ��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 �������� �������� �������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������� ���������� � ������� </w:t>
      </w:r>
      <w:r>
        <w:rPr/>
        <w:t>- ������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", ��������� ������� (�������, ��������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'�����', ������������ �����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 �������� �� ���� �����������, 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</w:t>
      </w:r>
      <w:r>
        <w:rPr/>
        <w:t>. ��� - ������ 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 ���������� ���� ������ </w:t>
      </w:r>
      <w:r>
        <w:rPr/>
        <w:t>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, ����������� � "�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������� �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���</w:t>
      </w:r>
      <w:r>
        <w:rPr/>
        <w:t>, ������ ��������� 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��� ����� ������ ���� ����� 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</w:t>
      </w:r>
      <w:r>
        <w:rPr/>
        <w:t>. ����� ����� ������ ���� �����, � 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��� ����� � ������������ �� ��� ������� ��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 ��������", YHVH - �������, ������ - �����, ���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). �� ������ ����� ����� ���������� ���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� ����� ���������� ���������� ���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 � ���������� ����� ����� � � ������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</w:t>
      </w:r>
      <w:r>
        <w:rPr/>
        <w:t>-������� ������. ���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</w:t>
      </w:r>
      <w:r>
        <w:rPr/>
        <w:t>, �����, ������ � �����, 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 ����</w:t>
      </w:r>
      <w:r>
        <w:rPr/>
        <w:t>. �������� �������,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, ��� ������� ������� ��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���� ������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 �� ���� ���������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</w:t>
      </w:r>
      <w:r>
        <w:rPr/>
        <w:t>, ������� ��������, ��� ������������ 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</w:t>
      </w:r>
      <w:r>
        <w:rPr/>
        <w:t>. � ������ �� �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 ������� ����� ���</w:t>
      </w:r>
      <w:r>
        <w:rPr/>
        <w:t>. 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��� ������� �� </w:t>
      </w:r>
      <w:r>
        <w:rPr/>
        <w:t>50-�� ������: "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; ���� ���, � ���� ����� �����" (���� 9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, ����������� 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</w:t>
      </w:r>
      <w:r>
        <w:rPr/>
        <w:t>. � "����������" 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�� ���� ����� ���� �������� � 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����, �������, �������, 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, ������ ����, �� ����� ����������� ��� 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�������������� ������</w:t>
      </w:r>
      <w:r>
        <w:rPr/>
        <w:t>, ��� 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 ��������� </w:t>
      </w:r>
      <w:r>
        <w:rPr/>
        <w:t>- ��������� ��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 �� ���� ��������</w:t>
      </w:r>
      <w:r>
        <w:rPr/>
        <w:t>, � ���� 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 ����, �� �������� 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��������</w:t>
      </w:r>
      <w:r>
        <w:rPr/>
        <w:t>, ��� ��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 ������ ������ ����� ���������� ��, ��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������� �����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��� ������ ����� ������ �� ��, ��� 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 ��������</w:t>
      </w:r>
      <w:r>
        <w:rPr/>
        <w:t>". ������ �������������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 ��������� ���</w:t>
      </w:r>
      <w:r>
        <w:rPr/>
        <w:t>, ��� 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������������ ���������� 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(��������� ����� ���������� ���, 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 ��������� �����, � ����� 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��� �������������� ���������� ������� 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 �� ������ ����. ��������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 ����, ��� ��� ����� ���������� �������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, ���� ������������ �� ���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 ������� �������������� 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�� �������� �� �������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; � ��� �� ���� �������� 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 ��� �����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� ��������� �����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 ��� �������� �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������ ��������</w:t>
      </w:r>
      <w:r>
        <w:rPr/>
        <w:t>, ������ 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������ ��������������" �������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��� ��������</w:t>
      </w:r>
      <w:r>
        <w:rPr/>
        <w:t>, 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 ����� ��������, 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�� ������� �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 ������� � ������ ������� 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� - ���������� ��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</w:t>
      </w:r>
      <w:r>
        <w:rPr/>
        <w:t>(Iris foetidissima) ����� ���� 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, � �� ����� ������� �������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 �� ���� ���� 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 ������ �� ����� �����, ������� 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��� 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-���������� ������� ���������� ����� ��������� 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 ����������� ����� ���� 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 ������� ����� ����� </w:t>
      </w:r>
      <w:r>
        <w:rPr/>
        <w:t>(����� 275 ��)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 ��� ����</w:t>
      </w:r>
      <w:r>
        <w:rPr/>
        <w:t>, �� ����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 ���������� ���� ����������� </w:t>
      </w:r>
      <w:r>
        <w:rPr/>
        <w:t>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����� �������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 ����� � ����</w:t>
      </w:r>
      <w:r>
        <w:rPr/>
        <w:t>, ��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 ���������� ��������� �����</w:t>
      </w:r>
      <w:r>
        <w:rPr/>
        <w:t>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 245 �����������), ��� ��� ������� 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 �������</w:t>
      </w:r>
      <w:r>
        <w:rPr/>
        <w:t>. ������ ����� ������ ����� 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</w:t>
      </w:r>
      <w:r>
        <w:rPr/>
        <w:t>, ������� ����� �������� 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 ����� � ����� ��������� 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������. ��������� �� �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 - ����� �����). (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 �����</w:t>
      </w:r>
      <w:r>
        <w:rPr/>
        <w:t>. ��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275 �� - � ��������, �� 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 �� ��� ������ �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 �� 15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 ������ ��������� ������� �������� 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 ��������� ������</w:t>
      </w:r>
      <w:r>
        <w:rPr/>
        <w:t>. ��� 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 ���� � ��� ����������� 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����</w:t>
      </w:r>
      <w:r>
        <w:rPr/>
        <w:t>; ����� 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 �������� �����</w:t>
      </w:r>
      <w:r>
        <w:rPr/>
        <w:t>,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. 12 ����������� ������� �����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��� ������������ ����� ��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 "Dominus adjutor meus" - "������� �������� ���"'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" ����������� ���� ���� �� ����; 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 + Et Verbum ���� factum est + Jesus autem + transiens pe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orum ibat" ("� ����� ����� �����... �� �����, ����� �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"). �������� ���� ������� 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12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3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>"���� ��������" XVIII ���� ���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��� ��������������� ��������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 ���� ������</w:t>
      </w:r>
      <w:r>
        <w:rPr/>
        <w:t>, ���, ���, 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"����������" ��������, ��� �� 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���� </w:t>
      </w:r>
      <w:r>
        <w:rPr/>
        <w:t>(����� 60 ��) �� 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 �������� � ���� �����������,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 ������. ������ ������������ (��. ���. 13)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Anexhexeton (������������), ��� Anaphexeton (�����������)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���� �������� ����� � ������� ������"; 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��, ��� ������ � ���������� ������� "anaphero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phero" - "��������", "���������". � ����� ����� 17:8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. ������ (���nen��) �����, ��� (exenthesen)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. ���� ��������� ������� ���������� ��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 </w:t>
      </w:r>
      <w:r>
        <w:rPr/>
        <w:t>-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��� ����� ����� �������� ���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������ �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"�������� ��������", ���������� ���� 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 ������� � �������� 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 �������</w:t>
      </w:r>
      <w:r>
        <w:rPr/>
        <w:t>. 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 ����� ����� �� ���� �������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 ��� �������� �����</w:t>
      </w:r>
      <w:r>
        <w:rPr/>
        <w:t>, ���� ����� �� ������������,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 ���������� ��������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 ������������ ������� ���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HS � ����� "In hoc signo vinces" ("��� ������ �������")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 ������� ����� � ���� 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 </w:t>
      </w:r>
      <w:r>
        <w:rPr/>
        <w:t>"Doctor Faust's Grosser und Gewaltiger Meerge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 � ������� ��� ������� ������� ������"), 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 </w:t>
      </w:r>
      <w:r>
        <w:rPr/>
        <w:t>1692 ���� � ������� ��������� 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, �����������, ��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</w:t>
      </w:r>
      <w:r>
        <w:rPr/>
        <w:t>- ������� ������ - � ��������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 ���������� �����������,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</w:t>
      </w:r>
      <w:r>
        <w:rPr/>
        <w:t>, �������� ���� 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 ������ �����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 ����� ��������� ����</w:t>
      </w:r>
      <w:r>
        <w:rPr/>
        <w:t>;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 ����� ����������� ������ � �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 ������ ����������</w:t>
      </w:r>
      <w:r>
        <w:rPr/>
        <w:t>: "����, ���� ���!"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� ����������� � 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 ������</w:t>
      </w:r>
      <w:r>
        <w:rPr/>
        <w:t>, � � ������ -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</w:t>
      </w:r>
      <w:r>
        <w:rPr/>
        <w:t>, �������� � ���� 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���� � ���������� �����</w:t>
      </w:r>
      <w:r>
        <w:rPr/>
        <w:t>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�������� ��������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, ������ ���������� ����� �������� ����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�� ���� ����� 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�� ��� ������� ������� ��������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 �� �������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 ������� �� ����� ��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 ����������� �����������</w:t>
      </w:r>
      <w:r>
        <w:rPr/>
        <w:t>, � � 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 ������ �� 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 ����-���� ������� 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 ������� �������� ����� 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: ������ ������ �����, 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</w:t>
      </w:r>
      <w:r>
        <w:rPr/>
        <w:t>, ������ ����, ��������� 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 ��������, � ����� 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 ��� ���� � ��� ������� � 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�� ��� �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� �������������� �����������, ������ �������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 ��������� ������������� 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���� �����</w:t>
      </w:r>
      <w:r>
        <w:rPr/>
        <w:t>. ������ ��� ����� 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 �� ������ �� ������ �� ���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 �� ������������� �����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����, ������� ���������� ������ ����� �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-������, ��� ���� �������� � ���� ����� ���� -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, ������, �������� 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��� �� ������ �� 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</w:t>
      </w:r>
      <w:r>
        <w:rPr/>
        <w:t>, �� � ������, ��� ��� ����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 � ���������</w:t>
      </w:r>
      <w:r>
        <w:rPr/>
        <w:t>, ��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 ����� ��������� � �����������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��� � �������� � ��� 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������� ����� �������� 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, ��������� ������������ ����, 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� ���������� </w:t>
      </w:r>
      <w:r>
        <w:rPr/>
        <w:t>- ��� ��� ��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������� �������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����������� � ���� ��� ����</w:t>
      </w:r>
      <w:r>
        <w:rPr/>
        <w:t>, 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������� ��� ��� </w:t>
      </w:r>
      <w:r>
        <w:rPr/>
        <w:t>- ������,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</w:t>
      </w:r>
      <w:r>
        <w:rPr/>
        <w:t>"�". � "�������� ������"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 ������ ����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 �������� ������ � 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 ��� ������ ������� 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 ����</w:t>
      </w:r>
      <w:r>
        <w:rPr/>
        <w:t>, � �����������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��, �������� �� � ���� �����! � �������, ������� ��� ������!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</w:t>
      </w:r>
      <w:r>
        <w:rPr/>
        <w:t>, ��������� ������ ����, 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 ����, � ����� ��������� �������;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�, ������, ������, 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</w:t>
      </w:r>
      <w:r>
        <w:rPr/>
        <w:t>- ���������� �� ������ ������, �� ���� ���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</w:t>
      </w:r>
      <w:r>
        <w:rPr/>
        <w:t>. � ����� ������, ������ �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 ����� ��������� ��������</w:t>
      </w:r>
      <w:r>
        <w:rPr/>
        <w:t>, ���������� 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 �������� ��� ���, ����, ������, 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, ��������������,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 </w:t>
      </w:r>
      <w:r>
        <w:rPr/>
        <w:t>"�" � "��" � ������ ������ ��������, ��-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" - ��� ����������� ������,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���� </w:t>
      </w:r>
      <w:r>
        <w:rPr/>
        <w:t>"�" ����, ���������� 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", ������� ����, ��� ����� ����� �����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 ��� ������������ �� ����� �� ������ 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��� ����� �� ���� �������, 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�� � �����. ����� 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 ����</w:t>
      </w:r>
      <w:r>
        <w:rPr/>
        <w:t>. ���� ��� ������� � ������ �����;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 � ��� ������� �� ��� ����������� �������, ���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��</w:t>
      </w:r>
      <w:r>
        <w:rPr/>
        <w:t>. ��� ��������� � ���� ���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</w:t>
      </w:r>
      <w:r>
        <w:rPr/>
        <w:t>? �������� ������ � ������ ���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 �� �������������������</w:t>
      </w:r>
      <w:r>
        <w:rPr/>
        <w:t>. �� 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 �� ���, ��� ���� ���. �������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 �����, � ���� ����� ������. �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</w:t>
      </w:r>
      <w:r>
        <w:rPr/>
        <w:t>, �������, ������� � ��������. 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 �����. ��� ���� ���� �����? 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 ����� ����, � ����, � ���� ������. �����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������� ����������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. ��� ������ ������ �����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 �����</w:t>
      </w:r>
      <w:r>
        <w:rPr/>
        <w:t>. ��� ���� �� ���������� 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������� ������ ����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�� ���, ��� ����������: "����, 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 ������ ��� ��������� </w:t>
      </w:r>
      <w:r>
        <w:rPr/>
        <w:t>- ���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 ��� "�����" � ����� ����. 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� ���� � ������ ����</w:t>
      </w:r>
      <w:r>
        <w:rPr/>
        <w:t>.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 ����� �����</w:t>
      </w:r>
      <w:r>
        <w:rPr/>
        <w:t>,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 �������� ��������� � ����� ���� �� ������ �� ��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 ����������� ���� ���� �����</w:t>
      </w:r>
      <w:r>
        <w:rPr/>
        <w:t>, �������� ��� ��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 � � ������������ ��������</w:t>
      </w:r>
      <w:r>
        <w:rPr/>
        <w:t>,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����� ���� �� ������ ���������� �� ����, �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 ����� ���� ����������� �������</w:t>
      </w:r>
      <w:r>
        <w:rPr/>
        <w:t>.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</w:t>
      </w:r>
      <w:r>
        <w:rPr/>
        <w:t>, �� ���������� ������ 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: "�� ������� ��� ������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 � �������". ��� ������� �� ��������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, ������ � ������ � ��������� 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����</w:t>
      </w:r>
      <w:r>
        <w:rPr/>
        <w:t>, �������� � ������ ������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 ������ ������� ������� �� ������� �������</w:t>
      </w:r>
      <w:r>
        <w:rPr/>
        <w:t>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����� - ����� - ������, �. �. �� ���� ������ (deosil, "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�</w:t>
      </w:r>
      <w:r>
        <w:rPr/>
        <w:t>, ���� �������� - ��������� ��� ��� �����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 ������� ������� </w:t>
      </w:r>
      <w:r>
        <w:rPr/>
        <w:t>(widdershins,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er sith" - "���� ������"), �. �. ������ ���� ������;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 � �����������</w:t>
      </w:r>
      <w:r>
        <w:rPr/>
        <w:t>, � 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 ����������� ��������� ���� ������� ������ 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 </w:t>
      </w:r>
      <w:r>
        <w:rPr/>
        <w:t>- ���� ������� ������ ���� ������: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 �������</w:t>
      </w:r>
      <w:r>
        <w:rPr/>
        <w:t>. � ������ �� 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14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���� � ���������</w:t>
      </w:r>
      <w:r>
        <w:rPr/>
        <w:t>, ��� ������ 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�� ����</w:t>
      </w:r>
      <w:r>
        <w:rPr/>
        <w:t>. �� ���� 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��� ����� ����������� ����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�� � �����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�� ��������� ���������� 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 ������������� ��� �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. �������� ����������� 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�� �������� </w:t>
      </w:r>
      <w:r>
        <w:rPr/>
        <w:t>(�������) 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 - ������������ ���, ������ �������������)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���� ��� ���������</w:t>
      </w:r>
      <w:r>
        <w:rPr/>
        <w:t>. ����� 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�� ��� ������� � �������������� �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</w:t>
      </w:r>
      <w:r>
        <w:rPr/>
        <w:t>, ���� ������� - ��� �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 ���������� � ������ ����� ���� 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�� ������ ������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 </w:t>
      </w:r>
      <w:r>
        <w:rPr/>
        <w:t>(��� �� ������ ���������) � 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���� �������� </w:t>
      </w:r>
      <w:r>
        <w:rPr/>
        <w:t>(�� ����� "���������", ��. ���.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� ��� ������� ������� �����, �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 ������� �������� ����� ���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����� ���� ����</w:t>
      </w:r>
      <w:r>
        <w:rPr/>
        <w:t>, ��� ���, ��-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-������, ���������� ����� 2. ��� - 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</w:t>
      </w:r>
      <w:r>
        <w:rPr/>
        <w:t>; ��� �����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������� ������</w:t>
      </w:r>
      <w:r>
        <w:rPr/>
        <w:t>, ������� ����� ����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�����, ��� ������ ��������. 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-��������, �� ������� ���� �����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� ��� ����� ������ � ��������</w:t>
      </w:r>
      <w:r>
        <w:rPr/>
        <w:t>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 ����� ����� ���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�� ������ - ����������� 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 ����������� ������ 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 � "����", ������� ���������� ���� 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</w:t>
      </w:r>
      <w:r>
        <w:rPr/>
        <w:t>, ������� - ����. ���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��, ����������� ������������� 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 �������� ���������� ������ ��� </w:t>
      </w:r>
      <w:r>
        <w:rPr/>
        <w:t>(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) � ���� (�����������, ���������� 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</w:t>
      </w:r>
      <w:r>
        <w:rPr/>
        <w:t>, ����������� � ����� "���������"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 ���� ���� (��. ���. 15). 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 ����� ��������� ������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 �� ���� ��������� 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 ��������� �����, � �� 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� ���� ������ �����.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</w:t>
      </w:r>
      <w:r>
        <w:rPr/>
        <w:t>, ��� ���, ���������� 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 ����</w:t>
      </w:r>
      <w:r>
        <w:rPr/>
        <w:t>, ������ 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�������, ������ ����� � ��������� "���� �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</w:t>
      </w:r>
      <w:r>
        <w:rPr/>
        <w:t>:"... ����� ��� �������� �� 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'. �����, ��� ������ ��������, ������������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 ����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- ����� ������ ������������� 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, �������� ������, ����. 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15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 �����������</w:t>
      </w:r>
      <w:r>
        <w:rPr/>
        <w:t>: ��������, 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������, ���������� ������ � ������.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������ � ��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, �������� ��� ������� ��������,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</w:t>
      </w:r>
      <w:r>
        <w:rPr/>
        <w:t>-���� �� ������, �� 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 �������</w:t>
      </w:r>
      <w:r>
        <w:rPr/>
        <w:t>, �������������� ���� 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� �� ����� ���� ��������, � �� � ����� 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, ������, ������, �����, ��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������ ���� ������ �����. ������� 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</w:t>
      </w:r>
      <w:r>
        <w:rPr/>
        <w:t>: � ��������� 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- ��� �����, �����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 �� ���������� ������ </w:t>
      </w:r>
      <w:r>
        <w:rPr/>
        <w:t>(��. ����� 30:34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, �������� � ��������, ��� ������ 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, �����, ����������� � ���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, ����� ����� � ���� �������� 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 � ������� ������</w:t>
      </w:r>
      <w:r>
        <w:rPr/>
        <w:t>. �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- ������� ���������������� �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</w:t>
      </w:r>
      <w:r>
        <w:rPr/>
        <w:t>- ������ �����, "��������� �����",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, ����������� � ������� ������,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 ������� �������� � ������ ��-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 ��������. "��������� �����"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; � ���� ���� 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- ����� ���������� ��������, 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 ��������� ����</w:t>
      </w:r>
      <w:r>
        <w:rPr/>
        <w:t>, �����, ������, ��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 ����� ������ ������. ������ 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 �� �����, - ��� ��� 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, ��� ����� 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�� � ����� - 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 ��������������� 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Pa - ����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���, ������, ������, ��������� ��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, ����, ������� ���������� ������, �������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 ���� �������� � ������� ��-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������������. ����� �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���� ����������� �������� ����, ��������� 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, �������� �����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</w:t>
      </w:r>
      <w:r>
        <w:rPr/>
        <w:t>- ������ ���������� �����, 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, �������, ����� ����������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</w:t>
      </w:r>
      <w:r>
        <w:rPr/>
        <w:t>. ������ ������������ � ��������� ��-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 � </w:t>
      </w:r>
      <w:r>
        <w:rPr/>
        <w:t>"������� �����" ������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 �����" (����� - ������ �������).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������� ������</w:t>
      </w:r>
      <w:r>
        <w:rPr/>
        <w:t>, ������ "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 ��������� ���</w:t>
      </w:r>
      <w:r>
        <w:rPr/>
        <w:t>". �� ���� ������ - ������,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�������� ������, ��� ������, 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 ������������ � ��������, �������,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, �����������, ������, ������� 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- ��� �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� �� ����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���� �� ������������ ���������, 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-��������, ��� �������� �� 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 ������� ����. ���� � 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�� ���������</w:t>
      </w:r>
      <w:r>
        <w:rPr/>
        <w:t>, ����� 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 ���� ���� ����� ������������ �����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, ������ �����, ������,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 ����� �� ��������� ������� �������� 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 ��������� � ���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 �� ��������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� ����� ��������� 1715 ����. �������� ������ -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 �������, - ��� ���� ����������� � ����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 ����� �� �� ����� ����. �� ������ 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������ �������</w:t>
      </w:r>
      <w:r>
        <w:rPr/>
        <w:t>. ������ ��� 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 ��������������</w:t>
      </w:r>
      <w:r>
        <w:rPr/>
        <w:t>. ����� 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</w:t>
      </w:r>
      <w:r>
        <w:rPr/>
        <w:t>"���� ���". ��� ��������� �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 �������!) � �������� ����� � 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 ������� �����, ����� �������� 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������� ����. �� ������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 ����� ����� �������� ����������, ���������� � 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"����������� �������". � 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, ������, ���� � ������. ���� �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��</w:t>
      </w:r>
      <w:r>
        <w:rPr/>
        <w:t>, �� ��� ���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�. ����� ��� ��� ������� 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 ����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 ���������� �� �������� ����</w:t>
      </w:r>
      <w:r>
        <w:rPr/>
        <w:t>. 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- ��� ������. ������� ���� � ���, 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 ������� ��������, ������� �����.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 ������ �� ����. ���� ����� �������,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���� ������ ������� ����� �������,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. �� ������� ��� ������, ��� ���� 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 ���� ������� � ������ 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 ����� 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 ������ ����������</w:t>
      </w:r>
      <w:r>
        <w:rPr/>
        <w:t>, ��� ��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: �� ����� ����� ���� �� ��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�</w:t>
      </w:r>
      <w:r>
        <w:rPr/>
        <w:t>, ��������� ����� � ��������� 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���� ��������� ���� 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 � ������� ���� ��������� ���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, ��� ��������� ��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� ������� ���� ������� ���������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 ���</w:t>
      </w:r>
      <w:r>
        <w:rPr/>
        <w:t>, � �� ��� � �� 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���� ��� ������������ ����������� 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 ������ � �� ������� � ������</w:t>
      </w:r>
      <w:r>
        <w:rPr/>
        <w:t>. 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 ��� ������� ������, �� ����� � 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- ������������� � ��������� ������,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��� � ��������</w:t>
      </w:r>
      <w:r>
        <w:rPr/>
        <w:t>,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�������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, ���,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 ���</w:t>
      </w:r>
      <w:r>
        <w:rPr/>
        <w:t>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������. ������ IV. ����� I, �������� III, ������� I 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���� ��������� � ��������� 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������� ������� ���������� ����� �����</w:t>
      </w:r>
      <w:r>
        <w:rPr/>
        <w:t>-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 - ��������). �������� �����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���� ���������</w:t>
      </w:r>
      <w:r>
        <w:rPr/>
        <w:t>.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 �� �����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 �� ������ ���� � 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���, ��� � ����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, ����������������� - ���� ���� (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, ���� ������ ����. � "Grimorium Verum"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 �������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�</w:t>
      </w:r>
      <w:r>
        <w:rPr/>
        <w:t>, �������� 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</w:t>
      </w:r>
      <w:r>
        <w:rPr/>
        <w:t>: "� ����� ��� �� �� � �� ����� N.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" �������, ��� ��� ������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� �� 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�� � �������������� ���, �� ����� ��� 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, � �� �������� ������ ��� ����� 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" ��������, ��� ������ 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 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 �������� ������� 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</w:t>
      </w:r>
      <w:r>
        <w:rPr/>
        <w:t>, � �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����� ������ ��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 ����</w:t>
      </w:r>
      <w:r>
        <w:rPr/>
        <w:t>. �������� ���������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���� �������, � � ������ 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������������</w:t>
      </w:r>
      <w:r>
        <w:rPr/>
        <w:t>. ����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��� �� ��������� ��� ������, 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 ������ ����</w:t>
      </w:r>
      <w:r>
        <w:rPr/>
        <w:t>. ������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, �. �. � �������������� 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� ������ �������� �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��������</w:t>
      </w:r>
      <w:r>
        <w:rPr/>
        <w:t>, �� � ����������� ������� ���������.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�������</w:t>
      </w:r>
      <w:r>
        <w:rPr/>
        <w:t>, ����� ��� ������� ���� ���������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 ����������� ������������� 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 �� �� ������� 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�������� ������</w:t>
      </w:r>
      <w:r>
        <w:rPr/>
        <w:t>, ��� ���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</w:t>
      </w:r>
      <w:r>
        <w:rPr/>
        <w:t>. � ������� ������� ���, ��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 � ������ ����� �� ����� ��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�������� �������</w:t>
      </w:r>
      <w:r>
        <w:rPr/>
        <w:t>, ����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 ������� ������� �����, 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��</w:t>
      </w:r>
      <w:r>
        <w:rPr/>
        <w:t>. �� ���� �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, ��� ��� ����������, �����, ����������� �� ��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 ������ ��������������� </w:t>
      </w:r>
      <w:r>
        <w:rPr/>
        <w:t>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</w:t>
      </w:r>
      <w:r>
        <w:rPr/>
        <w:t>. �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�� � ���� ���������� � ���������</w:t>
      </w:r>
      <w:r>
        <w:rPr/>
        <w:t>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, ��������� ����������� � 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</w:t>
      </w:r>
      <w:r>
        <w:rPr/>
        <w:t>. ������ �� ���� ���� �������, ��-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������ � �������� ��� �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� ���� ����� ������, � �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� �� �� �����, ����� ��� �� �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 �� ����������� �����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(�������������� ������, ������� ������)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 ������ � ����� ����� �, ���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 ������ ���� ����� ������,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uphas Metahim, frugativi et apellavi". 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�� ������ ������</w:t>
      </w:r>
      <w:r>
        <w:rPr/>
        <w:t>. � �� 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������, ������������ ���������������� 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��������, ��� 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� �������</w:t>
      </w:r>
      <w:r>
        <w:rPr/>
        <w:t>. ������ �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" � ��������� �������������� 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 �����, ��� ���� ������ 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 1465 ���� ����������� ����� 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 ������ ������ ������� ���� � 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�� �� ��� �������� � 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 ����� ���� � ������ 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������</w:t>
      </w:r>
      <w:r>
        <w:rPr/>
        <w:t>: �� ���� ����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 �������� ��� ������������ ������. � � 184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 �� �������� ������ 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� ������ ��, ��� ������� ��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 ����� ������� ����������� ����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����, �� ������ �������� �������� ����� 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� � �������� ����</w:t>
      </w:r>
      <w:r>
        <w:rPr/>
        <w:t>.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 ����</w:t>
      </w:r>
      <w:r>
        <w:rPr/>
        <w:t>, 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���� ������� (Summers M., The Geography of Witchcraft. K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London, 1927), ��� ������, �������� 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�� �� �������� ���� ������</w:t>
      </w:r>
      <w:r>
        <w:rPr/>
        <w:t>, -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</w:t>
      </w:r>
      <w:r>
        <w:rPr/>
        <w:t>, ��� ��� ����������� 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1912 �� 1928 ��� �������� ����� ������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</w:t>
      </w:r>
      <w:r>
        <w:rPr/>
        <w:t>, ���������, �������� �������� � ������ �� ���-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��� ���������������� 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 � �������� ����� ���� 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 ��������� ��������� �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���� ������ ���� ���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 � ���������� ����� ����������</w:t>
      </w:r>
      <w:r>
        <w:rPr/>
        <w:t>. ��� � ���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</w:t>
      </w:r>
      <w:r>
        <w:rPr/>
        <w:t>", �� ������� �������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", - ����������������, "�������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" � ������� ������ �������� "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". ��������� ��� ���������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 ������������ �����, ����� 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. ������ ��������� ��� 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</w:t>
      </w:r>
      <w:r>
        <w:rPr/>
        <w:t>"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�������</w:t>
      </w:r>
      <w:r>
        <w:rPr/>
        <w:t>, �������� ���������� ���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��� � ����� � ����� 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 </w:t>
      </w:r>
      <w:r>
        <w:rPr/>
        <w:t>- ��� �������, ������ 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������ �� ����� � ������ 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����� �� ���� ����������� �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��</w:t>
      </w:r>
      <w:r>
        <w:rPr/>
        <w:t>, �������� ���� 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 ����������� 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 ������ ��� ����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- �������� ��������� ����������� ����� �����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 ������</w:t>
      </w:r>
      <w:r>
        <w:rPr/>
        <w:t>) � ������������ 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 ����������� ����</w:t>
      </w:r>
      <w:r>
        <w:rPr/>
        <w:t>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 ��������� ���� �� �������� </w:t>
      </w:r>
      <w:r>
        <w:rPr/>
        <w:t>"���������"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����� �������� �������������� �������</w:t>
      </w:r>
      <w:r>
        <w:rPr/>
        <w:t>'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, � ��� N., ���� ���� �����������,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�����������, �����-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 � �������</w:t>
      </w:r>
      <w:r>
        <w:rPr/>
        <w:t>, 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 ������ �����</w:t>
      </w:r>
      <w:r>
        <w:rPr/>
        <w:t>.' 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N., ������ ����, ��� �������� ����� �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����</w:t>
      </w:r>
      <w:r>
        <w:rPr/>
        <w:t>, ���, ������, ����, ������, �����, 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. ����� ������ ��� � ��� ����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 �����, � ������� �� ���� ��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���</w:t>
      </w:r>
      <w:r>
        <w:rPr/>
        <w:t>. ����� � ��� �� ���, � ���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�� �� ��� �������. ����� � ��� �� ���,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 ���, ��� ������ �, �����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</w:t>
      </w:r>
      <w:r>
        <w:rPr/>
        <w:t>, ���������. �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�� �� ����� �����������, 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�� ��� ������ � �� ����� �������� 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 ����</w:t>
      </w:r>
      <w:r>
        <w:rPr/>
        <w:t>, ���� �������� ��� 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</w:t>
      </w:r>
      <w:r>
        <w:rPr/>
        <w:t>, ������ ����� ��������� �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 ��������� �� �������,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� ��������, ��� ����� ������, ��� 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</w:t>
      </w:r>
      <w:r>
        <w:rPr/>
        <w:t>, �����, ������ � ��� ������.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 �����. ������ �����, ���� �����, ���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 ��� �� 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</w:t>
      </w:r>
      <w:r>
        <w:rPr/>
        <w:t>, � ���� ����� - �� � � �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</w:t>
      </w:r>
      <w:r>
        <w:rPr/>
        <w:t>, �� ���� ��� ����������,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 ����� ��������� ��� ����� ������</w:t>
      </w:r>
      <w:r>
        <w:rPr/>
        <w:t>, ����� 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. ���� ��� �� ����� � ����� 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 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 ��������� ������ � ������� �� ����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�� ������������� 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, � ����� "����� ����".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��� ����, ����� ���������,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� ��������� � �������� 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</w:t>
      </w:r>
      <w:r>
        <w:rPr/>
        <w:t>, �����, ������ ��� ��������� 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 ������</w:t>
      </w:r>
      <w:r>
        <w:rPr/>
        <w:t>. 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�����, � ���� �������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� ��� ��� ��������� � ������� ���, 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 �����, � ������� ������� �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 ������������� ����� ������� ������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 ������ �������� ��� ���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 � ������� �������</w:t>
      </w:r>
      <w:r>
        <w:rPr/>
        <w:t>. � 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 �� �������, � �� ����� 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����� ���� ������ ����� ����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 � ���������� ��� 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 ������ � ����� �� ������ ����������</w:t>
      </w:r>
      <w:r>
        <w:rPr/>
        <w:t>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 ����������� ������ � ������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 ������� ��������� ����� ������,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, ������������, ���������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 �����, ��-��������, ��������� �� ��������� ���� "pathu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 � ����������" � "itamos" - "����������", "������������"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��</w:t>
      </w:r>
      <w:r>
        <w:rPr/>
        <w:t>, �������� ��������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 � ��������� ��� � ������</w:t>
      </w:r>
      <w:r>
        <w:rPr/>
        <w:t>, � ����� 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</w:t>
      </w:r>
      <w:r>
        <w:rPr/>
        <w:t>, ��� �� ����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 ������ ��������� ������� ������, ������,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��������� ���� ��� �� ���������</w:t>
      </w:r>
      <w:r>
        <w:rPr/>
        <w:t>.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 �������</w:t>
      </w:r>
      <w:r>
        <w:rPr/>
        <w:t>, �� ������. ��� 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 �� � ���� ������ �� ����� ��������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; �� ����� ��������� �������� �������� 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 ���������� �� �����</w:t>
      </w:r>
      <w:r>
        <w:rPr/>
        <w:t>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 ������� ������������� �� ��� ���� ����;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�</w:t>
      </w:r>
      <w:r>
        <w:rPr/>
        <w:t>, ���� �������� �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 ������ ��� ����� 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 ����</w:t>
      </w:r>
      <w:r>
        <w:rPr/>
        <w:t>, ��� ������ ��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�� ���� ������������ ���������� "�������� 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 N., �������� � ����������, �� ������������ �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� ������ ��������� 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, ���� �� ������ � ������������ ����� 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������ ���� ��� ���� 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 ��������� � ���� ���������� 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�� � ��� �� ��� � � ����� 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, ��������. �����! �����! �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 �� ���� � ���������� ��� </w:t>
      </w:r>
      <w:r>
        <w:rPr/>
        <w:t>"������" (���������� 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 ��������� �� ������ � 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 ���������� </w:t>
      </w:r>
      <w:r>
        <w:rPr/>
        <w:t>(��������� 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 ������� </w:t>
      </w:r>
      <w:r>
        <w:rPr/>
        <w:t>Ferula asafoetida)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, ����� ������� ��� 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</w:t>
      </w:r>
      <w:r>
        <w:rPr/>
        <w:t>. ����� 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</w:t>
      </w:r>
      <w:r>
        <w:rPr/>
        <w:t>- ��� ���� �������� ��� �� � "������"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 �������� 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</w:t>
      </w:r>
      <w:r>
        <w:rPr/>
        <w:t>. ��� ����������� ����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, �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�. �����, ������ ����, ��� �������� ��� � 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 � ������� ����� ���� N. ������ � 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 ����</w:t>
      </w:r>
      <w:r>
        <w:rPr/>
        <w:t>, ��� ���� ��� ���������� �� ���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 ������ ����� ������� � ��������</w:t>
      </w:r>
      <w:r>
        <w:rPr/>
        <w:t>, � 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 ����� ��� �� ��������</w:t>
      </w:r>
      <w:r>
        <w:rPr/>
        <w:t>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 N.! ��� ��� �� ��-�������� �������� �������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��������� � ������� ������� ����</w:t>
      </w:r>
      <w:r>
        <w:rPr/>
        <w:t>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</w:t>
      </w:r>
      <w:r>
        <w:rPr/>
        <w:t>, ������� ������ �����, ����� 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����� ������� ���� ����� ������ 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�� ����� �����</w:t>
      </w:r>
      <w:r>
        <w:rPr/>
        <w:t>, �������� � ����.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�� ������ ��������� �� ������ 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</w:t>
      </w:r>
      <w:r>
        <w:rPr/>
        <w:t>, ����������� ����� �������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 �� ������� ��� ������, ����, 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</w:t>
      </w:r>
      <w:r>
        <w:rPr/>
        <w:t>,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 ������ ����</w:t>
      </w:r>
      <w:r>
        <w:rPr/>
        <w:t>, ���������� � ��� ��������,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 ���� ��������, ��� �� �� ������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</w:t>
      </w:r>
      <w:r>
        <w:rPr/>
        <w:t>, ������������, ���������� ��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 ����� �������� � ���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������ ���� �����, � �� ������� 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 ����� � ������� � ���� ��� 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 ������� �������� � �����</w:t>
      </w:r>
      <w:r>
        <w:rPr/>
        <w:t>, � 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�� �������, ���������� 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� ��������</w:t>
      </w:r>
      <w:r>
        <w:rPr/>
        <w:t>, � ���� - 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���</w:t>
      </w:r>
      <w:r>
        <w:rPr/>
        <w:t>; ������ ��� ����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� ���������� ���� ��� ������� �� ���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</w:t>
      </w:r>
      <w:r>
        <w:rPr/>
        <w:t>. ��� -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��� �� ����� �� ��� ���, ���� ��� 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 ���</w:t>
      </w:r>
      <w:r>
        <w:rPr/>
        <w:t>, ���� ��� �� �������� ��� ��������. 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 N., ��� ��� �� �������� ��� ���������,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 �� ��������, �� ����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 ������ �����, ��� ������ 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 ��� �������� � ����, � 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 �� ���� �����</w:t>
      </w:r>
      <w:r>
        <w:rPr/>
        <w:t>.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����� ����</w:t>
      </w:r>
      <w:r>
        <w:rPr/>
        <w:t>, ������� �������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 ���</w:t>
      </w:r>
      <w:r>
        <w:rPr/>
        <w:t>, ��������� ������� �������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� ��������- ���� ���� ��� ��� 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�, �� �������, �����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 ����� ��������� ���-�� �� 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���� �� ��������� 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</w:t>
      </w:r>
      <w:r>
        <w:rPr/>
        <w:t>, ��� ������ � 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� ����������, ��� ��� �� 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���� ��������</w:t>
      </w:r>
      <w:r>
        <w:rPr/>
        <w:t>, 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 �������� ���������</w:t>
      </w:r>
      <w:r>
        <w:rPr/>
        <w:t>,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����� �� ��������, ������������� ��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", ��� ��� ��������� "����", 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 ����� ���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 �� �����</w:t>
      </w:r>
      <w:r>
        <w:rPr/>
        <w:t>-���������� ��������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���� ������� ����". � 1911 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 �������� �����</w:t>
      </w:r>
      <w:r>
        <w:rPr/>
        <w:t>, � � 1921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</w:t>
      </w:r>
      <w:r>
        <w:rPr/>
        <w:t>, ������ ������� (��. ����� "����� 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 ���������� � ���������</w:t>
      </w:r>
      <w:r>
        <w:rPr/>
        <w:t>, 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� - �������� ������� ������� ���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 ���� �������</w:t>
      </w:r>
      <w:r>
        <w:rPr/>
        <w:t>. 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� ������� ���������� �������� 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���� ��-����� ("� ���, ������� �����������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 ������� ������� �� �����</w:t>
      </w:r>
      <w:r>
        <w:rPr/>
        <w:t>. �� - ��-��� ("������ � 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��-�������� ("������ � ��������"). �� ������� ������ 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</w:t>
      </w:r>
      <w:r>
        <w:rPr/>
        <w:t>. 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</w:t>
      </w:r>
      <w:r>
        <w:rPr/>
        <w:t>, ���� ��� ����� ���� ����� � ���������� 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���� ��� ��� ������ </w:t>
      </w:r>
      <w:r>
        <w:rPr/>
        <w:t>"����������" ("headle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 ������ �� </w:t>
      </w:r>
      <w:r>
        <w:rPr/>
        <w:t>"�����������" ("bornless")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 ����������� ����� 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��������</w:t>
      </w:r>
      <w:r>
        <w:rPr/>
        <w:t>,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 �� ���, ��� � - ����� ���-���-����-��: ������ 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</w:t>
      </w:r>
      <w:r>
        <w:rPr/>
        <w:t>, �������� ��� "��������" ��. 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 � �����</w:t>
      </w:r>
      <w:r>
        <w:rPr/>
        <w:t>; ������ ��� �������� ������� ����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 ������. ��� - ������� ���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 ��������</w:t>
      </w:r>
      <w:r>
        <w:rPr/>
        <w:t>, ������ ��� ��� - ��� �������� "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 ���� ������ ������� �������</w:t>
      </w:r>
      <w:r>
        <w:rPr/>
        <w:t>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 ������ ����� � ������� 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, � ������� �������� ��� �������� � 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������� ������ �����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</w:t>
      </w:r>
      <w:r>
        <w:rPr/>
        <w:t>, ��� ���� �� ��� ���� 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�������� �����. ��� ���������� ���������. ��� 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, ���, �������� ����� �������� �����, ���� ����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 ������ � ����</w:t>
      </w:r>
      <w:r>
        <w:rPr/>
        <w:t>, ��� 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. �. "������". ��� ����� ���� ������� 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 �������� � ���� �����</w:t>
      </w:r>
      <w:r>
        <w:rPr/>
        <w:t>, ���� 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</w:t>
      </w:r>
      <w:r>
        <w:rPr/>
        <w:t>, ���� ������ ��������� � ���� ��������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 �����. � ����� ������� ��� ��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��� ������ ������. ��� �������� �������� ������ 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 ���� �� �������, �������� �� �������, �� 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������� ������� ��� ��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 ����� ��������� ������ �������� "�"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 ��� ��� ������ 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- ��� ��! ����������� ���! ����� ������� � - ��� ��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 ����! � - ��� ��, ������� ������ � �����! � -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</w:t>
      </w:r>
      <w:r>
        <w:rPr/>
        <w:t>! � - ��� ��, ��� ���� �������� �����!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���� � ������� �� ����! � - ��� ��,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, ��������� �����" - �� ���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�� - ��� "������", � ��� �������� ��� - "����".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 ��������� ��� ���� ������ �����,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 �� ����� ���������� ���� </w:t>
      </w:r>
      <w:r>
        <w:rPr/>
        <w:t>- ���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</w:t>
      </w:r>
      <w:r>
        <w:rPr/>
        <w:t>, ������� ����� ����. 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</w:t>
      </w:r>
      <w:r>
        <w:rPr/>
        <w:t>. �� ������ ���� ����������� 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 ����� ���� �����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1 ���� ������ � ������ ����� ������� ������ 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 ������������������ �����������.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�� ���� ������ �����</w:t>
      </w:r>
      <w:r>
        <w:rPr/>
        <w:t>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09 ���� ������ � ��� ���� � ������ ������ ������� 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</w:t>
      </w:r>
      <w:r>
        <w:rPr/>
        <w:t>, � ������, ����� ������� "�������� 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����� �� ����� ������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 ����</w:t>
      </w:r>
      <w:r>
        <w:rPr/>
        <w:t>, ��� �� ��������� � "�����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 ���������</w:t>
      </w:r>
      <w:r>
        <w:rPr/>
        <w:t>. ����� ��� 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 ������ � ������� ���� ������������), 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 ������ ������� � 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 ��������� ������ ������� 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</w:t>
      </w:r>
      <w:r>
        <w:rPr/>
        <w:t>, ����� ����� ������� ��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���� ����� �������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� ����</w:t>
      </w:r>
      <w:r>
        <w:rPr/>
        <w:t>. ������� ������ � 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���� �������� � 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 ������� �����</w:t>
      </w:r>
      <w:r>
        <w:rPr/>
        <w:t>. � �����-�� ������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</w:t>
      </w:r>
      <w:r>
        <w:rPr/>
        <w:t>. ����� ���������� 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 ���</w:t>
      </w:r>
      <w:r>
        <w:rPr/>
        <w:t>: "�����, �����, �������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 � �������</w:t>
      </w:r>
      <w:r>
        <w:rPr/>
        <w:t>, ������� � ������ ��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 ��� �����</w:t>
      </w:r>
      <w:r>
        <w:rPr/>
        <w:t>: "��� ����� �������� - 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</w:t>
      </w:r>
      <w:r>
        <w:rPr/>
        <w:t>, ����� ��� ������... �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 ���, 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����</w:t>
      </w:r>
      <w:r>
        <w:rPr/>
        <w:t>, ��� � ������������ �������� ��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��� � ��� .������ ������� 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; ������ ������� ����, ��� �� ����� ���� 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 �����</w:t>
      </w:r>
      <w:r>
        <w:rPr/>
        <w:t>. �������� �����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���� �������� ����������� 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 �������� ��������� ��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������� ����� ��������</w:t>
      </w:r>
      <w:r>
        <w:rPr/>
        <w:t>. ������� ����, ��� 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 ��� �� �����, ����� 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��, ������� ������� ���. ����� �������� ���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��� �������� ����</w:t>
      </w:r>
      <w:r>
        <w:rPr/>
        <w:t>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 ������ � ������� ��� � ��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. ������ ��������� ��� �� ��������,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</w:t>
      </w:r>
      <w:r>
        <w:rPr/>
        <w:t>, ��������� ������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��������� ������� 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: "������ ������� ��, � ������, ��� 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</w:t>
      </w:r>
      <w:r>
        <w:rPr/>
        <w:t>, ����� � �� ������, � ��� ���� �� ����� 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</w:t>
      </w:r>
      <w:r>
        <w:rPr/>
        <w:t>, ����� ��������� ���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�� ��������� ��� ����� ���������;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, ����� ������ ������ ����� �� 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 �� ������� ��������, �������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 ����� ������</w:t>
      </w:r>
      <w:r>
        <w:rPr/>
        <w:t>. ������� 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�� ��������</w:t>
      </w:r>
      <w:r>
        <w:rPr/>
        <w:t>. ����� ����� 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</w:t>
      </w:r>
      <w:r>
        <w:rPr/>
        <w:t>. ������� ����������� ����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� ��� ��� �������� ���������� ����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 �������� ������� ��� �����������, 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 � ���� ������� 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</w:t>
      </w:r>
      <w:r>
        <w:rPr/>
        <w:t>, ��� ��� ��� ���� �� "���� � �������"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 ��� ������, �������� 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 � ������ ������. � 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 ��� - ������ ����. �� - "�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�, ������� �����, � �����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 �����</w:t>
      </w:r>
      <w:r>
        <w:rPr/>
        <w:t>; �� ����� ����, �� ��������� �����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</w:t>
      </w:r>
      <w:r>
        <w:rPr/>
        <w:t>, ��� ��������� ��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 ���������, ��� ���� �������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</w:t>
      </w:r>
      <w:r>
        <w:rPr/>
        <w:t>, ���� ��������� � 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 ������� �������, ����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 �������� ������������ �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��� ���� ��� �������. ����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 ��� ������� ��������, 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</w:t>
      </w:r>
      <w:r>
        <w:rPr/>
        <w:t>; ��� ��� ����� 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�� �� �������� ��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���. ���� �� 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 ���� ������ �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 ��</w:t>
      </w:r>
      <w:r>
        <w:rPr/>
        <w:t>, ��� �������� "������ �����" 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"��������� ������" � 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��</w:t>
      </w:r>
      <w:r>
        <w:rPr/>
        <w:t>, ��� ������ ��������� 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 ��������� 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</w:t>
      </w:r>
      <w:r>
        <w:rPr/>
        <w:t>, � ������, ��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</w:t>
      </w:r>
      <w:r>
        <w:rPr/>
        <w:t>, �������������, � ��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 ������� ����������</w:t>
      </w:r>
      <w:r>
        <w:rPr/>
        <w:t>. �������������,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�� ����������, ������ 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� �������, �� ����� �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 � ����� ������ ������ 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 ���� ������������� ��� ����������.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</w:t>
      </w:r>
      <w:r>
        <w:rPr/>
        <w:t>, �������� ������� ������ ����, � 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 ��������, �������� ��� ������.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</w:t>
      </w:r>
      <w:r>
        <w:rPr/>
        <w:t>: ��� �����, ���������� �����, ��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</w:t>
      </w:r>
      <w:r>
        <w:rPr/>
        <w:t>, ������� �� ������������ 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, � �� ����, ������� �� ������������ � 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- �����������? ����. ����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 ��������� ���� ������ �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 ������� �� ��, ��� �������� "������ �����"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 ������ "��������� ������" � 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��</w:t>
      </w:r>
      <w:r>
        <w:rPr/>
        <w:t>, ��� ������ ��������� 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 ��������� 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</w:t>
      </w:r>
      <w:r>
        <w:rPr/>
        <w:t>, � ������, ��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</w:t>
      </w:r>
      <w:r>
        <w:rPr/>
        <w:t>, �������������, � ��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 ������� ����������</w:t>
      </w:r>
      <w:r>
        <w:rPr/>
        <w:t>. �������������,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�� ����������, ������ 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� �������, �� ����� �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 � ����� ������ ������ 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 ���� ������������� ��� ����������.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</w:t>
      </w:r>
      <w:r>
        <w:rPr/>
        <w:t>, �������� ������� ������ ����, � 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 ��������, �������� ��� ������.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</w:t>
      </w:r>
      <w:r>
        <w:rPr/>
        <w:t>: ��� �����, ���������� �����, ��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</w:t>
      </w:r>
      <w:r>
        <w:rPr/>
        <w:t>, ������� �� ������������ 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, � �� ����, ������� �� ������������ � 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 ������ �����</w:t>
      </w:r>
      <w:r>
        <w:rPr/>
        <w:t>. �������� 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� ������� �������!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�. �. �������. ��������� �����. ���. �. �. �����������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 ���������� ������� ��������� 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 ���</w:t>
      </w:r>
      <w:r>
        <w:rPr/>
        <w:t>. ��������� ���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��� ������� � ������ �����, 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 ���� �� ��� ������, ������ --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"�����������" - ����� ������. � V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��� �� ������� ������ �� �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, -� ���� - � ������� �����. ������ ����� �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</w:t>
      </w:r>
      <w:r>
        <w:rPr/>
        <w:t>, ������ ��� "lucifugum" -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VI - XVII �������� ������ �������� 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 ��������� � ������� � �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 �������� ����; ��� 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 ������ ������</w:t>
      </w:r>
      <w:r>
        <w:rPr/>
        <w:t>, �������� 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 - ��������, ��������� � �������� �������;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</w:t>
      </w:r>
      <w:r>
        <w:rPr/>
        <w:t>. ��� ������� ���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 � �����</w:t>
      </w:r>
      <w:r>
        <w:rPr/>
        <w:t>. ��������� �� ��� 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�������� ��������� �������� � 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�� ���� �������� ������ ����������.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</w:t>
      </w:r>
      <w:r>
        <w:rPr/>
        <w:t>, ������� ����������� 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 ������ ��</w:t>
      </w:r>
      <w:r>
        <w:rPr/>
        <w:t>. ��� �� ������� "������� 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����� �� ���������� � ������� ����,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 � ������������ ��������</w:t>
      </w:r>
      <w:r>
        <w:rPr/>
        <w:t>.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���. ��� ����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 � ������ ��� �������� ����.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���������������� � ��������� ���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 �� ����� ��������, ��� �������.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� ����� � ����</w:t>
      </w:r>
      <w:r>
        <w:rPr/>
        <w:t>,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, �����, ����� � 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��</w:t>
      </w:r>
      <w:r>
        <w:rPr/>
        <w:t>, ��� ���� �������, ������ -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��� �����</w:t>
      </w:r>
      <w:r>
        <w:rPr/>
        <w:t>-"�����������" ������� 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� ������� ������ � ���� ����� ������ ����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, ������ �������, ��������� �������� ����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 � </w:t>
      </w:r>
      <w:r>
        <w:rPr/>
        <w:t>"������ ��������"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100- 400 ������ �. �. ����� ����������� 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 ��������� ��������</w:t>
      </w:r>
      <w:r>
        <w:rPr/>
        <w:t>.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 ������ ������� ��� ��� �������� 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 ������</w:t>
      </w:r>
      <w:r>
        <w:rPr/>
        <w:t>. ����� ���� �����, ��������� 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������ ���� ������� ��������� � ����� 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</w:t>
      </w:r>
      <w:r>
        <w:rPr/>
        <w:t>, ���������� �������.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���, �����������, ����������� 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 � � ����� ������� ���������, 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����������� ��������� ������� ���� �����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� -����� ���������, ������ -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������ </w:t>
      </w:r>
      <w:r>
        <w:rPr/>
        <w:t>- ���� ����� ���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- ������� ����, ������ - ���������, ���������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</w:t>
      </w:r>
      <w:r>
        <w:rPr/>
        <w:t>- �������� ����������� ���� � ��, 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���� ���� ������� ��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 ������ � ���������</w:t>
      </w:r>
      <w:r>
        <w:rPr/>
        <w:t>,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�� 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����� </w:t>
      </w:r>
      <w:r>
        <w:rPr/>
        <w:t>"������ ��������"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����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����� ���� ���� ����� ����� ��������, 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"������" ���������� 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 ��������������� ��� ���������� ���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������ ��������� ��� </w:t>
      </w:r>
      <w:r>
        <w:rPr/>
        <w:t>"�����" -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 � ����� ���� ������ 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Grimorium Verum" � � "������� ��������" ��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 � �������. ����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 ��������</w:t>
      </w:r>
      <w:r>
        <w:rPr/>
        <w:t>, ��������� -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- � ���� �������� � �������� �����-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"���� �����, ������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��� �� ������� �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 ����� � </w:t>
      </w:r>
      <w:r>
        <w:rPr/>
        <w:t>"����������" � � "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- �������� XVI ����, ������� ������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 ������� ���������������.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��� ����� � ������� �������� ��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 ������ ����� ����� ������; ����� ������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- ���� ����� ����, ������ - ���� 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, �������, ���������, ������,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</w:t>
      </w:r>
      <w:r>
        <w:rPr/>
        <w:t>, ������ - ��������� ������� �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, ������� - ��������� ������� 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 ������ �������� 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 ��������, ���� ��������� 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 ���������� � �����</w:t>
      </w:r>
      <w:r>
        <w:rPr/>
        <w:t>, ������� - � �����,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 �������������</w:t>
      </w:r>
      <w:r>
        <w:rPr/>
        <w:t>, �������� 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� ���� �� ������� ���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 </w:t>
      </w:r>
      <w:r>
        <w:rPr/>
        <w:t>"����������". ��������� �� ��� �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���� � �������� ������,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 ��������� � ������ ���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��� ��� ��������� ������</w:t>
      </w:r>
      <w:r>
        <w:rPr/>
        <w:t>, 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���� ���, ������� �������� 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</w:t>
      </w:r>
      <w:r>
        <w:rPr/>
        <w:t>, �������� �������� ������� � ���, ���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� � ��� ������� ����� ���� ��������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3:22). ���������� ���� ����� ��� ����� ����-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</w:t>
      </w:r>
      <w:r>
        <w:rPr/>
        <w:t>; ���� ����� � 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 � �������</w:t>
      </w:r>
      <w:r>
        <w:rPr/>
        <w:t>. �� ����� 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��� ���", ���� ��� "����������, ��������� ���"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-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������, ��� �������, �������� 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 �����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) �������� "�������"; ���� ����� �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 ���������</w:t>
      </w:r>
      <w:r>
        <w:rPr/>
        <w:t>. ��������� 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 ������ ������ ��������,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 ������ ���������</w:t>
      </w:r>
      <w:r>
        <w:rPr/>
        <w:t>: ��� "������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 �� ����������� �����</w:t>
      </w:r>
      <w:r>
        <w:rPr/>
        <w:t>" (������, 19: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 ������ ����� � �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16. ���������� �������-"�����" ������� �� ����� "���������"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 ���������� ���, ����������� 1 ��;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 ���������� �������� �� ������ ����������. 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 ���������� � ���� �������� 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 ������� �����</w:t>
      </w:r>
      <w:r>
        <w:rPr/>
        <w:t>. �� ������� ����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� � ������ ������</w:t>
      </w:r>
      <w:r>
        <w:rPr/>
        <w:t>- ������������ 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, ����� ��������, ��-��������, 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�� "�����" - ���������� "�����", � "�������"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; ����� ��� ����� �������, � ������� - 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; ������ � ��� 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� � ������������. ����,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����� ��� �� �����. ������ 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</w:t>
      </w:r>
      <w:r>
        <w:rPr/>
        <w:t>, ��� � ������� �������� 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</w:t>
      </w:r>
      <w:r>
        <w:rPr/>
        <w:t>, ������������� ������ ������������ �����,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, �. �. ��� ��������� � ����������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 ����� �����������, ��������� � ��������)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������ ������ XVII ���� 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-�������. ��� ������� ������� �� �������� ������;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, ��������� ������������ 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 ��������� ���������</w:t>
      </w:r>
      <w:r>
        <w:rPr/>
        <w:t>, �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</w:t>
      </w:r>
      <w:r>
        <w:rPr/>
        <w:t>. ����������� ����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�</w:t>
      </w:r>
      <w:r>
        <w:rPr/>
        <w:t>, ���� �������. �� ��� ���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 ���� � </w:t>
      </w:r>
      <w:r>
        <w:rPr/>
        <w:t>161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� ����� ������� ���� ����� 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�� �����. 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�� ������� ��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 ����� ������������ � ������ ���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������� ������</w:t>
      </w:r>
      <w:r>
        <w:rPr/>
        <w:t>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 ���� ���� ������ � 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"������������", "�����������") ���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 �������� ����</w:t>
      </w:r>
      <w:r>
        <w:rPr/>
        <w:t>. �� ���������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������</w:t>
      </w:r>
      <w:r>
        <w:rPr/>
        <w:t>. ����� - 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, ��� ����� ���� ����������� �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 �����, ������ � �������� ���������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 ��������, ��-��������, 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� ��������, � ���� ���� ������ -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 ������ ������� ���� ������� ����� ����� 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��, �� ��� �������� � ����������� "����� ����";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 ����", ������ �������, �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 ������ � ��������� ������ </w:t>
      </w:r>
      <w:r>
        <w:rPr/>
        <w:t>"shamad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 � "����������" ����������, ��� 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������) - "���������" ����� ���; �� �����, ��-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</w:t>
      </w:r>
      <w:r>
        <w:rPr/>
        <w:t>. �� ��� ������� � ���������� ������������� "b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'al" - "�����������". ������� ����� �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 "����� ����� ����� ������ ����� ����"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, ������ ��������� 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 ������ �������� �� �������, ������ ������. 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 ��� - ����� ���� � ����. ��� ����, �����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"'. ���������� �� ������ � �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 ������������, ������������� ��� 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 �������</w:t>
      </w:r>
      <w:r>
        <w:rPr/>
        <w:t>. � ������� �� ���� 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: "�� ������ ������� ���� � �������" (����. 6: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�� </w:t>
      </w:r>
      <w:r>
        <w:rPr/>
        <w:t>- ����� �� �������� ����, � �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�� ����� ���������� ���� 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) - ��� ��������. �������� ����� ����� 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</w:t>
      </w:r>
      <w:r>
        <w:rPr/>
        <w:t>, ��� �����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����������� ��������,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�� ����; �� ��������� �� ����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 �������</w:t>
      </w:r>
      <w:r>
        <w:rPr/>
        <w:t>,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 �������</w:t>
      </w:r>
      <w:r>
        <w:rPr/>
        <w:t>, ������������� � "����������",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�</w:t>
      </w:r>
      <w:r>
        <w:rPr/>
        <w:t>, � ����,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(�� ��� �������� "��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 �� ��� ������������ � 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>-��). ������� ���������� ����� 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</w:t>
      </w:r>
      <w:r>
        <w:rPr/>
        <w:t>. ���� �������� ����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���� �������. �� ������ �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 ����� ������ ������</w:t>
      </w:r>
      <w:r>
        <w:rPr/>
        <w:t>, ��-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 </w:t>
      </w:r>
      <w:r>
        <w:rPr/>
        <w:t>- ������, �������, ��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 ���� ������� �������� 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</w:t>
      </w:r>
      <w:r>
        <w:rPr/>
        <w:t>, ��������, ���������� �������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 ���</w:t>
      </w:r>
      <w:r>
        <w:rPr/>
        <w:t>, � � ����� -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 � ���������� </w:t>
      </w:r>
      <w:r>
        <w:rPr/>
        <w:t>(II ���� 2:15; ����. 2: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 � ���������� � �������������� 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 ��������� �������, 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 �����, ���� ����� ���� ����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</w:t>
      </w:r>
      <w:r>
        <w:rPr/>
        <w:t>, �������� ������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������ �������� ������ 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. � ������������ �������, ����������� � 9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, ��� � ������ �����, ��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 �������, ������� ����,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���. (�� ������������ - ����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 ("�����������"), � ��������� - ��������;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. ������ "����������� ���������".) 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 �������</w:t>
      </w:r>
      <w:r>
        <w:rPr/>
        <w:t>, ������� �� 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</w:t>
      </w:r>
      <w:r>
        <w:rPr/>
        <w:t>, ������, �����, ��������, �������, 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 ������ ������� ����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 ������� ���������� �� ����</w:t>
      </w:r>
      <w:r>
        <w:rPr/>
        <w:t>,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 ��� ����� ��� 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 ������� � ��������� ������� 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 � ������ � �����</w:t>
      </w:r>
      <w:r>
        <w:rPr/>
        <w:t>,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 </w:t>
      </w:r>
      <w:r>
        <w:rPr/>
        <w:t>4-� ����� "���������� ���������".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 ���� � ���� �������� �����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 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����� �����</w:t>
      </w:r>
      <w:r>
        <w:rPr/>
        <w:t>, ��� ���� ���� 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 ����� �����</w:t>
      </w:r>
      <w:r>
        <w:rPr/>
        <w:t>, � ����� ���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 ��������� � ���� �����. ��� ��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, ��������� ��� ������,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"�����" � ����� ������� ���������������� 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, ��� �������� "��������" ��� "���������"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 ������� ������������ "����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III ���� �������������� ������ � ����� 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����������� 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 ����� ����</w:t>
      </w:r>
      <w:r>
        <w:rPr/>
        <w:t>, ��� ��������,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���� �����, � ���� �����-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 �������� ������</w:t>
      </w:r>
      <w:r>
        <w:rPr/>
        <w:t>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 </w:t>
      </w:r>
      <w:r>
        <w:rPr/>
        <w:t>- ��� ��������, ����������� 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����� ��������� � ��������� ������ �� 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������������ ����� ����� ����������. �����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���������� ��������� </w:t>
      </w:r>
      <w:r>
        <w:rPr/>
        <w:t>lilitu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� ������������� ��������</w:t>
      </w:r>
      <w:r>
        <w:rPr/>
        <w:t>. ����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</w:t>
      </w:r>
      <w:r>
        <w:rPr/>
        <w:t>"layil" - "����", ��-�� 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</w:t>
      </w:r>
      <w:r>
        <w:rPr/>
        <w:t>. �� ����� �������,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</w:t>
      </w:r>
      <w:r>
        <w:rPr/>
        <w:t>, ������ ��� � 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 ����� � ���� �� "����� � ����",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� ������ ("�� ������� ������ � ����..."). ��� 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���</w:t>
      </w:r>
      <w:r>
        <w:rPr/>
        <w:t>, ����������� �������� �� 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���� �������</w:t>
      </w:r>
      <w:r>
        <w:rPr/>
        <w:t>. ��� 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 ������ �����������, �� ����������� 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�� 5-� ����� ����� �����, ��� �������, ��� �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"����� ���� �� ������ ������ � �� ������ ������" �� 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 ������������ ������ ��������� �� 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-�������, ������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�����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 ����</w:t>
      </w:r>
      <w:r>
        <w:rPr/>
        <w:t>, ��� � ������� ���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 ������ �������� �������</w:t>
      </w:r>
      <w:r>
        <w:rPr/>
        <w:t>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 ��� ��������� ��� ����� ������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��,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 </w:t>
      </w:r>
      <w:r>
        <w:rPr/>
        <w:t>"����������" 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�����"; ���� �� ������� ����� ���� ����� ���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�� �� ��������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</w:t>
      </w:r>
      <w:r>
        <w:rPr/>
        <w:t>, �������� ���������� �������. 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 � ��� ������� ��������</w:t>
      </w:r>
      <w:r>
        <w:rPr/>
        <w:t>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� � ����� �����, ������ 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�� ������</w:t>
      </w:r>
      <w:r>
        <w:rPr/>
        <w:t>, ��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 �������� ����</w:t>
      </w:r>
      <w:r>
        <w:rPr/>
        <w:t>, ��� ������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� ������ �������� ��� 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 ������� ��������� ���� ����, ��� 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 � ��������� � �������� ����������� </w:t>
      </w:r>
      <w:r>
        <w:rPr/>
        <w:t>-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������� �����</w:t>
      </w:r>
      <w:r>
        <w:rPr/>
        <w:t>.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 ����, ��� ������� � �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 ��������� ������������� 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����������" � ����. �� ����� ���� 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, ��������� � ���, ������� ������ 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 ������� � ������������ ������, ����� � 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�������</w:t>
      </w:r>
      <w:r>
        <w:rPr/>
        <w:t>. ����������� � 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 ����</w:t>
      </w:r>
      <w:r>
        <w:rPr/>
        <w:t>. � ������� �����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 �������� � ���� ������ �������� �� 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 ����</w:t>
      </w:r>
      <w:r>
        <w:rPr/>
        <w:t>, ���������� ��� ���� 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</w:t>
      </w:r>
      <w:r>
        <w:rPr/>
        <w:t>. ������ - ��� 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�����, ������� � ����������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�����</w:t>
      </w:r>
      <w:r>
        <w:rPr/>
        <w:t>, ��� ���, 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 ���� - ������ ����������� ���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, ���������� ��� �������,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</w:t>
      </w:r>
      <w:r>
        <w:rPr/>
        <w:t>, ������� ����, -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</w:t>
      </w:r>
      <w:r>
        <w:rPr/>
        <w:t>. ����� ����, ���� ���� 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���� � ���� ��������</w:t>
      </w:r>
      <w:r>
        <w:rPr/>
        <w:t>: ����� 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 ������</w:t>
      </w:r>
      <w:r>
        <w:rPr/>
        <w:t>. � ���������� �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 ��� ����� ����� ���������� ������� 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���</w:t>
      </w:r>
      <w:r>
        <w:rPr/>
        <w:t>. �� ��������� 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 ������</w:t>
      </w:r>
      <w:r>
        <w:rPr/>
        <w:t>. ������ 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���� </w:t>
      </w:r>
      <w:r>
        <w:rPr/>
        <w:t>(������ ��� ������ �� - 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��������� � �����), ���� ����� 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 ������ ��� ������ �� �� ��������� ��������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��� ������ ������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, �������� �� ����� ������,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 ������ � ����</w:t>
      </w:r>
      <w:r>
        <w:rPr/>
        <w:t>. �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 �������� ��������. 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 ������ ���������� � �� �� ��� ��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� ��������� N., �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 ��� ������� ������ 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, �����, �����, ��������, 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</w:t>
      </w:r>
      <w:r>
        <w:rPr/>
        <w:t>, ����� ������ ������,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 ������ ��� ��������� ���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�, ��������� ���� �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 � ��������</w:t>
      </w:r>
      <w:r>
        <w:rPr/>
        <w:t>, ������ �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 ������ � ��� ������� ������������</w:t>
      </w:r>
      <w:r>
        <w:rPr/>
        <w:t>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 ����������</w:t>
      </w:r>
      <w:r>
        <w:rPr/>
        <w:t>: "������� ���, ��� ���������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 ���</w:t>
      </w:r>
      <w:r>
        <w:rPr/>
        <w:t>, ��� ���� �� �����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 ���������� �� ���� ����� �������</w:t>
      </w:r>
      <w:r>
        <w:rPr/>
        <w:t>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�� � �������� ���� �������� �� ��� ������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� �� ����� � ��������� ������� � 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������ ������� �� ������� �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 � �����</w:t>
      </w:r>
      <w:r>
        <w:rPr/>
        <w:t>, �������� � ������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������ ����������� ���� 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 �������</w:t>
      </w:r>
      <w:r>
        <w:rPr/>
        <w:t>, ������� �� "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</w:t>
      </w:r>
      <w:r>
        <w:rPr/>
        <w:t>" � ������ "���� 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</w:t>
      </w:r>
      <w:r>
        <w:rPr/>
        <w:t>, �� � ���� ������ 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 ������ �������� ��� ����������</w:t>
      </w:r>
      <w:r>
        <w:rPr/>
        <w:t>, 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����� � ������ �� ����</w:t>
      </w:r>
      <w:r>
        <w:rPr/>
        <w:t>. �� 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. ����� ��������� ������ 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� ����, ����� ��� ��� �������� 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"��������" ������ �� �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 ������� �����</w:t>
      </w:r>
      <w:r>
        <w:rPr/>
        <w:t>.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, ��� ��������� ��� ������,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 �������� ������ � ������ �����. "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 ������ ����������, �������� ����� � ������� 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, ��� �������� ��������� � 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 ��������� ������ ������, ������ "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 ������ � �������" (�. �.,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). �������� ������ ������� ���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 ��� � �����, ���������� � �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�� �����</w:t>
      </w:r>
      <w:r>
        <w:rPr/>
        <w:t>; ��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; �����,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 ����������� ��������� �� ������ 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 ��� ������� ������ � 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 �������". �������� ���������� ������,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 ������</w:t>
      </w:r>
      <w:r>
        <w:rPr/>
        <w:t>, �� 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, �� ���������� ������, ������ 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 ����� �����</w:t>
      </w:r>
      <w:r>
        <w:rPr/>
        <w:t>. ���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����</w:t>
      </w:r>
      <w:r>
        <w:rPr/>
        <w:t>, �������� �� ����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 ����, ����� �����, ����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 ������� �����</w:t>
      </w:r>
      <w:r>
        <w:rPr/>
        <w:t>-�� ��������,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� ��� ����������� ������ "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</w:t>
      </w:r>
      <w:r>
        <w:rPr/>
        <w:t>. ����� �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����, ��������, ������� 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 ����, ��� ����� ������ � ������� 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, ������ ������ �������� � 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 �����</w:t>
      </w:r>
      <w:r>
        <w:rPr/>
        <w:t>, � "������"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(�� ���� �������� ������ ���� ��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</w:t>
      </w:r>
      <w:r>
        <w:rPr/>
        <w:t>), � ���������� � ������, � 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� ��� ������� � ��������� �������, 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 ������������� ����� � � "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��������� ���� ���, �����, ��� 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���� ���� ���������</w:t>
      </w:r>
      <w:r>
        <w:rPr/>
        <w:t>, ��� 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 � ����</w:t>
      </w:r>
      <w:r>
        <w:rPr/>
        <w:t>. ������ ���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 ��������� ������ ��������� ������� 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�������� 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 ������� �� ���� � �����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</w:t>
      </w:r>
      <w:r>
        <w:rPr/>
        <w:t>. �� ������� �� ������� ����� � 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� ������ </w:t>
      </w:r>
      <w:r>
        <w:rPr/>
        <w:t>"������ ���" ������ 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, ����� "���������� � �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�� �����</w:t>
      </w:r>
      <w:r>
        <w:rPr/>
        <w:t>". ����� 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 ������� ����. ����� �� 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) ���������� ���� � ������� 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 ����� ����� ������� � ������ </w:t>
      </w:r>
      <w:r>
        <w:rPr/>
        <w:t>("�������" �������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 �� ������� �����</w:t>
      </w:r>
      <w:r>
        <w:rPr/>
        <w:t>, ���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�� ��� �������� ����� 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</w:t>
      </w:r>
      <w:r>
        <w:rPr/>
        <w:t>. (������ ������������ ����� 9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��������� � ����� ��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 ������</w:t>
      </w:r>
      <w:r>
        <w:rPr/>
        <w:t>.) ����� 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 �� ������ ������� "������������� 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 </w:t>
      </w:r>
      <w:r>
        <w:rPr/>
        <w:t>"������� ������, ��������� ��� �������� 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</w:t>
      </w:r>
      <w:r>
        <w:rPr/>
        <w:t>, �������� �������� ��� �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�����</w:t>
      </w:r>
      <w:r>
        <w:rPr/>
        <w:t>", ���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����� ���� �������� ����� ���������,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�� ��������: "����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 ������� � �����,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</w:t>
      </w:r>
      <w:r>
        <w:rPr/>
        <w:t>, �����������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 ������ �������</w:t>
      </w:r>
      <w:r>
        <w:rPr/>
        <w:t>, ����������� �����-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 ������ ����� �������� ������ � ������</w:t>
      </w:r>
      <w:r>
        <w:rPr/>
        <w:t>;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 ��������</w:t>
      </w:r>
      <w:r>
        <w:rPr/>
        <w:t>, � ���� �� ����������� ��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 ��� ������� - �� ���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 �� �������� � �������� 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��������� � �������������� 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 � ���������� ��������� ������ 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 �� ������ � ��� �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</w:t>
      </w:r>
      <w:r>
        <w:rPr/>
        <w:t>. �������� ���� �� �����������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 � ��������� �����</w:t>
      </w:r>
      <w:r>
        <w:rPr/>
        <w:t>. ��� -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 ��� ���������, ��������� �������, 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 �����, ��������� ������; 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; �� �������� �� ��� ������� ������ � ���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 ��� ��������� �������� �� ����</w:t>
      </w:r>
      <w:r>
        <w:rPr/>
        <w:t>,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���� - � ���� ��������� ����� �������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>. � ����� �����-���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 ������ ����</w:t>
      </w:r>
      <w:r>
        <w:rPr/>
        <w:t>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��� ����� ������� - � ������� � ��� ���������� 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���, ���, ����, ����, �����, ������ ������ 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 �� ������ ����� �� ������ ��������</w:t>
      </w:r>
      <w:r>
        <w:rPr/>
        <w:t>,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</w:t>
      </w:r>
      <w:r>
        <w:rPr/>
        <w:t>. ����� �� ��������� ����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, ���������� (��������� ������ �������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 � ������� (����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, ������ ���������� ������� � ����� ����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 ����� ����� �������� � ����� �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 ����� ����������. 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���� �� ����� �����, ��� �� �� ��� ��, �������� 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 ����� � �� �� ����� � ��� ���</w:t>
      </w:r>
      <w:r>
        <w:rPr/>
        <w:t>, � ������� �� 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</w:t>
      </w:r>
      <w:r>
        <w:rPr/>
        <w:t>N.N., ���� N.N... ����� �� ���� ��� �� � 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 ����� �� � ����� ��������</w:t>
      </w:r>
      <w:r>
        <w:rPr/>
        <w:t>, ����� ���. ����� N.N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</w:t>
      </w:r>
      <w:r>
        <w:rPr/>
        <w:t>, �� ����, �� ����� ������ � �������, ����� �� 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...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�� ������ �� ���� � ������������ ��� 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", �����, ����������� ����� �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 ��� ����� ����� ��� ������ ������</w:t>
      </w:r>
      <w:r>
        <w:rPr/>
        <w:t>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�" ���� ������ 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". ��������� ������ ����, 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 ��������� � ��� 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 ����� ����������� ����</w:t>
      </w:r>
      <w:r>
        <w:rPr/>
        <w:t>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 ������ � ���������. 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������� � ���� ������ 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</w:t>
      </w:r>
      <w:r>
        <w:rPr/>
        <w:t>, ��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 ������ ������ ��� �������, 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 5. �� ��� ������ ���� 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���� �� ��� 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 "���������� ����� ������� ���������"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����� ������. 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</w:t>
      </w:r>
      <w:r>
        <w:rPr/>
        <w:t>, ��������� ��� 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������� ���������� � ���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 ����� ����� ������</w:t>
      </w:r>
      <w:r>
        <w:rPr/>
        <w:t>, ������� ����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 ������, ��� ���� �������������� 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 ���</w:t>
      </w:r>
      <w:r>
        <w:rPr/>
        <w:t>, �� ����� ���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 ��������� �������</w:t>
      </w:r>
      <w:r>
        <w:rPr/>
        <w:t>.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 �����</w:t>
      </w:r>
      <w:r>
        <w:rPr/>
        <w:t>-���� ��������, �����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 �������� �� ������</w:t>
      </w:r>
      <w:r>
        <w:rPr/>
        <w:t>. ��� �� �� 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��� ����� ��������� � ���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</w:t>
      </w:r>
      <w:r>
        <w:rPr/>
        <w:t>, �� �������� ������ ��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�������� ������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 ���� ����� ���������������� � "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 ������� ��������</w:t>
      </w:r>
      <w:r>
        <w:rPr/>
        <w:t>. ���� 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 ���������� � ����� 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. ���� �� �������� ��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"������ ������". ����� �����, �������� � ����� �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 ���, ��� ����� �������� ����� 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</w:t>
      </w:r>
      <w:r>
        <w:rPr/>
        <w:t>, ������ � ���� �����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 �� ������ ������</w:t>
      </w:r>
      <w:r>
        <w:rPr/>
        <w:t>.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� � ��������</w:t>
      </w:r>
      <w:r>
        <w:rPr/>
        <w:t>, ��� � 1938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����� �������, �������� 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 �� ����� ������ � ���, ����� ������� �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������� </w:t>
      </w:r>
      <w:r>
        <w:rPr/>
        <w:t>(����� ������) �������� 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 ����</w:t>
      </w:r>
      <w:r>
        <w:rPr/>
        <w:t>, ����� �� 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 ������� ��� ��������</w:t>
      </w:r>
      <w:r>
        <w:rPr/>
        <w:t>.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 ��������. ��� �� ����� ��� 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: ���������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 � �����</w:t>
      </w:r>
      <w:r>
        <w:rPr/>
        <w:t>, ������������ 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 �� ������ �������� ��-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���������� ����� </w:t>
      </w:r>
      <w:r>
        <w:rPr/>
        <w:t>- ���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�������� �������, ��� 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��, �������, ���� � �����) - 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 ���� ������� ������������� 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 ���������� ��������� 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. ������������ ���� ����������� � 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 ����� ����������� ������ </w:t>
      </w:r>
      <w:r>
        <w:rPr/>
        <w:t>- ����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���� �������� ����� �������� �������� 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���������� ��������� 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��, ���� ��� �����) ���� ������������ 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�</w:t>
      </w:r>
      <w:r>
        <w:rPr/>
        <w:t>, �� ������ ��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 �������� ����������� ����� ����� 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 ���� (������ 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), ����� ����� � ���� ������ (������ - � �������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��� ���� ������������ � ����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 ����� </w:t>
      </w:r>
      <w:r>
        <w:rPr/>
        <w:t>("���������� �����������")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 �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XVII ���� ���������-���� ������, �����,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�� ���������</w:t>
      </w:r>
      <w:r>
        <w:rPr/>
        <w:t>, ������ � 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, ��������� ��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�, ���� � ������� ������,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 ������</w:t>
      </w:r>
      <w:r>
        <w:rPr/>
        <w:t>, ������� ��������,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</w:t>
      </w:r>
      <w:r>
        <w:rPr/>
        <w:t>, ���������� � �����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46 ���� ����� �����', ���������������� � ��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 �������� �� �� ����-�� ���� ���, 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 ��� �������� �� �������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���, ����� ����� �� ����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1878 ���� � ������ (�����������)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</w:t>
      </w:r>
      <w:r>
        <w:rPr/>
        <w:t>, ������� ��������� ��� 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 �������������� ���� ������ 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</w:t>
      </w:r>
      <w:r>
        <w:rPr/>
        <w:t>"������������ �����" ������ �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</w:t>
      </w:r>
      <w:r>
        <w:rPr/>
        <w:t>, ��� ��� ����������� 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" �������� �� �������� ��������, 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</w:t>
      </w:r>
      <w:r>
        <w:rPr/>
        <w:t>. ������ ����, ������ � ���� 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 ������</w:t>
      </w:r>
      <w:r>
        <w:rPr/>
        <w:t>, ���� ����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</w:t>
      </w:r>
      <w:r>
        <w:rPr/>
        <w:t>, ��� �������� ���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 � ��������</w:t>
      </w:r>
      <w:r>
        <w:rPr/>
        <w:t>, ����� �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. ���������� ����� ����� ������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�� �������� �����, 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 ������ �������� ���� � �������� 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�� ����, ����� �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</w:t>
      </w:r>
      <w:r>
        <w:rPr/>
        <w:t>-�� ����, ��� ���-�� ������ �����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 ��� ����� � ������</w:t>
      </w:r>
      <w:r>
        <w:rPr/>
        <w:t>;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-�� ������ ������ � �������. ���� 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��� ���������� ��������� �� "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, �� �� ����� ���� ��� �������� ������������� 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 �������� �� �����</w:t>
      </w:r>
      <w:r>
        <w:rPr/>
        <w:t>, ����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����� ��������� ��� ��� 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 ������������ 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-��� ������� ������������� ���� �������� ������ 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</w:t>
      </w:r>
      <w:r>
        <w:rPr/>
        <w:t>, ���� �������� ����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 ����� ��� ������</w:t>
      </w:r>
      <w:r>
        <w:rPr/>
        <w:t>. � ������ 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� � ����</w:t>
      </w:r>
      <w:r>
        <w:rPr/>
        <w:t>. � ����� ��� �����-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 �������� ������� ������� � ��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 ����. ��� ��� ���� ����� ���� "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 ��� ���-�������� ��������� ������ 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����</w:t>
      </w:r>
      <w:r>
        <w:rPr/>
        <w:t>,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�������� ���������� ����, 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�� ��� �� ������ ������� 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� ���� ����� �������� ����� ��-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 �������� ���� ���. ����� �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����� ����, � � ��������� 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� ��� �������� �������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��� ��������������� ��������</w:t>
      </w:r>
      <w:r>
        <w:rPr/>
        <w:t>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����� �����</w:t>
      </w:r>
      <w:r>
        <w:rPr/>
        <w:t>-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���� "������ ���",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facilis descensus Ave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tes atque dies patet atri ianua D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� ����� ��������� ��������, ���� � ���� ���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 �������� ���������� �����</w:t>
      </w:r>
      <w:r>
        <w:rPr/>
        <w:t>,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 ���������� ����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 �������� � ����� ��� ���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 ������ ���������� �� �������� 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�� ������ ����, ��� 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; ������ � ����� 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��� ���������</w:t>
      </w:r>
      <w:r>
        <w:rPr/>
        <w:t>. 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</w:t>
      </w:r>
      <w:r>
        <w:rPr/>
        <w:t>, �. �. �������� �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����������� ������ ��������� 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, ��������� ���������, ������ ��� �� 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� �������</w:t>
      </w:r>
      <w:r>
        <w:rPr/>
        <w:t>. 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� ������� ���</w:t>
      </w:r>
      <w:r>
        <w:rPr/>
        <w:t>, �����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����� ���� ������� ������� � �����</w:t>
      </w:r>
      <w:r>
        <w:rPr/>
        <w:t>,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 ������� ��� � ������ ��� 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 ����, ������� 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, ����������� � �������, 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</w:t>
      </w:r>
      <w:r>
        <w:rPr/>
        <w:t>, ���� ����� ����������, �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</w:t>
      </w:r>
      <w:r>
        <w:rPr/>
        <w:t>. ��� 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 ���������</w:t>
      </w:r>
      <w:r>
        <w:rPr/>
        <w:t>. 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, ���������� ���������, �������� ��� ��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����� �� ��� ������ ����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��� ��� ����� ������� ������ 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 �� ���� ������ ����, ��������� ��� 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 ���������</w:t>
      </w:r>
      <w:r>
        <w:rPr/>
        <w:t>. �������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</w:t>
      </w:r>
      <w:r>
        <w:rPr/>
        <w:t>, �������� ��� ��� � ������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�� ������ ������ � ������ �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</w:t>
      </w:r>
      <w:r>
        <w:rPr/>
        <w:t>, ��� ��� ����������� ������ ������� �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. � ���� ��������� ������ ���������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 � �������</w:t>
      </w:r>
      <w:r>
        <w:rPr/>
        <w:t>, ��������� � �������� 15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���". ����� ������ � ����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 �������� ��� ��� ������ � 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</w:t>
      </w:r>
      <w:r>
        <w:rPr/>
        <w:t>, ������� ���������� 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. ������, ��� ����������, 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 �����</w:t>
      </w:r>
      <w:r>
        <w:rPr/>
        <w:t>. ��� ������� �� ������. ����� "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", � ������ ����� ������� � ����, "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� � ��� ��� ������ �� ��� ������ "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 ������� ����� ���������� 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�� ���������� ����� 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 ��� ����� �������</w:t>
      </w:r>
      <w:r>
        <w:rPr/>
        <w:t>, ������ �����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 ������� ��� � �����</w:t>
      </w:r>
      <w:r>
        <w:rPr/>
        <w:t>,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, ������������� �� ���� ����, -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, ������, ������, ��������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���� �������� - ��������,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 ������ ����������������� �������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 ��������������" ��������� �������, ��� 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 ���������� �� ����, � 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������������ ��� ������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: ��� ���������� � �������, ��������� � �����-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����</w:t>
      </w:r>
      <w:r>
        <w:rPr/>
        <w:t>, ������ 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 � ������� ����� �������� ���</w:t>
      </w:r>
      <w:r>
        <w:rPr/>
        <w:t>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�</w:t>
      </w:r>
      <w:r>
        <w:rPr/>
        <w:t>. �������,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�� ���������� �����;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 ����������</w:t>
      </w:r>
      <w:r>
        <w:rPr/>
        <w:t>. � ��� ��� 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����� ������ 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������ </w:t>
      </w:r>
      <w:r>
        <w:rPr/>
        <w:t>(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) �������� �� ����, ����������� � ������� �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atropa man-dragora. ������� 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atropa" ������ � ������ ������ �������, ���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 �������� ���� �������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man-dragora" �����. ��� �������� ��� � ����������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������� ���������� ����� ��</w:t>
      </w:r>
      <w:r>
        <w:rPr/>
        <w:t>-�� 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��� ����������� �������</w:t>
      </w:r>
      <w:r>
        <w:rPr/>
        <w:t>.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XII ���� ������, ��� "�� ������� ����� �����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 ������ � ��� ������</w:t>
      </w:r>
      <w:r>
        <w:rPr/>
        <w:t>, ����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 ����� ���������� ������� � �������. � �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 ������, ������ ������� � ��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 ������� ������, ������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</w:t>
      </w:r>
      <w:r>
        <w:rPr/>
        <w:t>; �� ������������ 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 �����, ���������� ������� ����� �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. ���������� ��� 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 "������" ��� "����� �������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�� ��� ��������� � �����, �� ����������� � ������� 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 � ��� 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 ���������� ����������� ��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�� �������� �� 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 ������ ����� � ������</w:t>
      </w:r>
      <w:r>
        <w:rPr/>
        <w:t>. 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, ��������� �� ������� 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 � ����������</w:t>
      </w:r>
      <w:r>
        <w:rPr/>
        <w:t>, �� 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</w:t>
      </w:r>
      <w:r>
        <w:rPr/>
        <w:t>. ��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". ���� � ��, ��� ���������� ������ 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 ����� �������� �����</w:t>
      </w:r>
      <w:r>
        <w:rPr/>
        <w:t>. ���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�����" ����� �������� ���� ��� �������� 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���</w:t>
      </w:r>
      <w:r>
        <w:rPr/>
        <w:t>. ����� ���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 ��� ������� ���</w:t>
      </w:r>
      <w:r>
        <w:rPr/>
        <w:t>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, ������� ������ 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 ��� </w:t>
      </w:r>
      <w:r>
        <w:rPr/>
        <w:t>- �� ���, ����� ��� 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 ���� </w:t>
      </w:r>
      <w:r>
        <w:rPr/>
        <w:t>- � ������� ����������! 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 �������� ���� ��� ������ ��� �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 �� �����</w:t>
      </w:r>
      <w:r>
        <w:rPr/>
        <w:t>, ��� ������ 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 ������</w:t>
      </w:r>
      <w:r>
        <w:rPr/>
        <w:t>. ������, ����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 ��� �����</w:t>
      </w:r>
      <w:r>
        <w:rPr/>
        <w:t>,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</w:t>
      </w:r>
      <w:r>
        <w:rPr/>
        <w:t>, ��� ���������� ������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. ��-��������, � ������ 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 ��������, ����������� 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�������������, ��� ��������,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 �������, 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</w:t>
      </w:r>
      <w:r>
        <w:rPr/>
        <w:t>, ������� ����� ������ ������� ���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���� ��� ������ ��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(� ����, ����� ������� ����� 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). ������ ���������� �������� �� ���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 ��������� ������ � 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��� � ��� �� ���� ������� 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Grimorium Verum" ��������� ������ ����� 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������</w:t>
      </w:r>
      <w:r>
        <w:rPr/>
        <w:t>. ���� ������� 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 ��� ��������� ���� 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 �� ������ ���� � ���, ����� � 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 ������</w:t>
      </w:r>
      <w:r>
        <w:rPr/>
        <w:t>, � �������� 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� ����� �������� ����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 ���� �� ������ 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�</w:t>
      </w:r>
      <w:r>
        <w:rPr/>
        <w:t>. ������ ���� �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��� ���� ����� ��� � �������: "��� 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 "������ ��� ��������". ��� ��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 ����� �������� �������� ���,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 ������ � �� ����������� �� ��� �������</w:t>
      </w:r>
      <w:r>
        <w:rPr/>
        <w:t>, 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���� �� ������. ����� ����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>- ������������� ��� ���������, �� ������ 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 �����. ����� ��� �������, � ����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. �. �� ������ ����, ���� ���������.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 � ���������� �� ��� � �������</w:t>
      </w:r>
      <w:r>
        <w:rPr/>
        <w:t>. 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� ���������� "�����������"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 �� � ���� ������ �� �������� ������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� ����</w:t>
      </w:r>
      <w:r>
        <w:rPr/>
        <w:t>, ��� ������ �� ��� ���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�</w:t>
      </w:r>
      <w:r>
        <w:rPr/>
        <w:t>, �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���� ���� ������ ���� � �������� 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"������, ������, � ���� ��� �� ����, 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 � ������ ���������. �� �� ����, � 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". ����� ������������ ����, ��� ������ ����� 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. �������� � ���� ���� �� �������, ������ ��� ����: "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 upto in terra". ���� �����, ��-��������,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: "���� ���, ����� �� �����", - �.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 ������ ����������� ������� </w:t>
      </w:r>
      <w:r>
        <w:rPr/>
        <w:t>"���� ��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� � ������� ���</w:t>
      </w:r>
      <w:r>
        <w:rPr/>
        <w:t>: "����� N. �� ��� 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". ������������ ������ ���� ����� 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����� ������ � �������: "������ 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N., ��������� ��� �����. �� �� ����, 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 ������� ������� ��������� ���� �� ����� </w:t>
      </w:r>
      <w:r>
        <w:rPr/>
        <w:t>-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�, ��������� ��� ��������� "���� �����"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� ������������ ����� ����</w:t>
      </w:r>
      <w:r>
        <w:rPr/>
        <w:t>. "���� �����"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 ������� ��������� �����, �������� 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, ��� ����� ���� ���� ����� (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� ����� ��������� � �����. � �������� "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 ����� ��������� � ���������������� ����� ������ 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1722 ����, ��������, ��� 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 ��������� � ����� ������</w:t>
      </w:r>
      <w:r>
        <w:rPr/>
        <w:t>.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 ��� �� �������� �� ����� �����,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 ������� �������</w:t>
      </w:r>
      <w:r>
        <w:rPr/>
        <w:t>,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������� � ������� �������� ��� ��������� "zimort" ��� "zi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 ����� - ����� �� �����). ����� ���� �����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", �. �. � ������ � 3 �� �� 11 �������,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"�������� ������") �������� 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���� ������ ���� "���� �����"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����� "�������� ������"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����, ��� � "������� ���" ������ 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</w:t>
      </w:r>
      <w:r>
        <w:rPr/>
        <w:t>. ���� �� ��� ���� ���� 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 �������� ��� �����,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 � �������. ���, ������� ����� ������� 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</w:t>
      </w:r>
      <w:r>
        <w:rPr/>
        <w:t>. �� ����� ����� ����� 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 ����</w:t>
      </w:r>
      <w:r>
        <w:rPr/>
        <w:t>. ���� ���� ���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 ������� ����</w:t>
      </w:r>
      <w:r>
        <w:rPr/>
        <w:t>, � ��� 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</w:t>
      </w:r>
      <w:r>
        <w:rPr/>
        <w:t>, ������ 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 �����" �� ������� ������� ������ 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 � �������� </w:t>
      </w:r>
      <w:r>
        <w:rPr/>
        <w:t>XV ���� �����, ��� ��������� ��� "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 ������� ���� ������ �������� 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������� �������� ��� �����</w:t>
      </w:r>
      <w:r>
        <w:rPr/>
        <w:t>, ��-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</w:t>
      </w:r>
      <w:r>
        <w:rPr/>
        <w:t>, � ��� ��� 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"2. � 1831 ���� ��������� � 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 ���</w:t>
      </w:r>
      <w:r>
        <w:rPr/>
        <w:t>, ����������� ����� ��������,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� ���� �� ���������. ����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���. � ����������� � 1939 ���� "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</w:t>
      </w:r>
      <w:r>
        <w:rPr/>
        <w:t>, ����������� 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: ����� �������� ��� ������ 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-��������, ����� ���������� �� 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"���� �����" �������� ������� 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. � ��������� ������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�� � ������ � �������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 �����" ������ �� ����� (������ - �� �������� ���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�� ������ �� ���� 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 ������ �� ����� </w:t>
      </w:r>
      <w:r>
        <w:rPr/>
        <w:t>"����"; ��� 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����� ������ � 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��</w:t>
      </w:r>
      <w:r>
        <w:rPr/>
        <w:t>, ��������� � ���������, ������ 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</w:t>
      </w:r>
      <w:r>
        <w:rPr/>
        <w:t>, ���� �� ����������. 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��� ���� ��� ���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. � ����� 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: ���������� �������� � �������, 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7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 </w:t>
      </w:r>
      <w:r>
        <w:rPr/>
        <w:t>- ��� ���� ������ ���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 � ������� �������������� ���</w:t>
      </w:r>
      <w:r>
        <w:rPr/>
        <w:t>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, ��� ��� � ��������� ������ �� 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 ��� ���</w:t>
      </w:r>
      <w:r>
        <w:rPr/>
        <w:t>, 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 ������������� - �� ������ �����, ��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</w:t>
      </w:r>
      <w:r>
        <w:rPr/>
        <w:t>, ����������� ������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, �� ����������� 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 �����</w:t>
      </w:r>
      <w:r>
        <w:rPr/>
        <w:t>, ����� ��������������, ��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 � ����� ������������� �����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. ��� ������ ���������� 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 ������ �������� ������ ����� (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) � ������������ ��, �� ����, ��� 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 ������</w:t>
      </w:r>
      <w:r>
        <w:rPr/>
        <w:t>. ����� ��� �� 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, �� ����������, ��� 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��� ������������ �� ������ ��� ����� 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</w:t>
      </w:r>
      <w:r>
        <w:rPr/>
        <w:t>, ��� �� ������ ������ �����, ����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</w:t>
      </w:r>
      <w:r>
        <w:rPr/>
        <w:t>, ��� ������� � ����� �����. 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 ������ - �������� �� ������ �����, �� � ���;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>: "������ �� � ������ ��������,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?" (3:6). ���������� ����� ����� 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 ������ ���� � ���� ����, ���� ��� � ��������� �������;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�" (45:7). ���� � ��, ��� 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� �������</w:t>
      </w:r>
      <w:r>
        <w:rPr/>
        <w:t>, ��� ���� ���� �������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�� </w:t>
      </w:r>
      <w:r>
        <w:rPr/>
        <w:t>- �������� ����.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����� �������� - �� �������� � ��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������� ����������� 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 �����</w:t>
      </w:r>
      <w:r>
        <w:rPr/>
        <w:t>, ����� 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 ������ ����� �������� ��� ���</w:t>
      </w:r>
      <w:r>
        <w:rPr/>
        <w:t>, ��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, ������������� �� ���������,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 �������� </w:t>
      </w:r>
      <w:r>
        <w:rPr/>
        <w:t>- ���� �� ����,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��</w:t>
      </w:r>
      <w:r>
        <w:rPr/>
        <w:t>, ������ ���, ������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 ��������� � ����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 �� ��� �����, �� ��������� 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...��� ������� �� �����, ����� �� �����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" �������� ���� ������� ������� ����� �����, 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 � �������</w:t>
      </w:r>
      <w:r>
        <w:rPr/>
        <w:t>: "...� ����� ���...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 �������� ���</w:t>
      </w:r>
      <w:r>
        <w:rPr/>
        <w:t>". ������ �����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���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, �������������� ������ (����������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</w:t>
      </w:r>
      <w:r>
        <w:rPr/>
        <w:t>), ����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���� � ������ </w:t>
      </w:r>
      <w:r>
        <w:rPr/>
        <w:t>- "��������"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</w:t>
      </w:r>
      <w:r>
        <w:rPr/>
        <w:t>. ������ �� ���� ���� ��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 ���� � ������ </w:t>
      </w:r>
      <w:r>
        <w:rPr/>
        <w:t>-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. ����� ������ ����������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������������, ��������� 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 �� 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� ���</w:t>
      </w:r>
      <w:r>
        <w:rPr/>
        <w:t>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�������, ��������� ��� ���. 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"������" ���������� �� �������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. � ������ ������ ������� ������,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(�. �. �� VI ���� �� �. �.), �����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 </w:t>
      </w:r>
      <w:r>
        <w:rPr/>
        <w:t>"���������". � 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���� "����...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(satan) ���" (����. 22:22). ��� ���� ����� sata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 ������������������� �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 ������</w:t>
      </w:r>
      <w:r>
        <w:rPr/>
        <w:t>, �������, 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 ����� � ������ �� </w:t>
      </w:r>
      <w:r>
        <w:rPr/>
        <w:t>satan, �. �. ����������� (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"������" � ����� ��������� ��� �������� 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���� ����� �������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an) - ��� �����, ������������� � �������� ������ 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</w:t>
      </w:r>
      <w:r>
        <w:rPr/>
        <w:t>. � ����� �������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VI ���� �� �. �., ������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 ���� ����� ������</w:t>
      </w:r>
      <w:r>
        <w:rPr/>
        <w:t>. ��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"����� ������������������ ���", �. �.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��� ��� ���� ����� �� ��,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 �� ������� �������� ���������� �������� </w:t>
      </w:r>
      <w:r>
        <w:rPr/>
        <w:t>(���. 3: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����� ����� ����</w:t>
      </w:r>
      <w:r>
        <w:rPr/>
        <w:t>, ��������� ��������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������, ������ ��-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��� ��� ������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 ���</w:t>
      </w:r>
      <w:r>
        <w:rPr/>
        <w:t>, ��� ���� �����, � ����� 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���, ��� "����� �� ����� � ������ ��",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 ����� ������ ���� ���������� �������: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, ������ ������ ����������� 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���� � �������������� ��������</w:t>
      </w:r>
      <w:r>
        <w:rPr/>
        <w:t>;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 ���� �������� ���� �������������,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 �������� ������ �������� ����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 ����</w:t>
      </w:r>
      <w:r>
        <w:rPr/>
        <w:t>. ������, ������� �� 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</w:t>
      </w:r>
      <w:r>
        <w:rPr/>
        <w:t>, ���������� �����: "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 ����� �� �������� �������������!" �� 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 ������: "...���� �� ����, � 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 � ����; �� ������� ���� ��� �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������ �� �� ���?" ������ ���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 ������ ������� ������ ��������� ����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 �������� ����������������� �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. ������ �� ��������� 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 ������������, �������� ������� 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 ������� ������� ������ ��������.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-�� ����� ������������� ����� 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. � 1-� ����� �����, �� �������� 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��</w:t>
      </w:r>
      <w:r>
        <w:rPr/>
        <w:t>, ������� ���� 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 �������� �� ������. 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"���������� ����� � ����������� ��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 �����</w:t>
      </w:r>
      <w:r>
        <w:rPr/>
        <w:t>". � ���� �� ����� �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-��������, ������������� �������. ���� 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 </w:t>
      </w:r>
      <w:r>
        <w:rPr/>
        <w:t>"����� � ������ ����� ���, ���� ���������� ��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</w:t>
      </w:r>
      <w:r>
        <w:rPr/>
        <w:t>, ��-��������, ������� � I ���� �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 ������������ � ���������� ������</w:t>
      </w:r>
      <w:r>
        <w:rPr/>
        <w:t>,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��� ������������� � 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 ������� �������� �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an" �������� ��� "diabolos" - "����������",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�", "����������", "���������"; �� 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����� ������� � ������������ �������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 �����</w:t>
      </w:r>
      <w:r>
        <w:rPr/>
        <w:t>.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 ���������� �����������</w:t>
      </w:r>
      <w:r>
        <w:rPr/>
        <w:t>,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</w:t>
      </w:r>
      <w:r>
        <w:rPr/>
        <w:t>. ����� ����� ���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 ��� ����� ������ �� ����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2-� ����� ������ (24:1), ������ ������� ������� V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 �. ����� ����� � ���������� �������� ������� ������ 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 ������ � </w:t>
      </w:r>
      <w:r>
        <w:rPr/>
        <w:t>1-� ����� �������������, ����� IV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���� ��������������� �� ���� �������� 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�� ������ �� ������, � 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(1 ���. 21:1). ��� - ����������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������ ����� </w:t>
      </w:r>
      <w:r>
        <w:rPr/>
        <w:t>"Satan"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������� ��������� ������� � 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</w:t>
      </w:r>
      <w:r>
        <w:rPr/>
        <w:t>. ������ �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���������� ���� � �������� � ����� </w:t>
      </w:r>
      <w:r>
        <w:rPr/>
        <w:t>(�� ��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 ������ �������. ������ ���������� ��������,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 � �������� ��������� ���������� ������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 ������� � ��������� ��� 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 ������ ���� ������� � 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 �����</w:t>
      </w:r>
      <w:r>
        <w:rPr/>
        <w:t>. ����� 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"���� ����� ������� ������� ������������, ��� 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</w:t>
      </w:r>
      <w:r>
        <w:rPr/>
        <w:t>, ���� ��� ������". � �� ������� "���� �� ����� ���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 �� ������� ������ ������������, ���� "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". ��������, ���� 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 ��������� � �����</w:t>
      </w:r>
      <w:r>
        <w:rPr/>
        <w:t>;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 ����� ��� � ���������� ��� �� �����: "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�� ��������� �� ����� � 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 ��� �� ����� ����</w:t>
      </w:r>
      <w:r>
        <w:rPr/>
        <w:t>". 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 � ��������� ������������ </w:t>
      </w:r>
      <w:r>
        <w:rPr/>
        <w:t>(���. 6: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 ��� ������ ����� ���������� � 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 (��� � ����� ������)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1-� ����� �����, �� ����������, ���������, ��-��������, ��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. �. "� ��������� ���, ���, ����� 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 ��� � ���� ������ �������� � ����������</w:t>
      </w:r>
      <w:r>
        <w:rPr/>
        <w:t>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� � ��������� ��, � ������� ���� �����: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 ������� ������������</w:t>
      </w:r>
      <w:r>
        <w:rPr/>
        <w:t>, � ����� ���� ��� 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 ����������</w:t>
      </w:r>
      <w:r>
        <w:rPr/>
        <w:t>, �� ������� ���.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�, �������� ������ ����������,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 ���� </w:t>
      </w:r>
      <w:r>
        <w:rPr/>
        <w:t>- �� ���� ������. ��� ��� ���� ���� 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 ���������� � ���� �������</w:t>
      </w:r>
      <w:r>
        <w:rPr/>
        <w:t>". 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  <w:t>, � ����� �������� �� 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 ������ ������ ������ - ����, ����,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 ���� � �������� ���������� ��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 ����� ������� �� ���������� ����� </w:t>
      </w:r>
      <w:r>
        <w:rPr/>
        <w:t>-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 ������ ����</w:t>
      </w:r>
      <w:r>
        <w:rPr/>
        <w:t>. "� ����� 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</w:t>
      </w:r>
      <w:r>
        <w:rPr/>
        <w:t>, �������� ���������� 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 ���������� ����� 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</w:t>
      </w:r>
      <w:r>
        <w:rPr/>
        <w:t>, � �������� ����� ���� �����, 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 ��������� �������</w:t>
      </w:r>
      <w:r>
        <w:rPr/>
        <w:t>, ����� ���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��</w:t>
      </w:r>
      <w:r>
        <w:rPr/>
        <w:t>, �� ������� �� 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 ���������� �������� �� ��</w:t>
      </w:r>
      <w:r>
        <w:rPr/>
        <w:t>, 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 ��������� ������� ������� ��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 ��</w:t>
      </w:r>
      <w:r>
        <w:rPr/>
        <w:t>, ����� ��� ����� 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 �� ��� ������� ��������� ������ 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 �� ��� ���, �� ������ ��� � ���������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 ������������ �������������</w:t>
      </w:r>
      <w:r>
        <w:rPr/>
        <w:t>, 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 ������, ������� 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 ����, ���������� ���� ������. ��� -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 �������</w:t>
      </w:r>
      <w:r>
        <w:rPr/>
        <w:t>, ������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�� �������, ��� �� �� ����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 � �� ������� � ����������� ���� </w:t>
      </w:r>
      <w:r>
        <w:rPr/>
        <w:t>***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�������� � ���</w:t>
      </w:r>
      <w:r>
        <w:rPr/>
        <w:t>, ��� 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 ����� ��</w:t>
      </w:r>
      <w:r>
        <w:rPr/>
        <w:t>-�� 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���� �������</w:t>
      </w:r>
      <w:r>
        <w:rPr/>
        <w:t>. �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�</w:t>
      </w:r>
      <w:r>
        <w:rPr/>
        <w:t>, ������������, ������� ��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, ��� �� ������ 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��� ���� ����� �������� � �������</w:t>
      </w:r>
      <w:r>
        <w:rPr/>
        <w:t>.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 ���������� ��� 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�� ���� </w:t>
      </w:r>
      <w:r>
        <w:rPr/>
        <w:t>- ������� ��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</w:t>
      </w:r>
      <w:r>
        <w:rPr/>
        <w:t>, � ��� ����� �������� ��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� ������������� ��� 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� ��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 ������ ��� �������� � ���������� 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����������� ������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�� �� � ����, �������, ��� ����! 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 ������ �����: ������ �� ����,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 ��� �� ���� � ���� �����</w:t>
      </w:r>
      <w:r>
        <w:rPr/>
        <w:t>, �� ��� ������;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�� ������� ����������. �� �� ��������� 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" (��. 14:12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�� �������� � ������� 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 �������� � �����</w:t>
      </w:r>
      <w:r>
        <w:rPr/>
        <w:t>. ���� �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</w:t>
      </w:r>
      <w:r>
        <w:rPr/>
        <w:t>-����������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</w:t>
      </w:r>
      <w:r>
        <w:rPr/>
        <w:t>, ��������� 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����� �����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 �������� ������������ 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� ������� �������� ����� 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 �� ����� ������� ����� �����</w:t>
      </w:r>
      <w:r>
        <w:rPr/>
        <w:t>,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 ����� ���������� ���� �������� 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 ����� ����</w:t>
      </w:r>
      <w:r>
        <w:rPr/>
        <w:t>. �������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���</w:t>
      </w:r>
      <w:r>
        <w:rPr/>
        <w:t>. "�������, ��� ����"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 ��� �����</w:t>
      </w:r>
      <w:r>
        <w:rPr/>
        <w:t>, �. �. "������ ������,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>, �����, ����� � ������ 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) � ��������� �������� ����. ��-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sphoros" (��������), � ��-������ - "lucifer" (������);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"����������". ������������� �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</w:t>
      </w:r>
      <w:r>
        <w:rPr/>
        <w:t>, ��� ������� ������ -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 ������ ������� ����� ���������� ������,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 � ������� ���� �������� ������ � 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 � ��������� ������� ������������� 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 ������� ��� 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. ��� ��� ������� ������������ 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���� ������������� �������</w:t>
      </w:r>
      <w:r>
        <w:rPr/>
        <w:t>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 � </w:t>
      </w:r>
      <w:r>
        <w:rPr/>
        <w:t>1-� ����� �����. � 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 ��������� ��������, ������� 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 �����</w:t>
      </w:r>
      <w:r>
        <w:rPr/>
        <w:t>; � ������ 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, ������ ��� "������, ������ � ���� 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���� �. �. ������, ������ � ��������� ���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 ��������� ������ �� �������� ����. �� 2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 �������� ������ ��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 ���</w:t>
      </w:r>
      <w:r>
        <w:rPr/>
        <w:t>. ��� ��� ���� ���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 ����, ������� ��� 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</w:t>
      </w:r>
      <w:r>
        <w:rPr/>
        <w:t>"����� ����� � ���" ("Vita Adae et Evae"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�� ��</w:t>
      </w:r>
      <w:r>
        <w:rPr/>
        <w:t>-�� ����, ��� �������� 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������ ���, ��� ��� ����������� �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: "���� ������ �� �������� �� ���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 ����� �������� � ���� ������� ����������� </w:t>
      </w:r>
      <w:r>
        <w:rPr/>
        <w:t>***"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 � ��� ������������ �� ����, 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 ������������� �� 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��� �� ������� ������ �� ��</w:t>
      </w:r>
      <w:r>
        <w:rPr/>
        <w:t>, ��� ����, 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���������� ������, ��� �������, ���������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, ���� ��� ����� � ������� ���.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������� ����������� 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� ����� ������� ��� ����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 �� ����� � ������</w:t>
      </w:r>
      <w:r>
        <w:rPr/>
        <w:t>; �� 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 ���������� ���� �� ���� ����. �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������, �� �������, 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</w:t>
      </w:r>
      <w:r>
        <w:rPr/>
        <w:t>: "��� � ����� ��� ������, 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(1 ���. 15: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 �������</w:t>
      </w:r>
      <w:r>
        <w:rPr/>
        <w:t>, ��������, ������, ��� ����� 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, �� ������� ����, ��� ������� ������, ������� 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 � ���</w:t>
      </w:r>
      <w:r>
        <w:rPr/>
        <w:t>, ��� �����,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"��� ������� ���� � ����� ��"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����� ���������</w:t>
      </w:r>
      <w:r>
        <w:rPr/>
        <w:t>: "...��� ��� ��� 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" (����. 4:8-9). � ������������ 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, ��� ��� ���� ������ 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 ��� ������ ��� ����� ���� ��������� � ����� 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, ���� ����, �� ��" (���� 4:6). ����� �������� 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" (����. 12:31, 14:30, 16:11), � ����� ����� - "����� 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���. 4:4). �������� ������� ����������� ��� ��������� �� ���� 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 ����� ��� ������, ��� �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 �������� � ����� �� 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 � ������������ ������ 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 � ���������� </w:t>
      </w:r>
      <w:r>
        <w:rPr/>
        <w:t>- ���������� 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 �� ��� ������. ���� �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, ��� ���� ��������, � ���������, ��� �����������"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1). �� ��������, ��� �������� � ������ ������ 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</w:t>
      </w:r>
      <w:r>
        <w:rPr/>
        <w:t>. � �������� 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 ����� ������</w:t>
      </w:r>
      <w:r>
        <w:rPr/>
        <w:t>, ������ �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 ���������� ���� ���� �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n),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 �� ������� ���������, ��� ����������, (�)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�...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�� �������� � ����� </w:t>
      </w:r>
      <w:r>
        <w:rPr/>
        <w:t>- �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</w:t>
      </w:r>
      <w:r>
        <w:rPr/>
        <w:t>, - ������������� 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 ���� �������</w:t>
      </w:r>
      <w:r>
        <w:rPr/>
        <w:t>. ����� ��� �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 �� ����</w:t>
      </w:r>
      <w:r>
        <w:rPr/>
        <w:t>. "� ��������� �� ���� �����: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 �������</w:t>
      </w:r>
      <w:r>
        <w:rPr/>
        <w:t>, � ������ � 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���, � �� ������� ��� �� ��� ����� �� 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���� ����, ��������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, ��������� �� ����, � 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 � ���� �������� ������������ �����: "...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 �� ��� ���� ����� ����� ���� � ����"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� �� �����</w:t>
      </w:r>
      <w:r>
        <w:rPr/>
        <w:t>, "������ ��� �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, ��� �� ����� ��� ������� �������" (����. 12:3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�� ������� ���������� ����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�� � ������</w:t>
      </w:r>
      <w:r>
        <w:rPr/>
        <w:t>: "������"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; ����� �� �������, 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; ����������� �������-������� � 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 ������) - ��� �����������; ���������� ������ ��������;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, ��� ���������� ������ ������ ������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� �� �������� ������ ��� "�����������"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�� �������� ��������,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�� ������������ "�������� 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������� ������</w:t>
      </w:r>
      <w:r>
        <w:rPr/>
        <w:t>, ����� ������ 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������� �������� ����</w:t>
      </w:r>
      <w:r>
        <w:rPr/>
        <w:t>, ��� 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���������� �����</w:t>
      </w:r>
      <w:r>
        <w:rPr/>
        <w:t>,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� ������ �������� ����� ������� ������ 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 � ������� �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 � �� ���� ������ ������� 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����� � �������</w:t>
      </w:r>
      <w:r>
        <w:rPr/>
        <w:t>.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 ����������� � ��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 �������� ��� � ����� ���������</w:t>
      </w:r>
      <w:r>
        <w:rPr/>
        <w:t>;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 ��������� ������ � ��������</w:t>
      </w:r>
      <w:r>
        <w:rPr/>
        <w:t>.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��� �� ������� ��������, 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-������ ������������, � ��� �������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 ������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 � ����, ������ ���������� � ������ ��������,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 ��������� �� 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 ����������� ����� 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� ��� ������� �������, 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 ��������� ��������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. � ����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 "��������� ���" ����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����</w:t>
      </w:r>
      <w:r>
        <w:rPr/>
        <w:t>, ������� 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����� ��� ����� � 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�� ����� �������� �����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 ���� ��������� ������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 ��������� ��� 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������ ������, �� ������ ��� ����. 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����� ��������� � ���� 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 �����</w:t>
      </w:r>
      <w:r>
        <w:rPr/>
        <w:t>. ������ ����� "������"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 ������������ ��������� �� ��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 ����� ����� ���������, 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 ���� - ���, � ��������. ������,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� ��� �� ���������� ������������</w:t>
      </w:r>
      <w:r>
        <w:rPr/>
        <w:t>: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� �� ������� ����</w:t>
      </w:r>
      <w:r>
        <w:rPr/>
        <w:t>, �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</w:t>
      </w:r>
      <w:r>
        <w:rPr/>
        <w:t>, ��� ��� 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�� ������� ���� ������������ 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, ��� ������������ ���-����, �������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��������� ��������, ��������� ������ 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� ����� ������� 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 ������� �����, ���������� 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-���� � ���-���, �����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����� ������ ��������� ���,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 ��������</w:t>
      </w:r>
      <w:r>
        <w:rPr/>
        <w:t>-������������� 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 ��������</w:t>
      </w:r>
      <w:r>
        <w:rPr/>
        <w:t>. ����������� 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� � �������� ��������</w:t>
      </w:r>
      <w:r>
        <w:rPr/>
        <w:t>.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</w:t>
      </w:r>
      <w:r>
        <w:rPr/>
        <w:t>, ������������� 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 ����������. ����������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����, 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</w:t>
      </w:r>
      <w:r>
        <w:rPr/>
        <w:t>, ������� � ����.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����</w:t>
      </w:r>
      <w:r>
        <w:rPr/>
        <w:t>: "�� �������, � �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 �� 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, ��� � �� ���� ������ ������ ��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��������</w:t>
      </w:r>
      <w:r>
        <w:rPr/>
        <w:t>, ������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 �������</w:t>
      </w:r>
      <w:r>
        <w:rPr/>
        <w:t>. �� ����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��� ���������� ����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 ������� ������� �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�� ����������� ����� �����, ��������������,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). ��������� ����������� ������� (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) ������������� ��� �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� ������������ � �����������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 ��� ����������� ������</w:t>
      </w:r>
      <w:r>
        <w:rPr/>
        <w:t>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 ����</w:t>
      </w:r>
      <w:r>
        <w:rPr/>
        <w:t>, ������ 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���� �� ����� ���� ����� ����� 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, ��� �����-"���� ���� ����".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�</w:t>
      </w:r>
      <w:r>
        <w:rPr/>
        <w:t>, ���� �� 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 ������ ����� ������� �� ����� 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�� � ���, ������� ����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, � ������, 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</w:t>
      </w:r>
      <w:r>
        <w:rPr/>
        <w:t>, ��� �� �����, �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 ���� � ��, ��� ���� 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������ ������� �� ����</w:t>
      </w:r>
      <w:r>
        <w:rPr/>
        <w:t>,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</w:t>
      </w:r>
      <w:r>
        <w:rPr/>
        <w:t>. � � ��� ���� ������ 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 � ���� �� ������������� ���������</w:t>
      </w:r>
      <w:r>
        <w:rPr/>
        <w:t>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 ������� ����������� �������� �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 � �������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 ���������� ��������</w:t>
      </w:r>
      <w:r>
        <w:rPr/>
        <w:t>,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 � � ���� ���, ��-��������, ��������� �����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</w:t>
      </w:r>
      <w:r>
        <w:rPr/>
        <w:t>, ����������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�� �������������, 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 �� ��� ���������� �������������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� ��� �� ��������� ������� 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 �� ������ ������������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������, ��� 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 ����� ����� ���� ���� �����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 ������ ������� ����� �����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 ���� ��������������� ������������</w:t>
      </w:r>
      <w:r>
        <w:rPr/>
        <w:t>.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�� ������� � ����� ����</w:t>
      </w:r>
      <w:r>
        <w:rPr/>
        <w:t>,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 �� ���� ��� �� ������ ������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��������� �����</w:t>
      </w:r>
      <w:r>
        <w:rPr/>
        <w:t>.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�� 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 ����</w:t>
      </w:r>
      <w:r>
        <w:rPr/>
        <w:t>, � �� �������� ��� � 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, ��� 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 � ������ ��������� ������������ 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 ���� ����� ���������, ��� "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 ���� �� *". ���������� � ���, ��� ��� �� ����� 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 � ��</w:t>
      </w:r>
      <w:r>
        <w:rPr/>
        <w:t>, ��� �� �������� 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, �. �. ������� �����, 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</w:t>
      </w:r>
      <w:r>
        <w:rPr/>
        <w:t>. ��� �� 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������� ��������� ("����������")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�� ������ �� ���������� 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������</w:t>
      </w:r>
      <w:r>
        <w:rPr/>
        <w:t>, ��� ������� - ��� ����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� ����</w:t>
      </w:r>
      <w:r>
        <w:rPr/>
        <w:t>, ������ 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 ������������ � ������������� �����</w:t>
      </w:r>
      <w:r>
        <w:rPr/>
        <w:t>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, ������, ��������� � �������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, �������, �� ������ �� �����������-��������, �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�</w:t>
      </w:r>
      <w:r>
        <w:rPr/>
        <w:t>, ���������� ������ ���������� 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�������� � ������ </w:t>
      </w:r>
      <w:r>
        <w:rPr/>
        <w:t>II ���� �. �.,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 �� ����� � ��������� 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 ������� ����� ��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�� �� ������� ����</w:t>
      </w:r>
      <w:r>
        <w:rPr/>
        <w:t>, 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</w:t>
      </w:r>
      <w:r>
        <w:rPr/>
        <w:t>-���� ����� � ����� � 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; �� �������� �� ���� �� ���������������.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 ���������</w:t>
      </w:r>
      <w:r>
        <w:rPr/>
        <w:t>, � ������ 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 ��������� ����������� �����</w:t>
      </w:r>
      <w:r>
        <w:rPr/>
        <w:t>. 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 �������� �� �����, �� �� �� 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</w:t>
      </w:r>
      <w:r>
        <w:rPr/>
        <w:t>, ��������, ��� ������� �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 ��������� � ������� ���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��� ����� � �����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 ��������� ����� ������ ������������� �������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�</w:t>
      </w:r>
      <w:r>
        <w:rPr/>
        <w:t>, � �� � ���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 ���� 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 ���������</w:t>
      </w:r>
      <w:r>
        <w:rPr/>
        <w:t>, ���������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 ������ ������ � ������, 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 � ��������. ���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 ���������� � 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 ���������, �������� ����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�� ��� ������ �� ������ ����� 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 � ������ ������� ������� �������� 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 ������������ ����� � ��������� 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�������� �� ������ 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 ��� ��� ���������� � 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 �������, ������� � ������,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��� � ������ �� ��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�� ������ ��� ���� ����� 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���� ��� �� ����� "������". 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 ������������ �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 �������������� ����</w:t>
      </w:r>
      <w:r>
        <w:rPr/>
        <w:t>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����� ���������������</w:t>
      </w:r>
      <w:r>
        <w:rPr/>
        <w:t>. 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����� ������", ���������� � ����� II ���� �. �.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 � ������ ������ �� ������</w:t>
      </w:r>
      <w:r>
        <w:rPr/>
        <w:t>. 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 ����� ����� �� ������, � 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 ������. �� ����� ���������, 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-�������� ���� ��������� ��������� � ��-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; �������� �� �� �� ������ ������ ���,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���� ��������� �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 ����� ����������� 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. ������������ 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������ </w:t>
      </w:r>
      <w:r>
        <w:rPr/>
        <w:t>(������)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 ����� ���������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</w:t>
      </w:r>
      <w:r>
        <w:rPr/>
        <w:t>: ���� ������� ����� 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� ����� ���� �� ��� ���.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� ����������� �� 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 ������ � �����������</w:t>
      </w:r>
      <w:r>
        <w:rPr/>
        <w:t>, 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��������� ��������. 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. �� ������ �����, ������� �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 ������, ��������� "�������� �����������", �. �.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. ��� �� �� ������ �� �����, 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 ����� ����������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� ����������� ���� �������� ��������� </w:t>
      </w:r>
      <w:r>
        <w:rPr/>
        <w:t>"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����������� ������ ������ ����� 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 ��� ��������</w:t>
      </w:r>
      <w:r>
        <w:rPr/>
        <w:t>, ��� � 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 �� ��� ��� ��� �������� 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 ���������� �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</w:t>
      </w:r>
      <w:r>
        <w:rPr/>
        <w:t>. ���� ��� ������ ������� 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</w:t>
      </w:r>
      <w:r>
        <w:rPr/>
        <w:t>; �� �� ��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 ��������� �� 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��� </w:t>
      </w:r>
      <w:r>
        <w:rPr/>
        <w:t>- ��� ������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</w:t>
      </w:r>
      <w:r>
        <w:rPr/>
        <w:t>, �������������� ���� �������, 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</w:t>
      </w:r>
      <w:r>
        <w:rPr/>
        <w:t>, �� ���� �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, ��� ����� � ��� - ���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������� ����� ����� ����</w:t>
      </w:r>
      <w:r>
        <w:rPr/>
        <w:t>: 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. "��� ��� ��������, - �����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 �������, - ��� ����� � 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 � ������ ��� �������, 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 � ������</w:t>
      </w:r>
      <w:r>
        <w:rPr/>
        <w:t>, ������ 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��� ���� ��������</w:t>
      </w:r>
      <w:r>
        <w:rPr/>
        <w:t>", ���� "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</w:t>
      </w:r>
      <w:r>
        <w:rPr/>
        <w:t>, ������ ��� �� ������,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 ������ ���� � ������ ���� ���������� ���� 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 ����� �� ������� ��������� </w:t>
      </w:r>
      <w:r>
        <w:rPr/>
        <w:t>"��� �� ����, 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������� � � ���� �� ������ 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���� ������������ ������� ����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 ����, ������ �� ��� �� ������ �������� 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 � ���</w:t>
      </w:r>
      <w:r>
        <w:rPr/>
        <w:t>, ����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</w:t>
      </w:r>
      <w:r>
        <w:rPr/>
        <w:t>, ������ �������������,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</w:t>
      </w:r>
      <w:r>
        <w:rPr/>
        <w:t>. ����� ������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 �������</w:t>
      </w:r>
      <w:r>
        <w:rPr/>
        <w:t>, 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 ���� �� �������</w:t>
      </w:r>
      <w:r>
        <w:rPr/>
        <w:t>, 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</w:t>
      </w:r>
      <w:r>
        <w:rPr/>
        <w:t>. ����� ����, ��������� 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���� ���������, �������, ������ �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���� �� ����� � � XI ��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��� � ������� � ����� ���� � V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872 ���� ��������� �� �������; � ��-�������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50 ����, ������������ ������ ��������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</w:t>
      </w:r>
      <w:r>
        <w:rPr/>
        <w:t>, � ��� �������, ���������� ����� �� �����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II ���� ������� ������ ����������� ������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</w:t>
      </w:r>
      <w:r>
        <w:rPr/>
        <w:t>. ��-��������,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</w:t>
      </w:r>
      <w:r>
        <w:rPr/>
        <w:t>(�� ���������� catharoi - "������")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��� ������ � ������ </w:t>
      </w:r>
      <w:r>
        <w:rPr/>
        <w:t>XI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��� �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1150 ���� ������ �������-����� ������ � ��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��� � ������� �������</w:t>
      </w:r>
      <w:r>
        <w:rPr/>
        <w:t>. � 1167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 ���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, ������ ������ ��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</w:t>
      </w:r>
      <w:r>
        <w:rPr/>
        <w:t>, ��� ������������� ��� - ��� � �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, ������������ ��. ��� ������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� � ������� ����</w:t>
      </w:r>
      <w:r>
        <w:rPr/>
        <w:t>. ��������� �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 �������������� �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- ����������� �������� ��������� ����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������ ����� �������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��� � ������ 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 � ��������� ���������� ������;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, ��� ��������� �������� � ����������� ��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� - ������. ������ ������ ������� -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arfait"), ������� ���������� ��� ��������� ������ (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 �������</w:t>
      </w:r>
      <w:r>
        <w:rPr/>
        <w:t>!), - 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�</w:t>
      </w:r>
      <w:r>
        <w:rPr/>
        <w:t>, �� ������ ������,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 �� ���, ���� � ������� �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�� ��������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 ���� �������� ��� ��� �������.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</w:t>
      </w:r>
      <w:r>
        <w:rPr/>
        <w:t>, � �������������, ��� �� 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 ���������</w:t>
      </w:r>
      <w:r>
        <w:rPr/>
        <w:t>. ��������� ������� 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���</w:t>
      </w:r>
      <w:r>
        <w:rPr/>
        <w:t>,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������ � �����</w:t>
      </w:r>
      <w:r>
        <w:rPr/>
        <w:t>, �� � � ���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������ ���� �� ����� ������� ����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���</w:t>
      </w:r>
      <w:r>
        <w:rPr/>
        <w:t>. � ��� ����, ��� "�����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��� ��� � "�����������" 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 ����� �������� ������� ��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 ������</w:t>
      </w:r>
      <w:r>
        <w:rPr/>
        <w:t>, - � 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 ����</w:t>
      </w:r>
      <w:r>
        <w:rPr/>
        <w:t>,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, ���, � �� ����� �����, 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���� �������</w:t>
      </w:r>
      <w:r>
        <w:rPr/>
        <w:t>,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 �� ���� "����������"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 ��������</w:t>
      </w:r>
      <w:r>
        <w:rPr/>
        <w:t>, ��� �����, 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</w:t>
      </w:r>
      <w:r>
        <w:rPr/>
        <w:t>, ���������� 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�������� � ������ ��������� ������� ���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</w:t>
      </w:r>
      <w:r>
        <w:rPr/>
        <w:t>"�����������" ���� ����� ����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</w:t>
      </w:r>
      <w:r>
        <w:rPr/>
        <w:t>, ���� �� ����� ������� �����, ��� 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����, ��� ��������� 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�� ������������ ��� - � �����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� ���� ����� ����</w:t>
      </w:r>
      <w:r>
        <w:rPr/>
        <w:t>, ����� 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 �� ���������� �������� � 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 ������ � XIII ���� ���� ���������� III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���������� �� ��� �������.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���� "��������� ������������" (����. 2: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 ������ ����� ��� ����</w:t>
      </w:r>
      <w:r>
        <w:rPr/>
        <w:t>.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 ������ � ����</w:t>
      </w:r>
      <w:r>
        <w:rPr/>
        <w:t>, �� � � ���,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 ����� � ���� ����, ����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� ������ �� ���� ������� �� ��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 ������, ������� ���� ������ 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����� 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 ������������ �������� ���������� 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�, ��-��������, 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�� 1125 ���� ��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����� � ��������� � ���,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 ��� � ��� ������� � ����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</w:t>
      </w:r>
      <w:r>
        <w:rPr/>
        <w:t>, ��� �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, ������ ��� ���� ������ �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</w:t>
      </w:r>
      <w:r>
        <w:rPr/>
        <w:t>. �����, ���������� ����� �����,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 �������� �� ����������� ��������</w:t>
      </w:r>
      <w:r>
        <w:rPr/>
        <w:t>. � 1184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 ���������� </w:t>
      </w:r>
      <w:r>
        <w:rPr/>
        <w:t>(�����), ������� 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��� �����</w:t>
      </w:r>
      <w:r>
        <w:rPr/>
        <w:t>. ��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�� ������ ������</w:t>
      </w:r>
      <w:r>
        <w:rPr/>
        <w:t>, �� �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 ����� ������������� ��� ����� � ������ ���.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���������</w:t>
      </w:r>
      <w:r>
        <w:rPr/>
        <w:t>. ������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 ������ ��� ����� �������� "vauderie", a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udoises" (������ ������������ ��������� ����� (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</w:t>
      </w:r>
      <w:r>
        <w:rPr/>
        <w:t>, XIII �������, �� ���� 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��� ������</w:t>
      </w:r>
      <w:r>
        <w:rPr/>
        <w:t>, 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 1227 ���� ���� ������� 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 ��������� ����� 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-�������, ��� ����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 ������������</w:t>
      </w:r>
      <w:r>
        <w:rPr/>
        <w:t>, ����� � ����� 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 ����� �������</w:t>
      </w:r>
      <w:r>
        <w:rPr/>
        <w:t>, �����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 �� ������ ����� �� �������, ��-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 ������. � ���� ��� �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 ������������ ������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 ����</w:t>
      </w:r>
      <w:r>
        <w:rPr/>
        <w:t>, ��������, ��� ��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</w:t>
      </w:r>
      <w:r>
        <w:rPr/>
        <w:t>. ��� ������, ��� ���� 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�� �� ����</w:t>
      </w:r>
      <w:r>
        <w:rPr/>
        <w:t>, � ��� ������ 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��� ����������� ����� 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� ����</w:t>
      </w:r>
      <w:r>
        <w:rPr/>
        <w:t>, � ���������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 ���� ���������� ����� ��� �� ������� 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 ������</w:t>
      </w:r>
      <w:r>
        <w:rPr/>
        <w:t>, ����� ���� ����������� � �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 ����� �������� � ����� ���������, ��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 ���� � ��� ��� � 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, ������� ����������� ������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 ���� �������� � ����</w:t>
      </w:r>
      <w:r>
        <w:rPr/>
        <w:t>. 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, � ������� �����,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-��������, �� �������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 ���- � ��� �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 �������� ��������, � 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 ��������</w:t>
      </w:r>
      <w:r>
        <w:rPr/>
        <w:t>,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���������� ����� � ������ �� �����, 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</w:t>
      </w:r>
      <w:r>
        <w:rPr/>
        <w:t>. ����� ������������ ���������: "���� ��� 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�����</w:t>
      </w:r>
      <w:r>
        <w:rPr/>
        <w:t>: "������� ����", � ������ �������: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����� ������ �����, � ���������� �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� ����� ����� ��� �������</w:t>
      </w:r>
      <w:r>
        <w:rPr/>
        <w:t>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 ������� ���� �������� 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� ������, �� �� ����� � ���� �� 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 �� ����. ����� 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 ������� �������� �� �������</w:t>
      </w:r>
      <w:r>
        <w:rPr/>
        <w:t>: "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 ���� ���� ���". ������ ������� �������: "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 �����</w:t>
      </w:r>
      <w:r>
        <w:rPr/>
        <w:t>. ������� �� ���� ��������� 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 � ����� ������� �� 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 ��������� ������� � ����� ������ �������� 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, ��-��������,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��� 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"����������" � ������� - ������������� 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 �� �����</w:t>
      </w:r>
      <w:r>
        <w:rPr/>
        <w:t>. ��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 ��������</w:t>
      </w:r>
      <w:r>
        <w:rPr/>
        <w:t>: ��� ������� 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) � ��� ������ ���� (����� �������� ����), �. �.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������ �� ������ �� ������� 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</w:t>
      </w:r>
      <w:r>
        <w:rPr/>
        <w:t>, ��������� �� ���������� �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 � ���</w:t>
      </w:r>
      <w:r>
        <w:rPr/>
        <w:t>, �������� ����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�� ������, ���� ����� 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����</w:t>
      </w:r>
      <w:r>
        <w:rPr/>
        <w:t>, ������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-��������, ����� ������� ��� ����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,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33 ���� ������ ����������� ��� ����, 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1286 ���� � ������������ ���� ������ IV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����</w:t>
      </w:r>
      <w:r>
        <w:rPr/>
        <w:t>, ������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 �� ����������� �����</w:t>
      </w:r>
      <w:r>
        <w:rPr/>
        <w:t>. ����� ����� -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 ��� ������ �������� 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 ����� � ��� � �����.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-�� ����, ��� ������ ������� 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��. �������� �������� 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�</w:t>
      </w:r>
      <w:r>
        <w:rPr/>
        <w:t>, ��� � � ���; ��������, ������ 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 ��������������� ������ �������</w:t>
      </w:r>
      <w:r>
        <w:rPr/>
        <w:t>. � 192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 �������� � ����������</w:t>
      </w:r>
      <w:r>
        <w:rPr/>
        <w:t>.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, ��� ��� � �� ������ - ����� ��������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</w:t>
      </w:r>
      <w:r>
        <w:rPr/>
        <w:t>- ��� ������������ ��� �����. ��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</w:t>
      </w:r>
      <w:r>
        <w:rPr/>
        <w:t>, ���������� �����, 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</w:t>
      </w:r>
      <w:r>
        <w:rPr/>
        <w:t>, �� ������� ���� �� ����� 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; ��������, ��� ��� ��� ��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</w:t>
      </w:r>
      <w:r>
        <w:rPr/>
        <w:t>- ������������ ������ ������ (����� �������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07 ���� ����������� � ���������� ��������� -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���� �����. �� ������� � 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 ���������� ������� ����� � � ������� �����,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; � ��������� �� ������, 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 ���, ��� ��� ������� �����, ������� � �������� �� ����;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 ���, ��� ���������� � ����� 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 ������ </w:t>
      </w:r>
      <w:r>
        <w:rPr/>
        <w:t>(�������� 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��� ������, ������ � ������). 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 � ��� ���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 ����� "Hoc est corpus meum" ("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������ � ��������� �� ���� 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, ��� �������� ������,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�� ������� � ����������� 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���� ��������� ��������� 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 1314 ���� � 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� ����� ���������� ���������,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� � �������� 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�, - ��������, ����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). ��������� �� ����������, ��� 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, "������� ������ ��� � ��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 ������������ ������</w:t>
      </w:r>
      <w:r>
        <w:rPr/>
        <w:t>, ���� �������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�</w:t>
      </w:r>
      <w:r>
        <w:rPr/>
        <w:t>. ����, �������� ��������� 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 ����������</w:t>
      </w:r>
      <w:r>
        <w:rPr/>
        <w:t>, ��� 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</w:t>
      </w:r>
      <w:r>
        <w:rPr/>
        <w:t>-����������� � ��������. 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� ������������� ������ 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 �������� ������,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 �� �������� ��� �������. ������-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 ���������� � ����� �����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88 ���� ��������� ��������� ������� � ����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� � ������ ����������</w:t>
      </w:r>
      <w:r>
        <w:rPr/>
        <w:t>,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 �������� ������� ������������,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 ������ ����</w:t>
      </w:r>
      <w:r>
        <w:rPr/>
        <w:t>. 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������, � �� ����� ������.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</w:t>
      </w:r>
      <w:r>
        <w:rPr/>
        <w:t>, � ����� ���������� �����. 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 �����</w:t>
      </w:r>
      <w:r>
        <w:rPr/>
        <w:t>, �������������� �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 ��������������</w:t>
      </w:r>
      <w:r>
        <w:rPr/>
        <w:t>, ��� �����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 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453 ���� � ������� ���������� ����� ������� 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 � ��</w:t>
      </w:r>
      <w:r>
        <w:rPr/>
        <w:t>, ��� ������ ���� 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 ������� �� ������</w:t>
      </w:r>
      <w:r>
        <w:rPr/>
        <w:t>, ������ �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>XVI ���� �� ������ ������ ���� � 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 � ������ ���� ���� II ��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>"����� �����"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, ��������� ������ � ����� 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 ��������) �, �����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 ������� �������� ������� ����������� ��� 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</w:t>
      </w:r>
      <w:r>
        <w:rPr/>
        <w:t>, � ������. ������ 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 ��������� ������ ������ ������ 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�, � ������ ��������, ����� 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����� ���������, ������ � 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 � ����� ������ ��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 � ������ ������</w:t>
      </w:r>
      <w:r>
        <w:rPr/>
        <w:t>, �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� ���� � ������������ �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� ����� � ���������� ����; �������� 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�����</w:t>
      </w:r>
      <w:r>
        <w:rPr/>
        <w:t>. ������ �� 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 �������� 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 ���� ��� ������</w:t>
      </w:r>
      <w:r>
        <w:rPr/>
        <w:t>. ��������� ������ ��� ���?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</w:t>
      </w:r>
      <w:r>
        <w:rPr/>
        <w:t>, ��� ��������, ���������� ��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������</w:t>
      </w:r>
      <w:r>
        <w:rPr/>
        <w:t>, 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��������� ������� ����� 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 � ��������. ��� �� 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�</w:t>
      </w:r>
      <w:r>
        <w:rPr/>
        <w:t>. �� ����� ����� ������� -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���������", ��� ������ ���������� "����", -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 ������� �� ������������ - �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 �� ��������� ��������� ����� ������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</w:t>
      </w:r>
      <w:r>
        <w:rPr/>
        <w:t>- ������ ���� ��� ����� 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������</w:t>
      </w:r>
      <w:r>
        <w:rPr/>
        <w:t>. � ���������������� - ���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 � ������� ���� � ���� ������</w:t>
      </w:r>
      <w:r>
        <w:rPr/>
        <w:t>.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XV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 ���" ("Fausti Hollenzwang"),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 ������� �� ����� ��������� ������ � ��������� 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</w:t>
      </w:r>
      <w:r>
        <w:rPr/>
        <w:t>, ��� � ��� ������ �������, �� 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��, ��� ������ ����� ���� ����..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 ������� ����� ��� � ������ �������</w:t>
      </w:r>
      <w:r>
        <w:rPr/>
        <w:t>;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 ��� ������� � ����� ���</w:t>
      </w:r>
      <w:r>
        <w:rPr/>
        <w:t>; 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 �� ���� ���� ���� ���� �������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 �� �������: ��������� ��, ����� ��� �����, -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; ������ �� �� ����� ����� ������, �� ������� ���������"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������</w:t>
      </w:r>
      <w:r>
        <w:rPr/>
        <w:t>, ��� ������ ������� ������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� �� ������ - 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 ���������� � ��������� ��� �����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 ��� ������ ��, ��� ����������� 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"������� ����� ���" � ������ �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</w:t>
      </w:r>
      <w:r>
        <w:rPr/>
        <w:t>; ��� � ��������� ��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 ������� ������ � ���� � ����� 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��</w:t>
      </w:r>
      <w:r>
        <w:rPr/>
        <w:t>. ���� ����������� ������ ������, ��� "����� 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 �� ������, ���� ������ ������, �����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</w:t>
      </w:r>
      <w:r>
        <w:rPr/>
        <w:t>. ������, ��������,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�</w:t>
      </w:r>
      <w:r>
        <w:rPr/>
        <w:t>. ������, ��-��������, �����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, �� ����� � ������. �� ����� ���� 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 ����������� ��� ������� �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 �� ��� ���������� ��������</w:t>
      </w:r>
      <w:r>
        <w:rPr/>
        <w:t>.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 ������� ��� �����</w:t>
      </w:r>
      <w:r>
        <w:rPr/>
        <w:t>, �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 �������� ��������, ��� �������,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�� �������������: ���� 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 � ���</w:t>
      </w:r>
      <w:r>
        <w:rPr/>
        <w:t>, ��� ������ ��������� ������,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� ������� ������� �����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 ������������</w:t>
      </w:r>
      <w:r>
        <w:rPr/>
        <w:t>. �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 �������</w:t>
      </w:r>
      <w:r>
        <w:rPr/>
        <w:t>, ����� 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-��������, ���� �� ���������. � ��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 ���� ���</w:t>
      </w:r>
      <w:r>
        <w:rPr/>
        <w:t>, ������� 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��</w:t>
      </w:r>
      <w:r>
        <w:rPr/>
        <w:t>, ��� � �� � ����� 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 �� �����" �������� �� ������� � ������ ��������� XIII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 ������ �������</w:t>
      </w:r>
      <w:r>
        <w:rPr/>
        <w:t>; 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 ����������� 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� �������� �������� �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1245 ���� � ������, �� ��� �������, -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 �������� � ������� ����� 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 �� �������, � 1335 ����; � �������� ��� ����� 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� � �������</w:t>
      </w:r>
      <w:r>
        <w:rPr/>
        <w:t>. 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, "Formica-rius" 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35 ����. ���������� ����������� ����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� ������ � </w:t>
      </w:r>
      <w:r>
        <w:rPr/>
        <w:t>1450 �� 1670 �. � ������ XV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</w:t>
      </w:r>
      <w:r>
        <w:rPr/>
        <w:t>, ������ � ������; 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46 ����, �� � ����� ���� "����� �� �����"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70 ����. � ������� ����� ������ ������� � 1498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 ��������� � 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 ������ �������� ��� ���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 ��������� "����� �� �����" �������� �� XVI- XVII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 </w:t>
      </w:r>
      <w:r>
        <w:rPr/>
        <w:t>1566 ����. � ������ ����� ��������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VII ����, � ���������� ���� ��� ��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169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, �������� ������������� ����� 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 ���� ������� ������ ��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���� ��������� ��������� � 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�</w:t>
      </w:r>
      <w:r>
        <w:rPr/>
        <w:t>. � ����� "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 ����������: "�� ������ �����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 ����� � ������������ 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�� ����� �������������� 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- �������� ����� ��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������ ����� 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 �� ������������ ���� 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 �������������" �� �� �����������.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� ������� ����</w:t>
      </w:r>
      <w:r>
        <w:rPr/>
        <w:t>, 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 �����</w:t>
      </w:r>
      <w:r>
        <w:rPr/>
        <w:t>. ����� ����, 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" ����� ��������. � ������ - 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������ </w:t>
      </w:r>
      <w:r>
        <w:rPr/>
        <w:t>- ����� ������� 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�� ����� �����</w:t>
      </w:r>
      <w:r>
        <w:rPr/>
        <w:t>, ������� ���� �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 ���������� �� ����� ����� ��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 ��� ���� ����� </w:t>
      </w:r>
      <w:r>
        <w:rPr/>
        <w:t>- �� ���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 �������� ����������� � ����������� -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</w:t>
      </w:r>
      <w:r>
        <w:rPr/>
        <w:t>, - ������ � ���������� ������-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 ��� ������ ������������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 � ���������� ������</w:t>
      </w:r>
      <w:r>
        <w:rPr/>
        <w:t>, � �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 ������ ���������� ����</w:t>
      </w:r>
      <w:r>
        <w:rPr/>
        <w:t>.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 ���������� ��� �������� 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��������� ������, ��-��������, 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" �������������� "������ �������",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 ������� ������������� ����� ����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, ��������� � ������ 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 � ������ ����������� "�������"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 �������� </w:t>
      </w:r>
      <w:r>
        <w:rPr/>
        <w:t>- ���������� 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, ��������� ����� 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��� � ����� ���������� �������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����</w:t>
      </w:r>
      <w:r>
        <w:rPr/>
        <w:t>. ����� ������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 ��� �������� � 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</w:t>
      </w:r>
      <w:r>
        <w:rPr/>
        <w:t>, ������� ��� ��������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��, �������; ������ ���������� 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�� � ���������</w:t>
      </w:r>
      <w:r>
        <w:rPr/>
        <w:t>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 �������� ����������� ��������� 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 ������ �������� 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��� ������ ����, ��� ����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>, ������� ������ � ��������� 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 ������ ����� ����������� 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: ��������� ������, �������� ���� � 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 �� ����</w:t>
      </w:r>
      <w:r>
        <w:rPr/>
        <w:t>, 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����������� ������� � �������� � 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, ������ ��� �������� ������� � 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� �� ����� - ��������� ����� ������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 � ���������� ������ ����������� � ����� </w:t>
      </w:r>
      <w:r>
        <w:rPr/>
        <w:t>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"���������� ������" ����� ����� ��������,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 ���, ��� ��� ������ ����� "� �����, ��� �������� �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 ���������</w:t>
      </w:r>
      <w:r>
        <w:rPr/>
        <w:t>,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 ������ �������� ����������. 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"��������� ������" ����� ��������� ������� 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 ����������). ���� ������ � 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 ������� ����� ������, -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- ��, ��-��������, �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�� ������� �� �������� 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 ������ ������������� ����� � �������� � ��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 �������� ������� ���� � �� ����� 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��� ���� ����� ���� </w:t>
      </w:r>
      <w:r>
        <w:rPr/>
        <w:t>(� ����� �� "������� ���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. ���� ����� ������ � �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����� ��� ����������� ������� �� ���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 ��������� </w:t>
      </w:r>
      <w:r>
        <w:rPr/>
        <w:t>(� ��� ���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� ������, ����������� � �������� �����)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 ���� ��������</w:t>
      </w:r>
      <w:r>
        <w:rPr/>
        <w:t>: ��� ���� - �� ����, ���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������ </w:t>
      </w:r>
      <w:r>
        <w:rPr/>
        <w:t>- � ��������� �������. 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 �����, ��������, �����, 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 ������������. ������ 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</w:t>
      </w:r>
      <w:r>
        <w:rPr/>
        <w:t>, � ��������� 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����� �����</w:t>
      </w:r>
      <w:r>
        <w:rPr/>
        <w:t>. �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���������� ���������� � ������ �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 ��������� </w:t>
      </w:r>
      <w:r>
        <w:rPr/>
        <w:t>- �����- ����������. � VI 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����� ������� </w:t>
      </w:r>
      <w:r>
        <w:rPr/>
        <w:t>"������,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 1318 ���� ���� ����� XXII ����� 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</w:t>
      </w:r>
      <w:r>
        <w:rPr/>
        <w:t>, ������������ � ���� 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� ������� ���� � ��������� �� ����� </w:t>
      </w:r>
      <w:r>
        <w:rPr/>
        <w:t>Dia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������ �������� ������ � ������� ��������� � 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 �� ������������ �����</w:t>
      </w:r>
      <w:r>
        <w:rPr/>
        <w:t>.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����� ������� � �����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 ��� ������. ������� �� ��-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 ������������� ������� � ���, 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 ������� ����� �������� � ���, ��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 ����������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� ���� ����� ����������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��� ���������, � � ���������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� ������ ��� �������� 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, ������ �� ���� �������� �� ���������� ������������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��������� "������������ ������" - ������������ �����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 ��������. � ����������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 ����� ������ ��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����� ����� ��������� (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) � ������� (��� ����� 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). ����� ������� �������� � 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�� ������ ��������, � ��, ���, "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����� �������� ���, ������� �� 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�������� �� ���� �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����� �������� ���� ����� �������� �������?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� ��������������� � ���������</w:t>
      </w:r>
      <w:r>
        <w:rPr/>
        <w:t>-��������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, ������ � �����; ����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 � ������������</w:t>
      </w:r>
      <w:r>
        <w:rPr/>
        <w:t>. ����� 1155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 ��������� ������ ������� 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</w:t>
      </w:r>
      <w:r>
        <w:rPr/>
        <w:t>, ��� ��������, ������ ��������� 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��</w:t>
      </w:r>
      <w:r>
        <w:rPr/>
        <w:t>. �������� �� 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 ���������, ���� ��� � ���-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(������� ��� ����������� 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). ��������� ���� �������� ��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�</w:t>
      </w:r>
      <w:r>
        <w:rPr/>
        <w:t>, � ������ ���� 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</w:t>
      </w:r>
      <w:r>
        <w:rPr/>
        <w:t>, ���������� �� �������� �������� �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-��������, ���� ������ ����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��</w:t>
      </w:r>
      <w:r>
        <w:rPr/>
        <w:t>. ��������,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 ����� ��������� � ���</w:t>
      </w:r>
      <w:r>
        <w:rPr/>
        <w:t>, 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�� ��� �� ������</w:t>
      </w:r>
      <w:r>
        <w:rPr/>
        <w:t>. ���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 �������</w:t>
      </w:r>
      <w:r>
        <w:rPr/>
        <w:t>,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"������� ����" ����� ������ ���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</w:t>
      </w:r>
      <w:r>
        <w:rPr/>
        <w:t>, ����� ���� �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XV ���� �������� �������� � ���, ��� 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</w:t>
      </w:r>
      <w:r>
        <w:rPr/>
        <w:t>. ������ ����� � ����� �������� "Formicar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</w:t>
      </w:r>
      <w:r>
        <w:rPr/>
        <w:t>, ������, ���� 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 � � �������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</w:t>
      </w:r>
      <w:r>
        <w:rPr/>
        <w:t>. ����� 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 �����������, ������, ��� 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. �� ��������� ��������, ��� ��� �� 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� �������� ����� "��������� �����"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�������� �������������� ���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, ��� �������� ��� ���� (� �������� ������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(��� ��������, ��������� ������������� 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�� � ���</w:t>
      </w:r>
      <w:r>
        <w:rPr/>
        <w:t>, ��� ��������� � 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, ��� ���������� ���� 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 ������� ����� ��������� 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�� �����" ���� �� ��������� 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 � ���� ������������ ������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 � ������ ����������� � ������ 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 ����, ��� ���� ������. �� � 1458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 �� ������� � �������, �����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" ����������, ��� ������ - ��� 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���� ����� ������</w:t>
      </w:r>
      <w:r>
        <w:rPr/>
        <w:t>. 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 ����</w:t>
      </w:r>
      <w:r>
        <w:rPr/>
        <w:t>, ��� �������� �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 ������������ ������ 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, ��������� ����� ������ ������ 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, � ���� 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 ���� ���������� ������ ����� ���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 </w:t>
      </w:r>
      <w:r>
        <w:rPr/>
        <w:t>"�������", ���������� � �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XVII ���� ���������� ������ ������ -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 ��������� ��� 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</w:t>
      </w:r>
      <w:r>
        <w:rPr/>
        <w:t>, ������������ � ����������.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 ����� ������ � ������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� � ������ ����� � �� ����� 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 �� �����</w:t>
      </w:r>
      <w:r>
        <w:rPr/>
        <w:t>, � ������ ����� � 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��������� ������������� ������, � 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������ ����� �� ������ � �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 ������������ ������ �� 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</w:t>
      </w:r>
      <w:r>
        <w:rPr/>
        <w:t>"�����" ����� ������������ �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</w:t>
      </w:r>
      <w:r>
        <w:rPr/>
        <w:t>, ��-�� ��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sabbat). ������ ������ �������� 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"��������� ������������"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����� ��� ����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 ������ ������ ��� �����������, 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 ��������� ����������� �� </w:t>
      </w:r>
      <w:r>
        <w:rPr/>
        <w:t>2 ������ (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", ��������), ����� 1 �� (������������ ����),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) � 31 ����� (����� �� ���� �����, ��� �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 ���������� ��������� �������</w:t>
      </w:r>
      <w:r>
        <w:rPr/>
        <w:t>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 �� ������ ��������</w:t>
      </w:r>
      <w:r>
        <w:rPr/>
        <w:t>.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 </w:t>
      </w:r>
      <w:r>
        <w:rPr/>
        <w:t>1 �� (�������) � 1 ���� (������)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 1 ������ � 1 �������. ������� - ������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 � ���� ������ ��� - ���� ��� �����������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: �� �������� ������� ������ �������. � VIII 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�� �� </w:t>
      </w:r>
      <w:r>
        <w:rPr/>
        <w:t>1 ����, � ����������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 ������������� �������� ���� ����� ��������� �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, ������� � ������� ���� ��� 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 ����������� ���������� �� ������ �����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����������� �������� �� ����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������� � ���� ������ ��������� </w:t>
      </w:r>
      <w:r>
        <w:rPr/>
        <w:t>(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���������� ���������� ������������� �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</w:t>
      </w:r>
      <w:r>
        <w:rPr/>
        <w:t>. �������� ������ � ������ ����� 14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����� ������� �������, ��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�� ����� � 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</w:t>
      </w:r>
      <w:r>
        <w:rPr/>
        <w:t>, ��� ��� �������� ������� � 1610 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</w:t>
      </w:r>
      <w:r>
        <w:rPr/>
        <w:t>, � ��� ����� �����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, �� ����� ������ � �� ���� �����. � XV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������ 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���� ������� ���������� ���</w:t>
      </w:r>
      <w:r>
        <w:rPr/>
        <w:t>-�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��� ������� ������ �� ������, ����������� ����� ����� � 133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 ���</w:t>
      </w:r>
      <w:r>
        <w:rPr/>
        <w:t>, ��� � ������� ��������� �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 ��� ����� � ����� �� �� ��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 ����������� � ����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����" � ������� ��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� � ��, ��� ����� ����� ���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</w:t>
      </w:r>
      <w:r>
        <w:rPr/>
        <w:t>, � ����� - �� �����. ������ 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</w:t>
      </w:r>
      <w:r>
        <w:rPr/>
        <w:t>. ����, ��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 ������ ���� � ����� ����� �� ����� ��� 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</w:t>
      </w:r>
      <w:r>
        <w:rPr/>
        <w:t>, ��� ������������ ����� ����� 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 ���� � ������ � ���� � 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 �� �����,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 �� ������� �������� ����, ��� ������� 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 �����, ������� ���������� � ��� �� ����"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 �����, � ������ ��� 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 ��������� ���-���� ������� ���,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 � ���</w:t>
      </w:r>
      <w:r>
        <w:rPr/>
        <w:t>, � � ������� �� ������� "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 ������ ���� ��� ���". 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, ������������� ���, ��������� ���,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 ����� ������ �� ��������� ���������� � 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 ����� �� ������� ��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</w:t>
      </w:r>
      <w:r>
        <w:rPr/>
        <w:t>. ������������ ���-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 ������ �� �����, � 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(������ ����� �� ������� ������� ���� ����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-������. � ��������� ���� 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����� ������������ �� ����� � �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� �������� ������ � ���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, �� ������ ������, ��� 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 ����</w:t>
      </w:r>
      <w:r>
        <w:rPr/>
        <w:t>, � ���� - ����������. 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��� 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 ��</w:t>
      </w:r>
      <w:r>
        <w:rPr/>
        <w:t>-��� � ��� � 1438 ����, ����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 � ���, ��� ����� 1375 ����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 ����� ��������</w:t>
      </w:r>
      <w:r>
        <w:rPr/>
        <w:t>. 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�� ���� ��. �� ��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���� ������� �������� �����, 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, ����������� ����� �������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���� ������ �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458 ���� ������ ���� ���������� ����� ����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>, ��� � �������, ����� 1404 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 ���� ������� �� ����� 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 �������, ��� ����� - �� 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, ��� ����� �� ���� ����� �����.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 ������� �������� ���� 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 �� ���� ����������� ����� ��������� � 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</w:t>
      </w:r>
      <w:r>
        <w:rPr/>
        <w:t>, ��� ����� ������ �� 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 ���� ���������� ��������� 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�� ��� ������ �������� ����</w:t>
      </w:r>
      <w:r>
        <w:rPr/>
        <w:t>, � ����� 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 ������ �������� � ����� � 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 ������ ������� �� ������������ ���� 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 </w:t>
      </w:r>
      <w:r>
        <w:rPr/>
        <w:t>"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���� </w:t>
      </w:r>
      <w:r>
        <w:rPr/>
        <w:t>1440 ���� �����, ��� �����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 ������ ���������� ��� ������. 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� �����, � ����� ��������� ����;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 � ��������. �� 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� ������ � �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 �������� </w:t>
      </w:r>
      <w:r>
        <w:rPr/>
        <w:t>"Errores Gazariorum"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50 ����. ���� ������ �������� �� ����� 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���� ����� ����� "�������������� ���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 ����� - ������� ����). 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 ����������</w:t>
      </w:r>
      <w:r>
        <w:rPr/>
        <w:t>. ��� 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� ��������� ����� ������, 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���� �� ���� �����</w:t>
      </w:r>
      <w:r>
        <w:rPr/>
        <w:t>,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 ������� ��� ������ 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 ��� � � ������ �����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�� ������� ������ � ������ ��� 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 ��������� ����� � 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��� ��� ��������� ������ ����� 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 ����� ������� � ������� �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�� ��� ����, � ����� ����������: "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" (��� "�����, �����!"). ��������� ����� 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</w:t>
      </w:r>
      <w:r>
        <w:rPr/>
        <w:t>, ��� ������� ���� � �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</w:t>
      </w:r>
      <w:r>
        <w:rPr/>
        <w:t>, � ��������� ������ ���� ����� 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����� �����, ��� ������� �������.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 � �������</w:t>
      </w:r>
      <w:r>
        <w:rPr/>
        <w:t>, "���, �� 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����</w:t>
      </w:r>
      <w:r>
        <w:rPr/>
        <w:t>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��� ���</w:t>
      </w:r>
      <w:r>
        <w:rPr/>
        <w:t>, ���������� ����� ����� � 1477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�� ������</w:t>
      </w:r>
      <w:r>
        <w:rPr/>
        <w:t>, �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 ������ ��� ����������,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 �� ��������� ������ ��</w:t>
      </w:r>
      <w:r>
        <w:rPr/>
        <w:t>. ����� ����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 �� ����� �������</w:t>
      </w:r>
      <w:r>
        <w:rPr/>
        <w:t>, ��� ��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������ ����������, 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</w:t>
      </w:r>
      <w:r>
        <w:rPr/>
        <w:t>- �������� �������,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 � �� ������� �������</w:t>
      </w:r>
      <w:r>
        <w:rPr/>
        <w:t>, ����� �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�� ��������� �� ���� � �����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������� ����������� ��� 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�</w:t>
      </w:r>
      <w:r>
        <w:rPr/>
        <w:t>. ����� 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 ����� ��� ��������� �����,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���� ��� �� ����� ������ � ������������ 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, ���� ������� �� �����, �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� ������ � ����������: "������!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 � ����� ��� �� ���������� �� �� 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, ��� ���� � ���, ���� ����. 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 ������� ���</w:t>
      </w:r>
      <w:r>
        <w:rPr/>
        <w:t>. ��� ��� �������� ��� 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������</w:t>
      </w:r>
      <w:r>
        <w:rPr/>
        <w:t>: "������, ������!", -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"��-�������". ����� ������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 ������ ������� ������ ����� ���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 ������������ ������� ������ ����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</w:t>
      </w:r>
      <w:r>
        <w:rPr/>
        <w:t>, � �� ������, � �� � ���� 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 ������� ���-�� ������ ��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��� ������ ��������� �������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, ��� �������, ����� �������� � ���������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</w:t>
      </w:r>
      <w:r>
        <w:rPr/>
        <w:t>. �������� �������� ������ "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ficarum" (1626), ������ ��������� ������, � ����� 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</w:t>
      </w:r>
      <w:r>
        <w:rPr/>
        <w:t>. "...� ��� ������������ � 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 �� ��������� �����. ���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 ���������, ������ �������������� 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 ������</w:t>
      </w:r>
      <w:r>
        <w:rPr/>
        <w:t>, ��� ���������� � 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���� ������ � ���� �����</w:t>
      </w:r>
      <w:r>
        <w:rPr/>
        <w:t>, ����� ����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�� � ����������� �����. 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 ����</w:t>
      </w:r>
      <w:r>
        <w:rPr/>
        <w:t>; � ����� ��� ������ 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 ������ ������ ���� 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�� � ������ �� ������� 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 �������� ����� ������ �����</w:t>
      </w:r>
      <w:r>
        <w:rPr/>
        <w:t>;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 �� ������ �������� ��� 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 ������ ������ � ���������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� �����, ������������ 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. ��-��������, �� ���������� ����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��� ������. � �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- �������� �� �����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</w:t>
      </w:r>
      <w:r>
        <w:rPr/>
        <w:t>, � ������� 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 ��������� ������ ������</w:t>
      </w:r>
      <w:r>
        <w:rPr/>
        <w:t>,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 ������ �����������������-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 ������ ��������, ����,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 �� ������������ 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�</w:t>
      </w:r>
      <w:r>
        <w:rPr/>
        <w:t>. ������� ����� � ����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</w:t>
      </w:r>
      <w:r>
        <w:rPr/>
        <w:t>, ������ ������� 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 ����� ����� � ���������</w:t>
      </w:r>
      <w:r>
        <w:rPr/>
        <w:t>. 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�� � ����� � ����� ��������</w:t>
      </w:r>
      <w:r>
        <w:rPr/>
        <w:t>, 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 �������. �� ������� �������, ���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 �� ������������� ������</w:t>
      </w:r>
      <w:r>
        <w:rPr/>
        <w:t>,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</w:t>
      </w:r>
      <w:r>
        <w:rPr/>
        <w:t>. ��������� � �������� (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 ��������� �������� � ���, 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) ������������ � ��������� � ���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 ������� � ����������� ������</w:t>
      </w:r>
      <w:r>
        <w:rPr/>
        <w:t>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 ����� ������������� �������� ���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</w:t>
      </w:r>
      <w:r>
        <w:rPr/>
        <w:t>, ��� ����� �� 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���</w:t>
      </w:r>
      <w:r>
        <w:rPr/>
        <w:t>, ��� ����������� 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 ���������, ��� �����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� ��������</w:t>
      </w:r>
      <w:r>
        <w:rPr/>
        <w:t>, 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 ���������� ��� ��������� 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� �� ������������, ��� 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, ��� �������� ������������ ����� ���������� ������ � 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 �� ������������ ����</w:t>
      </w:r>
      <w:r>
        <w:rPr/>
        <w:t>,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). � �� ������ ��������� �����, ���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 �� ������ ��������� � ����� ������������ 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 �������� �������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 � ��������� ����� ����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� ���� � ������ 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 � ��������. ������� ������ ������� �'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 ������ ����</w:t>
      </w:r>
      <w:r>
        <w:rPr/>
        <w:t>, �����, ������ � ���,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 �� ���������</w:t>
      </w:r>
      <w:r>
        <w:rPr/>
        <w:t>,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81 ���� ����������� ������ ��������, 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� � �������� ��� 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 �� ������ ������������ � ���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 ��������� ������ ������������ ����� ����� 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</w:t>
      </w:r>
      <w:r>
        <w:rPr/>
        <w:t>, ��� ��� ���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). � 1564 ���� � ������ ���� 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���� ����������� ������� �����, 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������ ������������ ��������</w:t>
      </w:r>
      <w:r>
        <w:rPr/>
        <w:t>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��� � �������� �� ���������� ������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 �� ����� �������� � ������ � 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� � ���� ����� �����. �� ��������, ��� 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���� ������� � ������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 �������� ������������ ������ �������� 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"������ �����" ("Malleus Maleficarum")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</w:t>
      </w:r>
      <w:r>
        <w:rPr/>
        <w:t>, �������������� � 1486 ���� 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 �������� �����������</w:t>
      </w:r>
      <w:r>
        <w:rPr/>
        <w:t>, -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 ���� ������ �� ������� 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 </w:t>
      </w:r>
      <w:r>
        <w:rPr/>
        <w:t>(����� ����, ��� 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 ���������� ����� �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�� ����� �������� ������ ����, ���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 ������ ������ ���������, ����� �� ���� 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, ������� ����� 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*. ������ ���������� ������� �� ����� � �������� � ������ XV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 �� ������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, � ����� ������ �� ���� ����� � �������� �� ������ ������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</w:t>
      </w:r>
      <w:r>
        <w:rPr/>
        <w:t>, ��� ��� �� 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 � ����� ���������</w:t>
      </w:r>
      <w:r>
        <w:rPr/>
        <w:t>. 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 ��������� ��������� ������� 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� ����� � ���</w:t>
      </w:r>
      <w:r>
        <w:rPr/>
        <w:t>, ��� �� ���� 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, ��� ��� - ������� �����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����������� ������</w:t>
      </w:r>
      <w:r>
        <w:rPr/>
        <w:t>. 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96 ���� �����, ��� ������ �������� ����� 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</w:t>
      </w:r>
      <w:r>
        <w:rPr/>
        <w:t>. ����� ���� �� 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 �������������, ������� 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</w:t>
      </w:r>
      <w:r>
        <w:rPr/>
        <w:t>1609 ����, ���������, ��� ��� ����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������ ����� 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 ��� ����� ������� � ������� ������ 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 �����</w:t>
      </w:r>
      <w:r>
        <w:rPr/>
        <w:t>. �������� ���� �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����� � ������� � ����������� ����� ����� � </w:t>
      </w:r>
      <w:r>
        <w:rPr/>
        <w:t>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� ���� ������, ����� ��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 ����� ����� ����������, ��� ����� �����. "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 �� �����; � � �������� 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 �� ����� �� ���� 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 � ���� �� ����� ��� </w:t>
      </w:r>
      <w:r>
        <w:rPr/>
        <w:t>**".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 ��� ����� �� ���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 ����� �������������� ��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� ����</w:t>
      </w:r>
      <w:r>
        <w:rPr/>
        <w:t>, ������ ��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</w:t>
      </w:r>
      <w:r>
        <w:rPr/>
        <w:t>, ������ ��� ��������� � ����� 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"����� ��� ������� � ��� ������ � � ���� 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</w:t>
      </w:r>
      <w:r>
        <w:rPr/>
        <w:t>, ��� ��� ��� - ��".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 ����� � 1596 ����, ���� 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</w:t>
      </w:r>
      <w:r>
        <w:rPr/>
        <w:t>. ����������������� 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1673 ����, ��������� ������ ����� �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 ��� ��������, 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���� � ���������� ����� ������"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1614 ���� � �������, ��� ��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������ ��� � ������ � ��������� ���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�� � ��������� �������, ����� ���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�������� ���� ����������� �����, ��-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������ �� ������ � 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������ �� ������, ������� ������-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�� ������, ��������, � ����������� ������� 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"�������", �� � ������ �����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</w:t>
      </w:r>
      <w:r>
        <w:rPr/>
        <w:t>, - ������, ������, 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, - �������������� 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 �������</w:t>
      </w:r>
      <w:r>
        <w:rPr/>
        <w:t>. � 1595 ���� ��� ���� 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, ��� ����� �������� � ���, 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����� ��� ����������</w:t>
      </w:r>
      <w:r>
        <w:rPr/>
        <w:t>. 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, ��� ����� �� ������������� 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: "�� �� ����������,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���</w:t>
      </w:r>
      <w:r>
        <w:rPr/>
        <w:t>".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; ���� ����� ����� �������� 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"��������� �� ��� ��� ������", -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 ������� ���� ���, � ���������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 �� ���. ���� ������� �� �����, ����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 �����</w:t>
      </w:r>
      <w:r>
        <w:rPr/>
        <w:t>, �� �����". ��������, 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</w:t>
      </w:r>
      <w:r>
        <w:rPr/>
        <w:t>, �� ����� � 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��� �������� � ���</w:t>
      </w:r>
      <w:r>
        <w:rPr/>
        <w:t>, ��� ����� - ���������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 ��������</w:t>
      </w:r>
      <w:r>
        <w:rPr/>
        <w:t>, ������ ����������� 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"�����" ����� � ������������ 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 "�����", ��� � �������� ��� ����. ��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</w:t>
      </w:r>
      <w:r>
        <w:rPr/>
        <w:t>- ��� �� ���� ��������, 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� � ����� ���������</w:t>
      </w:r>
      <w:r>
        <w:rPr/>
        <w:t>.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 ������� ������� ��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 � </w:t>
      </w:r>
      <w:r>
        <w:rPr/>
        <w:t>1591 ���� �����, ��� ������ ������� "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 �����"; ������ 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</w:t>
      </w:r>
      <w:r>
        <w:rPr/>
        <w:t>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" � ������ ��������� �����, ��������,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, ��� "������� ��������� �����"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 �� �������, ��� ���� � �������� �����.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 �����</w:t>
      </w:r>
      <w:r>
        <w:rPr/>
        <w:t>, ����������� ������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</w:t>
      </w:r>
      <w:r>
        <w:rPr/>
        <w:t>1616 ���� ������ ��� � ������ ������� ���,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</w:t>
      </w:r>
      <w:r>
        <w:rPr/>
        <w:t>, ��� �������. �������� ������ 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���� ����������, ��� ���� �� ������� � ���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; "�� ��� �� �� ���� ����� ����� (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</w:t>
      </w:r>
      <w:r>
        <w:rPr/>
        <w:t>) �, ������ �� �� �����, ����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 ����� ��������</w:t>
      </w:r>
      <w:r>
        <w:rPr/>
        <w:t>. �����������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���</w:t>
      </w:r>
      <w:r>
        <w:rPr/>
        <w:t>: � ���� �����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</w:t>
      </w:r>
      <w:r>
        <w:rPr/>
        <w:t>, ������, ������ ��� �������-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 ������� � ����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�</w:t>
      </w:r>
      <w:r>
        <w:rPr/>
        <w:t>, ���� ������ ���� �������,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� ���</w:t>
      </w:r>
      <w:r>
        <w:rPr/>
        <w:t>; ����� ������ �����, � 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, ��� ����� ����� ��������� �������, ��-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 � ������ </w:t>
      </w:r>
      <w:r>
        <w:rPr/>
        <w:t>2. ��������� ������ 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 � ������� ������ ���������, ��� 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</w:t>
      </w:r>
      <w:r>
        <w:rPr/>
        <w:t>, � ������ ��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(��� ������� ��� ���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). ���� ����� ����� �������� ��� ����� (���,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 � ����� ������ ��� ������� �� ������</w:t>
      </w:r>
      <w:r>
        <w:rPr/>
        <w:t>).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, ���, ����, ���, ������, 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 ����. � ������-����� ����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������ ������</w:t>
      </w:r>
      <w:r>
        <w:rPr/>
        <w:t>. ��� �������,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 � ������</w:t>
      </w:r>
      <w:r>
        <w:rPr/>
        <w:t>, ��������, ���� 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</w:t>
      </w:r>
      <w:r>
        <w:rPr/>
        <w:t>- ����������� ����� � �������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 �� ���� ���-���� �� 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 ���� ���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 ����������� � ������� ������� �������� 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 ������� � ����������� �������� </w:t>
      </w:r>
      <w:r>
        <w:rPr/>
        <w:t>(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 ����� � ����� � ������� ����������</w:t>
      </w:r>
      <w:r>
        <w:rPr/>
        <w:t>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����� � ������ ������ ������ � �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</w:t>
      </w:r>
      <w:r>
        <w:rPr/>
        <w:t>; �� ������� �������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��</w:t>
      </w:r>
      <w:r>
        <w:rPr/>
        <w:t>, ���� ������� 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 � ������ </w:t>
      </w:r>
      <w:r>
        <w:rPr/>
        <w:t>"����� ��������"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:7 � �����) ������� ����� ������ ������� ����� "�� ������ *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 ����� �����</w:t>
      </w:r>
      <w:r>
        <w:rPr/>
        <w:t>, "����� ��������� 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 �� �������� � ���� �� ����� ��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</w:t>
      </w:r>
      <w:r>
        <w:rPr/>
        <w:t>". ���� ������ ����� ��������� ������ �� 70 ���� 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 ������ � ���������� �� �����</w:t>
      </w:r>
      <w:r>
        <w:rPr/>
        <w:t>. ��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 ���� </w:t>
      </w:r>
      <w:r>
        <w:rPr/>
        <w:t>- ��-��������, 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 �����</w:t>
      </w:r>
      <w:r>
        <w:rPr/>
        <w:t>: "���� ����� ����� ����,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" (1:18). ����� ����� ����� ������ 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"����� ��������" �� ������. � XIII ���� 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�, ������, ������� ��� �� ��������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- � ������ ���������. 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.. �� ����� � �������� ����... 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 ������� ��� ������ ��� 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(�����)"*. ���� ������� ��������� ����, 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"������, ������ � ����", ����� ���������� �� 1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 ������, �� ������ ���� 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 �� �� ��������� ����</w:t>
      </w:r>
      <w:r>
        <w:rPr/>
        <w:t>,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 �����</w:t>
      </w:r>
      <w:r>
        <w:rPr/>
        <w:t>, �� �������� �������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 � ����</w:t>
      </w:r>
      <w:r>
        <w:rPr/>
        <w:t>. � �� ������� 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 � ������� � ������� ��������</w:t>
      </w:r>
      <w:r>
        <w:rPr/>
        <w:t>.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 ����� ���� �� ������ �� 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"��� ������� ������� ���� �� ������". �����, �. �.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 ����� ������, ����������� ������� � ������� ���" (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31-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������� ����������</w:t>
      </w:r>
      <w:r>
        <w:rPr/>
        <w:t>, 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 ����� ������ ������, ��� �������-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 ������ ������</w:t>
      </w:r>
      <w:r>
        <w:rPr/>
        <w:t>.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. ���� ������ �������� ������ �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 �������� (2 ���. 11:15�4 ���. 23:8)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��� ����� � ���� �������� ��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-��������, ����� ����� ������������ ������ 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"...� ������� �� ������ ����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: ��� ������" (18:23), -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 ��� ������ �� ��������� ����� ����� ������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" (17:7) ***. ������� ����� ����������� 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� ������ ������ ���������� ��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 ����� �������� 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 ������ ������������ ���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�� � � ���</w:t>
      </w:r>
      <w:r>
        <w:rPr/>
        <w:t>, ��� ��� 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 ���� ���� ������ ��������.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 ����� ���������</w:t>
      </w:r>
      <w:r>
        <w:rPr/>
        <w:t>, ��-��������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�����, ���������� � 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� ������ � ������������ 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����� �� ����� 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 ������� �������� ��������� 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 �� ������� � �����". ���� � ���, 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 �� �������������</w:t>
      </w:r>
      <w:r>
        <w:rPr/>
        <w:t>, � �����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����� ������: "������� �� 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 ������</w:t>
      </w:r>
      <w:r>
        <w:rPr/>
        <w:t>. ��������� 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" (���. 22:18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 ������ �����������</w:t>
      </w:r>
      <w:r>
        <w:rPr/>
        <w:t>, 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���� ������ �������</w:t>
      </w:r>
      <w:r>
        <w:rPr/>
        <w:t>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 �� �� �������</w:t>
      </w:r>
      <w:r>
        <w:rPr/>
        <w:t>,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 ������, ����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 ������� ����������� ��������������� 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 ��������</w:t>
      </w:r>
      <w:r>
        <w:rPr/>
        <w:t>. ������ 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 - � ������ ����. � ���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</w:t>
      </w:r>
      <w:r>
        <w:rPr/>
        <w:t>, ����� ���� ��������� "��-��������" - 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���</w:t>
      </w:r>
      <w:r>
        <w:rPr/>
        <w:t>". � ����� 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 </w:t>
      </w:r>
      <w:r>
        <w:rPr/>
        <w:t>"������" � "�������" ������ (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). � ������� ������� ������� ����������� ����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����� ��� � "������ �������", ��� "������ 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; � ���� �������� 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, ������� ������ ������� ������� ����.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 ��������������</w:t>
      </w:r>
      <w:r>
        <w:rPr/>
        <w:t>, ������ 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 ������ � ����� ������ ��-��� �����). ����� 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�������� .���������� ��������, ������� .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 ��� ����� ���</w:t>
      </w:r>
      <w:r>
        <w:rPr/>
        <w:t>, ��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 ���� ������������ </w:t>
      </w:r>
      <w:r>
        <w:rPr/>
        <w:t>- ���������;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 ��� ���������</w:t>
      </w:r>
      <w:r>
        <w:rPr/>
        <w:t>. �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 ������ �� ������ ����������, ��� ��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, 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������� �����</w:t>
      </w:r>
      <w:r>
        <w:rPr/>
        <w:t>, ����� ��������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 �������, ��� �� - �� ��� ���� ��� ��������� "��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 ����� ��������������� "������� 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-���� ��������. � ��������, 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� ����</w:t>
      </w:r>
      <w:r>
        <w:rPr/>
        <w:t>. ��������, ��� '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</w:t>
      </w:r>
      <w:r>
        <w:rPr/>
        <w:t>:����. ������ .�� �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�� �� �����, ��� ����������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 ��� ��������� ���������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�� �� ����� �������� ������ 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 �������</w:t>
      </w:r>
      <w:r>
        <w:rPr/>
        <w:t>, �� ����� �������� �� �����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 ���� �� ��� ���������� �� ������� �����</w:t>
      </w:r>
      <w:r>
        <w:rPr/>
        <w:t>.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 ������ ��������� �� �� </w:t>
      </w:r>
      <w:r>
        <w:rPr/>
        <w:t>-�������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 �����-���� ���� �������� � ������ 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 ���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'� � ������������ �������. ����� ������� � ��� ;(��. 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"��������� ���� � ����� �����", ������: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 ������ � ����". � ��� �� "VI ����, 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 ����� ����� ������ ����, ������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;� ����� ����� � ������. ����������� ���-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8-690) ������� ������������� ��������� 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, ����������� � "����, ;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</w:t>
      </w:r>
      <w:r>
        <w:rPr/>
        <w:t>, �. �. ��������� � ������ �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�� �� ��� ������ ��������... 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�� �������� �� ��� ����</w:t>
      </w:r>
      <w:r>
        <w:rPr/>
        <w:t>, �� 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; �����.. � ������ �� ��� ��� 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. ��������� ������� ����: �. ������ 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 ���� ����� ���� ��</w:t>
      </w:r>
      <w:r>
        <w:rPr/>
        <w:t>;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����� � ��������������� ����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 �������� ��������</w:t>
      </w:r>
      <w:r>
        <w:rPr/>
        <w:t>. ����� ����, �� 1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������ ����������</w:t>
      </w:r>
      <w:r>
        <w:rPr/>
        <w:t>. � ���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 ���� �����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,, ������ � ����� �������� ������ �� ������� 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</w:t>
      </w:r>
      <w:r>
        <w:rPr/>
        <w:t>, ��� �! ����������� 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 ������</w:t>
      </w:r>
      <w:r>
        <w:rPr/>
        <w:t>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������, ������� �������� 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 �������� - ��������, ����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- � � ���������� ����. ������ 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 ��������, � ������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� � ��������</w:t>
      </w:r>
      <w:r>
        <w:rPr/>
        <w:t>. ��������� ������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 �������������� ������� � ����� 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 ������������ ����� �����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- ��������� ��� �� ���� �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</w:t>
      </w:r>
      <w:r>
        <w:rPr/>
        <w:t>; � ��� �� ��� �������� � ���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 ������� ����������� 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 ����� ������� � �������</w:t>
      </w:r>
      <w:r>
        <w:rPr/>
        <w:t>.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������ ������� ��: ���� ����� �� ������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 ������������ �������� � �����"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 ����������</w:t>
      </w:r>
      <w:r>
        <w:rPr/>
        <w:t>: � ���������.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 �����</w:t>
      </w:r>
      <w:r>
        <w:rPr/>
        <w:t>, ��������������; ������������(r) �����: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</w:t>
      </w:r>
      <w:r>
        <w:rPr/>
        <w:t>, ������� ��� ���� ������! �����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�� ����� ���� ���������� ��������, ��� ������;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� ���: ������������ �������' ���� � ����� 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</w:t>
      </w:r>
      <w:r>
        <w:rPr/>
        <w:t>, ��������� � ����� �������,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 �������� ������� ��������</w:t>
      </w:r>
      <w:r>
        <w:rPr/>
        <w:t>: �����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 ��� ���� �� ���� � ��� ���� 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�� ���� ������� ������������</w:t>
      </w:r>
      <w:r>
        <w:rPr/>
        <w:t>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����� ������ � �������� ����� ����������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</w:t>
      </w:r>
      <w:r>
        <w:rPr/>
        <w:t>, ����������� ��� ���� � �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 ��������� ������ 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� � ����, �������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 � ������� ������ �������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 ��� ����� �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 ������� �'�����, ��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 ����</w:t>
      </w:r>
      <w:r>
        <w:rPr/>
        <w:t>. ��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</w:t>
      </w:r>
      <w:r>
        <w:rPr/>
        <w:t>; �������� 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� ��� ����������� ������, ��� 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) �� ������� �� ��� ���, 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. ����� ����������, 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 ���� � ����, ���������, ��� ����� ������� ������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. ���� ������ ������-����������� ������: "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; ��� ������� ������� ��, ��� �� ���� ����������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 1662 ���� ���������� ������ 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"����, ��� ����� � �����;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, ��� ���", - ������ ��������: "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 ������� � 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 ����� ���������� � 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��� ����� ����� ����� 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, ��� ��� �� ��������� ��� ���������� ����� ��� ���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��� �������, ��� ������ 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 ����� ��</w:t>
      </w:r>
      <w:r>
        <w:rPr/>
        <w:t>: "�� ������� ��� � �������, ��� 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; � �� ��� �������: "���������! ���������! ��������!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" �� �� �� ����� �� �������, �� ������".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, ��� ���� �� ��� ����, ��� ���������������� ������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</w:t>
      </w:r>
      <w:r>
        <w:rPr/>
        <w:t>, ������� ������ �������� �� ������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, ��� ������ ����������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� �� ����������, ����� 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"�������� ���, � ���������� � ��� 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". ���� ���� �����, ����������� ������� 28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, ��� ������ ��������� �� �������� ��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 ������� � ����������������, ������� ��-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 �������� �����</w:t>
      </w:r>
      <w:r>
        <w:rPr/>
        <w:t>, ��� ������ 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 ������. ��� ������ � ��, ��� �� - �����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� ���� ���������� 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������ ���� � ���� ��������� </w:t>
      </w:r>
      <w:r>
        <w:rPr/>
        <w:t>"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</w:t>
      </w:r>
      <w:r>
        <w:rPr/>
        <w:t>, ��� ��������� �������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����������� ����������� ����</w:t>
      </w:r>
      <w:r>
        <w:rPr/>
        <w:t>". �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� ����� �����</w:t>
      </w:r>
      <w:r>
        <w:rPr/>
        <w:t>,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</w:t>
      </w:r>
      <w:r>
        <w:rPr/>
        <w:t>"�������� ������ ������ ��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�� ���������� �� ����� ���� �� ����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 ���� ������� ����������� ������</w:t>
      </w:r>
      <w:r>
        <w:rPr/>
        <w:t>, 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 ���� � ��������� </w:t>
      </w:r>
      <w:r>
        <w:rPr/>
        <w:t>*". 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 ������ �� ������� 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; ������ ��� ��������, ��� � ��� 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���� ������� � ���</w:t>
      </w:r>
      <w:r>
        <w:rPr/>
        <w:t>, ��� ������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</w:t>
      </w:r>
      <w:r>
        <w:rPr/>
        <w:t>, ���������� � ��� �������,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1320 ���� ������ ����������� � 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</w:t>
      </w:r>
      <w:r>
        <w:rPr/>
        <w:t>, ������� ��������� ������ �������,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</w:t>
      </w:r>
      <w:r>
        <w:rPr/>
        <w:t>,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</w:t>
      </w:r>
      <w:r>
        <w:rPr/>
        <w:t>"Errores Gazariorum" (����� 1450 ����)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�, ��� ����� ����� ����� �� �����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</w:t>
      </w:r>
      <w:r>
        <w:rPr/>
        <w:t>, � ������ ��� �������� � ���. ��� 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 �����</w:t>
      </w:r>
      <w:r>
        <w:rPr/>
        <w:t>, ����� � 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</w:t>
      </w:r>
      <w:r>
        <w:rPr/>
        <w:t>. ������� ������� �����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</w:t>
      </w:r>
      <w:r>
        <w:rPr/>
        <w:t>. �� ������ ������. ������� 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 ������������� ����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</w:t>
      </w:r>
      <w:r>
        <w:rPr/>
        <w:t>. � ����� �� �� 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, ������ �������� ������ 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 �� ��������� ������������� ����� ���.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 �� ��� �������</w:t>
      </w:r>
      <w:r>
        <w:rPr/>
        <w:t>, ��� 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 �������� �������; ���� �� ��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</w:t>
      </w:r>
      <w:r>
        <w:rPr/>
        <w:t>-��� ������ ����. �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 ����� �����</w:t>
      </w:r>
      <w:r>
        <w:rPr/>
        <w:t>, ����� ���� �� ������ � �����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, ������� ����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-��������, �������� ��� ���� ��� �� �� ��� ������. "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�</w:t>
      </w:r>
      <w:r>
        <w:rPr/>
        <w:t>, - �������� ������ ����,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". ����� ���� ���� ��������� ������ � ����� ��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</w:t>
      </w:r>
      <w:r>
        <w:rPr/>
        <w:t>1677 ���� � ������ ��������� ����������.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 � ���������� 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 ���� �����</w:t>
      </w:r>
      <w:r>
        <w:rPr/>
        <w:t>.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, �������� ��� 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 �������</w:t>
      </w:r>
      <w:r>
        <w:rPr/>
        <w:t>, � ���������� �������� 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 ����� � ������ ��� � ��</w:t>
      </w:r>
      <w:r>
        <w:rPr/>
        <w:t>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 ��� </w:t>
      </w:r>
      <w:r>
        <w:rPr/>
        <w:t>&amp; ��������. ������ � ��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����� ��������� ������. �� ����� ���� 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 � ��������� ������ 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"������� �������. ����� ��� ������ 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���� �� ����� ��� � ������������ ��� ����� � �����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 ������ ���</w:t>
      </w:r>
      <w:r>
        <w:rPr/>
        <w:t>, � 17851 ���, � ������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</w:t>
      </w:r>
      <w:r>
        <w:rPr/>
        <w:t>. � ����� ��� ��� �� ����, 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 ������� � �������. � 1929 ���� ����� 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 ������� ������ �����</w:t>
      </w:r>
      <w:r>
        <w:rPr/>
        <w:t>, - 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 ��� ���������� ����, ��� 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</w:t>
      </w:r>
      <w:r>
        <w:rPr/>
        <w:t>. ���������� �� �������. 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 ���� � ����� � 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 ������ ������� ������� ��������</w:t>
      </w:r>
      <w:r>
        <w:rPr/>
        <w:t>;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�</w:t>
      </w:r>
      <w:r>
        <w:rPr/>
        <w:t>. ��� 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����, � � ���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 �������</w:t>
      </w:r>
      <w:r>
        <w:rPr/>
        <w:t>. �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 ����</w:t>
      </w:r>
      <w:r>
        <w:rPr/>
        <w:t>, � ����� 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 �������� ��� ������ �����</w:t>
      </w:r>
      <w:r>
        <w:rPr/>
        <w:t>.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"��� �������", ��� �������� ������ �������, ��-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� ������� 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 ������� ��������</w:t>
      </w:r>
      <w:r>
        <w:rPr/>
        <w:t>, ��-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 � ���</w:t>
      </w:r>
      <w:r>
        <w:rPr/>
        <w:t>, ��� �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</w:t>
      </w:r>
      <w:r>
        <w:rPr/>
        <w:t>, ���� �������� ������ �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� ������������ �� ������ ���� ���� �� 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 ������</w:t>
      </w:r>
      <w:r>
        <w:rPr/>
        <w:t>. ������ 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 ������� ������ ��������� ��� � ������ ������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�. �. �.), �� ������ ������ ������ �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��, ��� ��� ��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 � ��������</w:t>
      </w:r>
      <w:r>
        <w:rPr/>
        <w:t>. �� ������� "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.. ������������� �� ���������� ���� ���� 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���� � ���������� </w:t>
      </w:r>
      <w:r>
        <w:rPr/>
        <w:t>**"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������� � </w:t>
      </w:r>
      <w:r>
        <w:rPr/>
        <w:t>15-� ����� 28-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 ���� ���� �� ���� �������� 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 ������������ 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pemcurum foedus cum morte et cum inferno fecimus paetmn" ("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 � � ���������� ������� �������</w:t>
      </w:r>
      <w:r>
        <w:rPr/>
        <w:t>"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 �������� � ���</w:t>
      </w:r>
      <w:r>
        <w:rPr/>
        <w:t>,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 �������</w:t>
      </w:r>
      <w:r>
        <w:rPr/>
        <w:t>. ����� 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 � ������� �����������</w:t>
      </w:r>
      <w:r>
        <w:rPr/>
        <w:t>, ��������� VI ����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��� ������������ � ������ � ������� ������</w:t>
      </w:r>
      <w:r>
        <w:rPr/>
        <w:t>;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��� �������� ������ ��� �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 �������� �� ������ � ����-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</w:t>
      </w:r>
      <w:r>
        <w:rPr/>
        <w:t>. ��� ��� ��������� 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 �� ��������� � �������, �����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). ��� ���� �������� � ����� �����, 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 �����</w:t>
      </w:r>
      <w:r>
        <w:rPr/>
        <w:t>. �� ������������, ���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 ������� ��� �������, 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 ���������. �� ������� �� ����������: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</w:t>
      </w:r>
      <w:r>
        <w:rPr/>
        <w:t>", - � ��������� ������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 ������������ � ���������</w:t>
      </w:r>
      <w:r>
        <w:rPr/>
        <w:t>, �� 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</w:t>
      </w:r>
      <w:r>
        <w:rPr/>
        <w:t>. ��� ������� ������� � ������� 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�� �� ����������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III ���� ��� ������� ����������� ������ �������.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 ������ ����� � ����� � �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</w:t>
      </w:r>
      <w:r>
        <w:rPr/>
        <w:t>. �� �������� ������� �����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 �������</w:t>
      </w:r>
      <w:r>
        <w:rPr/>
        <w:t>. ����� 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</w:t>
      </w:r>
      <w:r>
        <w:rPr/>
        <w:t>"���� � �������": "�������, �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</w:t>
      </w:r>
      <w:r>
        <w:rPr/>
        <w:t>, ������, ��� ������ ������� 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 �������� ���� ����</w:t>
      </w:r>
      <w:r>
        <w:rPr/>
        <w:t>, 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 ������ ������ �� ���������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</w:t>
      </w:r>
      <w:r>
        <w:rPr/>
        <w:t>, � �� ���� ����� 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�� �� ����� ���� ��������� ������ ���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�� ���������� �������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</w:t>
      </w:r>
      <w:r>
        <w:rPr/>
        <w:t>, ��� ����������� �������� 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 ��� ������� � ������ �����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 ���������� �� ���� � </w:t>
      </w:r>
      <w:r>
        <w:rPr/>
        <w:t>1634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 ��� � ������� ������, ������ ��� ��� �����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 ����</w:t>
      </w:r>
      <w:r>
        <w:rPr/>
        <w:t>, ���� � ���. 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 �����, � ������� ������ �� ����� 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; � ����� ������� ������� ���,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 �������� �� ���; � ������� ���������,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 �����</w:t>
      </w:r>
      <w:r>
        <w:rPr/>
        <w:t>; � ���� �� 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 ���� ��������� ���� ����� 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 ����� ��� �����</w:t>
      </w:r>
      <w:r>
        <w:rPr/>
        <w:t>. ������ ������-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(����� �������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 �������� �������� ������ ������ </w:t>
      </w:r>
      <w:r>
        <w:rPr/>
        <w:t>- 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������ � ��������. ���� 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 ���������� ����� ��������� 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�</w:t>
      </w:r>
      <w:r>
        <w:rPr/>
        <w:t>, � ����� ��� ����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� ����������� ������� �� ����,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</w:t>
      </w:r>
      <w:r>
        <w:rPr/>
        <w:t>. ����� ������� 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 ����� ����������� �����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 � ��� � ������ � ���� ����� ���������� 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 ������� ������� �������� � �������</w:t>
      </w:r>
      <w:r>
        <w:rPr/>
        <w:t>.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 ���� ����� ���� ���� 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������� �� ������ � 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 ������ ������</w:t>
      </w:r>
      <w:r>
        <w:rPr/>
        <w:t>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� ������ ��� ������ ���. ������ 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��������� ��������� �������� ��������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 � ��������, ��� - ����� 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������ ��� ����� ������ � ��� ������, ���� 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 ������</w:t>
      </w:r>
      <w:r>
        <w:rPr/>
        <w:t>. ������������� 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 ������������� ������</w:t>
      </w:r>
      <w:r>
        <w:rPr/>
        <w:t>: ����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 ����� �� ��� �����������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</w:t>
      </w:r>
      <w:r>
        <w:rPr/>
        <w:t>"������� �����" (�� ��������, ��� "�����������"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 ������� �����, - 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����� </w:t>
      </w:r>
      <w:r>
        <w:rPr/>
        <w:t>"������"). �������� - 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�"; ��� � "����������" ����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</w:t>
      </w:r>
      <w:r>
        <w:rPr/>
        <w:t>, ��� �������� � �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������</w:t>
      </w:r>
      <w:r>
        <w:rPr/>
        <w:t>. � ��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 ������� ����� �� ������ (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 ��������� �� ������ � ��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�� ���������). ����� 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�������</w:t>
      </w:r>
      <w:r>
        <w:rPr/>
        <w:t>, ��� ���������� ���������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</w:t>
      </w:r>
      <w:r>
        <w:rPr/>
        <w:t>, ���������� � ��������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. ���� �� ������ �� ���? ����� �� �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, ��� ����� �������� ������� � 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: "� ������ ��� ������� ���� � ��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 �������� ��� ����� � �����</w:t>
      </w:r>
      <w:r>
        <w:rPr/>
        <w:t>,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�". ����� ��� 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� ������� ��������� ���������</w:t>
      </w:r>
      <w:r>
        <w:rPr/>
        <w:t>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�� �������� ������� �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��� �������� ���� �� 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 ������� �� ��� ��������� ������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, �� ��� ������ ����� ��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</w:t>
      </w:r>
      <w:r>
        <w:rPr/>
        <w:t>. ������ ����� ������ 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 �����. ������� ��������, � 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</w:t>
      </w:r>
      <w:r>
        <w:rPr/>
        <w:t>"���������� ���������" � ���, 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 ����� ������</w:t>
      </w:r>
      <w:r>
        <w:rPr/>
        <w:t>. ���� 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 ��� ������ ��� �������.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 �������� �������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 � ����� ��� � ��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��������� ������� � �����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 � ������</w:t>
      </w:r>
      <w:r>
        <w:rPr/>
        <w:t>. 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 ������ ��������� ����� ���� � ������ ���������� </w:t>
      </w:r>
      <w:r>
        <w:rPr/>
        <w:t>**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 ���������, ��� ���������� �����. 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 �� ����, ����� ������� �������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 �� ����� ���� � ����</w:t>
      </w:r>
      <w:r>
        <w:rPr/>
        <w:t>: 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������������ ��������� � �������. 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" ����������� �������� ������ �� ������: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 ������� ���� ����� ���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 � ����</w:t>
      </w:r>
      <w:r>
        <w:rPr/>
        <w:t>, ��� ������ �� ���� 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 �������� � ������� �� ���. 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, �������, ��������, 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 ��� ������, ��� ��� �������, ��� ��� �������, ��� ��� ����� 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 ������ � ������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� </w:t>
      </w:r>
      <w:r>
        <w:rPr/>
        <w:t>(��������, ��� - ����� ������� �����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 ����������� � � ���� ���������� ����</w:t>
      </w:r>
      <w:r>
        <w:rPr/>
        <w:t>, ����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</w:t>
      </w:r>
      <w:r>
        <w:rPr/>
        <w:t>. ���� �����, ���� ��� - �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, � ���� ����� - �������, "������� ��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, ������ ����� � ����� 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 �������� � ���� � ��� ��������</w:t>
      </w:r>
      <w:r>
        <w:rPr/>
        <w:t>. ��� -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, ��������� ��������� ���������� ���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��� ����� ���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������, ��� ����� ��������� ��� ��������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, �� �� 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 ��� ���������, 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 ������ �� ���������� �������</w:t>
      </w:r>
      <w:r>
        <w:rPr/>
        <w:t>;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 �����</w:t>
      </w:r>
      <w:r>
        <w:rPr/>
        <w:t>. ��� 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 �� ����� 1 �� � ����� �� ���� �����.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</w:t>
      </w:r>
      <w:r>
        <w:rPr/>
        <w:t>, ��� ��������� �������� 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- ������ ����������� �����: � ���������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��� ���� ������</w:t>
      </w:r>
      <w:r>
        <w:rPr/>
        <w:t>. 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</w:t>
      </w:r>
      <w:r>
        <w:rPr/>
        <w:t>(������ - �� ������� ����).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 ���������</w:t>
      </w:r>
      <w:r>
        <w:rPr/>
        <w:t>, ���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, ������ �� �������..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 - ��� ������� ������ ������������ ������, ������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�������� � ���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�� ��� �������� � 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 ��������� ��������� 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 ������� ������ ������������� ��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 ��������� �������������� �� 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����</w:t>
      </w:r>
      <w:r>
        <w:rPr/>
        <w:t>. ���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 ����������� ���� �������� ������ </w:t>
      </w:r>
      <w:r>
        <w:rPr/>
        <w:t>- "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" � "����� �������", �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</w:t>
      </w:r>
      <w:r>
        <w:rPr/>
        <w:t>. �� ������ �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 </w:t>
      </w:r>
      <w:r>
        <w:rPr/>
        <w:t>"�����������" (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</w:t>
      </w:r>
      <w:r>
        <w:rPr/>
        <w:t>, � ������ ������������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"������� ����" ���������� �������� �� "���� 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</w:t>
      </w:r>
      <w:r>
        <w:rPr/>
        <w:t>II ���� �. �. ���� �����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"����������� � ����������� ��������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 �� ��������� �� ��������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��, ��� ���� "�������" ����� 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 ���������, �������� ������� 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, ����������� - ��� �������, ��� 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, ��� ����� - ��� ����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"������ �����, - ����� ����� �����, - 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 ��������� ����� ������ ������������ 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, ����������� �������� ������ ����� � 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**". ����� ������������� ��������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 �������� ������ ��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 ���������� ����������� ���������� 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�� �������� - ���� � ���� -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�� ������� ������������ ����� 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 � ���� � ����� � ����� 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</w:t>
      </w:r>
      <w:r>
        <w:rPr/>
        <w:t>- ����������� ����,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"������������ ������������", ��� ������������ "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 ���������� �������� �� ����� ������ 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 ������� �� ������ ������ ***".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</w:t>
      </w:r>
      <w:r>
        <w:rPr/>
        <w:t>: "Hoc est enim corpus meum" ("��� ��� ���� ���� 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His ect enim calix sanguinis mei" ("��� ��� ���� ���� ����� 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</w:t>
      </w:r>
      <w:r>
        <w:rPr/>
        <w:t>, ���������� ����� �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 ������ �������� ������ �������������� ��������;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 ����� �� ������������ ����</w:t>
      </w:r>
      <w:r>
        <w:rPr/>
        <w:t>, � 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</w:t>
      </w:r>
      <w:r>
        <w:rPr/>
        <w:t>. ���������, ��� ����� ���� ���� 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</w:t>
      </w:r>
      <w:r>
        <w:rPr/>
        <w:t>-������; ��, � ���������� 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 �������� 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������ ���������� �� ���������� ������ 1963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 ���� �����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� �� ����������� ���������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"����� �������� ������������,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���� ��-�������� �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��� ����������� ��� ������</w:t>
      </w:r>
      <w:r>
        <w:rPr/>
        <w:t>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 ��������� ���������� ����</w:t>
      </w:r>
      <w:r>
        <w:rPr/>
        <w:t>. � 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 ��������� ������� ��������� �������������� VI ����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 ������������� 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</w:t>
      </w:r>
      <w:r>
        <w:rPr/>
        <w:t>, ������� 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, �������� ���� �� ��������,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</w:t>
      </w:r>
      <w:r>
        <w:rPr/>
        <w:t>. � 858 ���� ���� �����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 ���������� </w:t>
      </w:r>
      <w:r>
        <w:rPr/>
        <w:t>"����� ���������"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</w:t>
      </w:r>
      <w:r>
        <w:rPr/>
        <w:t>, ����� ������� ��� ���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���� �������� ����������, ����� ��� ����: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��� ������ ������ ������ ������� 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". � ������� ���� ����������� ������� 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������ ������������� � ��������� 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 ����������� � �� 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 � ������ � � ����������, ���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��������- ��������� �������,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, ������ ��������� � ���������� ��������� ��������. � XV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 � ���</w:t>
      </w:r>
      <w:r>
        <w:rPr/>
        <w:t>, ��� 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 ����� ����� ������� 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. ���� �����-����������� 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 ����� ����� � �������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����� ������</w:t>
      </w:r>
      <w:r>
        <w:rPr/>
        <w:t>, ������� 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 ������ �����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 </w:t>
      </w:r>
      <w:r>
        <w:rPr/>
        <w:t>XVI ���� ����� ������ �������. �� 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� ������, ������� ����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 ������ ��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������ ����� ������� ������</w:t>
      </w:r>
      <w:r>
        <w:rPr/>
        <w:t>. ������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 �� ������ �����������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 ������ ���� �������������</w:t>
      </w:r>
      <w:r>
        <w:rPr/>
        <w:t>, ��� 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 ������������ 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 ������������ ������������ ��������� � 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</w:t>
      </w:r>
      <w:r>
        <w:rPr/>
        <w:t>, ���� ���� �� �� ��������� (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 ������������ ����</w:t>
      </w:r>
      <w:r>
        <w:rPr/>
        <w:t>, � �� ����� �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 ��� �������� � �������� 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</w:t>
      </w:r>
      <w:r>
        <w:rPr/>
        <w:t>, �� �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��, � �� ����, �� ������ ��� �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����� �� ������ � ����� �����</w:t>
      </w:r>
      <w:r>
        <w:rPr/>
        <w:t>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 ������ � </w:t>
      </w:r>
      <w:r>
        <w:rPr/>
        <w:t>694 ���� ���� �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 �������� � ���� ����� 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Requiem aeternam dona ei, Domine" ("����� 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) ���������� ����� � ������������ ������.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 �����, � �� 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 ������� ����������� (��. ��. 1220) 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� ����� ����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 � ���</w:t>
      </w:r>
      <w:r>
        <w:rPr/>
        <w:t>, ����� 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��� ���������� ����� 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����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00 ���� ������� ������ ���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 � �������� ������� � ����� �����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 ���������</w:t>
      </w:r>
      <w:r>
        <w:rPr/>
        <w:t>;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 � �����, � ��� ��������� 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 ������� � ��������� ���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�� ������������� �����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 �� ����� ������ ����������� 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 �����, ����� ����� 1525 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</w:t>
      </w:r>
      <w:r>
        <w:rPr/>
        <w:t>, ���� �� ����� ������� �������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</w:t>
      </w:r>
      <w:r>
        <w:rPr/>
        <w:t>, ��� ��� ��� - ����� 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 �������� ������� ������ �����</w:t>
      </w:r>
      <w:r>
        <w:rPr/>
        <w:t>.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, ����� ��������� ����� � ������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�����, ��� ������� �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 ����� � ��� ��� ������ ������ ������ 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, �� ��� ���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 � ������ ��������� ���������</w:t>
      </w:r>
      <w:r>
        <w:rPr/>
        <w:t>, ������� 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  <w:t>, �� �������� � ���� � ���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 ���� � ������� ������� ��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� ������� �� ��</w:t>
      </w:r>
      <w:r>
        <w:rPr/>
        <w:t>, 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. ���� ��������� �� ����� ����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 �������� ������� �� 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�� ����� �� ����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 �����; ������ ����������, �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 ����������� ������</w:t>
      </w:r>
      <w:r>
        <w:rPr/>
        <w:t>,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"�������� ������" ������� ������ �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</w:t>
      </w:r>
      <w:r>
        <w:rPr/>
        <w:t>, ������ ������ �������� 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(���������������� - �������������� ��������)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������ ����� ��������� ����� ������ ���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</w:t>
      </w:r>
      <w:r>
        <w:rPr/>
        <w:t>, � ����� � ����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 ������� � ��������������� **"), - ������,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 ������������</w:t>
      </w:r>
      <w:r>
        <w:rPr/>
        <w:t>. ������ ��������,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���������� ������ � ��������� ������ 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��� ������ ����� ������������, ��������� ����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 �� ������, �������� ���, ��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 ��� ������ ���� ������� ������</w:t>
      </w:r>
      <w:r>
        <w:rPr/>
        <w:t>, 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 ����. ��� ����� ������� �������� �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� - ���������� � ������ �����. 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� ������ ��������� 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�������</w:t>
      </w:r>
      <w:r>
        <w:rPr/>
        <w:t>, ������ ������ 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�� ������ - ������� ��������� 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</w:t>
      </w:r>
      <w:r>
        <w:rPr/>
        <w:t>. ����� ��� ����� �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, ���������� � ��������� 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</w:t>
      </w:r>
      <w:r>
        <w:rPr/>
        <w:t>, ������, ��-��������, 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 ����, �� ������ ����� 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 � ������� ��� �������� ����� �� �������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 ������ 77-� ������ ("������,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"). ����� �� ������ ���������� �����, 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 ��������� ������� ����������� ���</w:t>
      </w:r>
      <w:r>
        <w:rPr/>
        <w:t>.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 �������� ���������� 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 �������, �������� ��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 ���������� ���������. ����� 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 ������� ������������ ������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��������� �����, �� ������� �� ������� ���� ������ �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 ������ ��� ������ ����! � �����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</w:t>
      </w:r>
      <w:r>
        <w:rPr/>
        <w:t>! 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������ ������� ���������� ����� � 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� �����</w:t>
      </w:r>
      <w:r>
        <w:rPr/>
        <w:t>, � ����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</w:t>
      </w:r>
      <w:r>
        <w:rPr/>
        <w:t>, ����� ���� ������� �������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 ��������� ����� ��� </w:t>
      </w:r>
      <w:r>
        <w:rPr/>
        <w:t>*.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 � ���� ������� ������ 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 ������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� ����</w:t>
      </w:r>
      <w:r>
        <w:rPr/>
        <w:t>, � 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 �������� �������������� � ����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� ���������� � ���, ��� 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 � �������� ����� ��� ������</w:t>
      </w:r>
      <w:r>
        <w:rPr/>
        <w:t>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 �������� 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 ��� ����������������, �������� 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 ��� ����</w:t>
      </w:r>
      <w:r>
        <w:rPr/>
        <w:t>. � "������ �����"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�� ����� ���������� ������ �������� 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���� ����� ����������, ��������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��� </w:t>
      </w:r>
      <w:r>
        <w:rPr/>
        <w:t>"������� ������� ����� ��� 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</w:t>
      </w:r>
      <w:r>
        <w:rPr/>
        <w:t>, �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". ��������� ����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������ ��� �� �����������. "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 ���������� ��� � ���������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 ����� ������ ������� ����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 ������� �� ��������� ���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**". .����������� �����������,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 ������������, 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� ����������� ���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��</w:t>
      </w:r>
      <w:r>
        <w:rPr/>
        <w:t>, ��� ����� ������ �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 ������������, ��� ������ � ������� 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</w:t>
      </w:r>
      <w:r>
        <w:rPr/>
        <w:t>; �� ��������, ��� ��� ��� 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4 ���� �� ������� ���� ������ ������� �� ���� �����,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���</w:t>
      </w:r>
      <w:r>
        <w:rPr/>
        <w:t>. � ���� 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 ���� ��� ������</w:t>
      </w:r>
      <w:r>
        <w:rPr/>
        <w:t>;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����</w:t>
      </w:r>
      <w:r>
        <w:rPr/>
        <w:t>, �� ������ ������ ������ 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 ����������: "��������, ������ ���!" ��� �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 ������ �� ��</w:t>
      </w:r>
      <w:r>
        <w:rPr/>
        <w:t>, ��� ���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 ����</w:t>
      </w:r>
      <w:r>
        <w:rPr/>
        <w:t>) � 1611 ���� ��������, 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, ������ ����� ��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 � ����� ����������: "Sanguis eius super n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os nostrosi" ("�� ����� ��� ����� �� ��� � �� ����� �����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 ���������� ������</w:t>
      </w:r>
      <w:r>
        <w:rPr/>
        <w:t>, �� �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����</w:t>
      </w:r>
      <w:r>
        <w:rPr/>
        <w:t>, � � ������ 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: "���������! ���������!"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��</w:t>
      </w:r>
      <w:r>
        <w:rPr/>
        <w:t>. �������� ���� ����������� 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 ������, �� ������- �������-�������. �������� 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�� ������ ��� �������), ��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��������� ����� � ��������� �������; ��� 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, �� ������� ������������ ������� 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�-�������� � ������������� �� �����,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��� ������</w:t>
      </w:r>
      <w:r>
        <w:rPr/>
        <w:t>. � �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�������� ������, ���� ��� ���� 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 � ���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 ������</w:t>
      </w:r>
      <w:r>
        <w:rPr/>
        <w:t>, ����� ������ �����, �������� "Conflte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���) � ��� "�������". �� 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</w:t>
      </w:r>
      <w:r>
        <w:rPr/>
        <w:t>, ���� �� ������� �� �����������- 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���</w:t>
      </w:r>
      <w:r>
        <w:rPr/>
        <w:t>.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 � ������. ����� �� ����� 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 ������� ������ 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: "��� ���� ���� ���", - � �������� 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��� ����������� ��������: "Aquerra Goity, Aquerra Bey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rra Gutty, Aquerra Beyty" ("����� �������. ����� �����;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"), ��� ��������� ����� ����������� 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 ��������</w:t>
      </w:r>
      <w:r>
        <w:rPr/>
        <w:t>, � ������������ ���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 � </w:t>
      </w:r>
      <w:r>
        <w:rPr/>
        <w:t>"��� ��������� ������� 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 � �� �����</w:t>
      </w:r>
      <w:r>
        <w:rPr/>
        <w:t>, ��� ���������� �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 ��� �������� ������������"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 ���������� ����� 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 ���������� ����� �� ������ ��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 ������� �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 ����������� ������� ���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"��� ���� ���� ���"), � ����� ����� 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 ���</w:t>
      </w:r>
      <w:r>
        <w:rPr/>
        <w:t>. ��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 ������ ������, �� � �����, -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 �������� ������� ��������� 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 ��������� ���� ���������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" ���������� ��� ������� �� ����� ���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</w:t>
      </w:r>
      <w:r>
        <w:rPr/>
        <w:t>, ����� �� ���� 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 � ��� � ������ ��������.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� �����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��� ����� ����������� � ������������� 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����� �� ����� (��������).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 �������������</w:t>
      </w:r>
      <w:r>
        <w:rPr/>
        <w:t>, ���������� 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 �� ����� ������� � ���� ������, 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��� �������� 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</w:t>
      </w:r>
      <w:r>
        <w:rPr/>
        <w:t>. ������ ���� � ��������� ����� � 1625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</w:t>
      </w:r>
      <w:r>
        <w:rPr/>
        <w:t>, ����� ���� 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 � �� ���� ��� ���� 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 ��������� � ���������� ����,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 ���� ������, �� ����� 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 �������� ����������� ����� 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 � ������ �������� ������� �� ����� 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��</w:t>
      </w:r>
      <w:r>
        <w:rPr/>
        <w:t>, �������� ������ ������,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 � � ���� � �������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 ���� �������� 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 � ������� ������������ 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 ���� �������� ������� 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; ��� �� 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28 ���� ���������� � ����� ���� ���� ������ �����,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. ��� �� ������ ������� ������ ���� �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 ���������</w:t>
      </w:r>
      <w:r>
        <w:rPr/>
        <w:t>. ����� ��������� ������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 ��� ����������������� ����". ��� ��� 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 ������ ���� ����� ��� ������"; � 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 ���� ��������</w:t>
      </w:r>
      <w:r>
        <w:rPr/>
        <w:t>, �� ������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</w:t>
      </w:r>
      <w:r>
        <w:rPr/>
        <w:t>, ���-������ �������� 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 ��� ���� 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 ������� ����� ��������� � �������</w:t>
      </w:r>
      <w:r>
        <w:rPr/>
        <w:t>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 �����, ��������� �������-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</w:t>
      </w:r>
      <w:r>
        <w:rPr/>
        <w:t>, ����� ��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 �������� </w:t>
      </w:r>
      <w:r>
        <w:rPr/>
        <w:t>(������, ��� ���������� 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���</w:t>
      </w:r>
      <w:r>
        <w:rPr/>
        <w:t>), ����� 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����������</w:t>
      </w:r>
      <w:r>
        <w:rPr/>
        <w:t>, � ����� 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 ��������� � ������������ ��� ���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 � ���� �� ��� ��������� ����</w:t>
      </w:r>
      <w:r>
        <w:rPr/>
        <w:t>. 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�������� �������. � ���� ����������� ��������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</w:t>
      </w:r>
      <w:r>
        <w:rPr/>
        <w:t>. � ������ ��� ���� 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 ��� ������ ������ 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 ������� � ������ �������</w:t>
      </w:r>
      <w:r>
        <w:rPr/>
        <w:t>, 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���� �� </w:t>
      </w:r>
      <w:r>
        <w:rPr/>
        <w:t>1642 ����. ����� ����� ����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��� � ����������</w:t>
      </w:r>
      <w:r>
        <w:rPr/>
        <w:t>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. ����� ������� ������������, � 1647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. ������ � ��� ������ ��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 ����� � ��� �� ����</w:t>
      </w:r>
      <w:r>
        <w:rPr/>
        <w:t>, � �������� 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 ��� �� ������� ������ �������� ������ 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�� 1680 ��� �� �������� � ����������� ���� 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; ������ ���� �������� � �����.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 ������ ����� ����� �� ���� �����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 ����������� ����</w:t>
      </w:r>
      <w:r>
        <w:rPr/>
        <w:t>,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</w:t>
      </w:r>
      <w:r>
        <w:rPr/>
        <w:t>, ���� ����� ��������� ��� 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 �� ������ ����� �� ���� �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 ������, ��� � ��� ������� �������,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������ � ������������ �������� �� ��</w:t>
      </w:r>
      <w:r>
        <w:rPr/>
        <w:t>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 ����� � �������� �� ���� �� 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 ����� � ���� ����� ��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 �������� ����</w:t>
      </w:r>
      <w:r>
        <w:rPr/>
        <w:t>, ������� ��� 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 �������� ����������� 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��� � 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 ����������</w:t>
      </w:r>
      <w:r>
        <w:rPr/>
        <w:t>-���������� 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������ �������� XIV � 1679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����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 ���������</w:t>
      </w:r>
      <w:r>
        <w:rPr/>
        <w:t>, � ��������� �� 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 � ��������� ��� ����</w:t>
      </w:r>
      <w:r>
        <w:rPr/>
        <w:t>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</w:t>
      </w:r>
      <w:r>
        <w:rPr/>
        <w:t>. �� ����� ����� "ChambreArdente" -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- ���� ������ �� �� ����, �������� ������� ������.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 �� ������ ����������</w:t>
      </w:r>
      <w:r>
        <w:rPr/>
        <w:t>, �� 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 ����������� ������ 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��������������� ������ ����� 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 ������</w:t>
      </w:r>
      <w:r>
        <w:rPr/>
        <w:t>, ������ ���� �������� �,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. ������ ����� ����, 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 � ������� ����</w:t>
      </w:r>
      <w:r>
        <w:rPr/>
        <w:t>, � ����� 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</w:t>
      </w:r>
      <w:r>
        <w:rPr/>
        <w:t>. ��� ������ � 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 �������� ���� ������������� 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 � ������� �� ��� ����� 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 ������ �����; �� ���� ����� ����� 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 �������, ��-��������,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 ���� ������ �����</w:t>
      </w:r>
      <w:r>
        <w:rPr/>
        <w:t>. ����� 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 � ������ �� ������������� ���� </w:t>
      </w:r>
      <w:r>
        <w:rPr/>
        <w:t>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</w:t>
      </w:r>
      <w:r>
        <w:rPr/>
        <w:t>, ������ ����� �� ��������� �� ������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680 ���� �� ������ ������ �� ������, � � 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 </w:t>
      </w:r>
      <w:r>
        <w:rPr/>
        <w:t>"���������� ����" - ��������, ��-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 ��������� ����� �� ���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 ���� ������ ��������� �����������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��������� ������� ��������� </w:t>
      </w:r>
      <w:r>
        <w:rPr/>
        <w:t>- ������� �� ������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) ���� ��������� ��������. � 1667 ���� 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 - ����� ����, ��� ������� �������� � ������� �� ������.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 ��������</w:t>
      </w:r>
      <w:r>
        <w:rPr/>
        <w:t>, � � ����� ��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 ������ ����� ��� ���������, � ����� �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 ��������, ������� 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�� �� ���� ������ ����� 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</w:t>
      </w:r>
      <w:r>
        <w:rPr/>
        <w:t>, ����� ����� � ��� 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: "..���� �������� ���� ���������,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 �� ���</w:t>
      </w:r>
      <w:r>
        <w:rPr/>
        <w:t>, ���� ��� �� ��� ���, ��� ������� � 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.. ����, ���������� ������� 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��� � ������ �� ���� �� ������� �� 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��� ����������, � ������ ����� ����� 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</w:t>
      </w:r>
      <w:r>
        <w:rPr/>
        <w:t>; ��������� ��� - � 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, ������� �� �� ������ � 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� - ������ �������,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. � ��� �� ���� ������� 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 �������� ������</w:t>
      </w:r>
      <w:r>
        <w:rPr/>
        <w:t>, � ������ 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. ��������� ��� ��������� 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 ������� ��������� � ����������� 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� �� ������� ���������,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 ���������� �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73 ���� ��� �������� �� ��������� ������� ���������: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������� � ���������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�� ������ ������</w:t>
      </w:r>
      <w:r>
        <w:rPr/>
        <w:t>, 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</w:t>
      </w:r>
      <w:r>
        <w:rPr/>
        <w:t>. ��������, ����������� 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���� ����������� �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 �������� ��� ����� ��� ��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� ������ �����, �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 �����</w:t>
      </w:r>
      <w:r>
        <w:rPr/>
        <w:t>, ����� ��������� ����� 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� ����, ��������� �����. ���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���� ���������� ���������� </w:t>
      </w:r>
      <w:r>
        <w:rPr/>
        <w:t>(���� 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, �������, ���� �������, ������� ���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 ��� ��, � ��� � �����: �����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</w:t>
      </w:r>
      <w:r>
        <w:rPr/>
        <w:t>, ����� ������ � ��������� 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� ��������� ���</w:t>
      </w:r>
      <w:r>
        <w:rPr/>
        <w:t>, � ��� �� � 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� 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��� ������� � ����� �������� �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 �� ����������� ��� � ������������</w:t>
      </w:r>
      <w:r>
        <w:rPr/>
        <w:t>. � ������ � 1676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��� ��</w:t>
      </w:r>
      <w:r>
        <w:rPr/>
        <w:t>-�� ����, ��� ����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��� �� ������ ������.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 � ������� �� ������</w:t>
      </w:r>
      <w:r>
        <w:rPr/>
        <w:t>; �����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 ����� � ����� - �� ���� ����� ������ 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������� �� ������ �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��� ��� ���������. ���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 ��� �� ������</w:t>
      </w:r>
      <w:r>
        <w:rPr/>
        <w:t>. 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</w:t>
      </w:r>
      <w:r>
        <w:rPr/>
        <w:t>; ������ ����� �� �������;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 ���� ������� �� ������ �����</w:t>
      </w:r>
      <w:r>
        <w:rPr/>
        <w:t>.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</w:t>
      </w:r>
      <w:r>
        <w:rPr/>
        <w:t>, � �� ����� �������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 ��������� ����� �������, 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"������� ��� �������� ������� ������,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���� ��� �� ������� � �� ����, � ��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� ��������� ������� �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(inibat) � ������� �, �������� ���� 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"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 �� ��������</w:t>
      </w:r>
      <w:r>
        <w:rPr/>
        <w:t>, � � 1679 �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���</w:t>
      </w:r>
      <w:r>
        <w:rPr/>
        <w:t>, ������� 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 �������� ���������� ����� 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 �������� �������. �����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����� ������� � ���� 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 ����� 1679 ���� �� ������ ���� 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 �����</w:t>
      </w:r>
      <w:r>
        <w:rPr/>
        <w:t>: �� �� ����� �� �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-��������, ���� �������� ��������, �������� 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 1691 ���� ��� �������� ����. 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 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, �� �� ����� ����� 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� � ������������ �����</w:t>
      </w:r>
      <w:r>
        <w:rPr/>
        <w:t>, ��� ������ ��� 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 ���������� ����������</w:t>
      </w:r>
      <w:r>
        <w:rPr/>
        <w:t>, ��� ����������, 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, ������� �� ������, 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, � �� ����������� 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 �� ������ �������, ��������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 ������ �����, ����������� 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 ������� 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VIII-XIX ����� �������� �� �������������� ��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 �� ������ ��������������</w:t>
      </w:r>
      <w:r>
        <w:rPr/>
        <w:t>: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��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 ����� </w:t>
      </w:r>
      <w:r>
        <w:rPr/>
        <w:t>(���� ������� ���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���� ����� �� ��������� 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 ������ "���" ���������� "������"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- "���". ��������� ����� ����� ���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� ���������</w:t>
      </w:r>
      <w:r>
        <w:rPr/>
        <w:t>, ���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"; "���� ���, ������ �� �������... �� ����� 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</w:t>
      </w:r>
      <w:r>
        <w:rPr/>
        <w:t>... ����� ��� �� ��������� � �� ������ ��� 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 ������������ � ����������</w:t>
      </w:r>
      <w:r>
        <w:rPr/>
        <w:t>, 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 ���������� ��������</w:t>
      </w:r>
      <w:r>
        <w:rPr/>
        <w:t>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. �� �� 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, ��� ���������, �����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</w:t>
      </w:r>
      <w:r>
        <w:rPr/>
        <w:t>. ������ ��� ������� 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�� ��� ������� ���. ���� �����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; ���������� ������������, � �� �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���� ��������� � </w:t>
      </w:r>
      <w:r>
        <w:rPr/>
        <w:t>"����� � 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���� ���������</w:t>
      </w:r>
      <w:r>
        <w:rPr/>
        <w:t>, �������, ���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 � ������� ������������ 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 �������</w:t>
      </w:r>
      <w:r>
        <w:rPr/>
        <w:t>. ����������, ��������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 ������ �����</w:t>
      </w:r>
      <w:r>
        <w:rPr/>
        <w:t>, ������ � ������ "���,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1891 ����, �� �������� ��������� 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�� � �����, ��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�</w:t>
      </w:r>
      <w:r>
        <w:rPr/>
        <w:t>, ������� �� 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 ������� ������ ����� "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", ��� ������������� ���� "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 ������ ���� ������ �����. � �������� 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, ������ � ������ �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). ���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��� ����������� ������� 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���-������ ����, ������ �� ����� ����, 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</w:t>
      </w:r>
      <w:r>
        <w:rPr/>
        <w:t>; �������� -������ ��� ���������; "��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 ��������� ���</w:t>
      </w:r>
      <w:r>
        <w:rPr/>
        <w:t>.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� ��� �������������� ����,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������ �����, �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 ����������� � ��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</w:t>
      </w:r>
      <w:r>
        <w:rPr/>
        <w:t>, ������� �����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 ����, �������� ������� ��������� ����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 �������� ����� ������������ 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�� ������������ ������, 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� ������ ������������, �� �� 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</w:t>
      </w:r>
      <w:r>
        <w:rPr/>
        <w:t>, �� �� �����; 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 �� ���������. ���� ���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 ����� ������������ 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 ����� ������� ���,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 ����������� ������</w:t>
      </w:r>
      <w:r>
        <w:rPr/>
        <w:t>. 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</w:t>
      </w:r>
      <w:r>
        <w:rPr/>
        <w:t>, � ����� ������ �� 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, �������� �� ����� � ���. ���������� ������ 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, ����� ��������� ��������, ����� ����������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 �������� �� ��������</w:t>
      </w:r>
      <w:r>
        <w:rPr/>
        <w:t>, � ��, �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, ������ �������� �� ������ � �������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 �� �����</w:t>
      </w:r>
      <w:r>
        <w:rPr/>
        <w:t>". ����� �������� �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" �����, 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 ��������� ���������� �������� �� ���������� </w:t>
      </w:r>
      <w:r>
        <w:rPr/>
        <w:t>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</w:t>
      </w:r>
      <w:r>
        <w:rPr/>
        <w:t>) ��������� � ���, 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 �� ������ � ���������� 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 ������� � ������������. ��� 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 ���</w:t>
      </w:r>
      <w:r>
        <w:rPr/>
        <w:t>, ��� ��� ����� �� ����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� ������ ������. ������������ -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-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��� �������� ���� ��� ��� �����</w:t>
      </w:r>
      <w:r>
        <w:rPr/>
        <w:t>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</w:t>
      </w:r>
      <w:r>
        <w:rPr/>
        <w:t>. ������� ������, ��� ��� ����� -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 ���� ������� ����</w:t>
      </w:r>
      <w:r>
        <w:rPr/>
        <w:t>, ��������� �� �.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�, ��� ���� ��������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���� ������ ������ ������. 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 ��������� � �������, ������� ��� ����������� 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 ���������� �����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, �������� ������� ������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, �����"; �� �������� ����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���������� �� ��������� ����������� ��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 �� ������� 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</w:t>
      </w:r>
      <w:r>
        <w:rPr/>
        <w:t>. � 1889 ���� ������ "�� 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, ������� ������ ������� 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</w:t>
      </w:r>
      <w:r>
        <w:rPr/>
        <w:t>, �� ����� ������� ����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 ����� ������������� ������� 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, �� ������� � 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��� ��������</w:t>
      </w:r>
      <w:r>
        <w:rPr/>
        <w:t>. �� 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 �����</w:t>
      </w:r>
      <w:r>
        <w:rPr/>
        <w:t>, ���������� �������.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 </w:t>
      </w:r>
      <w:r>
        <w:rPr/>
        <w:t>- ������ � ������; ��� ���� �����,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 �� ���� ���������� �������</w:t>
      </w:r>
      <w:r>
        <w:rPr/>
        <w:t>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 ������ ��������, � ��������� ����� 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 "�� �����" ����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��� �������</w:t>
      </w:r>
      <w:r>
        <w:rPr/>
        <w:t>, �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95 ���� �� ����� ������� � ��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�� ������� � �������� ���������</w:t>
      </w:r>
      <w:r>
        <w:rPr/>
        <w:t>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�� ������ �������. �� ������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 ������� ������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 ����� � �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���������� ����������� ������, � 1940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�</w:t>
      </w:r>
      <w:r>
        <w:rPr/>
        <w:t>, ������, ����� � ��-�����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��� ������� ��������, ����������� �� 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 ���� ������</w:t>
      </w:r>
      <w:r>
        <w:rPr/>
        <w:t>. 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 �������</w:t>
      </w:r>
      <w:r>
        <w:rPr/>
        <w:t>, ����� 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 ��� ����� ������</w:t>
      </w:r>
      <w:r>
        <w:rPr/>
        <w:t>; ���� �� �����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</w:t>
      </w:r>
      <w:r>
        <w:rPr/>
        <w:t>, �, ��������, ������ �� ��� � ��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���� ���� ������ ������������� ������</w:t>
      </w:r>
      <w:r>
        <w:rPr/>
        <w:t>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42 ���� � ��������� ������ ������. ������� 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</w:t>
      </w:r>
      <w:r>
        <w:rPr/>
        <w:t>, ����� �������� �������, ��������� 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 � ������� � ��� ������ �����</w:t>
      </w:r>
      <w:r>
        <w:rPr/>
        <w:t>. ����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��������</w:t>
      </w:r>
      <w:r>
        <w:rPr/>
        <w:t>. ���� �� 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������� �����</w:t>
      </w:r>
      <w:r>
        <w:rPr/>
        <w:t>, ������ 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 ������� ������� � ������� ������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50-� ���� �������� � ������ ������ �������� � ������, � �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 �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��� ������� ������ ����� 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���� ����� ������������ ������</w:t>
      </w:r>
      <w:r>
        <w:rPr/>
        <w:t>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</w:t>
      </w:r>
      <w:r>
        <w:rPr/>
        <w:t>. ���������, ��� �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 ��������� (����������). ��-��������,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��� �������� ��������� ����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</w:t>
      </w:r>
      <w:r>
        <w:rPr/>
        <w:t>; ���� �� �������� ����� � ������ ������.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��� ��������� ������ ����������� ���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- �� ����� ������ � ������ ������". �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���� ���������� �� ��������: �� -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������� ����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 � � ���� ���, ������ �� ����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 ������ �� ����������</w:t>
      </w:r>
      <w:r>
        <w:rPr/>
        <w:t>. ��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 ��������</w:t>
      </w:r>
      <w:r>
        <w:rPr/>
        <w:t>-���� �� ���������� ��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>, - ������� ����������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 �������� ���� �������� </w:t>
      </w:r>
      <w:r>
        <w:rPr/>
        <w:t>- ��� 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. ��������, ������ ��� - ��� �����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 �������� � ���� ��� ����� � 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 � ��� ���� ��� ������� ����� ������</w:t>
      </w:r>
      <w:r>
        <w:rPr/>
        <w:t>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 � �������������� ���� �����</w:t>
      </w:r>
      <w:r>
        <w:rPr/>
        <w:t>,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 ������� ������������� �� 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 ��������� </w:t>
      </w:r>
      <w:r>
        <w:rPr/>
        <w:t>- �� ���� �����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�������� ����� � ��������� 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��� ������ �������� �� ��� �������.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 ����� ���� � �� �������� ��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������� ���� �������, �� �� ����� �����: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��� ����� � ��� - ���� 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��</w:t>
      </w:r>
      <w:r>
        <w:rPr/>
        <w:t>, ��� ���������.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, �� ���� ����, ����� 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 �������� ���</w:t>
      </w:r>
      <w:r>
        <w:rPr/>
        <w:t>,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 ������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 ����� �����, 3:4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 *���������� - ������� �� ������, ������ 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 ������������ coven - "�����", "������� �����"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� ����������, ����� ��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</w:t>
      </w:r>
      <w:r>
        <w:rPr/>
        <w:t>, �������� ������������� ����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 ����������� ����� - �����, ��������� � ��� � 186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 ������ �� ����� �������� "�������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����� ���� � 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��� ���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 *������� (�������), ���� (1822-1888) -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���� �����</w:t>
      </w:r>
      <w:r>
        <w:rPr/>
        <w:t>, ����� ��������� ����.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rowley Magic in Theory and Practice. Castie Books, N.Y., n. d. (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1929). Pp. 4-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 �������. ��������� ��������. ���. ��: Yates F. A. Gior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 and the Hermetic Tradition. Routledge &amp; Kegan Paul, London, 1964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 Levi E. The Key of the Mysteries. Trans. A. Crowley. R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59. P. 171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7 * � ����������� �������� ������ "shell" (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) ������ ���������� ���������������� ������ "�����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���. "��������", "������") - ������������ ����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, �������� ��������,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 - � ������������� ��������� ��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</w:t>
      </w:r>
      <w:r>
        <w:rPr/>
        <w:t>, ���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� � ������� ��� ����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����, 90:5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 ' Levi �. The History of Magic. Trans. A. E. Waite. D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Y., 3d ed., n. d. P. 149. -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9 ���. �� kirk G.S., Raven J. R. The Pre Socratic Philos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 University Press, 1960. P. 29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 Randolf V. Ozark Superstitions. Columbia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Y., 1947. Pp. 264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 ���������� - ���� �� ��������������� �������� (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0�); ��������� ��. � ����� 5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 ����� ����� (����� XII �. - �� ������� 1236 �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</w:t>
      </w:r>
      <w:r>
        <w:rPr/>
        <w:t>, � ������� ������ 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��� ��� � ��� ����� ������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 *��������� � ������� �� ������ � ������ ������ ��. � 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dike L. A History of Magic and Experimental Science. Macmil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Press, 1923-1958. 8 vols. Vol. II, p. 330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howers P. Fortune Telling for Fun and Popularity. Blaki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1945. Pp. 324 ft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 *���������� ������� (1568-1639)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, ����, ������������ ������;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���������, ��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 ������� �� �����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 ������" (1602, �����. � 1623)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Yates F. A. Girdano Bruno and the Hermetic Tradition. Routledge &amp; K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London, 1964. Pp. 375-376. -������. ������.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-��������, ��������� ������� 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�� ���� ����������� ������</w:t>
      </w:r>
      <w:r>
        <w:rPr/>
        <w:t>, �������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1 �� 1639 ����. �� ����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 ��������� � ���� � 20 �� 21 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 ��� �������, ��-��������, ������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 �� ���������� 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 ������� ���������� ������� </w:t>
      </w:r>
      <w:r>
        <w:rPr/>
        <w:t>- 1 �� 1639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</w:t>
      </w:r>
      <w:r>
        <w:rPr/>
        <w:t>: ������ ��������� � ���� � 20 �� 21 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5 Lea �. �. Materials Towards a History of Witchcraft. E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 Howland. Yoseloff, N. Y., 1957 (1st ed. 1939). 3 vols. Vol. II, p. 9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 McPherson J. M. Primitive Beliefs in the North-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. Longmans Green, London, 1929. P. 199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 Hole �. Witchcraft in England. Scribner's, N.Y., 1947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����. �� ���� � ������� ���������� 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 ����</w:t>
      </w:r>
      <w:r>
        <w:rPr/>
        <w:t>. ���������� ���� 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��� ������ �� </w:t>
      </w:r>
      <w:r>
        <w:rPr/>
        <w:t>- ���, ��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. ���������, ��� ���� ����� ���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 ��������� ������� ����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8 *Trachtenbera J. Jewish Magic and Superstition. Behrma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Y., 1939. Pp. 124-126. -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adtord E., Radford M. A. Encyclopedia of Superstitions. Ed. "-.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tchinson, London, 1962. P. 202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 Seabrook W. Witchcraft: Its Power in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court Brace, N. Y., 1940. Pp. 19, 72. -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0 Bromage �. The Occult Arts of Ancient Egypt. Aquaria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53. P. 157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1 James �. �. Prehistoric Religion. Praeger, N. Y., 1957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2 ������� ����� "�������" �������� 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z�1q", �� �������� � ��������� ��������� ������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�����" � "������� ����"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3 *TrachtenbergJ. The Devil and theJews. Meridian Books,N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(Isted. 1943). Pp. 107-108.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��������� �� ���� ������� ��.: Kouwer B.J. Colors and Thei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us Nijhoff, The Hague, 1949; � �����: Morrish F.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-Psychology. Rider, London, 1952. Pp. 110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4 *����, �����-������ (1857-1941) -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����� ������ ���� </w:t>
      </w:r>
      <w:r>
        <w:rPr/>
        <w:t>(���� �������-�����)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�������-������, ������ ������ (1803-1873)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 ��������� ����� ������������ ����� </w:t>
      </w:r>
      <w:r>
        <w:rPr/>
        <w:t>X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XX ����. ��� ���� ����������� 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5 ��������� �������� (��. 97) - �������� ����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, ������������� �����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 ������ ��� �����������</w:t>
      </w:r>
      <w:r>
        <w:rPr/>
        <w:t>.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- �������� � ��� �������� ��������, 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� ������� ���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�� ����� ������������. �����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6 *Levi �. Transcendental Magic, Its Doctrine and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. A. �. Waite. Redway, London, 1896. Pp. 113 ff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"�������� � ������������� ���������"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</w:t>
      </w:r>
      <w:r>
        <w:rPr/>
        <w:t>. - ������. ������. **Levi �. The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. Trans. A. Crowley. Rider, London, 1959. Pp. 112-113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7 ��. Baldick R. The Life of J.-K. Huysmans. Clarend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, 1955. Pp. 154-156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28 *���������� - ���������� ��������, ����-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-��������, ����������) �� ������� �������. 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</w:t>
      </w:r>
      <w:r>
        <w:rPr/>
        <w:t>, ������ �������� 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</w:t>
      </w:r>
      <w:r>
        <w:rPr/>
        <w:t>. ������ ������ (��. 14 ����� ����� �����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)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aver J. The First Decadent. Faber, London, 1954. P. 139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9 * ������ �������� �� ����� ���. ��: Baldick R;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.-K. Huysmans. Clarendon Press, Oxford, 1955. Pp. 186-189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��� ������� (1858-1918). ��� 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 ��������� 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0 ������ ������� � �������� ���. ��: Rhodes �. �.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 Mas. Citadel Press. N. Y., 1955. P. 155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1 *�������� �� - ����� ������ (1865-1916)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������ ����", �������� ��� ����������� "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�� ����"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��, ����� (1863-1947) - ���������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 </w:t>
      </w:r>
      <w:r>
        <w:rPr/>
        <w:t>"������ ����������". -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ammell �. R. Aleister Crowley. Richard Press, London, 1951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-4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' ��. � ��.: Symonds J. The Great Beast. Roy Publisher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. Pp. 31-32; � �����: Hone J. W.B.Yeats, 1865-1939. St Martin's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Y., 1962. P. 10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2 *���� ��������� VI (1431-1503)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������ ��������� ���������� ����������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����, ������������ ����� � ��������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 ��� �������</w:t>
      </w:r>
      <w:r>
        <w:rPr/>
        <w:t>,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 ������ </w:t>
      </w:r>
      <w:r>
        <w:rPr/>
        <w:t>"������� ��������" � "��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���� ���������� ���� �����,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 ��������, ��� �������� ��������� 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 ��� ���� ������������ 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� �������� ���������� �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 ������ (� ��� �������� 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). ��������� ���� �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 ��������� ��������� 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, �� �������� �����, 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��������� ������������ � ��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 �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. �������� �� 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 �������� ������ ����� �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, ���������� ��� ��������� �����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3 *Symonds J. The Great Beast. Roy Publishers, N. Y., 19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���������������� ����� ���� 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, �� ���������, � ��������,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4 ��. � ��.: Clodd �. Magic in Names. Dutton, N. Y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-176; a �����: Nilsson M. P. Greek Folk Religion. Harper Torchbook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, 1961. Pp. 114-11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��: �������� M. �������� ������� ������. / ���. 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�����, 1998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5 *��.: ���������� ������, 19:12; ����� �����, 13:18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32:29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.: II ����� ������, 7:13; ����� �����, 23:21;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1.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��. Budge E.A.W. Egyptian Magic. Kegan Paul, London, 1899. Pp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��: ���� �. ������� � ���������� �����. "����-���", "������"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 26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6 *Cheiro. Cheiro's Book of Numbers. Herbert Jenkins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. P. 7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 �������� ����� ����� ����������� ��������,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; � ��� ��� ����� �������� ��� "������������" 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 ���������� ������������)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 ������ �� ���� �� ��������</w:t>
      </w:r>
      <w:r>
        <w:rPr/>
        <w:t>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 ���������� 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�������� ���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"��������� ����", ��� �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37 ��� .���������������� �������� �� 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 � � ������ �������� ��� � ������������ �������� *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8 Campbell F. Your Days Are Numbered. Gateway, N.Y., 1931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39 Montrosc. Numerology for Everybody. Blue Ribbon Book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, 1940. P. 43.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0 Lopez V. Numerology. Citadel Press, N. Y., 1961. P. 23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1 Jones W. Credulities Past and Present. Chatto&amp; Win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880. Pp. 287 ff. -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42 �������� �� ������ ����� "���� ���� �����"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����������� ������ �������. ��.: Smith W. Mira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s. Fowler, London, 1934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</w:t>
      </w:r>
      <w:r>
        <w:rPr/>
        <w:t>. ��: Cheasly �. W. Numerology. Rider, London, 1926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0; � Montrose. Numerology for Everybody. Blue RibbonBooks, N. Y., 1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' ����������. ����������. ��. 1. ��. 5. - ���. ��: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�.: � 4 �. �.: �����, 1981. �. 1. �. 75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3 �������. �����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44 Curtiss �. A., Curtiss F. �. The Key to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iss, Washington, 1917; P. 6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5 "Against Faustus". ���. ��; Hopper V. F. Mediev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m. Columbia University Press, N. Y., 1938. P. 38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6 Thorndike L. A History of Magic and Experiment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millan and Columbia University Press, 1923-1958, 8 vols. Vol. I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4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7 ��������. �����������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8 Adams E. Astrology for Everyone. Dodd Mead, N. Y.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int o' 1931 ed.). P. 15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49 Levi �. Transcendental Magic, Its Doctrine and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. A. E. Waite. Redway, London, 1896. P. 4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0 *Thorndike L. A History of Magic and Experiment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millan and Columbia University Press, 1923-1958. 8 vols. Vol. I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, 59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orley �. Life of Agrippa. Chapman &amp; Hall, London, 1856, 2 vols.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p. 15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1 �������, ���� ����� (1862-1910) -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' Thorndike L. A History �1' Magic and Experiment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millan and Columbia University Press, 1923-1958. 8 vols. Vol. I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7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2 ' Ginsburg �. D. The Kabbala. Routledge &amp; Kegan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55 (reprint of 1863 ed.). P. 96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3 Blau J. L. The Christian Interpretation of the Caba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. Columbia University Press, N. Y., 1944. P. 69. 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 ���������������� ������ ������ �� 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������, ����� ��������� �������������� ���� ���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 ���������</w:t>
      </w:r>
      <w:r>
        <w:rPr/>
        <w:t>,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4 Crowley. Magic in Theory and Practice. Castle Books, N.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. (1st ed. 1929). Pp. 196, 230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5 ' ����� ������� ��������, 1:21.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): "Quia spiritus vitae erat in rotis". -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����� �������� </w:t>
      </w:r>
      <w:r>
        <w:rPr/>
        <w:t>- "��� ��������"; 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</w:t>
      </w:r>
      <w:r>
        <w:rPr/>
        <w:t>#- "��� ���������"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6 ' Fortune D. The Mystical Qabalah. Williams &amp; Nor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35. P. 149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7 ���������� ������ 12:1 � 17: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8 ����� ������� ��������, 1:4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59 ��. �������� 67:18.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0 ����� ������� �������, 10:6.-������. ������. 2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1 ' ���������� ������� ����� "�����" �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"; �������� �� � �����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2 ' Crowley. Magic in Theory and Practice. Castle Book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, n. d. (1st ed. 1929). Pp. 370 ff., 427-428. -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63 Crowtey. Magic in Theory and Practice. Castle Books, N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d. (1 st ed. 1929). Pp 143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4 Fortune D. The Mystical Qabalah. Williams &amp; Nor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35. Pp. 76, 99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5 .Gray �. The Tarot Revealed. Insoiration House, N.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6 ' Case P. F. The Tarol. M.icoy. N. Y.. 1947. P. 5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67 Jung �. G. Myslerium Coniunctionis. Routledge &amp; Kegan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. 1963. P. 163. - ������.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8 ' Crowley. Magic in Theory and Practice. Castle Book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, n. d. (1st ed. 1929). P. 43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69 ' Crowley. Magic in Theory and Practice. Castle Book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, n. d. (1 st ed. 1929). P. 237.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70 ' Case P. F. The Tarot. Macoy, N. Y., 1947. P. 5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71 ' �� �����, ���������� ���������� ���� (Rakoczi �.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Caravan. Brucher, The Hague, 1954. P. 26)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72 ��������� �� ������, 3: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73 ' Taylor E.S. History of Playing Cards. Hotten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. P. 468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74 * ��.: Wathers S. L. The Kabbalah: l7nKeiied. iCeganPai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flun, f998 (1st -��. �87). Introduaion; TrachteribeFg �. '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ick ���� 5uperstitiBn. itehrman's. M. X., 1839. Appendix �; Driwer 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. #NumbeFS and -Round Figures. ,In "Rtomtse and -Fulfilment.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..H.-Hoole".,Clark,-Edinbiregb, ^19.63. -������.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-r # . #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 (ist -ea. tW). Introduaion; TrachteribeFg �. 'Jewish Wagick 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atitian. iBehrman's. �. X., 1939. Appendix �; DriMer iG. (R.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hprs ,vmA -D.a^nd Figures. ,In "BtoiTitse and -Fulfilment. .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le".,Clark,-Edinbufgh,J963. -������. asnvf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,. The Devil and the Jews. .Meridian.Books, .N.Y.,,1361 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iachtenber flstea.l943).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75 1 Seligmann �. History of Magic. Pantheon Books, N.Y., 19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P. 350.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������ �� �����, 1(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������, ����� ���������,(18(�-1&amp;59.) -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76 Crowley. Magic in Theory and Practice. Castle Books, N.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. (1st ed. 1929). P. 45-49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77 ��������� �� �����, 7:22-23; ���� ���������, 19:13-15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ilsson �.�. Greek Piety, trans. �. J. Rose. Clarendon Press, Ox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. P. 17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78 Butler �. M. Ritual Magic. Noonday Press, N. Y., 1959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79 ' � 22-��������� � 42-��������� ������ ���� 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htenberg J. Jewish Magic and Superstition. Behraian's, N. Y., 19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 91 (�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0 ' Barnberger B.J. Fallen Angels. Jewish Pub. So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erica, Philadelphia, 1952. P. 191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1 J Fortune D. Psychic Self-Defence. Aquarian Press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9 (reprint of 1930 ed.). P. 9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2 Waite �. �. The Book of Ceremonial Magic. Univers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Y., 1961. P. 295. -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rowley. Magic in Theory and Practice. Castle Books, N. Y., n. d.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1929). P. 69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3' Summers M. Witchcraft and Black Magic. Rider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128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4 ) Briges �. �. The Anatomy of Puck. Routledge &amp; Kegan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59. Appendix IV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5 ' *Levi �. Transcendental Magic, Its Doctrine and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. A. E.Waitc. Redway, London, 1896. P. 210. - ������. �����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. Encyclopaedia of Religion and Ethics. Vol. Ill, p. 455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6 ' Briggs �. �. Pale Hecate's Team. Routledge &amp; Kegan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62. P. 262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7 * � ������ "����� �����" ��� �� ������,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 ���� ������ ������ ��������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 ������ �</w:t>
      </w:r>
      <w:r>
        <w:rPr/>
        <w:t>. 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 ������� �������� �������� �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, �������� ���������� ���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ymonds J. The Magic ofAleister Crowley. Muller, London, 1958. Pp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8 ' � ���������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</w:t>
      </w:r>
      <w:r>
        <w:rPr/>
        <w:t>, �� ���������� 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 ��������� ��������</w:t>
      </w:r>
      <w:r>
        <w:rPr/>
        <w:t>,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 ������� ���������� ����� "�". "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 �����</w:t>
      </w:r>
      <w:r>
        <w:rPr/>
        <w:t>, - ����� ��, - 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�� ������ ������� �� ������� ����� -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</w:t>
      </w:r>
      <w:r>
        <w:rPr/>
        <w:t>" ("���� - � ������ � �� ��������")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89 Morley H. Life ofAgrippa. Chapman &amp; Hall, London, 185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Vol. II, p. 218. - ������. ������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90 Waite a. A. The Secret Tradition in Alchemy. Rider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2 (1st ed. 1910). Pp. 315-31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1 *Holmyard E.J. Alchemy. Penguin, 19 57. Pp. 253 ff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��� �� ���������. "��������". ���. ��: Thomdike L. �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ic and Experimental Science. Nacmillan and Columbia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3-1958. 8 vols. Vol. II, p. 7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"Scrutinium chymicum". ���. no: Eliade M. The Forge and the Cr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er, N. Y., n. d. P. 12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2 Pavitt W. �. The Book of Talismans, Amulets and Zodi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 Rider, London, 1922. P. 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3 Eliade M. The Forge and the Crucible. Harper, N. Y., n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47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4 ��. Toulmin S. &amp; Goodfield J. The Architecture of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er &amp; Row, N. Y., 1962. Pp. 89-10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5 ��������� ������ incubo ����� �������� �������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� ����� (����� �� ��� �������� ����������)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���� �������; 3) 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6 Jung. Psychology and Alchemy. Routledge &amp; Kegan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63. Pp. 409-41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7 Paracelsus. Selected Writings. Routledge &amp; Kegan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51. P. 88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8 *Jonas H. The Gnostic Religion. Beacon Press, Boston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287. ������ ���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��. ������� ���� / ���. �. �����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99 Holmyard E.J. Alchemy. Penguin, 1957. P. 27. Stillm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y of Alchemy and Early Chemistry. Dover, N.Y., 1968. P. 228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0 * �� ���. tingo - "�������, ����������"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opkins A. J. Alchemy, Child of Greek Philosophy.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N. Y., 1934. P. 7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1 Jung. Psychology and Alchemy. Routledge &amp; Kegan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63. Pp. 409-36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2 �� ���������� ����� proicere - "�������", �. 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" �������� ������� ��������� ������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 � ����������� ����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3 ����������. �������������. ��. III. ��. 6. - ���.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. ����. ���.: � 4 �. �.: �����, 1981. �. �.�. 527, -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4 Jung �. G. Mysterium Coniunctionis. Routledge &amp; K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London, 1963. P. 25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5 � �������� ���������, 15:36, 42-44;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24-2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6 *��������� �� ������, 3:14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Jung. Psychology and Alchemy. Routledge &amp; Kegan Paul, London, 1963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-385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�������� �� ������, 3:3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7 Jung C. G. Mysterium Coniunctionis. Routledge &amp; K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63. Pp. 266-268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8 Holmyard E. J. Alchemy. Penguin, 1957, P. 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9 *Stillman J. M. The Story ofAfchemy and Early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ver, N. Y., I960. P. 14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Jung �. G. Mysterium Coninctionis. Routledge &amp; Kegan Paul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. P. XV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0 Crowley. Magic in Theory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Books, N.Y., n. d. (1st ed. 1929). Pp. 22-2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1 Ibid, p. 263. -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12 *Levi E. Transcendental Magic, Its Doctrine and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, A. E. Waite. Redway, London, 1896. P. 17. - ������. ������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. Psychology and Alchemy. Routledge &amp; Kegan Paul, London, 1963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3 Paracelsus. Selected Writtings. Routledge &amp; Kegan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51. Pp. 291 ff. Agrippa. Vol I, pp. 203-204,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4 *Jones M. E. Occult Philosophy. McKay, Philadelphia, 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 111-11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Scott C. An Outline of Modern Occultism. Dutton, N.Y., 2nd ed.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 79-82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5 Hall M. P. The Most Holy Trinosophia of the Com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-Germain. Philosophers Press, Los Angeles, 3rd ed., 1949. P. XXV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6 Taylor F. S. The Alchemists. Schuman, N.Y., 1949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-118.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7 * Leyel �. F. The Magic of Herbs. Hal-court Brtace, N.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6. Pp. 186-187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ooton A. C. Chronicles of Pharmacy. Macmillan, London, 1910.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 I. Pp. 389-39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8 Bacon F. Sylva Sylvarum (in vol. 2 of "Works", Long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870), section 928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9 Hartmann F. Paracelsus. Kegan Paul, London, n. d. Pp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0 Janet P. Psychological Hcaliirg. Trans. E. and C.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illan, N.Y., 1925, 2 vols. Vol. I, pp. 30-3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1 Chatelherault E. You and Your Starts. Pearson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. P. I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2 Lewinsohn R. Science, Prophecy and Prediction.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N. Y" 1962. Pp. J07 ft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3 Kingsley M. Outrageous Fortune. Duel!, Sloan &amp; Pearce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, 1951. P. 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4 Hall M. P. The Philosophy of Astrology.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ch Society, Los Angeles, 1943, P. 17. -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5 ��������. �����������. I, 17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6 Thorndike L. A History of Magic and Experiment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millan and Columbia University Press, 1923-1958, 8 vols. Vol II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7. -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7 ����������� ���������� 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28 �� ������� ����� � ������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, ���������� �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�� � ���� ���� ������������ ������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</w:t>
      </w:r>
      <w:r>
        <w:rPr/>
        <w:t>. ���-����� "������ ������ ������� ���������" (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5; �., ���. 1996) - ��� ����� �������,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��� ���������� ���������� ����� </w:t>
      </w:r>
      <w:r>
        <w:rPr/>
        <w:t>Het'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a" "����������� ���������" (�., ������, 1992)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29 * Robson V. E. The Fixed Stars and Constel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. Ltppincot, N. Y., 1923. P. 2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��� ���� - ��������� ���������, � 1922 �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���� �� ������ ����� (����,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0 Adams E. Astroloey for Everyone. Dodd Mead, N.Y.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int of 1931 ed.). XIX - XX, p. 8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1 * ��. Reid V.W. Towards Aquarian. Rider, London, n.d.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E. The Modern Text Book of Astrology. Fowler, London, revised ed., 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276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orndike L. A History ol' Magic and Experimental Science.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bia University Press, 1923-1958, 8 vols. Vol. IV, pp. 370-371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2 �������� � ������� �������� ��� ��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1". - ������. 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3 Ibid, vol. V, pp. 202 ff.; Mackay C. Extraordina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ions and the Madness of Crowds. Page, 1932 (reprint of 1852 ed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 265-26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4 ' KingsleyM. Outrageous Fortune. Duell. Slo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ce.N.Y., 1951. P. 6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5 ���. �� ������ �. ����� (Howe) � �������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����� 1962 �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6 ����� - ������������ � ������� 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 �� ��������� ��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7 Summers M. Witchcraft and Black Magic. Rider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12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8 Waite A.E. The Book of Ceremonial Magic. Univers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, 1961. Pp. 304-305. Idries Shah S. The Secret Lore of Magic. Mu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57. Pp. 107-108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39 Waite A.E. The Book of Ceremonial Magic. Univers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Y., 1961. Pp. 26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0 Yates F. A. Giordano Bruno and the Hermetic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ledge &amp; Kegan Paul, London, 1964. Pp. 62 ff., pp. 331 ff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1 ' Waite �. �. The Book of Ceremonial Magic.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N. Y., 1961. Pp. 84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2 Butler �. �. Ritual Magic. Noonday Press, N. Y" 1959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3 * Crowley A. Maaick in Theory and Practice. Casli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Y., n. (J. (1st publ. 1929). P. 72. - Tipu.wi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aitc. The Book of Ceremonial Magic. University Books, N. Y.,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-- 160. -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44 ����� ������� �����, 29: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5 * �'����� ������ (1250-1315) - ���������� 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Gardner G.B. Witchcraft Today. Citadel Press, N. Y., 1955. P. 20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 10-2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46 Mathers S.L. The Book of the Sacred Magic ofAbramet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. DC Laurence, Chicago, 1932. Introduction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7 Givry G. DE. A Pictorial Anthology of Witchcraft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. University Books, N.Y., 1958 (reprint of 1931 edn.). P. 105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8 Butler �.�. Ritual Magic. Noonday Press, N. Y., 1959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- 20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49 Levi �. Transcendental Magic, Its Doctrine and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dway, London, 1896. Pp. 298- 300. - ������. awn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50 Waite. The Book of Ceremonial Magic. University Books,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. Pp. 280 - 282; Idries Shah S. The Secret Lore of Magic. Mu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57. P. 269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0 Fortune D. Psychic Self-Defense. Aquarian Press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. Pp.183-184.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1' Holmyard �. J. Alchemy. Penguin, 1957. �. 141. 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62 Butler �. �. Ritual Magic. Noonday Press, N. Y" 1959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- 20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3 Kittredge G.L. Witchcraft in Old and New England.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, 1929. P. 206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4 *� ���������� ������ ������ ������ 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Crowley A. Magick in Theory and Practice. Castle Books, N. Y., n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st publ. 1929). Pp. 95 - 97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5 ������ �������� �������� ���������� ��. � ��.: Wa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eremonial Maeic. University Books, N. Y., 1961. Pp. 227 ff.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es Shah S. The Secret Lore of Magic. Muller, London, 1957. Pp. 183 ff.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E.M. Ritual Magic. Noonday Press, N. Y., 1959. Pp. 73 - 76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6 Crowley A. Magick in Theory and Practice. Castle Book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, n. d. (1st publ. 1929). Pp. 265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7 Symonds J. The Magic ofAleister Crowley. Muller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-Pp. 196 (�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8 Gasler �.�. The Dead Sea Scriptures. Doubleday. N.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. P. 298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69 Mathcrs S. L. The Kabbalah Unveiled. Kcgan Paul.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, Inlrotiuclion. - ������. (inmiip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0 Waite. The Book of Ceremonial Magic. University Books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, 1961. Pp. 325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1 ������ �. ������ ���. ���. ��: ������ 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. ������ ���. �.: �������, 1998. �. 479 - 484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72 Butler �. �. Ritual Magic. Noonday Press, N. Y., 1959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-l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3 Gardner G. �. Witchcraft Today. Citadel Press, N.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. P. 104.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4 ����� ���� (1703-1791) -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���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5 Rahner H. Greek Myths and Christian Mystery. Bur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63. Pp. 223 ff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6 Idries Shah S. The Secret Lore of Magic. Muller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. P. 11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7 *Waite �. �. The Book of Ceremonial Magic.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N.Y., 1961. Pp. 311 - 312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orndike L. A History of Magic and Experimental Science.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Press, 1923 - 1958, 8 vols. Vol. IV, p. 300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8 ' 2 ���. 24:1; 1 ���. 16:24; ���. 9:23; ��. 19:14; 3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19-2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79 ' 1-� ����� �����, 40:7 � 53:3-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80 ) 1-� ����� �����, 6:1-2. ����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, � ����� ���� (4:18) � � ����� ������� ����� (24: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-� ����� �����, 7:3-5, 10:5-6. - ������. imim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-� ����� �����, 15:3--7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81 * Graves R., Patai R. Hebrew Myths: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ay, N.Y., 1964. Pp. 57 - 59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1-� ����� �����, 54:5-6, 86: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'Vita Adae et Evae, pp. 12 - 16, � ��.: Charles R.H. The Apocry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epigrapha of the Old Testament, Clarendon Press, Oxford, 1913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82 Driver G.R. Canaanite Myths and Legends, dark, Edin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. P. 10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83 ' Grant R.M. Gnosticism and Early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Press, N.Y., 1959. P. 15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84 ������ ������ ������ I 24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85 ������, ������ ������. I 6 � I 23.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86 * ������, ������ ������. I 2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.: Runciman S. The Medieval Manichee. Cambridge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87 ' Lea H.C. A History of Inquisition of the Middle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er, N.Y., 1888, 3 vols. Vol. II, p. 335. -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88 Summers M. The Geography of Witchcraft. Kegan Paul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7. Pp. 457 - 458. -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89 ' Butler �.�. Ritual Magic. Noonday Press, N.Y., 1959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0 Murray M.A. The Witch-Cult in Western Europe. Clar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Oxford, 1921. Pp. 11 - 1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1 Lea H.C. Materials Towards a History of Witchcraft, e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owland, Yoseloff, N. Y., 1957, 3 vols. Vol. � pp. 178 - 179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2 Baroja J.C. The World of the Witches. Weidenf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son, London, 1964. Pp. 61 - 6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3 Ibid, p. 84.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4 Lea H. �. Materials Towards a History of Witchcraft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owland, Yoseloff, N.Y., 1957,3 vols. Vol. I, pp. 273 - 275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95 ' Ibid. vol. I, pp. 238 - 240. - ������. ������. -2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H. The Encyclopaedia of Witchcraft and Demonology. Crown, N. Y.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42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6 * "����� �����". ������ I, ������ 2 � ������ II, �����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aw. Memorialls. ���. ��: Davidson T. Rowan Tree and R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oyd, Edinburgh, 1949. P. 1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7 * Bamberger B.H. Fallen Angels. Jewish Pub. So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Philadelphia, 1952. Pp. 154 - 155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������� ����������� �������� � ���� ����������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 ���� � "�������", �� ������� ���������� ������ 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� ������� ����������� �������� ������ "������"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8 Summers M. The Geography .of Witchcraft. Kcean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927. Pp. 65-71.-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99 Williams �. Witchcraft. Meridian Books, N.Y., 1959.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0 ' Murray M.A. The Witch-Cult in Western Europe. Clar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Oxford, 1921. Pp. 25 - 2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1 Robbins R.H. The Encyclopaedia of Witchcraft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nonolom'. Crown. N.Y.. 1959. P. 239'. -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02 * Summers M. Witchcraft and Black Magic. Rider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. Pp. 35- 4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"De Doctrina Christiana". ���. ��: Lea H. C. Materials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itchcraft, ed. A.QHowiand, Yosetoff, N.Y., 1957, 3 vols.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pp. 199 - 20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3 * ���� �������� � ������� �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 ������ ��������</w:t>
      </w:r>
      <w:r>
        <w:rPr/>
        <w:t>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Givry G. DE. A Pictorial Anthology od Witchcraft, Magic and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Books, N. Y., 1958. P. 177. -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4 ���. ��: Robbins R.H. The Encyclopaedia of Witch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. Crown, N.Y., 1959. Pp. 377 - 379. -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05 * Waite A.E. The Book of Ceremonial Magic.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N.Y., 1961. Pp. 254 - 262; Idries Shah S. The Secret Lor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ler, London, 1957. Pp. 64 - 67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�� �� ������ ����� 1967 ����. -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al Witches at Work. Life, November 13,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6 * ������. ������ ������. 11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cott �. An Outline of Modern Occultism. Dutton, N.Y., 2nd cdn.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 115, 126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atholic Encyclopaedia. Vol. IV, p. 277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7 * Lea H.C. Materials Towards a Historv of Witchcraft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. Howland,Yoseloff,N.Y., 1957, 3 vols.Vol. I, pp. 409-412.-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�� ���������, 19:6.-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08 * Waite A.E. The Book of Ceremonial Magic. Umvers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Y., 1961. Pp. 265 ff.; Idries.ShahS. The Secret Lore of Magi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iller, London, 1957. Pp. 256 (�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"����� �����". ������ II, ������ 1, ����� 5 � �2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09 ' Murray M. A. The Witch-Cult in Western Europe. Clar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Oxford, 1921. Pp. 148 - 149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0 # Rhodes �. �. F. The Satanic Mass. Citadel Press, N.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. Appendix 3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111 * Seabrook W. Witchcraft: Its Power in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court Brace, N.Y., 1940. P. 84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Baroja J.C. The World of the Witches. Weidenfeld &amp; Nicolson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. Pp. 229 - 230. 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1. ��� ������� ����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������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 � ��������� ���� 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 ����������� 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�� 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. ����� � ����� 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� 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����� 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3. ������� � ����� ���� . 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�� ........................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............................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. ................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4. ������ � �������. 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 .......................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. ........................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 .........................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 ��������� .........................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�� 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��� 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 ����������� �����. 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 ���� .......................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 ��������� ����. ...................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 ������� � ���������� ���� ..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�� � ��������� ���� .......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 ..........................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 ���������� �����. ........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..........................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7. ����� ������ .......................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� ������ ....................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����� ........................... 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��� 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</w:t>
      </w:r>
      <w:r>
        <w:rPr/>
        <w:t>. ������� ��������� 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071673 �� 01.06.98 �. ���. � 0800106. ��������� � ������ 28.08.0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. ������ 84�108'/�2-������ ������. ���. ���. �. 21,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�. �. 23,16. ����� � 27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����� ����. 113093, ������, ��. �����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����� ����������� ��� "�����". 141700, ��������� ���.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, ��. �����������,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 </w:t>
      </w:r>
      <w:r>
        <w:rPr/>
        <w:t>"����������� ����������������" 150049, �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