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jpeg" ContentType="image/jpeg"/>
  <Override PartName="/word/media/image112.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98.jpeg" ContentType="image/jpeg"/>
  <Override PartName="/word/media/image38.png" ContentType="image/png"/>
  <Override PartName="/word/media/image8.png" ContentType="image/png"/>
  <Override PartName="/word/media/image85.png" ContentType="image/png"/>
  <Override PartName="/word/media/image102.jpeg" ContentType="image/jpe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114.jpeg" ContentType="image/jpe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87.png" ContentType="image/png"/>
  <Override PartName="/word/media/image8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89.png" ContentType="image/png"/>
  <Override PartName="/word/media/image111.png" ContentType="image/png"/>
  <Override PartName="/word/media/image105.png" ContentType="image/png"/>
  <Override PartName="/word/media/image61.png" ContentType="image/png"/>
  <Override PartName="/word/media/image95.png" ContentType="image/png"/>
  <Override PartName="/word/media/image27.png" ContentType="image/png"/>
  <Override PartName="/word/media/image92.png" ContentType="image/png"/>
  <Override PartName="/word/media/image80.jpeg" ContentType="image/jpe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3.png" ContentType="image/png"/>
  <Override PartName="/word/media/image3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0"/>
        </w:rPr>
        <w:t>Крэг Д. М. Современная магия.</w:t>
      </w:r>
      <w:r>
        <w:rPr>
          <w:bCs w:val="false"/>
          <w:kern w:val="0"/>
        </w:rPr>
        <w:t xml:space="preserve"> </w:t>
      </w:r>
    </w:p>
    <w:p>
      <w:pPr>
        <w:pStyle w:val="Normal"/>
        <w:jc w:val="center"/>
        <w:rPr/>
      </w:pPr>
      <w:r>
        <w:rPr>
          <w:kern w:val="0"/>
        </w:rPr>
        <w:t>Одиннадцать уроков высшего магического искусства</w:t>
      </w:r>
      <w:r>
        <w:rPr>
          <w:bCs w:val="false"/>
          <w:kern w:val="0"/>
        </w:rPr>
        <w:t xml:space="preserve"> </w:t>
      </w:r>
    </w:p>
    <w:p>
      <w:pPr>
        <w:pStyle w:val="Normal"/>
        <w:jc w:val="center"/>
        <w:rPr>
          <w:bCs w:val="false"/>
          <w:kern w:val="0"/>
        </w:rPr>
      </w:pPr>
      <w:r>
        <w:rPr>
          <w:bCs w:val="false"/>
          <w:kern w:val="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kern w:val="0"/>
        </w:rPr>
        <w:t>УРОК 1</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КАК НАЧАТЬ</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чнем с того, что все сказки, истории о силе колдунов, ведьм, волшебников - правда. Но, к сожалению, неполная. </w:t>
        <w:br/>
        <w:t xml:space="preserve">    Необходимо понять, что в отличии от волшебников в сказках и фильмах, настоящие волшебства не происходят за миг. Например.совершая ритуал обогащения, имейте в виду, что пройдет неделя или месяц, пока деньги появятся. А появиться они могут только естественным способом. При правильном исполнении ритуала это незамедлительно произойдет. </w:t>
        <w:br/>
        <w:t xml:space="preserve">    Никто не даст магической силы: ее нужно заслужить. Существует лишь один способ, как добиться этого: практика, практика, практика. </w:t>
        <w:br/>
        <w:t xml:space="preserve">    Сначала нужно записывать свои практические опыты, сны, мечты. </w:t>
        <w:br/>
        <w:t xml:space="preserve">    Записи следует вести в двух отдельных дневниках. </w:t>
        <w:br/>
        <w:t xml:space="preserve">  </w:t>
      </w:r>
    </w:p>
    <w:p>
      <w:pPr>
        <w:pStyle w:val="Normal"/>
        <w:jc w:val="center"/>
        <w:rPr/>
      </w:pPr>
      <w:r>
        <w:rPr>
          <w:kern w:val="0"/>
        </w:rPr>
        <w:t>ДНЕВНИК СНОВ</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чните прямо сейчас, сегодня. Когда вы мыслите, когда вам что-либо снится (каждый видит сны), случается одна из четырех вещей: </w:t>
        <w:br/>
        <w:t xml:space="preserve">    1. Астральная деятельность. Когда вы занимаетесь ею, то проходите урок в соответствии с духовным, физическим и магическим развитием, - так же и подготовка к этим урокам. Происходящее называется "астральным планом". Вы узнаете больше о Каббале и магических интерпретациях астрального плана дальше. </w:t>
        <w:br/>
        <w:t xml:space="preserve">    2. Психологическое послание. Много раз ваше подсознание нуждалось в сообщении чего-либо сознанию, но сознание отказывалось слушать. При некоторых мыслях подсознание посылает сообщения нашему сознанию в символах - это основа анализа Фрейда. </w:t>
        <w:br/>
        <w:t xml:space="preserve">    3. Игра. Ум может бесцельно и бессмысленно блуждать, посылая сознанию причудливые картины. </w:t>
        <w:br/>
        <w:t xml:space="preserve">    4. Компиляция всего указанного выше. </w:t>
        <w:br/>
        <w:t xml:space="preserve">    Если вы никогда не вели дневника снов, то обнаружите, что это легко. Просто возьмите блокнот и оставьте его вместе с карандашом или ручкой около кровати на ночь. Если ничего не помните, запись в дневнике может гласить: "Я не захотел помнить свои сны" - и этого достаточно. Сначала можно помнить лишь малую часть, одно событие или ощущение. Позанимавшись месяц, вы будете беспокоиться, если запись в дневнике будет меньше страницы. </w:t>
        <w:br/>
        <w:t xml:space="preserve">    Также нужно иметь небольшую книжку с чистыми листами, в которую можно переписывать сокращенные выдержки из блокнота снов. Если ваш почерк неразборчив - перепечатайте записи. Это займет немного больше времени, но зато потом будет легче прочесть написанное. Датируйте каждую запись. </w:t>
        <w:br/>
        <w:t xml:space="preserve">    Из предыдущего параграфа следует, что эти записи будут читаться через несколько лет. Это очень важно. Совсем не нужно пытаться анализировать каждый сон. Также необязательно быть готовым указать, какой из четырех вышеупомянутых типов снов вы имели. Вместо этого следите за повторяющимися образами, за изменениями, происходящими в повторяющихся снах. Пожалуйста, держитесь подальше от нелепых сонников. </w:t>
        <w:br/>
        <w:t xml:space="preserve">    Вот пример того, насколько этот дневник для вас важен. Одна молодая женщина видела сны с погонями, военной беготней, схватками, преследованиями - и пробуждалась испуганная. Для нее сны являлись трактовкой событий, случавшихся в повседневной жизни. </w:t>
        <w:br/>
        <w:t xml:space="preserve">    Но после практики некоторых защитных ритуалов, ее сны стали меняться. Она больше не пряталась, ее не отыскивали, не насиловали, она спасалась. Ее старый ментальный блок, держащий страх мужчины и секса, разрушился. Улучшились отношения с другом, так как она почувствовала большую уверенность. Это следовало из изменений, происходящих в повторяющихся снах. Станет возможным видеть изменения, происходящие в повседневной жизни, наблюдая изменения в снах. </w:t>
        <w:br/>
        <w:t xml:space="preserve">  </w:t>
      </w:r>
    </w:p>
    <w:p>
      <w:pPr>
        <w:pStyle w:val="Normal"/>
        <w:jc w:val="center"/>
        <w:rPr/>
      </w:pPr>
      <w:r>
        <w:rPr>
          <w:kern w:val="0"/>
        </w:rPr>
        <w:t>РИТУАЛЬНЫЙ ДНЕВНИК</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емного позже будут даны ритуалы для совершения один раз в день. Это не займет больше получаса при их изучении - и гораздо меньше времени, когда вы их запомните. Вы должны вести дневник ритуалов. Здесь предлагается формат для дневника. Нужно скопировать эти страницы и переплести их, а затем заполнять каждый день. </w:t>
        <w:br/>
        <w:t xml:space="preserve">    Все занесенные данные важны, не нужно упускать ни один момент в записях. Потом станет возможным увидеть, какие условия для занятия магией наиболее благоприятны. Некоторые люди счастливы в теплую ночь. Другие добиваются большего успеха в депрессии, и если идет дождь. Дневник снов и ритуальный дневник вместе становятся действенным магическим тестом, но подходящим только для вас. </w:t>
        <w:br/>
        <w:t xml:space="preserve">    Под фазами Луны понимается полнолуние, прибывание и убывание. Подробнее об этом можно узнать в специальных астрологических календарях. Под погодными условиями подразумевается дождь, облачность, жара, влажность, тепло, холод и т.д. Под эмоциями понимаются радость, печаль, депрессия и т.д. Под действиями подразумевается то, что совершилось хорошо, плохо, сказочно и т.д. Под результатами - то, как вы ощущаете и что вы сделали. Этот список можно расширить. В таком случае, датируйте свои добавления. </w:t>
      </w:r>
    </w:p>
    <w:tbl>
      <w:tblPr>
        <w:tblW w:w="5000" w:type="pct"/>
        <w:jc w:val="left"/>
        <w:tblInd w:w="-90" w:type="dxa"/>
        <w:tblLayout w:type="fixed"/>
        <w:tblCellMar>
          <w:top w:w="15" w:type="dxa"/>
          <w:left w:w="15" w:type="dxa"/>
          <w:bottom w:w="15" w:type="dxa"/>
          <w:right w:w="15" w:type="dxa"/>
        </w:tblCellMar>
      </w:tblPr>
      <w:tblGrid>
        <w:gridCol w:w="5512"/>
        <w:gridCol w:w="1640"/>
        <w:gridCol w:w="2203"/>
      </w:tblGrid>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АТА: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НЬ:</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РЕМЯ: </w:t>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аза Лун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годные условия</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моци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изическое состояние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азвание ритуал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йств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5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езультат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bl>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е следует совершать ритуал семь раз в день, ради того чтобы не делать его в течение недели. Ритуалы можно совершать более одного раза в день, но их надо совершать каждый день. </w:t>
        <w:br/>
        <w:t xml:space="preserve">    Прежде чем освоить первый ритуал, обратите внимание на одну вещь. Чтобы получить наибольшую пользу из обучения, необходимо иметь колоду карт Таро. Такая колода играет большую роль при обучении. Наиболее распространена колода, содержащая в себе 78 карт, - 22 карты большого (главного) Аркана, 56 карт малого Аркана. </w:t>
        <w:br/>
        <w:t xml:space="preserve">    Вот ваш первый ритуал, его нужно совершать один раз в день. Несмотря на его легкость не пренебрегайте его значением. Ходьба кажется вам достаточно простым занятием, но вспомните то время, когда вы учились ходить. Этот ритуал используется как подготовительный к последующим магическим ритуалам в данном курсе. </w:t>
        <w:br/>
        <w:t xml:space="preserve">  </w:t>
      </w:r>
    </w:p>
    <w:p>
      <w:pPr>
        <w:pStyle w:val="Normal"/>
        <w:jc w:val="center"/>
        <w:rPr/>
      </w:pPr>
      <w:r>
        <w:rPr>
          <w:kern w:val="0"/>
        </w:rPr>
        <w:t>РИТУАЛ РЕЛАКСАЦ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Сядьте или лягте туда, где вам удобно будет пребывать в выбранном положении по крайней мере пять минут. Выключите телефон, устройтесь поудобнее. Если вы сидите, ваша спина должна быть прямой. Ноги и руки не должны перекрещиваться. Если вы сидите, положите руки ладонями вниз на колени, глаза нужно закрыть. </w:t>
        <w:br/>
        <w:t xml:space="preserve">    СТУПЕНЬ 2. Представьте золотой шар, наполненный прекрасным теплым светом. Если вы не можете "видеть" световой шар, в этом нет ничего страшного. Знайте, что он существует. Со временем вы сможете его визуализировать. Шар золотого теплого света приносит мир и полную релаксацию. Когда он появляется, исчезает напряжение, пусть же он появляется. И как только это произойдет, почувствуйте своими ногами тепло, золотой жар и полное расслабление. </w:t>
        <w:br/>
        <w:t xml:space="preserve">    СТУПЕНЬ 3. Позвольте световому шару подняться по ногам и далее по торсу. Потом пусть он спустится на руки к пальцам. Затем поднимется по шее и войдет в голову, где вы почувствуете тепло и полную релаксацию. Если где-нибудь обнаружится беспокойство, волнение - пошлите туда световой шар, и оно исчезнет. </w:t>
        <w:br/>
        <w:t xml:space="preserve">    СТУПЕНЬ 4. Оставайтесь в состоянии полного расслабления некоторое время. Знайте, что можете вернуться к нему, когда бы ни захотели, простым воспоминанием ритуала. Если у вас тревожный сон, совершите этот ритуал, когда укладываетесь спать, вместо того, чтобы принимать снотворное. Будьте наедине с собой. </w:t>
        <w:br/>
        <w:t xml:space="preserve">    СТУПЕНЬ 5. Когда вы будете готовы выйти из состояния полного расслабления, глубоко вдохните три раза, почувствуйте свежую жизнь, энергию, входящую в тело при каждом вдохе. Обязательно записывайте свои наблюдения в ритуальный дневник. </w:t>
        <w:br/>
        <w:t xml:space="preserve">    Прежде чем двигаться дальше, попробуйте просто вести свой дневник и приобретите, если у вас нет, колоду карт Таро. </w:t>
        <w:br/>
        <w:t xml:space="preserve">  </w:t>
      </w:r>
    </w:p>
    <w:p>
      <w:pPr>
        <w:pStyle w:val="Normal"/>
        <w:jc w:val="center"/>
        <w:rPr/>
      </w:pPr>
      <w:r>
        <w:rPr>
          <w:kern w:val="0"/>
        </w:rPr>
        <w:t>ЧТО ТАКОЕ МАГИЯ?</w:t>
      </w:r>
      <w:r>
        <w:rPr>
          <w:bCs w:val="false"/>
          <w:kern w:val="0"/>
        </w:rPr>
        <w:t xml:space="preserve"> </w:t>
      </w:r>
    </w:p>
    <w:p>
      <w:pPr>
        <w:pStyle w:val="Normal"/>
        <w:spacing w:before="280" w:after="280"/>
        <w:rPr/>
      </w:pPr>
      <w:r>
        <w:rPr>
          <w:bCs w:val="false"/>
          <w:kern w:val="0"/>
        </w:rPr>
        <w:t>   </w:t>
      </w:r>
      <w:r>
        <w:rPr>
          <w:rFonts w:eastAsia="Arial"/>
          <w:bCs w:val="false"/>
          <w:kern w:val="0"/>
        </w:rPr>
        <w:t xml:space="preserve"> </w:t>
      </w:r>
      <w:r>
        <w:rPr>
          <w:bCs w:val="false"/>
          <w:kern w:val="0"/>
        </w:rPr>
        <w:t xml:space="preserve">Как говорил знаменитый оккультист Алистер Кроули, магия - "это наука и искусство вызывать Изменения для вступления в соответствие с Волей". Кроули был членом "Ордена Золотой Зари". В этом Ордене также состояла и Дион Форчун. Ее определение магии было сходным с тем, которое дал Кроули, но она подразумевала под "изменениями" перемены в сознании. Форчун занималась прикладной психологией и ею написано несколько книг по этой теме под своим настоящим именем Виолет Ферт. </w:t>
        <w:br/>
        <w:t xml:space="preserve">    Но что значат эти определения? Например, вы совершаете магический ритуал, чтобы раздобыть денег. Следовательно, ваша "Воля" заключается в том, чтобы разбогатеть. Вы выходите на прогулку, и хотя вы обычно идете направо, что-то заставляет вас повернуть к противоположному левому углу улицы. В конце ее вы встречаете старого друга, который возвращает вам деньги, одолженные несколько месяцев тому назад. </w:t>
        <w:br/>
        <w:t xml:space="preserve">    Что заставило вас повернуть налево? По Кроули, ваш магический ритуал вызвал некоторые изменения в физическом мире, результатом этого явился необычный выбор направления. Возможно, это был запах или телепатическое сообщение, исходящее от вашего друга или от высшей сущности, приказывающее вам повернуть влево! По Дион Форчун, можносказать, что ваш ритуал вызвал изменения в сознании, которое дало приказ свернуть налево, а не направо. </w:t>
        <w:br/>
        <w:t xml:space="preserve">    В любом случае, очевидны три вещи: </w:t>
        <w:br/>
        <w:t xml:space="preserve">    1. Неважно чьим определением вы пользуетесь - результат тот же самый. </w:t>
        <w:br/>
        <w:t xml:space="preserve">    2. Результат возникает как если бы произошло изменение в физическом мире, вне зависимости, где оно случилось, - или перемена была в сознании. </w:t>
        <w:br/>
        <w:t xml:space="preserve">    3. Магия действует. </w:t>
        <w:br/>
        <w:t xml:space="preserve">    Иные определения слишком широки. Если вы вызываете перемены в соответствии с Волей и называете это "магией", - тогда вы уже совершаете магическое действо. Если вы хотите открыть дверь, вы беретесь за ручку и открываете ее. В соответствии с приведенными выше определениями, вы совершили магическое действо. Кроули говорит, что каждое преднамеренное действие - магическое. </w:t>
        <w:br/>
        <w:t xml:space="preserve">    То, чем занимается магия, по некоторым причинам, неизвестно современным ученым. Они уверены, что настоящая магия, поскольку не совпадает с их представлениями, - ничто иное, как сверхъестественное колдовство. Но магия - не сверхъестественна. </w:t>
        <w:br/>
        <w:t xml:space="preserve">    Некоторые древние культуры утверждали, что закат и восход Солнца - сверхъестественные события. Прошли годы, и стало ясно, что видимые закат и восход - естественные события, вызванные вращением Земли. </w:t>
        <w:br/>
        <w:t xml:space="preserve">    Однажды и магию смогут объяснить в научных терминах, это доказывает история. Одно время за семью оккультными печатями находились чтение, письмо, математика, астрология, химия, медицина, физика. Оккультизм прошлого становится наукой будущего. </w:t>
        <w:br/>
        <w:t xml:space="preserve">    Сейчас вы - ученый будущего. Вот почему надо следовать "научному методу". Этот метод предполагает контроль всех происходящих при эксперименте изменений и точную запись их. Вот почему важен ваш дневник. Он покажет влияние изменений (погоды, эмоций и т.д.) на ход эксперимента (ритуалов). </w:t>
        <w:br/>
        <w:t xml:space="preserve">    Сейчас можно предложить несколько иное определение магии. Данных определений недостаточно: нужно прибавить к ним цель или результат магии. </w:t>
        <w:br/>
        <w:t xml:space="preserve">    Магия делится на три категории. (Важно отметить, что они используются здесь: другие люди могут давать им свои обозначения). Вот описания каждой категории: </w:t>
        <w:br/>
        <w:t>   </w:t>
      </w:r>
      <w:r>
        <w:rPr>
          <w:kern w:val="0"/>
        </w:rPr>
        <w:t xml:space="preserve"> БЕЛАЯ МАГИЯ.</w:t>
      </w:r>
      <w:r>
        <w:rPr>
          <w:bCs w:val="false"/>
          <w:kern w:val="0"/>
        </w:rPr>
        <w:t xml:space="preserve"> В восточной культуре белая магия известна как йога. Когда большинство людей говорит о йоге, они подразумевают Хатха-йогу. Хатха-йога занимается совершенствованием тела, подготавливая его к истинной йоге. Слово "йога" произошло из санскритского корня "юг", обозначающего связь или соединение. Эта "связь" в истинной йоге обозначает соединение с Богом. Белая магия иногда называется мистикой - йога Запада. У нее много разных названий - космическое сознание, Знание и Разговор со своим Ангелом-Хранителем, реализация Самости. Мы используем определение, данное Золотой Зарей: </w:t>
        <w:br/>
        <w:t xml:space="preserve">    Белая магия - наука и искусство вызывать изменения в соответствии с волей, используя средства, не признаваемые традиционной наукой, ради получения Знания и Беседы со своим Ангелом-Хранителем. </w:t>
        <w:br/>
        <w:t xml:space="preserve">    </w:t>
      </w:r>
      <w:r>
        <w:rPr>
          <w:kern w:val="0"/>
        </w:rPr>
        <w:t>ЧЕРНАЯ МАГИЯ.</w:t>
      </w:r>
      <w:r>
        <w:rPr>
          <w:bCs w:val="false"/>
          <w:kern w:val="0"/>
        </w:rPr>
        <w:t xml:space="preserve"> Эта категория магии не нуждается в объяснении: </w:t>
        <w:br/>
        <w:t xml:space="preserve">    Черная магия - наука и искусство вызывать изменения в соответствии с волей, используя средства, не признаваемые традиционной наукой, ради причинения себе или другим физического или нефизического вреда, совершаемого сознательно или неосознано. </w:t>
        <w:br/>
        <w:t xml:space="preserve">    Мы рассмотрим черную магию только в аспекте того, как избежать превращения в черного колдуна. </w:t>
        <w:br/>
        <w:t xml:space="preserve">    </w:t>
      </w:r>
      <w:r>
        <w:rPr>
          <w:kern w:val="0"/>
        </w:rPr>
        <w:t>СЕРАЯ МАГИЯ.</w:t>
      </w:r>
      <w:r>
        <w:rPr>
          <w:bCs w:val="false"/>
          <w:kern w:val="0"/>
        </w:rPr>
        <w:t xml:space="preserve"> Серая магия - смесь белой и черной. Она может стать как той так и другой или оставаться серой. </w:t>
        <w:br/>
        <w:t xml:space="preserve">    Серая магия - наука и искусство вызывать изменения в соответствии с волей, используя средства, не признаваемые современной наукой, ради совершения физического или нефизического блага себе или другим осознано или неосознано. </w:t>
        <w:br/>
        <w:t xml:space="preserve">    Например, если вы хотите помочь другим восстановить здоровье, то здесь необходима серая магия, потому что вы намереваетесь совершить другому человеку физическое благо. Т.к. вы практикуете серую магию ради помощи другому, то в конце ощущаете, что приближаетесь к Божественному Знанию и беседе с вашим Ангелом-Хранителем. Так это уже Белая магия. </w:t>
        <w:br/>
        <w:t xml:space="preserve">    С другой стороны, давайте возьмем иной пример: Вы совершаете ритуал с целью обогащения. Хотя некоторые философии утверждают обратное, традиция магии говорит, что в использовании магических способностей ради улучшения собственного материального положения нет ничего плохого. Возможно использовать свои способности и знания для укрепления положения на физическом плане: ради денег, друзей, любви и славы, но... Например, после совершения ритуала, имеющего целью получение богатства, умирает ваш дядя в автокатастрофе и завещает вам свое состояние. Да, вы добились своего. Но с помощью черной магии вы косвенно или, можно сказать, непосредственно убили человека. </w:t>
        <w:br/>
        <w:t xml:space="preserve">    Некоторые из вас могут подумать: "Хорошо, ну и что? Я получил желаемые деньги". Да, это так. Но всегда есть цена, которую нужно заплатить: что посеете, то и пожнете. Если вы вызвали зло, вы стали источником духовной темноты, и оно непременно возвратится к вам. Во многих ведьмаческих традициях утверждается, что содеянное возвращается трижды. Практикующий черную магию всегда платит самую большую цену. </w:t>
        <w:br/>
        <w:t xml:space="preserve">    Как избежать того, чтобы не попасть в яму, вырытую черным колдуном? Во-первых, практикуя белую магию. Вот почему первая часть настоящего курса посвящена исключительно белой магии. Не пренебрегайте этой работой. Все взаимосвязано. Ваше развитие как могущественного серого мага и ваше развитие в будущем зависит от того, что вы делаете сейчас. Во-вторых, перед тем как приступить к серой магии, необходимо определить эффект и результат ваших действий. Вот почему важно изучение Таро или иных систем предсказаний. </w:t>
        <w:br/>
        <w:t xml:space="preserve">    Далее представлены значения 22 карт большого Аркана. После (Р) следует значение карт, если они лежат "вверх ногами". Значения карт взяты из учений оккультистов и каббалистов А.Д.Вэйта, С.Л.Макгрегора Мэтера. Продолжайте ваши дневники и ритуал релаксации; к ним следует добавить еще один. </w:t>
        <w:br/>
        <w:t xml:space="preserve">  </w:t>
      </w:r>
    </w:p>
    <w:p>
      <w:pPr>
        <w:pStyle w:val="Normal"/>
        <w:jc w:val="center"/>
        <w:rPr/>
      </w:pPr>
      <w:r>
        <w:rPr>
          <w:kern w:val="0"/>
        </w:rPr>
        <w:t>РИТУАЛ СОЗЕРЦАНИЯ ТАРО</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Разложите 22 карты Большого Аркана (которые необходимо пронумеровать от 0 до 21). Выберите из них карты по номерам 6,7,10,13,15,18. Эти карты использовать не нужно. Возьмите оставшиеся карты большого Аркана с собой, когда совершаете ритуал релаксации. </w:t>
        <w:br/>
        <w:t xml:space="preserve">    СТУПЕНЬ 2. Сразу после ритуала релаксации возьмите 16 оставшихся от большого Аркана карт и перемешайте их любым способом до тех пор, пока не решите, что хватит. </w:t>
        <w:br/>
        <w:t xml:space="preserve">    СТУПЕНЬ 3. Выберите одну карту и посмотрите на рисунок не более трех минут. </w:t>
        <w:br/>
        <w:t xml:space="preserve">    СТУПЕНЬ 4. Вдохните глубоко три раза. Ритуал созерцания Таро выполнен. </w:t>
        <w:br/>
        <w:t xml:space="preserve">    СТУПЕНЬ 5. Запишите название карты и ее номер в свой магический дневник. Также запишите все чувства, ощущения и мысли, которые посетили вас во время созерцания карты. </w:t>
        <w:br/>
        <w:t xml:space="preserve">  </w:t>
      </w:r>
    </w:p>
    <w:p>
      <w:pPr>
        <w:pStyle w:val="Normal"/>
        <w:jc w:val="center"/>
        <w:rPr/>
      </w:pPr>
      <w:r>
        <w:rPr>
          <w:kern w:val="0"/>
        </w:rPr>
        <w:t>ЗНАЧЕНИЕ ТАРО - БОЛЬШОЙ АРКАН</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ормальное положение карты.  (Р) - Перевернутое положение карты </w:t>
        <w:br/>
        <w:t xml:space="preserve">  </w:t>
        <w:br/>
        <w:t xml:space="preserve">    0. Глупец: Безрассудство, глупость, сумасбродство. (Р). Медлительность, беспомощность, страдание из-за глупости. </w:t>
        <w:br/>
        <w:t xml:space="preserve">    1. Волшебник: Мастерство, сила воли, самоуверенность. (Р). Неверное использование указанных свойств, тщеславие, утрата мастерства. </w:t>
        <w:br/>
        <w:t xml:space="preserve">    2. Монахиня: Наука, образование, знание. (Р). Невежество, поверхностное знание. </w:t>
        <w:br/>
        <w:t xml:space="preserve">    3. Императрица: Плодородие, действие, созидание. (Р). Бездействие вследствие колебания, утрата силы. </w:t>
        <w:br/>
        <w:t xml:space="preserve">    4. Император: Сила, эффективность, рассудок. (Р). Незрелые эмоции, препятствие планам. </w:t>
        <w:br/>
        <w:t xml:space="preserve">    5. Иерофант: Милосердие и благость, человек, проявляющий эти качества. (Р). Благодумие, слабость. </w:t>
        <w:br/>
        <w:t xml:space="preserve">    6. Любовники: Испытание, которое вам предстоит, новая любовь. (Р). Неперенесенное испытание, утраченная любовь. </w:t>
        <w:br/>
        <w:t xml:space="preserve">    7. Колесница: Триумф, преодоленные препятствия. (Р). Поражение, препятствие затормозило ваше продвижение. </w:t>
        <w:br/>
        <w:t xml:space="preserve">    8. Сила: Духовная сила. (Р). Физическая сила. </w:t>
        <w:br/>
        <w:t xml:space="preserve">    9. Отшельник: Предостережение или духовный успех. (Р). Страх, чрезмерная предосторожность, неразумные поступки. </w:t>
        <w:br/>
        <w:t xml:space="preserve">    10. Колесо фортуны: Хорошая судьба, успех, удача. (Р). Неудача, плохая судьба. </w:t>
        <w:br/>
        <w:t xml:space="preserve">    11. Судья: Уравновешенность, справедливость, равновесие. (Р). Неуравновешенность, предубеждение. </w:t>
        <w:br/>
        <w:t xml:space="preserve">    12. Висельник: Мудрость как результат самопожертвования. (Р). Эгоистичность, желание угодить окружающим. </w:t>
        <w:br/>
        <w:t xml:space="preserve">    13. Смерть: Естественные изменения, превращения. (Р). Стагнация. </w:t>
        <w:br/>
        <w:t xml:space="preserve">    14. Умеренность: Сочетание кажущихся несовместимых вещей, воздержанность. (Р). Столкновение интересов. </w:t>
        <w:br/>
        <w:t xml:space="preserve">    15. Дьявол: Что-то должно произойти, но это во благо. (Р). Что-то должно произойти, но во зло. </w:t>
        <w:br/>
        <w:t xml:space="preserve">    16. Башня: Разрушение, катастрофа. (Р). То же самое, но в большей степени. </w:t>
        <w:br/>
        <w:t xml:space="preserve">    17. Звезда: Надежда, светлое будущее. (Р). Разбитые свидания, бесплодие. </w:t>
        <w:br/>
        <w:t xml:space="preserve">    18. Луна: Обман, спрятавшиеся враги. (Р). Незначительный обман. </w:t>
        <w:br/>
        <w:t xml:space="preserve">    19. Солнце: Счастье и удовлетворение. (Р). То же самое, но в меньшей степени. </w:t>
        <w:br/>
        <w:t xml:space="preserve">    20. Суд: Возобновление, возрождение. (Р). Задержка, промедление. </w:t>
        <w:br/>
        <w:t xml:space="preserve">    21. Вселенная: Гарантированный успех, завершение. (Р). Неудача, инертность, дурное вознаграждение. </w:t>
        <w:br/>
        <w:t xml:space="preserve">  </w:t>
      </w:r>
    </w:p>
    <w:p>
      <w:pPr>
        <w:pStyle w:val="Normal"/>
        <w:jc w:val="center"/>
        <w:rPr/>
      </w:pPr>
      <w:r>
        <w:rPr>
          <w:kern w:val="0"/>
        </w:rPr>
        <w:t>ЧАСТЬ 2</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 этого момента мы уже приобретаем возможность пользоваться нашим Таро с точки зрения гаданий и предсказаний. Однако, прежде чем к этому приступить, необходимо установить план, которому будут следовать при раскладке и расположении карт. </w:t>
        <w:br/>
        <w:t xml:space="preserve">    Жизнь человеческая вращается среди четырех великих периодов, именующихся: </w:t>
      </w:r>
    </w:p>
    <w:p>
      <w:pPr>
        <w:pStyle w:val="Normal"/>
        <w:jc w:val="center"/>
        <w:rPr>
          <w:bCs w:val="false"/>
          <w:kern w:val="0"/>
        </w:rPr>
      </w:pPr>
      <w:r>
        <w:rPr>
          <w:bCs w:val="false"/>
          <w:kern w:val="0"/>
        </w:rPr>
        <w:t xml:space="preserve">ДЕТСТВО </w:t>
      </w:r>
    </w:p>
    <w:p>
      <w:pPr>
        <w:pStyle w:val="Normal"/>
        <w:jc w:val="center"/>
        <w:rPr>
          <w:bCs w:val="false"/>
          <w:kern w:val="0"/>
        </w:rPr>
      </w:pPr>
      <w:r>
        <w:rPr>
          <w:bCs w:val="false"/>
          <w:kern w:val="0"/>
        </w:rPr>
        <w:t xml:space="preserve">МОЛОДОСТЬ </w:t>
      </w:r>
    </w:p>
    <w:p>
      <w:pPr>
        <w:pStyle w:val="Normal"/>
        <w:jc w:val="center"/>
        <w:rPr>
          <w:bCs w:val="false"/>
          <w:kern w:val="0"/>
        </w:rPr>
      </w:pPr>
      <w:r>
        <w:rPr>
          <w:bCs w:val="false"/>
          <w:kern w:val="0"/>
        </w:rPr>
        <w:t xml:space="preserve">ЗРЕЛЫЙ ВОЗРАСТ </w:t>
      </w:r>
    </w:p>
    <w:p>
      <w:pPr>
        <w:pStyle w:val="Normal"/>
        <w:jc w:val="center"/>
        <w:rPr>
          <w:bCs w:val="false"/>
          <w:kern w:val="0"/>
        </w:rPr>
      </w:pPr>
      <w:r>
        <w:rPr>
          <w:bCs w:val="false"/>
          <w:kern w:val="0"/>
        </w:rPr>
        <w:t xml:space="preserve">СТАРОСТЬ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не занимаются жизнью человеческой и желают только видеть эволюцию события, оно также пройдет сквозь четыре больших фазиса эволюции: </w:t>
      </w:r>
    </w:p>
    <w:p>
      <w:pPr>
        <w:pStyle w:val="Normal"/>
        <w:jc w:val="center"/>
        <w:rPr>
          <w:bCs w:val="false"/>
          <w:kern w:val="0"/>
        </w:rPr>
      </w:pPr>
      <w:r>
        <w:rPr>
          <w:bCs w:val="false"/>
          <w:kern w:val="0"/>
        </w:rPr>
        <w:t xml:space="preserve">НАЧАЛО </w:t>
      </w:r>
    </w:p>
    <w:p>
      <w:pPr>
        <w:pStyle w:val="Normal"/>
        <w:jc w:val="center"/>
        <w:rPr>
          <w:bCs w:val="false"/>
          <w:kern w:val="0"/>
        </w:rPr>
      </w:pPr>
      <w:r>
        <w:rPr>
          <w:bCs w:val="false"/>
          <w:kern w:val="0"/>
        </w:rPr>
        <w:t xml:space="preserve">АПОГЕЙ </w:t>
      </w:r>
    </w:p>
    <w:p>
      <w:pPr>
        <w:pStyle w:val="Normal"/>
        <w:jc w:val="center"/>
        <w:rPr>
          <w:bCs w:val="false"/>
          <w:kern w:val="0"/>
        </w:rPr>
      </w:pPr>
      <w:r>
        <w:rPr>
          <w:bCs w:val="false"/>
          <w:kern w:val="0"/>
        </w:rPr>
        <w:t xml:space="preserve">СКЛОН </w:t>
      </w:r>
    </w:p>
    <w:p>
      <w:pPr>
        <w:pStyle w:val="Normal"/>
        <w:jc w:val="center"/>
        <w:rPr>
          <w:bCs w:val="false"/>
          <w:kern w:val="0"/>
        </w:rPr>
      </w:pPr>
      <w:r>
        <w:rPr>
          <w:bCs w:val="false"/>
          <w:kern w:val="0"/>
        </w:rPr>
        <w:t xml:space="preserve">ЗАКАТ </w:t>
      </w:r>
    </w:p>
    <w:p>
      <w:pPr>
        <w:pStyle w:val="Normal"/>
        <w:rPr>
          <w:bCs w:val="false"/>
          <w:kern w:val="0"/>
        </w:rPr>
      </w:pPr>
      <w:r>
        <w:rPr>
          <w:bCs w:val="false"/>
          <w:kern w:val="0"/>
        </w:rPr>
        <w:t>   </w:t>
      </w:r>
      <w:r>
        <w:rPr>
          <w:rFonts w:eastAsia="Arial"/>
          <w:bCs w:val="false"/>
          <w:kern w:val="0"/>
        </w:rPr>
        <w:t xml:space="preserve"> </w:t>
      </w:r>
      <w:r>
        <w:rPr>
          <w:bCs w:val="false"/>
          <w:kern w:val="0"/>
        </w:rPr>
        <w:t xml:space="preserve">Следовательно, прежде всего нам предстоит хорошенько определить в местах, занятых картами, четыре противоположных пункта, по два друг против друга, на которых мы впоследствии поместим карты, долженствующие открыть нам неведомое. </w:t>
        <w:br/>
        <w:t xml:space="preserve">    Итак, вот наш первый пункт, основательно установленный и заключающийся в следующем: определение четырех мест для помещения на них карт. </w:t>
      </w:r>
    </w:p>
    <w:p>
      <w:pPr>
        <w:pStyle w:val="Normal"/>
        <w:jc w:val="center"/>
        <w:rPr>
          <w:bCs w:val="false"/>
          <w:kern w:val="0"/>
        </w:rPr>
      </w:pPr>
      <w:r>
        <w:rPr>
          <w:bCs w:val="false"/>
          <w:kern w:val="0"/>
        </w:rPr>
        <w:t xml:space="preserve">4 </w:t>
      </w:r>
    </w:p>
    <w:p>
      <w:pPr>
        <w:pStyle w:val="Normal"/>
        <w:jc w:val="center"/>
        <w:rPr>
          <w:bCs w:val="false"/>
          <w:kern w:val="0"/>
        </w:rPr>
      </w:pPr>
      <w:r>
        <w:rPr>
          <w:bCs w:val="false"/>
          <w:kern w:val="0"/>
        </w:rPr>
        <w:t xml:space="preserve">АПОГЕЙ </w:t>
      </w:r>
    </w:p>
    <w:p>
      <w:pPr>
        <w:pStyle w:val="Normal"/>
        <w:jc w:val="center"/>
        <w:rPr>
          <w:bCs w:val="false"/>
          <w:kern w:val="0"/>
        </w:rPr>
      </w:pPr>
      <w:r>
        <w:rPr>
          <w:bCs w:val="false"/>
          <w:kern w:val="0"/>
        </w:rPr>
        <w:t xml:space="preserve">МОЛОДОСТЬ </w:t>
      </w:r>
    </w:p>
    <w:p>
      <w:pPr>
        <w:pStyle w:val="Normal"/>
        <w:jc w:val="center"/>
        <w:rPr>
          <w:bCs w:val="false"/>
          <w:kern w:val="0"/>
        </w:rPr>
      </w:pPr>
      <w:r>
        <w:rPr>
          <w:bCs w:val="false"/>
          <w:kern w:val="0"/>
        </w:rPr>
        <w:t xml:space="preserve">1                   3 </w:t>
      </w:r>
    </w:p>
    <w:p>
      <w:pPr>
        <w:pStyle w:val="Normal"/>
        <w:jc w:val="center"/>
        <w:rPr>
          <w:bCs w:val="false"/>
          <w:kern w:val="0"/>
        </w:rPr>
      </w:pPr>
      <w:r>
        <w:rPr>
          <w:bCs w:val="false"/>
          <w:kern w:val="0"/>
        </w:rPr>
        <w:t xml:space="preserve">НАЧАЛО              СКЛОН </w:t>
      </w:r>
    </w:p>
    <w:p>
      <w:pPr>
        <w:pStyle w:val="Normal"/>
        <w:jc w:val="center"/>
        <w:rPr>
          <w:bCs w:val="false"/>
          <w:kern w:val="0"/>
        </w:rPr>
      </w:pPr>
      <w:r>
        <w:rPr>
          <w:bCs w:val="false"/>
          <w:kern w:val="0"/>
        </w:rPr>
        <w:t xml:space="preserve">ДЕТСТВО         ЗРЕЛЫЙ ВОЗРАСТ </w:t>
      </w:r>
    </w:p>
    <w:p>
      <w:pPr>
        <w:pStyle w:val="Normal"/>
        <w:jc w:val="center"/>
        <w:rPr>
          <w:bCs w:val="false"/>
          <w:kern w:val="0"/>
        </w:rPr>
      </w:pPr>
      <w:r>
        <w:rPr>
          <w:bCs w:val="false"/>
          <w:kern w:val="0"/>
        </w:rPr>
        <w:t xml:space="preserve">2 </w:t>
      </w:r>
    </w:p>
    <w:p>
      <w:pPr>
        <w:pStyle w:val="Normal"/>
        <w:jc w:val="center"/>
        <w:rPr>
          <w:bCs w:val="false"/>
          <w:kern w:val="0"/>
        </w:rPr>
      </w:pPr>
      <w:r>
        <w:rPr>
          <w:bCs w:val="false"/>
          <w:kern w:val="0"/>
        </w:rPr>
        <w:t xml:space="preserve">ЗАКАТ </w:t>
      </w:r>
    </w:p>
    <w:p>
      <w:pPr>
        <w:pStyle w:val="Normal"/>
        <w:jc w:val="center"/>
        <w:rPr>
          <w:bCs w:val="false"/>
          <w:kern w:val="0"/>
        </w:rPr>
      </w:pPr>
      <w:r>
        <w:rPr>
          <w:bCs w:val="false"/>
          <w:kern w:val="0"/>
        </w:rPr>
        <w:t xml:space="preserve">СТАРОСТЬ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до заметить, что расположение пунктов рассматривается слева направо, согласно тому, как это указывает порядок чисел, тогда как символы читаются справа налево. Жизнь человеческая или событие вращается в трех резко выделяющихся одно от другого периодах: </w:t>
      </w:r>
    </w:p>
    <w:p>
      <w:pPr>
        <w:pStyle w:val="Normal"/>
        <w:jc w:val="center"/>
        <w:rPr>
          <w:bCs w:val="false"/>
          <w:kern w:val="0"/>
        </w:rPr>
      </w:pPr>
      <w:r>
        <w:rPr>
          <w:bCs w:val="false"/>
          <w:kern w:val="0"/>
        </w:rPr>
        <w:t xml:space="preserve">Прошедшее </w:t>
      </w:r>
    </w:p>
    <w:p>
      <w:pPr>
        <w:pStyle w:val="Normal"/>
        <w:jc w:val="center"/>
        <w:rPr>
          <w:bCs w:val="false"/>
          <w:kern w:val="0"/>
        </w:rPr>
      </w:pPr>
      <w:r>
        <w:rPr>
          <w:bCs w:val="false"/>
          <w:kern w:val="0"/>
        </w:rPr>
        <w:t xml:space="preserve">Настоящее </w:t>
      </w:r>
    </w:p>
    <w:p>
      <w:pPr>
        <w:pStyle w:val="Normal"/>
        <w:jc w:val="center"/>
        <w:rPr>
          <w:bCs w:val="false"/>
          <w:kern w:val="0"/>
        </w:rPr>
      </w:pPr>
      <w:r>
        <w:rPr>
          <w:bCs w:val="false"/>
          <w:kern w:val="0"/>
        </w:rPr>
        <w:t xml:space="preserve">Будущее. </w:t>
      </w:r>
    </w:p>
    <w:p>
      <w:pPr>
        <w:pStyle w:val="Normal"/>
        <w:rPr>
          <w:bCs w:val="false"/>
          <w:kern w:val="0"/>
        </w:rPr>
      </w:pPr>
      <w:r>
        <w:rPr>
          <w:bCs w:val="false"/>
          <w:kern w:val="0"/>
        </w:rPr>
        <w:t>   </w:t>
      </w:r>
      <w:r>
        <w:rPr>
          <w:rFonts w:eastAsia="Arial"/>
          <w:bCs w:val="false"/>
          <w:kern w:val="0"/>
        </w:rPr>
        <w:t xml:space="preserve"> </w:t>
      </w:r>
      <w:r>
        <w:rPr>
          <w:bCs w:val="false"/>
          <w:kern w:val="0"/>
        </w:rPr>
        <w:t xml:space="preserve">Это дает нам следующую новую фигуру: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drawing>
          <wp:inline distT="0" distB="0" distL="0" distR="0">
            <wp:extent cx="268605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686050" cy="1838325"/>
                    </a:xfrm>
                    <a:prstGeom prst="rect">
                      <a:avLst/>
                    </a:prstGeom>
                  </pic:spPr>
                </pic:pic>
              </a:graphicData>
            </a:graphic>
          </wp:inline>
        </w:drawing>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центре этой фигуры находится совещающийся. </w:t>
        <w:br/>
        <w:t xml:space="preserve">    Расположение треугольника следует порядку цифр, но не символов. </w:t>
        <w:br/>
        <w:t xml:space="preserve">    Однако, так как четырех пунктов недостаточно, чтобы с точностью воспроизвести движение Солнца на небе, для больших гаданий Таро мы возьмем двенадцать точек (пунктов), соответствующих двенадцати месяцам года. Фигура, полученная нами, всегда служит для вопрошения Таро относительно мелких событий. В заключение мы получим следующую фигуру, которую надлежит весьма тщательно запомнить для расположения наших карт по поводу крупных событий жизни. </w:t>
      </w:r>
    </w:p>
    <w:p>
      <w:pPr>
        <w:pStyle w:val="Normal"/>
        <w:jc w:val="center"/>
        <w:rPr/>
      </w:pPr>
      <w:r>
        <w:rPr>
          <w:bCs w:val="false"/>
          <w:kern w:val="0"/>
        </w:rPr>
        <w:t> </w:t>
      </w:r>
      <w:r>
        <w:rPr>
          <w:bCs w:val="false"/>
          <w:kern w:val="0"/>
        </w:rPr>
        <w:drawing>
          <wp:inline distT="0" distB="0" distL="0" distR="0">
            <wp:extent cx="4762500"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762500" cy="3124200"/>
                    </a:xfrm>
                    <a:prstGeom prst="rect">
                      <a:avLst/>
                    </a:prstGeom>
                  </pic:spPr>
                </pic:pic>
              </a:graphicData>
            </a:graphic>
          </wp:inline>
        </w:drawing>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Это изображение, весьма важное для правильного понимания дела, состоит из трех кругов: </w:t>
        <w:br/>
        <w:t xml:space="preserve">    1. Первый наружный круг представлен двенадцатью числами для размещения малых Арканов. </w:t>
        <w:br/>
        <w:t xml:space="preserve">    Пункты расположены так, как это указано числами, находящимися слева и справа. </w:t>
        <w:br/>
        <w:t xml:space="preserve">    2. Второй промежуточный круг состоит из четырех пунктов, расположенных справа налево. </w:t>
        <w:br/>
        <w:t xml:space="preserve">    3. Круг центральный, образованный треугольником, содержит пункты в каждом углу треугольника, что представляет собою в итоге три пункта. </w:t>
        <w:br/>
        <w:t xml:space="preserve">    Эти три последние пункта и четыре предыдущих будут заполнены большими Арканами. </w:t>
        <w:br/>
        <w:t xml:space="preserve">    В центре фигуры будут совещающийся или совещающаяся, смотря по обстоятельствам. </w:t>
        <w:br/>
        <w:t xml:space="preserve">  </w:t>
      </w:r>
    </w:p>
    <w:p>
      <w:pPr>
        <w:pStyle w:val="Normal"/>
        <w:jc w:val="center"/>
        <w:rPr/>
      </w:pPr>
      <w:r>
        <w:rPr>
          <w:kern w:val="0"/>
        </w:rPr>
        <w:t>ГАДАНИЕ ПОСРЕДСТВОМ ТАРО</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А. Сокращенный способ: </w:t>
        <w:br/>
        <w:t xml:space="preserve">    Предположим, что нужно составить на картах гороскоп по какому-либо делу. Как это сделать? </w:t>
        <w:br/>
        <w:t xml:space="preserve">    1-е. Вы берете малые Арканы и от них отделяете масть, относящуюся к роду предположенного совещания. </w:t>
        <w:br/>
        <w:t xml:space="preserve">    Если дело касается предполагаемого предприятия, тогда вы берете трефы. </w:t>
        <w:br/>
        <w:t xml:space="preserve">    Если же дело касается любви, берете черви. </w:t>
        <w:br/>
        <w:t xml:space="preserve">    Если речь идет о процессе или какой-либо борьбе, берете пики. </w:t>
        <w:br/>
        <w:t xml:space="preserve">    Если речь идет о денежном деле, берете бубны. </w:t>
        <w:br/>
        <w:t xml:space="preserve">    2-е. Выбранные вами карты тасуете и вслед за тем предлагаете снять их той особе, которая обратилась за советом. </w:t>
        <w:br/>
        <w:t xml:space="preserve">    3-е. После того вы берете первые четыре карты, находящиеся сверху колоды, и, не глядя на них, располагаете их крестообразно следующим образом, и при том слева направо. </w:t>
      </w:r>
    </w:p>
    <w:p>
      <w:pPr>
        <w:pStyle w:val="Normal"/>
        <w:jc w:val="center"/>
        <w:rPr>
          <w:bCs w:val="false"/>
          <w:kern w:val="0"/>
        </w:rPr>
      </w:pPr>
      <w:r>
        <w:rPr>
          <w:bCs w:val="false"/>
          <w:kern w:val="0"/>
        </w:rPr>
        <w:t> </w:t>
      </w:r>
      <w:r>
        <w:rPr>
          <w:bCs w:val="false"/>
          <w:kern w:val="0"/>
        </w:rPr>
        <w:t xml:space="preserve">4 </w:t>
      </w:r>
    </w:p>
    <w:p>
      <w:pPr>
        <w:pStyle w:val="Normal"/>
        <w:jc w:val="center"/>
        <w:rPr>
          <w:bCs w:val="false"/>
          <w:kern w:val="0"/>
        </w:rPr>
      </w:pPr>
      <w:r>
        <w:rPr>
          <w:bCs w:val="false"/>
          <w:kern w:val="0"/>
        </w:rPr>
        <w:t xml:space="preserve">1                                      3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t> </w:t>
      </w:r>
      <w:r>
        <w:rPr>
          <w:bCs w:val="false"/>
          <w:kern w:val="0"/>
        </w:rPr>
        <w:t xml:space="preserve">2 </w:t>
      </w:r>
    </w:p>
    <w:p>
      <w:pPr>
        <w:pStyle w:val="Normal"/>
        <w:rPr>
          <w:bCs w:val="false"/>
          <w:kern w:val="0"/>
        </w:rPr>
      </w:pPr>
      <w:r>
        <w:rPr>
          <w:bCs w:val="false"/>
          <w:kern w:val="0"/>
        </w:rPr>
        <w:t>   </w:t>
      </w:r>
      <w:r>
        <w:rPr>
          <w:rFonts w:eastAsia="Arial"/>
          <w:bCs w:val="false"/>
          <w:kern w:val="0"/>
        </w:rPr>
        <w:t xml:space="preserve"> </w:t>
      </w:r>
      <w:r>
        <w:rPr>
          <w:bCs w:val="false"/>
          <w:kern w:val="0"/>
        </w:rPr>
        <w:t xml:space="preserve">4-е. Затем вы берете ваши большие Арканы (которые всегда должны быть отделены от Малых Арканов), тасуете и даете снять колоду. </w:t>
        <w:br/>
        <w:t xml:space="preserve">    5-е. Вслед за этим вы предлагаете совещающемуся, не выбирая, а на удачу, взять семь карт из этих больших Арканов, и он, не глядя на них, передает их вам обратно. </w:t>
        <w:br/>
        <w:t xml:space="preserve">    6-е. Вы перетасовываете эти семь карт снова, даете их  снять и берете первые три карты, находящиеся сверху, и, не глядя на них, располагаете их треугольником в следующем порядке: </w:t>
      </w:r>
    </w:p>
    <w:p>
      <w:pPr>
        <w:pStyle w:val="Normal"/>
        <w:jc w:val="center"/>
        <w:rPr>
          <w:bCs w:val="false"/>
          <w:kern w:val="0"/>
        </w:rPr>
      </w:pPr>
      <w:r>
        <w:rPr>
          <w:bCs w:val="false"/>
          <w:kern w:val="0"/>
        </w:rPr>
        <w:t xml:space="preserve">I                                  II </w:t>
      </w:r>
    </w:p>
    <w:p>
      <w:pPr>
        <w:pStyle w:val="Normal"/>
        <w:jc w:val="center"/>
        <w:rPr>
          <w:bCs w:val="false"/>
          <w:kern w:val="0"/>
        </w:rPr>
      </w:pPr>
      <w:r>
        <w:rPr>
          <w:bCs w:val="false"/>
          <w:kern w:val="0"/>
        </w:rPr>
        <w:t> </w:t>
      </w:r>
      <w:r>
        <w:rPr>
          <w:bCs w:val="false"/>
          <w:kern w:val="0"/>
        </w:rPr>
        <w:t xml:space="preserve">III </w:t>
      </w:r>
    </w:p>
    <w:p>
      <w:pPr>
        <w:pStyle w:val="Normal"/>
        <w:rPr>
          <w:bCs w:val="false"/>
          <w:kern w:val="0"/>
        </w:rPr>
      </w:pPr>
      <w:r>
        <w:rPr>
          <w:bCs w:val="false"/>
          <w:kern w:val="0"/>
        </w:rPr>
        <w:t>   </w:t>
      </w:r>
      <w:r>
        <w:rPr>
          <w:rFonts w:eastAsia="Arial"/>
          <w:bCs w:val="false"/>
          <w:kern w:val="0"/>
        </w:rPr>
        <w:t xml:space="preserve"> </w:t>
      </w:r>
      <w:r>
        <w:rPr>
          <w:bCs w:val="false"/>
          <w:kern w:val="0"/>
        </w:rPr>
        <w:t xml:space="preserve">Таким образом вы получаете следующую фигуру: </w:t>
      </w:r>
    </w:p>
    <w:p>
      <w:pPr>
        <w:pStyle w:val="Normal"/>
        <w:jc w:val="center"/>
        <w:rPr>
          <w:bCs w:val="false"/>
          <w:kern w:val="0"/>
        </w:rPr>
      </w:pPr>
      <w:r>
        <w:rPr>
          <w:bCs w:val="false"/>
          <w:kern w:val="0"/>
        </w:rPr>
        <w:t> </w:t>
      </w:r>
      <w:r>
        <w:rPr>
          <w:bCs w:val="false"/>
          <w:kern w:val="0"/>
        </w:rPr>
        <w:t xml:space="preserve">4 </w:t>
      </w:r>
    </w:p>
    <w:p>
      <w:pPr>
        <w:pStyle w:val="Normal"/>
        <w:jc w:val="center"/>
        <w:rPr>
          <w:bCs w:val="false"/>
          <w:kern w:val="0"/>
        </w:rPr>
      </w:pPr>
      <w:r>
        <w:rPr>
          <w:bCs w:val="false"/>
          <w:kern w:val="0"/>
        </w:rPr>
        <w:t xml:space="preserve">I                                   II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t xml:space="preserve">Большие Арканы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t> </w:t>
      </w:r>
      <w:r>
        <w:rPr>
          <w:bCs w:val="false"/>
          <w:kern w:val="0"/>
        </w:rPr>
        <w:t xml:space="preserve">III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t xml:space="preserve">1     Малые Арканы    2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7-е. После того, вы открываете карты и прочтете смысл и значение предсказаний, обратив внимание на то, что карта, помещенная в номере 1-м, обозначает Начало. </w:t>
        <w:br/>
        <w:t xml:space="preserve">    Та же карта, которая помещается в номере 2-м, обозначается Апогей, а карта, помещающаяся в номере 3-м, обозначает Препятствия. Наконец, карта, помещающаяся в номере 4-м, обозначает Падение или Закат. </w:t>
        <w:br/>
        <w:t xml:space="preserve">    Большой Аркан, помещенный в номере I, обозначает то, что повлияло на Прошлое в данном деле. </w:t>
        <w:br/>
        <w:t xml:space="preserve">    Большой Аркан в номере II обозначает то, что влияет на Настоящее данного дела. Наконец, Аркан, помещающийся в номере III, обозначает то, что будет влиять на Будущее, и определит его. </w:t>
        <w:br/>
        <w:t xml:space="preserve">    Все это делается очень скоро, если приобретен навык. Весьма важно отметить, что если раскладывают карты сокращенным способом, фигуры не представляют уже собою исключительно личности с особым цветом волос. </w:t>
        <w:br/>
        <w:t xml:space="preserve">    Король представляет собою человека без всяких других отличий. Дама представляет собою обыкновенную женщину. Рыцарь представляет молодого человека, а Валет означает дитя. </w:t>
      </w:r>
    </w:p>
    <w:p>
      <w:pPr>
        <w:pStyle w:val="Normal"/>
        <w:spacing w:before="280" w:after="280"/>
        <w:rPr>
          <w:bCs w:val="false"/>
          <w:kern w:val="0"/>
        </w:rPr>
      </w:pPr>
      <w:r>
        <w:rPr>
          <w:bCs w:val="false"/>
          <w:kern w:val="0"/>
        </w:rPr>
        <w:t xml:space="preserve">Б. — Подробный способ: </w:t>
        <w:br/>
        <w:t xml:space="preserve">    1-е. Вы смешиваете малые Арканы все вместе и даете снять колоду. </w:t>
        <w:br/>
        <w:t xml:space="preserve">    2-е. Берете из колоды первые двенадцать карт и раскладываете их кругом следующим образом: </w:t>
      </w:r>
    </w:p>
    <w:p>
      <w:pPr>
        <w:pStyle w:val="Normal"/>
        <w:jc w:val="center"/>
        <w:rPr>
          <w:bCs w:val="false"/>
          <w:kern w:val="0"/>
        </w:rPr>
      </w:pPr>
      <w:r>
        <w:rPr>
          <w:bCs w:val="false"/>
          <w:kern w:val="0"/>
        </w:rPr>
        <w:t> </w:t>
      </w:r>
      <w:r>
        <w:rPr>
          <w:bCs w:val="false"/>
          <w:kern w:val="0"/>
        </w:rPr>
        <w:t xml:space="preserve">10 </w:t>
      </w:r>
    </w:p>
    <w:p>
      <w:pPr>
        <w:pStyle w:val="Normal"/>
        <w:jc w:val="center"/>
        <w:rPr>
          <w:bCs w:val="false"/>
          <w:kern w:val="0"/>
        </w:rPr>
      </w:pPr>
      <w:r>
        <w:rPr>
          <w:bCs w:val="false"/>
          <w:kern w:val="0"/>
        </w:rPr>
        <w:t xml:space="preserve">11             9 </w:t>
      </w:r>
    </w:p>
    <w:p>
      <w:pPr>
        <w:pStyle w:val="Normal"/>
        <w:jc w:val="center"/>
        <w:rPr>
          <w:bCs w:val="false"/>
          <w:kern w:val="0"/>
        </w:rPr>
      </w:pPr>
      <w:r>
        <w:rPr>
          <w:bCs w:val="false"/>
          <w:kern w:val="0"/>
        </w:rPr>
        <w:t xml:space="preserve">12                           8 </w:t>
      </w:r>
    </w:p>
    <w:p>
      <w:pPr>
        <w:pStyle w:val="Normal"/>
        <w:jc w:val="center"/>
        <w:rPr>
          <w:bCs w:val="false"/>
          <w:kern w:val="0"/>
        </w:rPr>
      </w:pPr>
      <w:r>
        <w:rPr>
          <w:bCs w:val="false"/>
          <w:kern w:val="0"/>
        </w:rPr>
        <w:t xml:space="preserve">1                                           7 </w:t>
      </w:r>
    </w:p>
    <w:p>
      <w:pPr>
        <w:pStyle w:val="Normal"/>
        <w:jc w:val="center"/>
        <w:rPr>
          <w:bCs w:val="false"/>
          <w:kern w:val="0"/>
        </w:rPr>
      </w:pPr>
      <w:r>
        <w:rPr>
          <w:bCs w:val="false"/>
          <w:kern w:val="0"/>
        </w:rPr>
        <w:t> </w:t>
      </w:r>
      <w:r>
        <w:rPr>
          <w:bCs w:val="false"/>
          <w:kern w:val="0"/>
        </w:rPr>
        <w:t xml:space="preserve">2                            6 </w:t>
      </w:r>
    </w:p>
    <w:p>
      <w:pPr>
        <w:pStyle w:val="Normal"/>
        <w:jc w:val="center"/>
        <w:rPr>
          <w:bCs w:val="false"/>
          <w:kern w:val="0"/>
        </w:rPr>
      </w:pPr>
      <w:r>
        <w:rPr>
          <w:bCs w:val="false"/>
          <w:kern w:val="0"/>
        </w:rPr>
        <w:t> </w:t>
      </w:r>
      <w:r>
        <w:rPr>
          <w:bCs w:val="false"/>
          <w:kern w:val="0"/>
        </w:rPr>
        <w:t xml:space="preserve">3                5 </w:t>
      </w:r>
    </w:p>
    <w:p>
      <w:pPr>
        <w:pStyle w:val="Normal"/>
        <w:jc w:val="center"/>
        <w:rPr>
          <w:bCs w:val="false"/>
          <w:kern w:val="0"/>
        </w:rPr>
      </w:pPr>
      <w:r>
        <w:rPr>
          <w:bCs w:val="false"/>
          <w:kern w:val="0"/>
        </w:rPr>
        <w:t> </w:t>
      </w:r>
      <w:r>
        <w:rPr>
          <w:bCs w:val="false"/>
          <w:kern w:val="0"/>
        </w:rPr>
        <w:t xml:space="preserve">4 </w:t>
      </w:r>
    </w:p>
    <w:p>
      <w:pPr>
        <w:pStyle w:val="Normal"/>
        <w:jc w:val="center"/>
        <w:rPr>
          <w:bCs w:val="false"/>
          <w:kern w:val="0"/>
        </w:rPr>
      </w:pPr>
      <w:r>
        <w:rPr>
          <w:bCs w:val="false"/>
          <w:kern w:val="0"/>
        </w:rPr>
        <w:t> </w:t>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3-е. Затем вы смешиваете большие Арканы и даете снять колоду, а после того предлагаете совещающейся с вами особе выбрать семь карт. </w:t>
        <w:br/>
        <w:t xml:space="preserve">    4-е. Из этих выбранных карт вы берете первые четыре и раскладываете их против карт, помещенных в № 1, 10, 7, 4-м, в таком порядке: </w:t>
      </w:r>
    </w:p>
    <w:p>
      <w:pPr>
        <w:pStyle w:val="Normal"/>
        <w:jc w:val="center"/>
        <w:rPr>
          <w:bCs w:val="false"/>
          <w:kern w:val="0"/>
        </w:rPr>
      </w:pPr>
      <w:r>
        <w:rPr>
          <w:bCs w:val="false"/>
          <w:kern w:val="0"/>
        </w:rPr>
        <w:t> </w:t>
      </w:r>
      <w:r>
        <w:rPr>
          <w:rFonts w:eastAsia="Arial"/>
          <w:bCs w:val="false"/>
          <w:kern w:val="0"/>
        </w:rPr>
        <w:t xml:space="preserve"> </w:t>
      </w:r>
      <w:r>
        <w:rPr>
          <w:bCs w:val="false"/>
          <w:kern w:val="0"/>
        </w:rPr>
        <w:t xml:space="preserve">II </w:t>
      </w:r>
    </w:p>
    <w:p>
      <w:pPr>
        <w:pStyle w:val="Normal"/>
        <w:jc w:val="center"/>
        <w:rPr/>
      </w:pPr>
      <w:r>
        <w:rPr>
          <w:bCs w:val="false"/>
          <w:kern w:val="0"/>
        </w:rPr>
        <w:t xml:space="preserve">I                              III </w:t>
      </w:r>
    </w:p>
    <w:p>
      <w:pPr>
        <w:pStyle w:val="Normal"/>
        <w:jc w:val="center"/>
        <w:rPr>
          <w:bCs w:val="false"/>
          <w:kern w:val="0"/>
        </w:rPr>
      </w:pPr>
      <w:r>
        <w:rPr>
          <w:bCs w:val="false"/>
          <w:kern w:val="0"/>
        </w:rPr>
        <w:t> </w:t>
      </w:r>
      <w:r>
        <w:rPr>
          <w:rFonts w:eastAsia="Arial"/>
          <w:bCs w:val="false"/>
          <w:kern w:val="0"/>
        </w:rPr>
        <w:t xml:space="preserve"> </w:t>
      </w:r>
      <w:r>
        <w:rPr>
          <w:bCs w:val="false"/>
          <w:kern w:val="0"/>
        </w:rPr>
        <w:t xml:space="preserve">IV </w:t>
      </w:r>
    </w:p>
    <w:p>
      <w:pPr>
        <w:pStyle w:val="Normal"/>
        <w:rPr>
          <w:bCs w:val="false"/>
          <w:kern w:val="0"/>
        </w:rPr>
      </w:pPr>
      <w:r>
        <w:rPr>
          <w:bCs w:val="false"/>
          <w:kern w:val="0"/>
        </w:rPr>
        <w:t>   </w:t>
      </w:r>
      <w:r>
        <w:rPr>
          <w:rFonts w:eastAsia="Arial"/>
          <w:bCs w:val="false"/>
          <w:kern w:val="0"/>
        </w:rPr>
        <w:t xml:space="preserve"> </w:t>
      </w:r>
      <w:r>
        <w:rPr>
          <w:bCs w:val="false"/>
          <w:kern w:val="0"/>
        </w:rPr>
        <w:t xml:space="preserve">5-е. Наконец, вы помещаете три последние карты треугольником в центре фигур таким порядком: </w:t>
      </w:r>
    </w:p>
    <w:p>
      <w:pPr>
        <w:pStyle w:val="Normal"/>
        <w:jc w:val="center"/>
        <w:rPr>
          <w:bCs w:val="false"/>
          <w:kern w:val="0"/>
        </w:rPr>
      </w:pPr>
      <w:r>
        <w:rPr>
          <w:bCs w:val="false"/>
          <w:kern w:val="0"/>
        </w:rPr>
        <w:t xml:space="preserve">V                          VI </w:t>
      </w:r>
    </w:p>
    <w:p>
      <w:pPr>
        <w:pStyle w:val="Normal"/>
        <w:jc w:val="center"/>
        <w:rPr>
          <w:bCs w:val="false"/>
          <w:kern w:val="0"/>
        </w:rPr>
      </w:pPr>
      <w:r>
        <w:rPr>
          <w:bCs w:val="false"/>
          <w:kern w:val="0"/>
        </w:rPr>
        <w:t xml:space="preserve">VII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Таким образом, вы получаете в общем следующую фигуру: </w:t>
      </w:r>
    </w:p>
    <w:p>
      <w:pPr>
        <w:pStyle w:val="Normal"/>
        <w:jc w:val="center"/>
        <w:rPr>
          <w:bCs w:val="false"/>
          <w:kern w:val="0"/>
        </w:rPr>
      </w:pPr>
      <w:r>
        <w:rPr>
          <w:bCs w:val="false"/>
          <w:kern w:val="0"/>
        </w:rPr>
        <w:drawing>
          <wp:inline distT="0" distB="0" distL="0" distR="0">
            <wp:extent cx="4762500" cy="307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762500" cy="30765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 центре этой фигуры вы помещаете совещающегося, если он не вышел еще в разложенных картах. Если же совещающийся или совещающаяся уже вышли в картах, тогда вы их помещаете в центре и заменяете их новой картой из больших Арканов, выбранной той особой, которая с вами совещается. </w:t>
        <w:br/>
        <w:t xml:space="preserve">    12 малых Арканов обозначают различные фазы, через которые происходит жизнь индивидуума, или эволюцию события в течение четырех больших периодов. </w:t>
        <w:br/>
        <w:t xml:space="preserve">    Начало обозначено Арканом I, указывающим на его характер; Апогей указан Арканом II; Склон или Препятствие указаны Арканом III, а Закат Арканом IV. </w:t>
        <w:br/>
        <w:t xml:space="preserve">    Наконец, три больших Аркана, помещенные в центре, указывают специальный характер гороскопа в Прошлом (V), в Настоящем (VI) и в Будущем (VII). </w:t>
        <w:br/>
        <w:t xml:space="preserve">    Будущее обозначено в малых Арканах картами, размещенными от 7 до 12. Прошедшее обозначено малыми Арканами, помещенными от 1 до 4, а настоящее — Арканами, помещенными от 4 до 7. </w:t>
        <w:br/>
        <w:t xml:space="preserve">    Все эти цифры обозначают номера мест, занятых самими Арканами. Это важно отметить, так как нельзя полагать, будто всеща Аркан VII должен возвращаться на место, занумерованное номером VII. Впрочем, наши читатели настолько понятливы, что я нахожу излишним распространяться по этому поводу. </w:t>
        <w:br/>
        <w:t xml:space="preserve">    Разъяснение значения и смысла Арканов не может оказаться сколько-нибудь затруднительным. </w:t>
        <w:br/>
        <w:t xml:space="preserve">  </w:t>
      </w:r>
    </w:p>
    <w:p>
      <w:pPr>
        <w:pStyle w:val="Normal"/>
        <w:jc w:val="center"/>
        <w:rPr>
          <w:bCs w:val="false"/>
          <w:kern w:val="0"/>
        </w:rPr>
      </w:pPr>
      <w:r>
        <w:rPr>
          <w:bCs w:val="false"/>
          <w:kern w:val="0"/>
        </w:rPr>
        <w:t xml:space="preserve">СПОСОБ ДЕЙСТВИЯ </w:t>
      </w:r>
    </w:p>
    <w:p>
      <w:pPr>
        <w:pStyle w:val="Normal"/>
        <w:jc w:val="center"/>
        <w:rPr>
          <w:bCs w:val="false"/>
          <w:kern w:val="0"/>
        </w:rPr>
      </w:pPr>
      <w:r>
        <w:rPr>
          <w:bCs w:val="false"/>
          <w:kern w:val="0"/>
        </w:rPr>
        <w:t xml:space="preserve">ДЛЯ ПОЛУЧЕНИЯ ПРЕДСКАЗАНИЙ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t>   </w:t>
      </w:r>
      <w:r>
        <w:rPr>
          <w:rFonts w:eastAsia="Arial"/>
          <w:bCs w:val="false"/>
          <w:kern w:val="0"/>
        </w:rPr>
        <w:t xml:space="preserve"> </w:t>
      </w:r>
      <w:r>
        <w:rPr>
          <w:bCs w:val="false"/>
          <w:kern w:val="0"/>
        </w:rPr>
        <w:t xml:space="preserve">I </w:t>
      </w:r>
    </w:p>
    <w:p>
      <w:pPr>
        <w:pStyle w:val="Normal"/>
        <w:rPr/>
      </w:pPr>
      <w:r>
        <w:rPr>
          <w:bCs w:val="false"/>
          <w:kern w:val="0"/>
        </w:rPr>
        <w:t>   </w:t>
      </w:r>
      <w:r>
        <w:rPr>
          <w:rFonts w:eastAsia="Arial"/>
          <w:bCs w:val="false"/>
          <w:kern w:val="0"/>
        </w:rPr>
        <w:t xml:space="preserve"> </w:t>
      </w:r>
      <w:r>
        <w:rPr>
          <w:kern w:val="0"/>
        </w:rPr>
        <w:t>Голубь.</w:t>
      </w:r>
      <w:r>
        <w:rPr>
          <w:bCs w:val="false"/>
          <w:kern w:val="0"/>
        </w:rPr>
        <w:t xml:space="preserve"> — Снимите с колоды столько карт (как мы это указали выше), сколько имеется букв в имени любимой особы, и затем ищите в колоде карту совещающегося (аркан XXII), а также карту, которая будет представлять любимую особу (валет, дама или король), присоедините эти две карты к полученным уже перед тем и разложите их вместе так, чтобы фигуры были внизу. </w:t>
        <w:br/>
        <w:t xml:space="preserve">    После того, очень медленно берите эти карты одну за другой, не выбирая, а как придется, и раскладывайте их очень медленно одну около другой, перевернув их и образовывая ими полукруг, всегда слева направо. </w:t>
        <w:br/>
        <w:t xml:space="preserve">    По окончании разъяснения, собирают эти карты, смешивают их и кладут тремя кучками: первая кучка предназначается совещающемуся или для сердца совещающегося, вторая кучка предназначается для сердца любимой особы, а третья кучка предназначается для непредвиденного. </w:t>
      </w:r>
    </w:p>
    <w:p>
      <w:pPr>
        <w:pStyle w:val="Normal"/>
        <w:jc w:val="center"/>
        <w:rPr>
          <w:bCs w:val="false"/>
          <w:kern w:val="0"/>
        </w:rPr>
      </w:pPr>
      <w:r>
        <w:rPr>
          <w:bCs w:val="false"/>
          <w:kern w:val="0"/>
        </w:rPr>
        <w:t xml:space="preserve">II </w:t>
      </w:r>
    </w:p>
    <w:p>
      <w:pPr>
        <w:pStyle w:val="Normal"/>
        <w:spacing w:before="280" w:after="280"/>
        <w:rPr/>
      </w:pPr>
      <w:r>
        <w:rPr>
          <w:bCs w:val="false"/>
          <w:kern w:val="0"/>
        </w:rPr>
        <w:t>   </w:t>
      </w:r>
      <w:r>
        <w:rPr>
          <w:rFonts w:eastAsia="Arial"/>
          <w:bCs w:val="false"/>
          <w:kern w:val="0"/>
        </w:rPr>
        <w:t xml:space="preserve"> </w:t>
      </w:r>
      <w:r>
        <w:rPr>
          <w:kern w:val="0"/>
        </w:rPr>
        <w:t>Ястреб.</w:t>
      </w:r>
      <w:r>
        <w:rPr>
          <w:bCs w:val="false"/>
          <w:kern w:val="0"/>
        </w:rPr>
        <w:t xml:space="preserve"> — Исполнение то же самое, но вместо того, чтобы относиться к любимой особе, оно касается врага. Заканчивают следующими тремя кучками: </w:t>
        <w:br/>
        <w:t xml:space="preserve">    Первая кучка для совещающегося. </w:t>
        <w:br/>
        <w:t xml:space="preserve">    Вторая кучка для врага. </w:t>
        <w:br/>
        <w:t xml:space="preserve">    Третья кучка для непредвиденного. </w:t>
      </w:r>
    </w:p>
    <w:p>
      <w:pPr>
        <w:pStyle w:val="Normal"/>
        <w:jc w:val="center"/>
        <w:rPr>
          <w:bCs w:val="false"/>
          <w:kern w:val="0"/>
        </w:rPr>
      </w:pPr>
      <w:r>
        <w:rPr>
          <w:bCs w:val="false"/>
          <w:kern w:val="0"/>
        </w:rPr>
        <w:t xml:space="preserve">III </w:t>
      </w:r>
    </w:p>
    <w:p>
      <w:pPr>
        <w:pStyle w:val="Normal"/>
        <w:spacing w:before="280" w:after="280"/>
        <w:rPr/>
      </w:pPr>
      <w:r>
        <w:rPr>
          <w:bCs w:val="false"/>
          <w:kern w:val="0"/>
        </w:rPr>
        <w:t>   </w:t>
      </w:r>
      <w:r>
        <w:rPr>
          <w:rFonts w:eastAsia="Arial"/>
          <w:bCs w:val="false"/>
          <w:kern w:val="0"/>
        </w:rPr>
        <w:t xml:space="preserve"> </w:t>
      </w:r>
      <w:r>
        <w:rPr>
          <w:kern w:val="0"/>
        </w:rPr>
        <w:t>Жемчужины Исиды</w:t>
      </w:r>
      <w:r>
        <w:rPr>
          <w:bCs w:val="false"/>
          <w:kern w:val="0"/>
        </w:rPr>
        <w:t xml:space="preserve">. — Снимают с колоды семь карт и покрывают их семью другими картами, образуя из них кресты, и объясняют значение этих карт одна за другой. </w:t>
        <w:br/>
        <w:t xml:space="preserve">    В заключение упомянем о методе Гитан (испанские цыганки), извлеченном из старинной каталонской рукописи. Приводим ее перевод: </w:t>
        <w:br/>
        <w:t xml:space="preserve">    Возьми всю колоду и, перетасовав ее тщательно, разложи двенадцать кучек, состоящих каждая из четырех карт. </w:t>
        <w:br/>
        <w:t xml:space="preserve">    К первой кучке отнеси все вопросы, касающиеся жизни человека, его строения, темперамента, тела, привычек и продолжительности его жизни. </w:t>
        <w:br/>
        <w:t xml:space="preserve">    Ко второй кучке отнеси: его богатство или бедность, его владения, торговлю или предприятия. </w:t>
        <w:br/>
        <w:t xml:space="preserve">    К третьей кучке отнеси: его семью, родственников или союзников. </w:t>
        <w:br/>
        <w:t xml:space="preserve">    К четвертой кучке: его недвижимое имущество, наследства, сокровища и те доходы, на которые надеются. </w:t>
        <w:br/>
        <w:t xml:space="preserve">    К пятой кучке: любовь, беременность женщин, рождение, пол и число детей, любовные сношения и домашние кражи. </w:t>
        <w:br/>
        <w:t xml:space="preserve">    К шестой кучке: болезни, их причины, их лечение и излечение. </w:t>
        <w:br/>
        <w:t xml:space="preserve">    К седьмой кучке: брак и вражду. </w:t>
        <w:br/>
        <w:t xml:space="preserve">    К восьмой кучке: смерть. </w:t>
        <w:br/>
        <w:t xml:space="preserve">    К девятой кучке: науки, искусства, должности и различные профессии человека. </w:t>
        <w:br/>
        <w:t xml:space="preserve">    К десятой кучке: все имеющее отношение к правительству и администрации государства. </w:t>
        <w:br/>
        <w:t xml:space="preserve">    К одиннадцатой: дружбу, благотворительность и великодушные чувства. </w:t>
        <w:br/>
        <w:t xml:space="preserve">    К двенадцатой кучке: болезни, огорчения и всякого рода преследования. </w:t>
        <w:br/>
        <w:t xml:space="preserve">    Для того чтобы разрешить какой-либо вопрос, недостаточно взять только одну кучку, но обязательно три кучки, чтобы образовать тригон. </w:t>
        <w:br/>
        <w:t xml:space="preserve">    Такие тригоны состоят из четырех чисел: </w:t>
      </w:r>
    </w:p>
    <w:p>
      <w:pPr>
        <w:pStyle w:val="Normal"/>
        <w:jc w:val="center"/>
        <w:rPr/>
      </w:pPr>
      <w:r>
        <w:rPr>
          <w:bCs w:val="false"/>
          <w:kern w:val="0"/>
        </w:rPr>
        <w:t xml:space="preserve">1          5           9 </w:t>
      </w:r>
    </w:p>
    <w:p>
      <w:pPr>
        <w:pStyle w:val="Normal"/>
        <w:jc w:val="center"/>
        <w:rPr>
          <w:bCs w:val="false"/>
          <w:kern w:val="0"/>
        </w:rPr>
      </w:pPr>
      <w:r>
        <w:rPr>
          <w:bCs w:val="false"/>
          <w:kern w:val="0"/>
        </w:rPr>
        <w:t xml:space="preserve">2         6         10 </w:t>
      </w:r>
    </w:p>
    <w:p>
      <w:pPr>
        <w:pStyle w:val="Normal"/>
        <w:jc w:val="center"/>
        <w:rPr>
          <w:bCs w:val="false"/>
          <w:kern w:val="0"/>
        </w:rPr>
      </w:pPr>
      <w:r>
        <w:rPr>
          <w:bCs w:val="false"/>
          <w:kern w:val="0"/>
        </w:rPr>
        <w:t xml:space="preserve">3         7         11 </w:t>
      </w:r>
    </w:p>
    <w:p>
      <w:pPr>
        <w:pStyle w:val="Normal"/>
        <w:jc w:val="center"/>
        <w:rPr>
          <w:bCs w:val="false"/>
          <w:kern w:val="0"/>
        </w:rPr>
      </w:pPr>
      <w:r>
        <w:rPr>
          <w:bCs w:val="false"/>
          <w:kern w:val="0"/>
        </w:rPr>
        <w:t xml:space="preserve">4         8         12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едположим, например, что вопрос заключается в следующем: </w:t>
        <w:br/>
        <w:t xml:space="preserve">    Такая-то особа любима той или другой особой? Этот вопрос принадлежит к пятой кучке, и ты должен снова взяться за карты и разместить четыре карты вдоль. Вслед за тем бери девятую кучку и эти карты поместишь под разложенными вдоль. Наконец, после этого берешь первую кучку и снова размещаешь эти карты внизу вторых, образуя третью линию вдоль. Теперь остается толкование. </w:t>
      </w:r>
    </w:p>
    <w:p>
      <w:pPr>
        <w:pStyle w:val="Normal"/>
        <w:jc w:val="center"/>
        <w:rPr/>
      </w:pPr>
      <w:r>
        <w:rPr>
          <w:kern w:val="0"/>
        </w:rPr>
        <w:t>ИСТОЛКОВАНИЕ 32 КАРТ</w:t>
      </w:r>
      <w:r>
        <w:rPr>
          <w:bCs w:val="false"/>
          <w:kern w:val="0"/>
        </w:rPr>
        <w:t xml:space="preserve"> </w:t>
      </w:r>
    </w:p>
    <w:p>
      <w:pPr>
        <w:pStyle w:val="Normal"/>
        <w:spacing w:before="280" w:after="280"/>
        <w:rPr/>
      </w:pPr>
      <w:r>
        <w:rPr>
          <w:kern w:val="0"/>
        </w:rPr>
        <w:t>Короли</w:t>
      </w:r>
      <w:r>
        <w:rPr>
          <w:bCs w:val="false"/>
          <w:kern w:val="0"/>
        </w:rPr>
        <w:t xml:space="preserve"> </w:t>
        <w:br/>
        <w:t xml:space="preserve">  </w:t>
      </w:r>
    </w:p>
    <w:tbl>
      <w:tblPr>
        <w:tblW w:w="4800" w:type="pct"/>
        <w:jc w:val="left"/>
        <w:tblInd w:w="-90" w:type="dxa"/>
        <w:tblLayout w:type="fixed"/>
        <w:tblCellMar>
          <w:top w:w="15" w:type="dxa"/>
          <w:left w:w="15" w:type="dxa"/>
          <w:bottom w:w="15" w:type="dxa"/>
          <w:right w:w="15" w:type="dxa"/>
        </w:tblCellMar>
      </w:tblPr>
      <w:tblGrid>
        <w:gridCol w:w="1623"/>
        <w:gridCol w:w="7357"/>
      </w:tblGrid>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ль бубен:</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енный; (Р): деревенский человек или сельский житель.</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ль червей:</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ловой человек, блондин; (Р): человек очень сердечный, с открытым сердцем.</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Король пик: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ловек судебного ведомства; (Р): злой человек.</w:t>
            </w:r>
          </w:p>
        </w:tc>
      </w:tr>
      <w:tr>
        <w:trPr/>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Король треф: </w:t>
            </w:r>
          </w:p>
        </w:tc>
        <w:tc>
          <w:tcPr>
            <w:tcW w:w="7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рюнет, верность; (Р): мужские болезни. </w:t>
            </w:r>
          </w:p>
        </w:tc>
      </w:tr>
    </w:tbl>
    <w:p>
      <w:pPr>
        <w:pStyle w:val="Normal"/>
        <w:spacing w:before="280" w:after="280"/>
        <w:rPr/>
      </w:pPr>
      <w:r>
        <w:rPr>
          <w:kern w:val="0"/>
        </w:rPr>
        <w:t>Дамы.</w:t>
      </w:r>
      <w:r>
        <w:rPr>
          <w:bCs w:val="false"/>
          <w:kern w:val="0"/>
        </w:rPr>
        <w:t xml:space="preserve"> </w:t>
      </w:r>
    </w:p>
    <w:p>
      <w:pPr>
        <w:pStyle w:val="Normal"/>
        <w:spacing w:before="280" w:after="280"/>
        <w:rPr>
          <w:bCs w:val="false"/>
          <w:kern w:val="0"/>
        </w:rPr>
      </w:pPr>
      <w:r>
        <w:rPr>
          <w:bCs w:val="false"/>
          <w:kern w:val="0"/>
        </w:rPr>
        <w:t xml:space="preserve">Дама бубен:     вероломная женщина; (Р): поселянка. </w:t>
        <w:br/>
        <w:t xml:space="preserve">Дама червей:    добрая женщина, блондинка; (Р): добрая женщина. </w:t>
        <w:br/>
        <w:t xml:space="preserve">Дама пик:      вдова; (Р): злая женщина. </w:t>
        <w:br/>
        <w:t xml:space="preserve">Дама треф:     женщина любви; (Р): нерешительность. </w:t>
      </w:r>
    </w:p>
    <w:p>
      <w:pPr>
        <w:pStyle w:val="Normal"/>
        <w:spacing w:before="280" w:after="280"/>
        <w:rPr/>
      </w:pPr>
      <w:r>
        <w:rPr>
          <w:kern w:val="0"/>
        </w:rPr>
        <w:t>Валеты</w:t>
      </w:r>
      <w:r>
        <w:rPr>
          <w:bCs w:val="false"/>
          <w:kern w:val="0"/>
        </w:rPr>
        <w:t xml:space="preserve"> </w:t>
      </w:r>
    </w:p>
    <w:p>
      <w:pPr>
        <w:pStyle w:val="Normal"/>
        <w:spacing w:before="280" w:after="280"/>
        <w:rPr>
          <w:bCs w:val="false"/>
          <w:kern w:val="0"/>
        </w:rPr>
      </w:pPr>
      <w:r>
        <w:rPr>
          <w:bCs w:val="false"/>
          <w:kern w:val="0"/>
        </w:rPr>
        <w:t xml:space="preserve">Валет бубен:    предатель, изменник; &lt;Р): слуга. </w:t>
        <w:br/>
        <w:t xml:space="preserve">Валет червей:   молодой человек, блондин; (Р): мысли белокурого человека. </w:t>
        <w:br/>
        <w:t xml:space="preserve">Валет пик:      изменник; (Р): болезнь. </w:t>
      </w:r>
    </w:p>
    <w:p>
      <w:pPr>
        <w:pStyle w:val="Normal"/>
        <w:spacing w:before="280" w:after="280"/>
        <w:rPr/>
      </w:pPr>
      <w:r>
        <w:rPr>
          <w:kern w:val="0"/>
        </w:rPr>
        <w:t>Тузы</w:t>
      </w:r>
      <w:r>
        <w:rPr>
          <w:bCs w:val="false"/>
          <w:kern w:val="0"/>
        </w:rPr>
        <w:t xml:space="preserve"> </w:t>
      </w:r>
    </w:p>
    <w:p>
      <w:pPr>
        <w:pStyle w:val="Normal"/>
        <w:spacing w:before="280" w:after="280"/>
        <w:rPr>
          <w:bCs w:val="false"/>
          <w:kern w:val="0"/>
        </w:rPr>
      </w:pPr>
      <w:r>
        <w:rPr>
          <w:bCs w:val="false"/>
          <w:kern w:val="0"/>
        </w:rPr>
        <w:t xml:space="preserve">Туз бубновый:   большая новость; (Р): письмо, записка. </w:t>
        <w:br/>
        <w:t xml:space="preserve">Туз червей:     радушный дом; (Р): дом лицемерный. </w:t>
        <w:br/>
        <w:t xml:space="preserve">Туз пик:        процесс, беременность; (Р): письмо, пустяки. </w:t>
        <w:br/>
        <w:t xml:space="preserve">Туз треф:       деньги; (Р): любовь. </w:t>
      </w:r>
    </w:p>
    <w:p>
      <w:pPr>
        <w:pStyle w:val="Normal"/>
        <w:spacing w:before="280" w:after="280"/>
        <w:rPr/>
      </w:pPr>
      <w:r>
        <w:rPr>
          <w:bCs w:val="false"/>
          <w:kern w:val="0"/>
        </w:rPr>
        <w:t> </w:t>
      </w:r>
      <w:r>
        <w:rPr>
          <w:kern w:val="0"/>
        </w:rPr>
        <w:t>Десятки</w:t>
      </w:r>
      <w:r>
        <w:rPr>
          <w:bCs w:val="false"/>
          <w:kern w:val="0"/>
        </w:rPr>
        <w:t xml:space="preserve"> </w:t>
      </w:r>
    </w:p>
    <w:p>
      <w:pPr>
        <w:pStyle w:val="Normal"/>
        <w:spacing w:before="280" w:after="280"/>
        <w:rPr>
          <w:bCs w:val="false"/>
          <w:kern w:val="0"/>
        </w:rPr>
      </w:pPr>
      <w:r>
        <w:rPr>
          <w:bCs w:val="false"/>
          <w:kern w:val="0"/>
        </w:rPr>
        <w:t xml:space="preserve">Десятка бубен: удачный поход; (Р): запоздание. </w:t>
        <w:br/>
        <w:t xml:space="preserve">Десятка червей: полный сердечный покой; (Р): напускное спокойствие. </w:t>
        <w:br/>
        <w:t xml:space="preserve">Десятка пик: скука, досада; (Р): слезы. </w:t>
        <w:br/>
        <w:t xml:space="preserve">Десятка треф: богатство, счастье; (Р): любовные дела. </w:t>
      </w:r>
    </w:p>
    <w:p>
      <w:pPr>
        <w:pStyle w:val="Normal"/>
        <w:spacing w:before="280" w:after="280"/>
        <w:rPr/>
      </w:pPr>
      <w:r>
        <w:rPr>
          <w:bCs w:val="false"/>
          <w:kern w:val="0"/>
        </w:rPr>
        <w:t> </w:t>
      </w:r>
      <w:r>
        <w:rPr>
          <w:kern w:val="0"/>
        </w:rPr>
        <w:t>Девятки</w:t>
      </w:r>
      <w:r>
        <w:rPr>
          <w:bCs w:val="false"/>
          <w:kern w:val="0"/>
        </w:rPr>
        <w:t xml:space="preserve"> </w:t>
      </w:r>
    </w:p>
    <w:p>
      <w:pPr>
        <w:pStyle w:val="Normal"/>
        <w:spacing w:before="280" w:after="280"/>
        <w:rPr>
          <w:bCs w:val="false"/>
          <w:kern w:val="0"/>
        </w:rPr>
      </w:pPr>
      <w:r>
        <w:rPr>
          <w:bCs w:val="false"/>
          <w:kern w:val="0"/>
        </w:rPr>
        <w:t xml:space="preserve">Девятка бубен: дорога, путешествие; (Р): запоздание. </w:t>
        <w:br/>
        <w:t xml:space="preserve">Девятка червей: победа или подарок; (Р): большая победа. </w:t>
        <w:br/>
        <w:t xml:space="preserve">Девятка пик: смерть; (Р): тюрьма. </w:t>
        <w:br/>
        <w:t xml:space="preserve">Девятка треф: деньги; (Р): колесо счастья. </w:t>
      </w:r>
    </w:p>
    <w:p>
      <w:pPr>
        <w:pStyle w:val="Normal"/>
        <w:spacing w:before="280" w:after="280"/>
        <w:rPr/>
      </w:pPr>
      <w:r>
        <w:rPr>
          <w:bCs w:val="false"/>
          <w:kern w:val="0"/>
        </w:rPr>
        <w:t> </w:t>
      </w:r>
      <w:r>
        <w:rPr>
          <w:kern w:val="0"/>
        </w:rPr>
        <w:t>Восьмерки</w:t>
      </w:r>
      <w:r>
        <w:rPr>
          <w:bCs w:val="false"/>
          <w:kern w:val="0"/>
        </w:rPr>
        <w:t xml:space="preserve"> </w:t>
      </w:r>
    </w:p>
    <w:p>
      <w:pPr>
        <w:pStyle w:val="Normal"/>
        <w:spacing w:before="280" w:after="280"/>
        <w:rPr>
          <w:bCs w:val="false"/>
          <w:kern w:val="0"/>
        </w:rPr>
      </w:pPr>
      <w:r>
        <w:rPr>
          <w:bCs w:val="false"/>
          <w:kern w:val="0"/>
        </w:rPr>
        <w:t xml:space="preserve">Восьмерка бубен: ходатайство; (Р): то же самое значение. </w:t>
        <w:br/>
        <w:t xml:space="preserve">Восьмерка червей: девушка, блондинка; (Р): большая радость. </w:t>
        <w:br/>
        <w:t xml:space="preserve">Восьмерка пик: сильное огорчение; &lt;Р): заботы, беспокойство. </w:t>
        <w:br/>
        <w:t xml:space="preserve">Восьмерка треф: объяснение в любви; (Р): ревность. </w:t>
      </w:r>
    </w:p>
    <w:p>
      <w:pPr>
        <w:pStyle w:val="Normal"/>
        <w:spacing w:before="280" w:after="280"/>
        <w:rPr/>
      </w:pPr>
      <w:r>
        <w:rPr>
          <w:kern w:val="0"/>
        </w:rPr>
        <w:t>Семерки</w:t>
      </w:r>
      <w:r>
        <w:rPr>
          <w:bCs w:val="false"/>
          <w:kern w:val="0"/>
        </w:rPr>
        <w:t xml:space="preserve"> </w:t>
      </w:r>
    </w:p>
    <w:p>
      <w:pPr>
        <w:pStyle w:val="Normal"/>
        <w:spacing w:before="280" w:after="280"/>
        <w:rPr>
          <w:bCs w:val="false"/>
          <w:kern w:val="0"/>
        </w:rPr>
      </w:pPr>
      <w:r>
        <w:rPr>
          <w:bCs w:val="false"/>
          <w:kern w:val="0"/>
        </w:rPr>
        <w:t xml:space="preserve">Семерка бубен: ссора; (Р): сплетни. </w:t>
        <w:br/>
        <w:t xml:space="preserve">Семерка червей: русый ребенок; (Р): дитя. </w:t>
        <w:br/>
        <w:t xml:space="preserve">Семерка пик:    девушка, брюнетка, (Р): незаконнорожденный. </w:t>
      </w:r>
    </w:p>
    <w:p>
      <w:pPr>
        <w:pStyle w:val="Normal"/>
        <w:spacing w:before="280" w:after="280"/>
        <w:rPr/>
      </w:pPr>
      <w:r>
        <w:rPr>
          <w:kern w:val="0"/>
        </w:rPr>
        <w:t>Способ разложения карт по 1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Размещение карт по 15, следуя французской методике, более всего распространено, и потому мы прежде всего начнем с этого способа. Вы берете колоду в 32 карты; перетасовав их тщательно, снимаете, если гадаете для себя, или даете снимать особе, для которой вы гадаете, но всеща действуя левой рукой. После того, сделав из этих карт две пачки, каждая из 16 карт, вы выбираете или даете выбрать одну из этих пачек и тогда откладываете в сторону нижнюю карту, которая будет означать неожиданное изумление. Вслед за тем вы раскладываете остальные 15 карт перед собою, слева направо, обратив предварительно внимание, входит ли в число этих 15 карт -карта, представляющая собою лицо гадающее. Если окажется, что ее там нет, приходится снова стасовать 32 карты и производить ту же операцию до тех пор, пока эта карта окажется в избранной пачке. </w:t>
        <w:br/>
        <w:t xml:space="preserve">    Так, например, предположим, что раскладывая карты, после того как они были стасованы и сняты, в пачке, выбранной гадающим, находятся следующие 15 карт: </w:t>
        <w:br/>
        <w:t xml:space="preserve">    Червонный туз, девятка треф, король червей, десятка бубен, девятка червей, восьмерка червей, туз бубен, валет бубен, дама пик, туз треф, девятка бубен, семерка треф, семерка бубен, семерка червей и восьмерка треф, как запасная карта. </w:t>
        <w:br/>
        <w:t xml:space="preserve">    Вот вывод из 15 карт: туз червей, так как за ним следует девятка треф, король червей, десятка бубен, девятка червей, восьмерка червей и туз бубен — эти семь карт обозначают большую выгоду, большой успех в коммерческом деле и решение дел. Валет бубен, дама пик, туз треф, девятка бубен, семерка треф, семерка бубен, семерка червей, так как карта, обозначающая неожиданное изумление, есть восьмерка треф — эти восемь карт, сопровождаемые первыми семью картами, возвещают неожиданное изумление, вызванное военной кампанией, и большую пользу для любой гадающей личности. </w:t>
        <w:br/>
        <w:t xml:space="preserve">    Вот первое разрешение задачи. </w:t>
        <w:br/>
        <w:t xml:space="preserve">    После этого вы перетасовываете карты и разделяете их на три кучки, всегда откладывая в сторону одну карту, после того как карты были сняты совещающейся личностью. Это проделывается три раза сряду. Надо иметь в виду, что для оставляемой в стороне карты берут или первую, или последнюю и присоединяют ее к той, которая отложена была в сторону для сюрприза; вслед за тем вы обращаетесь к советующемуся, предлагая ему указать пачку, предназначенную для него, а также пачку для дома и пачку для неожидаемого им. Когда эти пачки будут указаны, вы их снимаете со стола одну за другой и последовательно делаете их истолкование, сообразно индивидуальному значению и </w:t>
        <w:br/>
        <w:t xml:space="preserve">относительному значению карт в пачках, и заканчиваете пачкой, предназначенной для сюрприза. </w:t>
      </w:r>
    </w:p>
    <w:p>
      <w:pPr>
        <w:pStyle w:val="Normal"/>
        <w:spacing w:before="280" w:after="280"/>
        <w:rPr/>
      </w:pPr>
      <w:r>
        <w:rPr>
          <w:kern w:val="0"/>
        </w:rPr>
        <w:t>Карты, раскладываемые по 2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зяв 32 карты, после того как они были перетасованы, вы отбрасываете из них первые 11 и затем раскладываете остальные слева направо, и если совещающийся имеется в этой 21 карте, тогда производится истолкование. Если же его карты там нет, снова производится все так, как указано при раскладывании 15 карт. </w:t>
      </w:r>
    </w:p>
    <w:p>
      <w:pPr>
        <w:pStyle w:val="Normal"/>
        <w:spacing w:before="280" w:after="280"/>
        <w:rPr/>
      </w:pPr>
      <w:r>
        <w:rPr>
          <w:kern w:val="0"/>
        </w:rPr>
        <w:t>Карты, раскладываемые по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сле того, как тщательно перетасовали карты, предлагают их снять левой рукою и затем переворачивают последовательно три раза по три. Каждый раз, когда в перевернутых картах встречаются две одной и той же масти, откладывают в сторону старшую из них; если окажется, </w:t>
        <w:br/>
        <w:t xml:space="preserve">что все три карты одной и той же масти, или одни и те же по старшинству, как например, три короля, три дамы, три туза и т. д., их все откладывают в сторону и после того снова тасуют остающиеся карты, предлагая их снять, и продолжают раскладывать их по три до тех пор, пока не окажется 15 карт, отложенных в сторону, причем в них должна находиться карта совещающегося, так как если ее там не оказывается, приходится все проделывать снова, пока карта не выпадет. После этого берут эти 15 карт и вслед за этим делают также точно, как мы указали для карт, раскладываемых по 15. </w:t>
      </w:r>
    </w:p>
    <w:p>
      <w:pPr>
        <w:pStyle w:val="Normal"/>
        <w:spacing w:before="280" w:after="280"/>
        <w:rPr>
          <w:bCs w:val="false"/>
          <w:kern w:val="0"/>
        </w:rPr>
      </w:pPr>
      <w:r>
        <w:rPr>
          <w:kern w:val="0"/>
        </w:rPr>
        <w:t>Карты, раскладываемые по 7</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пособ раскладывания карт по 7 мало отличается от способа раскладывания по 3. Когда карты стасованы и сняты, вы отбрасываете из колоды первые шесть карт, откладывая седьмую в сторону, и продолжаете таким образом до конца колоды, проделывая то же самое три раза сряду, причем в результате получится двенадцать карт. Если карта совещающегося, гадающего не попадет в эти двенадцать карт, надо снова проделывать то же самое. Способ истолкования встреч или сближений карт всегда производится одинаково. </w:t>
      </w:r>
    </w:p>
    <w:p>
      <w:pPr>
        <w:pStyle w:val="Normal"/>
        <w:spacing w:before="280" w:after="280"/>
        <w:rPr/>
      </w:pPr>
      <w:r>
        <w:rPr>
          <w:kern w:val="0"/>
        </w:rPr>
        <w:t>Карты, раскладываемые по 22, или образование Большой Звезд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едположим, что совещающийся — блондин, его обозначают королем червей и тогда, взяв эту карту, кладут ее на стол лицом вверх. После этого стасовывают 31 карту, оставшиеся в руке, и дают снять совещающемуся и, вслед за тем, отбрасывают первые десять карт и помещают одиннадцатую карту поперек в ногах короля червей, и снова предлагают совещающемуся снять карты и тогда кладут верхнюю карту на голову карты совещающегося (или короля червей). Вслед за тем, производя постоянно то же самое, помещают последовательно все карты в порядке, представляемом цифрами приложенной при сем таблицы. </w:t>
        <w:br/>
        <w:t xml:space="preserve">    Как в этом наглядно можно убедиться, 21 карта, окружающая короля червей, следующая: туз пик, туз треф, туз бубен, восьмерка червей, валет червей, дама пик, дама треф, восьмерка пик, валет бубен, десятка бубен, семерка червей, семерка треф, десятка треф, девятка пик, восьмерка бубен, валет пик, король пик, семерка пик, десятка червей и семерка бубен; карты, вышедшие последовательно одна за другой, должны представлять собою в общем следующее. </w:t>
        <w:br/>
        <w:t xml:space="preserve">    Для истолкования этих карт, вы начнете с самого длинного ряда, который оказывается № 16, или восьмерка бубен, и там, где значится слово отъезд, которое вы соединяете с № 14, или девяткою пик; вследствие чего, обращаясь к особому разъяснению карт, вы извлечете из них истолкование, продолжая разъяснять их по две, одна за другой, в кругу самого высшего ряда. После того вы переходите, начиная слева и подвигаясь вправо, к разъяснению карт, образующих ряды второстепенной величины: десятка бубен с дамой пик... и следуя далее. </w:t>
        <w:br/>
        <w:t xml:space="preserve">    Также точно вы поступаете для разъяснения четырех карт, образующих ряды центра: туз бубен с восьмеркой червей и туз пик с тузом треф. </w:t>
        <w:br/>
        <w:t xml:space="preserve">    Таким образом, остается объяснить последнюю карту, находящуюся у ног короля червей; эта последняя есть семерка бубен. Ее разъясняют сообразно тому, как об этом говорилось выше в таблице об индивидуальном значении карт. </w:t>
      </w:r>
    </w:p>
    <w:p>
      <w:pPr>
        <w:pStyle w:val="Normal"/>
        <w:spacing w:before="280" w:after="280"/>
        <w:rPr/>
      </w:pPr>
      <w:r>
        <w:rPr>
          <w:kern w:val="0"/>
        </w:rPr>
        <w:t>Общие указани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Так как нет возможности дать разъяснения каждому изменению карт, следовательно, надо тщательно изучить и быть осведомленным только о значении 32 карт, о которых упоминалось выше; вместе с тем, принимая в соображение указанные в этой книге способы раскладывания; по семи, по пятнадцати и по двадцати одной или другим способом — можно самому их объяснить. </w:t>
        <w:br/>
        <w:t xml:space="preserve">    Если при раскладке карт окажется четыре туза с четырьмя десятками, то это для той особы, для которой гадают, обозначает большую выгоду, большой барыш, как в лотерею, так и при получении наследства. Четыре короля означают большой успех, а четыре дамы — большие сплетни против гадающей особы; четыре валета обозначают ссору между мужчинами и драку. </w:t>
        <w:br/>
        <w:t xml:space="preserve">    Вместе с тем, необходимо обращать внимание, раскладывая карты по пятнадцати или по двадцати одной, что если наибольшая часть из них состоит из светлой масти, то это большой успех для гадающей особы, но если оказываются пять младших пик, это обозначает, что гадающая особа будет извещена о смерти кого-либо из ее родственников или друзей. Если же окажутся пять младших треф, это означает выигрыш процесса или что-либо подобное. Если окажутся пять младших бубен и червей, это означает добрые известия из деревни и от личностей, сердечно расположенных к гадающей особе, или от человека вполне порядочного. </w:t>
        <w:br/>
        <w:t xml:space="preserve">    Если дело идет о разводе, надо раскладывать 21 карту; если четыре девятки окажутся вместе, тогда развод представляется совершенно верным, но если окажутся четыре дамы, то развод никогда не состоится. </w:t>
        <w:br/>
        <w:t xml:space="preserve">    Если речь идет о вполне основательно предполагаемой ревности, то в пятнадцати картах окажется семь бубен, но если предположение о ревности неосновательно, то окажется пять червонных карт с семеркой треф. </w:t>
        <w:br/>
        <w:t xml:space="preserve">    Если речь идет о каком-либо предприятии, надо иметь четыре туза и девятку червей для возвещения успеха; если же девятка пик выпадает ранее карты гадающей особы, это предвещает неуспех. </w:t>
        <w:br/>
        <w:t xml:space="preserve">    Если дело касается какой-либо игры в карты, надо чтобы в раскладе в 21 карту оказались восьмерка треф, четыре туза и четыре короля, предвещающие выигрыш. </w:t>
        <w:br/>
        <w:t xml:space="preserve">    Если желают узнать, пойдет ли ребенок по хорошему пути и сохранится ли имение, полученное от родителей, то в этом удостоверяют четыре туза и вместе с тем предвещают брак, соответствующий его влечениям; если это будет девица, тогда нужны четыре восьмерки и король червей, предсказывающие мир и согласие в домашней жизни. </w:t>
        <w:br/>
        <w:t xml:space="preserve">    Чтобы узнать, как продолжительна будет задержка в свадьбе каких-либо особ, будет ли это целые годы, или только месяцы или недели, то, если король пик окажется рядом с дамой червей, туз пик около восьмерки бубен, то задержка может длиться годами. Каждая восьмерка будет </w:t>
        <w:br/>
        <w:t xml:space="preserve">означать годовую задержку, каждая девятка будет означать девятимесячную задержку, а каждая семерка — семинедельную задержку. </w:t>
        <w:br/>
        <w:t xml:space="preserve">    Если желают узнать, удастся ли кому-либо военная карьера, четыре короля, в случае удачи, должны находиться рядом с четырьмя десятками; и если вместе с ними окажутся четыре туза, человек этот достигнет самого высшего положения, соответственно своим способностям. Что касается перемены положения или места, будь это господин, госпожа, или прислуга, то для госпожи нужны четыре валета, десятка и восьмерка бубен, а десятка треф для успеха их в делах; если же оказывается девятка бубен, то это означает замедление. Если дело идет о прислуге, тогда нужны десятка и семерка бубен, восьмерка пик и четыре дамы для того, чтобы предвещать успех. </w:t>
        <w:br/>
        <w:t xml:space="preserve">    В этой части мы рассмотрим истории Таро и как делать предсказания, используя Таро. Помните: стать опытным в искусстве предсказания необходимо, чтобы не допустить превращения серой магии в черную. </w:t>
        <w:br/>
        <w:t xml:space="preserve">    Вы можете удивиться, почему следует изучать именно Таро, а не какую-нибудь иную систему. Но в данном курсе мы будем использовать Таро для многих целей, а не только ради предсказаний. </w:t>
        <w:br/>
        <w:t xml:space="preserve">    Вы слышали слово "мировоззрение". Смысл его заключается в том, что вы вырабатываете определенную точку зрения, дающую понимание того, как люди, мир и вселенная действуют и взаимосвязываются. У некоторых людей мировоззрение основано на политике, религии или различных психологических доктринах. Маги обычно имеют мировоззрение, основанное на каббале и Таро. Так, Таро является одним из важнейших ритуалов. Далее вы увидите, что оно играет значительную роль в ритуальной магии. </w:t>
        <w:br/>
        <w:t xml:space="preserve">    Существуют две истории Таро. Одна основана на фактах, другая - на недоказанных и подчас абсурдных теориях. Одна из таких теорий - Египетская. Тот, Бог, бывший писарем у остальных египетских богов, дал 22 картины, показывающих великую мудрость тайному культу древнего храма Египта. Эти картины были повешены на столбах храма под землей, между ног знаменитого Сфинкса около Великой Пирамиды Хеопса (Хуфу). </w:t>
        <w:br/>
        <w:t xml:space="preserve">    Посвящаемого в тайны проводили между столбами, и посвященный объяснял ему значения картин. Затем ученик направлялся к Великой Пирамиде, где и проходила полная инициация. К сожалению, доказательств того, что инициация проходила именно так, нет. </w:t>
        <w:br/>
        <w:t xml:space="preserve">    По другой версии, группа мудрецов, знающих, что знаменитая Александрийская библиотека разрушается, собралась в городе Фее (Марокко), чтобы решить, что делать. По иным сообщениям, встреча проходила уже после разрушения. Иногда добавляется, что мудрецы приехали из разных стран и не могли общаться на одном языке. Художники создали язык символов. Так появилось Таро. По другому мнению, мудрецы решили создать одну великую книгу, содержащую всю мудрость мира, которая могла исчезнуть при разрушении библиотеки. Чтобы не исчезла и эта великая книга, они решили сокрыть ее в форме игры, понимая, что хотя человеческое стремление к мудрости может затихнуть, жажда скорых развлечений и низкая природа их не исчезнут никогда. Так, в соответствии с этими историями, зародилось Таро. </w:t>
        <w:br/>
        <w:t xml:space="preserve">    Но все же доказательств у этих версий не существует. </w:t>
        <w:br/>
        <w:t xml:space="preserve">    Очень много есть предположений, откуда появились карты Таро. Например, что их принесли из Египта цыгане... Можно сказать, что нет строгих доказательств происхождения Таро из Египта, Китая, Индии или откуда-либо. Впервые они появились в Европе в XIV веке, но откуда - пусть это и останется тайной. </w:t>
        <w:br/>
        <w:t xml:space="preserve">    Важно понять разницу между гаданием и предсказанием. Гадание говорит о том, что должно случиться. Предсказание - например, карта Таро - никогда не говорит о том, что должно произойти. Оно только указывает на то, что может произойти, если вы будете следовать выбранному пути. </w:t>
        <w:br/>
        <w:t xml:space="preserve">    В соответствии с этим вы имеете свободу выбора: позволить событиям течь пассивно или избежать того, что произойдет. Вы обладаете свободной волей. Всегда есть шанс. Гадание скажет, что, например, в определенный день у вас что-либо случится на борту лодки, а предсказание сообщит: путешествие на корабле тогда-то и тогда-то опасно. Будет дан совет держаться от корабля подальше. Вы можете избежать морской прогулки или быть более осторожным на корабле. Гадание утверждает: выбора нет, вы будете в это время на корабле, и с вами обязательно случится что-то. Предсказание предоставляет свободу выбора: можно поехать другим способом и, в конце концов, держаться подальше от кораблей. В этом курсе делается упор на свободную волю, а не на предположение. </w:t>
        <w:br/>
        <w:t xml:space="preserve">    Далее предлагается методика предсказания, использующая карты большого аркана. Используя только эти 22 карты, можно многое узнать. Они представляют изменяющиеся силы с большей наглядностью, чем малый аркан. Используя малый аркан, можно узнать больше деталей, но использование большого аркана дает информацию о том, как изменяются или изменятся те или иные вещи в вашей жизни. </w:t>
      </w:r>
    </w:p>
    <w:p>
      <w:pPr>
        <w:pStyle w:val="Normal"/>
        <w:jc w:val="center"/>
        <w:rPr>
          <w:bCs w:val="false"/>
          <w:kern w:val="0"/>
        </w:rPr>
      </w:pPr>
      <w:r>
        <w:rPr>
          <w:bCs w:val="false"/>
          <w:kern w:val="0"/>
        </w:rPr>
        <w:drawing>
          <wp:inline distT="0" distB="0" distL="0" distR="0">
            <wp:extent cx="19050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На диаграмме можно увидеть два треугольника ("расколотая гексаграмма") с дополнительной картой между ними. Верхний треугольник представляет духовные силы, несомые вниз к физическому плану. Нижний треугольник показывает сознательные и подсознательные желания и то, что действительно желаемо и необходимо, Карта в центре - предполагаемый окончательный исход. Ниже приведена инструкция, как использовать этот расклад Таро (схему) для определения приложения серой магии. Это понимание карт можно использовать для многих целей. </w:t>
        <w:br/>
        <w:t xml:space="preserve">    1. Поместите главные карты аркана в колоде так, чтобы они были повернуты лицевой стороной по порядку номеров. Если они лежат рисунком вниз, а на вершину ляжет карта, называемая Глупцом, 21 карта, Вселенная (мир) будут под ней. </w:t>
        <w:br/>
        <w:t xml:space="preserve">    2. Теперь сформулируйте вопрос следующим образом: "Что будет, если я использую магию относительно...?" Не спрашивайте карты: </w:t>
        <w:br/>
        <w:t xml:space="preserve">    "Должен ли я делать так-то и так-то?", т.к. это налагает ответственность за поступки в большей степени на карты, чем на вас. Вы должны искать совета, а не спрашивать псевдоуказаний. </w:t>
        <w:br/>
        <w:t xml:space="preserve">    3. Когда концентрируетесь на вопросе, перемешайте карты любым способом. Мешайте до тех пор, пока не "почувствуете", что достаточно. Удостоверьтесь, что карты перемешались. </w:t>
        <w:br/>
        <w:t xml:space="preserve">    4. Положите карты в три кучки слева от себя. Перенесите кучки справа налево. </w:t>
        <w:br/>
        <w:t xml:space="preserve">    5. Положите карты рисунком вниз на столе в порядке, показанном на диаграмме. Первые три карты - три вершины верхнего треугольника, 4,5,6 - нижнего, 7-я карта расположена в центре между двумя треугольниками. </w:t>
        <w:br/>
        <w:t xml:space="preserve">    6. Переверните карты в позициях 1 и 2. Обе эти позиции - неизвестное духовное влияние. Вторая карта сильнее повлияет на вас, чем первая. Объясните эти две карты. </w:t>
        <w:br/>
        <w:t xml:space="preserve">    7. Переверните карту в позиции 3. Это - духовный совет. Объясните эту карту. </w:t>
        <w:br/>
        <w:t xml:space="preserve">    8. Переверните карту 4, эта карта представляет ваше подсознательное желание. Вы можете обнаружить, что ваша внешняя причина не имеет ничего общего с внутренней причиной. Объясните эту карту. </w:t>
        <w:br/>
        <w:t xml:space="preserve">    9. Переверните пятую карту. Она представляет ваше желание. Объясните эту карту. </w:t>
        <w:br/>
        <w:t xml:space="preserve">    10. Теперь переверните карту 6. Она даст вам практический совет. Она может предложить изменить ваш взгляд на вещи, чтобы достичь того, что вы действительно хотите. Она может предложить двигаться вперед или отказаться от проекта. Конечно, если вы продолжите действие или нет - ваше дело. </w:t>
        <w:br/>
        <w:t xml:space="preserve">    11. Переверните карту 7. Это - окончательный исход того, к чему вы идете в настоящий момент. Даже если предсказание до этого времени было позитивным, исход может явиться негативным. Это может быть потому, что короткое предсказание не учитывает некоторых моментов. Расколотая гексаграмма - быстрый и простой метод, но не претендует на всеобщность и полноту. </w:t>
        <w:br/>
        <w:t xml:space="preserve">    Теперь рассмотрим наглядный пример. Я мешаю карты и думаю: что выйдет, если я использую магию ради зарождения в моей жизни любви? Расклад карт получится, например, такой: (см. рис. ниже) </w:t>
        <w:br/>
        <w:t xml:space="preserve">    Интерпретация следующая: Карты 1 и 2 показывают, что это действие приведет к большой созидательной работе (Императрица), даже если это рассматривается, как использование магических способностей во зло. (Маг (Р)). </w:t>
      </w:r>
    </w:p>
    <w:p>
      <w:pPr>
        <w:pStyle w:val="Normal"/>
        <w:jc w:val="center"/>
        <w:rPr>
          <w:bCs w:val="false"/>
          <w:kern w:val="0"/>
        </w:rPr>
      </w:pPr>
      <w:r>
        <w:rPr>
          <w:bCs w:val="false"/>
          <w:kern w:val="0"/>
        </w:rPr>
        <w:drawing>
          <wp:inline distT="0" distB="0" distL="0" distR="0">
            <wp:extent cx="2857500" cy="2295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6" r="-13" b="-16"/>
                    <a:stretch>
                      <a:fillRect/>
                    </a:stretch>
                  </pic:blipFill>
                  <pic:spPr bwMode="auto">
                    <a:xfrm>
                      <a:off x="0" y="0"/>
                      <a:ext cx="2857500" cy="22955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Карта 3 показывает, что оно приведет к силе и окажется действенным (Император). </w:t>
        <w:br/>
        <w:t xml:space="preserve">    Карта 4 показывает, что в душе я ищу духовную силу, а не только сексуального партнера (Сила). </w:t>
        <w:br/>
        <w:t xml:space="preserve">    Как показывает карта 5, я сознательно желаю новых любовных отношений (Любовники). </w:t>
        <w:br/>
        <w:t xml:space="preserve">    Карта 6 дает мне практический совет: чтобы поддерживать хорошие отношения, магии будет недостаточно, я должен выказывать милосердие, благость (Иерофант). </w:t>
        <w:br/>
        <w:t xml:space="preserve">    Окончательный исход, в соответствии с картой 7, показывает: если я буду следовать совету, особенно данному картой 6, успех в этом деле обеспечен (Вселенная). </w:t>
        <w:br/>
        <w:t xml:space="preserve">    Можно добавить: как указывает карта б, я не нуждаюсь ни в ком более, как в том, кто бы повысил мою духовную практику. </w:t>
        <w:br/>
        <w:t xml:space="preserve">    Единственный способ выучить Таро - использовать постоянно. Попробуйте запоминать значения карт по одному в день. Также раскладывайте карты в течение дня. Но не заостряйте внимание в течение первого месяца на неточностях. Никто сразу не начинает водить отлично машину. Продолжайте ритуал Созерцания Таро. Совершение ритуала и предложенный расклад не заменяют друг друга. Для достижения цели в данном курсе важен только основной аркан.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ысшее магическое искусство, существенно отличается от так называемых "примитивных" форм магии - ведьмачества, Викка, Вуду, Бруджерии и т.д. Слово "примитивный" оскорбительно для последователей этих традиций не более чем для христиан высказывание "старец Моисей". Многие люди, занимающиеся Виккой и ведьмачеством, гордятся тем, что их традиции являются древними и простыми. </w:t>
        <w:br/>
        <w:t xml:space="preserve">    Основное заключается в том, что в "примитивных" отраслях ритуальные манипуляции производятся с некоторыми объектами: зажигание свечи, совершением Веве в Вуду и т.д. Некоторые заклинания повторяются так часто, что теряются основные значения слов и они превращаются в бессмысленные звуки. Хотя это происходит, настоящему магу всегда известно истинное значение каждого слова и каждого ритуального действия. Вот почему при подготовке мага так важны тренировка и практика </w:t>
        <w:br/>
        <w:t xml:space="preserve">    Короткий ритуал необходим для вашего развития как истинного церемониального мага. Для совершения этого ритуала существует три причины. Самое важное - это познать себя. Вы это можете, если приобретете силу воли для совершения этого ритуала ежедневно. У вас разовьется совершенно иное чувство относительно себя и ваших отношений с окружающими и с миром вокруг вас. Он будет воздействовать на вас многими позитивными неуловимыми способами. </w:t>
        <w:br/>
        <w:t xml:space="preserve">    Во-вторых, он расширит вашу ауру, что побудит других полюбить вас и уважать вас больше, а также будет способствовать вашему благополучию. Вы поймете, что это случается, когда люди станут спрашивать вас: "Это новое платье? Вы немного похудели? Вы постриглись?" Хотя платье старо, волосы той же длины и вы не потеряли в весе ни грамма. Многие люди могут подсознательно видеть ауру, и они будут способны обнаружить в вас перемену. Но они не знают, что у вас изменилась аура и считают, что перемены произошли на физическом плане: в волосах, одежде или в весе. По мере того, как ваша аура растирается и наполняется светом, вы сами себя находите сильнее духовно и психологически, чем были раньше. </w:t>
        <w:br/>
        <w:t xml:space="preserve">    В-третьих, этот ритуал (для сокращения РП) удалит из вашего окружения нежелательные влияния, включающие в себя физические и нефизические: астральные и стихийные силы. Он также является существенной защитой против психической атаки. Чем больше вы практикуете, тем больший мир обретаете. </w:t>
        <w:br/>
        <w:t xml:space="preserve">    Установка, с которой вы практикуете этот ритуал, также важна. Люди, работающие с компьютерами, говорят: "Вот вывод", также и вы получаете от ритуала то, что ввели. Войдя в него рассерженными,вы и выйдете из ритуала, чувствуя гнев. Необходимо настроиться на красоту и радость. Совершение Ритуала Релаксации сразу после РП поможет вам установить желаемое состояние сознания. </w:t>
        <w:br/>
        <w:t xml:space="preserve">    Вы должны быть позитивно настроены. Быть уверенными в том, что когда позовете архангелов, они появятся, что пентаграммы уже возникли, что вы совершали для себя максимально возможное благо. </w:t>
        <w:br/>
        <w:t xml:space="preserve">    Между тем не следует жаждать результатов. Сосредоточьтесь на ритуале, а не на следующих за ним результатах. Если вы выполните ритуал с предельной концентрацией, то добьетесь успеха. Если сконцентрироваться на чем-либо еще, например, на результатах, то энергия пойдет по разным направлениям, и ритуал потеряет свою эффективность. </w:t>
        <w:br/>
        <w:t xml:space="preserve">    При выполнении ритуала необходимо понимать, что вы больше не находитесь в доме, квартире или здании, на улице. Вы в храме Богов в присутствии Божественности. Где бы вы не находились, место совершения ритуала становится святым, это следует осознать. Также нужно помнить, что вы начинающий ученик. Вы еще нс великий Маг или Колдун. Будьте скромны, особенно в присутствии Божества. </w:t>
        <w:br/>
        <w:t xml:space="preserve">    При выполнении РП можно захотеть использовать некоторые вещи.  Но то, что действительно нужно, это место, где вы можете уединиться, где никто не будет мешать. Выполнение ритуала займет не более 10 минут, а потом вы обнаружите, что и того меньше. Удостоверьтесь, что никто не может вас потревожить. Этот ритуал не предназначается для чужих глаз. </w:t>
        <w:br/>
        <w:t xml:space="preserve">    Во-вторых, обычно пользуются алтарем. Это может быть маленький стол, накрытый черной материей - обычно, "двойной куб". Рекомендуются такие размеры: 36" в высоту, 18" в ширину, 18" в глубину. Таким образом можно сделать алтарь как два куба 18", помещенных один на другой. Он представляет земной план, потому что число граней алтаря равняется 10, число Земли по Каббале. В-третьих, в качестве освещения предпочтительнее выбрать свечи. Для алтаря - одну свечу, для освещения комнаты - несколько свечей. Сейчас используйте белые свечи, как свидетельство чистоты духовной энергии (огня). Можно использовать также фимиам. Известно, что его запах представляет молящихся Богу. Тип фимиама не так важен. Просто выберите тот запах, который вам нравится. </w:t>
        <w:br/>
        <w:t xml:space="preserve">    Существует четыре инструмента или "средства", используемых магами при церемониях. Детали их конструкций будут даны дальше. Эти инструменты таковы: жезл, чаша, кинжал и пентакль. Как символ стихийной Воды можно использовать бумажную чашу; соль высшего пантакля как символ стихийной Земли: спичку (вместо жезла) как символ стихийного огня и перо (вместо кинжала) как символ стихийного Воздуха. Положите каждый символ на алтарь или вообще ничего не кладите. Вы должны уравновесить энергии, которые представляют эти инструменты. Символ Воздуха должен быть в восточной части алтаря. Огня - на юге, Воды - на западе, а Земли на севере. Если вы пользуетесь инструментами, их надо завернуть в шелк или хлопок: жезл в красный, чашу в голубой, кинжал в желтый, пентакль в черный. Вам может захотеться использовать колокольчик. Его можно применять, отмечая начало и конец ритуала, различные части церемоний, а также сложные церемонии. </w:t>
        <w:br/>
        <w:t xml:space="preserve">    Большое значение имеет одежда. Хотя некоторые духовные традиции используют ритуальную наготу, церемониальная магия всегда требует специальных одежд. Обычно белая или черная Тау-мантия, так называемая потому, что, когда вы стоите, вытянув руки в сторону, она похожа на греческую букву Тау. Подобные мантии носят хористы или ангелы в фильмах. Но она не является необходимой. Мантия надевается с целью показать на физическом плане, что ваши сознание и подсознание больше не облачены в обыкновенные одежды. Она свидетельствует о том, что вы собираетесь совершить нечто особенное, духовное. Если у вас нет материала для такой мантии, просто загляните в чулан и найдите старые одежды, которые вы не носили долгое время, или купите новые. Выстирайте их, надевайте их только при совершении ритуала. Хотя оно является обычным платьем, оно станет магическим. Вы это узнаете, когда наденете для совершения нечто особенного, (см. рис. Тау-мантия.) </w:t>
        <w:br/>
        <w:t xml:space="preserve">    Для приступления к РП не следует ждать, пока появятся все инструменты. Вам нужно приступить к практике его сразу же после изучения. Все, что вам действительно необходимо - это уединение. Можно даже запереться в ванной! Помните, чем чаще вы совершаете этот ритуал, тем лучше вы себя почувствуете. </w:t>
        <w:br/>
        <w:t xml:space="preserve">    При РП вам предстоит рисовать в воздухе пентограммы - большие пятиконечные звезды. Это происходит следующим образом: левая рука прижата к боку. Если у вас есть нож (не Воздушный: используйте для РП другой), возьмите его в правую руку. Если у вас нет ножа, сожмите руку в кулак и выставите один (указательный) палец. Укажите пальцем на левое бедро, проведите линию до точки над головой, потом опустите до правого бедра, затем доведите до левого плеча, горизонтально проведите до правого плеча, вернитесь к левому бедру точно в исходное место. Острие кинжала или кончик пальца должно смотреть в противоположную от вас сторону, см. диаграмму на следующей странице. </w:t>
      </w:r>
    </w:p>
    <w:p>
      <w:pPr>
        <w:pStyle w:val="Normal"/>
        <w:jc w:val="center"/>
        <w:rPr>
          <w:bCs w:val="false"/>
          <w:kern w:val="0"/>
        </w:rPr>
      </w:pPr>
      <w:r>
        <w:rPr>
          <w:bCs w:val="false"/>
          <w:kern w:val="0"/>
        </w:rPr>
        <w:drawing>
          <wp:inline distT="0" distB="0" distL="0" distR="0">
            <wp:extent cx="2857500" cy="2390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5" r="-13" b="-15"/>
                    <a:stretch>
                      <a:fillRect/>
                    </a:stretch>
                  </pic:blipFill>
                  <pic:spPr bwMode="auto">
                    <a:xfrm>
                      <a:off x="0" y="0"/>
                      <a:ext cx="2857500" cy="2390775"/>
                    </a:xfrm>
                    <a:prstGeom prst="rect">
                      <a:avLst/>
                    </a:prstGeom>
                  </pic:spPr>
                </pic:pic>
              </a:graphicData>
            </a:graphic>
          </wp:inline>
        </w:drawing>
      </w:r>
    </w:p>
    <w:p>
      <w:pPr>
        <w:pStyle w:val="Normal"/>
        <w:jc w:val="center"/>
        <w:rPr/>
      </w:pPr>
      <w:r>
        <w:rPr>
          <w:bCs w:val="false"/>
          <w:kern w:val="0"/>
          <w:u w:val="single"/>
        </w:rPr>
        <w:t>Тау - мантия</w:t>
      </w:r>
      <w:r>
        <w:rPr>
          <w:bCs w:val="false"/>
          <w:kern w:val="0"/>
        </w:rPr>
        <w:t xml:space="preserve"> </w:t>
      </w:r>
    </w:p>
    <w:p>
      <w:pPr>
        <w:pStyle w:val="Normal"/>
        <w:rPr>
          <w:bCs w:val="false"/>
          <w:kern w:val="0"/>
          <w:lang w:val="en-US"/>
        </w:rPr>
      </w:pPr>
      <w:r>
        <w:rPr>
          <w:bCs w:val="false"/>
          <w:kern w:val="0"/>
        </w:rPr>
        <w:t> </w:t>
      </w:r>
      <w:r>
        <w:rPr>
          <w:rFonts w:eastAsia="Arial"/>
          <w:bCs w:val="false"/>
          <w:kern w:val="0"/>
        </w:rPr>
        <w:t xml:space="preserve"> </w:t>
      </w:r>
      <w:r>
        <w:rPr>
          <w:bCs w:val="false"/>
          <w:kern w:val="0"/>
        </w:rPr>
        <w:br/>
        <w:t xml:space="preserve">    Когда вы рисуете пентаграммы, вы должны визуализировать их в чистом, ярком, голубом свете. Такой цвет вы можете увидеть при электрической вспышке, при горении газовой печи или когда обжариваете небольшую рыбину в вине. Если вы не можете визуализировать их так хорошо, просто знайте, что если бы у вас было развито психическое зрение вы видели бы пентаграммы таким образом. Знайте, что они существуют. "Смотрите" на пентаграммы, которые остаются после движения вашего пальца в воздухе и знайте, что они объяты пламенем. </w:t>
        <w:br/>
        <w:t xml:space="preserve">    Прежде чем приступить к дальнейшей работе примените полученное на практике. </w:t>
      </w:r>
    </w:p>
    <w:p>
      <w:pPr>
        <w:pStyle w:val="Normal"/>
        <w:rPr>
          <w:bCs w:val="false"/>
          <w:kern w:val="0"/>
          <w:lang w:val="en-US"/>
        </w:rPr>
      </w:pPr>
      <w:r>
        <w:rPr>
          <w:bCs w:val="false"/>
          <w:kern w:val="0"/>
          <w:lang w:val="en-US"/>
        </w:rPr>
      </w:r>
    </w:p>
    <w:p>
      <w:pPr>
        <w:pStyle w:val="Normal"/>
        <w:rPr>
          <w:bCs w:val="false"/>
          <w:kern w:val="0"/>
          <w:lang w:val="en-US"/>
        </w:rPr>
      </w:pPr>
      <w:r>
        <w:rPr>
          <w:bCs w:val="false"/>
          <w:kern w:val="0"/>
          <w:lang w:val="en-US"/>
        </w:rPr>
      </w:r>
    </w:p>
    <w:p>
      <w:pPr>
        <w:pStyle w:val="Normal"/>
        <w:rPr>
          <w:bCs w:val="false"/>
          <w:kern w:val="0"/>
          <w:lang w:val="en-US"/>
        </w:rPr>
      </w:pPr>
      <w:r>
        <w:rPr>
          <w:bCs w:val="false"/>
          <w:kern w:val="0"/>
          <w:lang w:val="en-US"/>
        </w:rPr>
      </w:r>
    </w:p>
    <w:p>
      <w:pPr>
        <w:pStyle w:val="Normal"/>
        <w:jc w:val="center"/>
        <w:rPr/>
      </w:pPr>
      <w:r>
        <w:rPr>
          <w:kern w:val="0"/>
        </w:rPr>
        <w:t>УРОК 2</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lang w:val="en-US"/>
        </w:rPr>
      </w:pPr>
      <w:r>
        <w:rPr>
          <w:bCs w:val="false"/>
          <w:kern w:val="0"/>
        </w:rPr>
        <w:t>   </w:t>
      </w:r>
      <w:r>
        <w:rPr>
          <w:rFonts w:eastAsia="Arial"/>
          <w:bCs w:val="false"/>
          <w:kern w:val="0"/>
        </w:rPr>
        <w:t xml:space="preserve"> </w:t>
      </w:r>
      <w:r>
        <w:rPr>
          <w:bCs w:val="false"/>
          <w:kern w:val="0"/>
        </w:rPr>
        <w:t xml:space="preserve">В этой части вы получите точные указания, как совершать Ритуал Пентаграммы. Прежде, чем приступить к уроку, вернитесь и просмотрите 3 часть урока 1. Удостоверьтесь, что вы полностью поняли пройденный материал. </w:t>
        <w:br/>
      </w:r>
    </w:p>
    <w:p>
      <w:pPr>
        <w:pStyle w:val="Normal"/>
        <w:spacing w:before="280" w:after="280"/>
        <w:rPr>
          <w:bCs w:val="false"/>
          <w:kern w:val="0"/>
        </w:rPr>
      </w:pPr>
      <w:r>
        <w:rPr>
          <w:bCs w:val="false"/>
          <w:kern w:val="0"/>
        </w:rPr>
        <w:t> </w:t>
      </w:r>
      <w:r>
        <w:rPr>
          <w:rFonts w:eastAsia="Arial"/>
          <w:bCs w:val="false"/>
          <w:kern w:val="0"/>
        </w:rPr>
        <w:t xml:space="preserve"> </w:t>
      </w:r>
    </w:p>
    <w:p>
      <w:pPr>
        <w:pStyle w:val="Normal"/>
        <w:jc w:val="center"/>
        <w:rPr/>
      </w:pPr>
      <w:r>
        <w:rPr>
          <w:kern w:val="0"/>
        </w:rPr>
        <w:t>РИТУАЛ ПЕНТАГРАММ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едварительные замечания. </w:t>
        <w:br/>
        <w:t xml:space="preserve">    Выберите место для совершения ритуала. Если у вас есть алтарь, поместите его точно в центр выбранного места. Чтобы очиститься, вам может захотеться перед выполнением ритуала принять ванну. Это омовение не предназначено для того, чтобы смыть грязь с кожи. Оно предназначено для очищения духа. Сначала примите душ, затем теплую ванну. В нее можно добавить морской соли, немного пахучих веществ, например, хвойного масла. Ощутите воду на своей коже, почувствуйте, что ваши беды, страдания в нее уходят. Выньте пробку и оставайтесь в ванне, пока вода не уйдет. Вместе с ее уходом вы почувствуете, как уносятся ваши беды. После того, как вся вода ушла, выйдите из ванны и вытритесь чистым, свежим полотенцем. Затем наденьте мантию или специальную магическую одежду. </w:t>
        <w:br/>
        <w:t xml:space="preserve">    Если у вас есть инструменты, положите их на алтарь (на стол, стул или на пол). Помните, что необходимо иметь их все или не пользоваться ими вовсе. Положите карты большого аркана тоже на алтарь стопкой. Принесите стул, чтобы можно было сесть. Как видно из диаграммы, приведенной ниже, вы должны смотреть на восток. Если есть свечи, зажгите их и выключите электрическое освещение. Если сейчас день, задерните шторы или опустите занавес. Необходимо стремиться к тому, чтобы комната освещалась только свечами, также можно использовать фимиам. </w:t>
      </w:r>
    </w:p>
    <w:p>
      <w:pPr>
        <w:pStyle w:val="Normal"/>
        <w:jc w:val="center"/>
        <w:rPr>
          <w:bCs w:val="false"/>
          <w:kern w:val="0"/>
        </w:rPr>
      </w:pPr>
      <w:r>
        <w:rPr>
          <w:bCs w:val="false"/>
          <w:kern w:val="0"/>
        </w:rPr>
        <w:drawing>
          <wp:inline distT="0" distB="0" distL="0" distR="0">
            <wp:extent cx="2857500" cy="2838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2857500" cy="28384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ядьте на стул, лицом к востоку и совершайте Ритуал Релаксации. Встаньте, продолжая смотреть на восток, возьмите кинжал (не воздушный кинжал) в правую руку или выставьте вперед палец, как описывалось в предыдущем уроке. Знайте, что вы в присутствии Бога! Ритуал начался! </w:t>
        <w:br/>
        <w:t xml:space="preserve">  </w:t>
      </w:r>
    </w:p>
    <w:p>
      <w:pPr>
        <w:pStyle w:val="Normal"/>
        <w:jc w:val="center"/>
        <w:rPr/>
      </w:pPr>
      <w:r>
        <w:rPr>
          <w:kern w:val="0"/>
        </w:rPr>
        <w:t>Часть 1. Каббалистический крест.</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Визуализируйте самого себя; вы увеличиваетесь в размерах, становитесь выше до тех пор, пока вы не выйдите за пределы комнаты. Продолжайте визуализацию роста, пока у ваших ног не окажется весь город. Посмотрите: насколько мал континент по сравнению с вашим великим телом. Сейчас под вашими ногами окажется вся земля, но насколько она не была бы мала, она продолжает оставаться твердой и застывшей, призывая вас к себе. Вы не отрываетесь от нее. </w:t>
        <w:br/>
        <w:t xml:space="preserve">    Далее визуализация роста достигает той степени, когда планеты солнечной системы становятся подобными игрушечным, резиновым шарикам. А потом они уменьшаются в размерах до такой степени, что Млечный путь превращается в небольшую светящуюся, пунктирную линию. Визуализируйте свет, исходящий из точки над вашей головой, он имеет форму тонкого луча. Если бы вы увидели этот свет, вы бы ослепли, вас возможно охватило бы безумство. Этот тонкий бесконечный луч образует блестящую белую сферу пульсирующего света как раз над вашей головой. Он имеет в диаметре 9 дюймов - где-то около обеденной тарелки. Она ярче, чем 10 тыс. солнц, но только частицы этого божественного источника - духовный белый свет. Укажите на сферу над головой кинжалом или пальцем и "опустите" ее вниз (указывая на лоб - в место между и чуть-чуть над глазами). Затем визуализируйте это удивительное ощущение головы с помощью Божественного света. В то время, когда показываете на лоб, произносите звуковую вибрацию А - Та. (Эти слоги надо произносить очень отчетливо). </w:t>
        <w:br/>
        <w:t xml:space="preserve">    СТУПЕНЬ 2. Переместите точку, на которую указывает кинжал (или палец) по телу вниз, пока она не дойдет до земли. Рука с ножом должна прикрывать пах. Во время этого визуализируйте свет в голове, идущий вниз через тело, между ног и в вечность. Звуковая вибрация: Маль - Кут. </w:t>
        <w:br/>
        <w:t xml:space="preserve">   СТУПЕНЬ 3. Теперь перенесите лезвие вверх к правому плечу. Когда сделаете это, визуализируйте сияние белого света, идущее к нижней части тела. Образуйте сияние из области головы - в правую сторону, проходящее мимо лезвия у правого плеча. Увидьте сияние, идущее в даль мироздания, в бесконечность. Сосредоточьтесь на этом сиянии. Вибрация: Виг - Бу - Ра. </w:t>
        <w:br/>
        <w:t xml:space="preserve">    СТУПЕНЬ 4. Передвиньте лезвие по горизонтали к левому плечу. Когда сделаете это, визуализируйте сияние белого света и другие из бесконечного космоса к левому плечу. Как только сфокусируетесь на свете, произносите вибрацию: Виг - Ду - Ла. </w:t>
        <w:br/>
        <w:t xml:space="preserve">    СТУПЕНЬ 5. Сложите руки на груди подобно тому, когда молитесь. Если вы используете кинжал, его конец должен быть направлен не в стороны, не вниз, а вверх. Визуализируйте внутри грудной клетки в точке, сокрытой сложенными руками, светящийся золотой жар. Звуковая вибрация: Ли - О - Лам, А - Минь. </w:t>
        <w:br/>
        <w:t xml:space="preserve">    Значение этой части РП следующее: А - Та означает "Твой" на иврите. Визуализация, данная выше, с точным указанием кинжала (или пальца), показывает, что вы связываете свою высшую Божественную самость с Божеством. </w:t>
        <w:br/>
        <w:t xml:space="preserve">    Маль - Кут означает "Царство" и по Каббале имеет отношение к Земле. Вот почему мы должны указывать вниз. </w:t>
        <w:br/>
        <w:t xml:space="preserve">    Виг - Бу - Ра означает "И сила", в то время как Виг - Ду - Ла означает "И слава". </w:t>
        <w:br/>
        <w:t xml:space="preserve">    Ли - О - Лам - "навсегда". </w:t>
        <w:br/>
        <w:t xml:space="preserve">    Аминь - "аминь". (Вы узнаете значение слова "аминь" в следующем уроке). </w:t>
        <w:br/>
        <w:t xml:space="preserve">    Т.о. перевод первой ритуальной части таков: "Ибо твое есть царствие, и сила, и власть, аминь". Является ли это интимным? Да, это часть Молитвы Господней. И хотя эти слова добавляются к тексту молитвы, указанному в Евангелии, кажется вероятным, что некоторые ранние христиане знали Каббалу. Некоторые приведенные здесь слова являются символами, непосредственно перенесенными в Каббалу (Древо </w:t>
        <w:br/>
        <w:t xml:space="preserve">жизни). </w:t>
        <w:br/>
        <w:t xml:space="preserve">    Существует много разных вариантов этой части ритуала. Телемиты, последователи Алистера Кроули, указывают на грудь между 1-й и 2-й ступенью и произносят имя "Айвасс", - имя Ангела-хранителя своего учителя. Алекс Сандерс, основатель александрийской системы Викка, на первой ступени произносил "Кетер", а на 2-й указывал на область живота. Вместо А-Минь некоторые люди предпочитают произносить Ом или Аум, или Аум-минь. </w:t>
        <w:br/>
        <w:t xml:space="preserve">    В заключение можно сказать, что если вы не в состоянии проделать все ступени, просто визуализируйте себя в центре Вселенной с Божественным светом, идущим через вас. </w:t>
        <w:br/>
        <w:t xml:space="preserve">    Останьтесь в этом состоянии на несколько минут, чтобы почувствовать его силу. </w:t>
        <w:br/>
        <w:t xml:space="preserve">  </w:t>
      </w:r>
    </w:p>
    <w:p>
      <w:pPr>
        <w:pStyle w:val="Normal"/>
        <w:jc w:val="center"/>
        <w:rPr/>
      </w:pPr>
      <w:r>
        <w:rPr>
          <w:kern w:val="0"/>
        </w:rPr>
        <w:t>Часть 2. Создание пентаграмм.</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Пойдите влево, повернитесь вокруг лицом к алтарю, к стороне круга так, что вы окажетесь в восточной части круга и будете обращены лицом в сторону, от середины круга, где находится алтарь. Другими словами, вы на востоке и смотрите на восток. Нарисуйте там пентаграмму таким образом, как описывалось раньше. Визуализируйте фигуру как горящую газовую струю в форме нарисованной голубой пентаграммы. </w:t>
        <w:br/>
        <w:t xml:space="preserve">    СТУПЕНЬ 2. Вдохните через нос. Вы ощутите энергию, исходящую из глубины Вселенной в нос и тело и выходящую у основания ног к центру Земли. (Вы больше не в центре магического круга, а в центре Вселенной. Когда вдыхаете, обе руки должны подняться в боковой плоскости к ушам. Кинжал (или указательный палец правой руки) показывает вперед. Левая рука, до сих пор остававшаяся на боку, поднимается в такую же позицию до левого плеча. Указательный палец направлен вперед, остальные сжаты в кулак. </w:t>
        <w:br/>
        <w:t xml:space="preserve">    СТУПЕНЬ 3. Шагните вперед с левой ноги. В то же самое время выбросите вперед руки так, чтобы они указали в самый центр пылающей голубой пентаграммы перед вами (такая позиция известна как "Божественная Форма", а Божественная Форма известна как "Входящий") . Во время совершения этой процедуры выдохните и почувствуйте, как энергия уходит из вашего тела, из ваших рук, кистей, через </w:t>
        <w:br/>
        <w:t xml:space="preserve">пентаграмму на край Вселенной. Необходимо при выдохе произносить Имя Бога: Иуд - Хе - Вав - Хе. </w:t>
        <w:br/>
        <w:t xml:space="preserve">    СТУПЕНЬ 4. Возвратите левую ногу в исходное положение и в это время верните руки к ушам, опустите левую руку, а указательным пальцем правой руки или кинжалом укажите на центр пентаграммы. Проведите в воздухе линию от верхней точки центра пентаграммы по направлению часовой стрелки по окружности. Необходимо повернуться на 90° Вы будете стоять на юге и смотреть в южную сторону. Чертя линию в воздухе, визуализируйтс яркий белый свет, исходящий с конца вашего пальца или лезвия. На юге проделайте то же самое, что и на востоке, но с другой звуковой вибрацией: А - До - Най. </w:t>
        <w:br/>
        <w:t xml:space="preserve">    СТУПЕНЬ 5. Повторите выше приведенные ступени, но повернитесь на запад. Звуковая вибрация: Э - Хе - Йе. </w:t>
        <w:br/>
        <w:t xml:space="preserve">    СТУПЕНЬ б. Повторите выше приведенные ступени, но повернитесь на север. Звуковая вибрация: А - Гла. </w:t>
        <w:br/>
        <w:t xml:space="preserve">    СТУПЕНЬ 7. Завершите круг, проведя белую линию от севера на восток, где вы начали, затем, поворачиваясь по часовой стрелке, вернитесь в положение за алтарем перед стулом - в этом положении вы начали Ритуал. Вы снова смотрите на восток (см. диаграмму ниже). </w:t>
        <w:br/>
        <w:t xml:space="preserve">    Прим. Если у вас нет помещения для круга, просто вращайтесь, стоя за алтарем. </w:t>
      </w:r>
    </w:p>
    <w:p>
      <w:pPr>
        <w:pStyle w:val="Normal"/>
        <w:jc w:val="center"/>
        <w:rPr>
          <w:bCs w:val="false"/>
          <w:kern w:val="0"/>
        </w:rPr>
      </w:pPr>
      <w:r>
        <w:rPr>
          <w:bCs w:val="false"/>
          <w:kern w:val="0"/>
        </w:rPr>
        <w:drawing>
          <wp:inline distT="0" distB="0" distL="0" distR="0">
            <wp:extent cx="3790950" cy="3314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1" r="-9" b="-11"/>
                    <a:stretch>
                      <a:fillRect/>
                    </a:stretch>
                  </pic:blipFill>
                  <pic:spPr bwMode="auto">
                    <a:xfrm>
                      <a:off x="0" y="0"/>
                      <a:ext cx="3790950" cy="33147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8. Визуализируйте яркий белый круг, формирующий сферу вокруг вас. Вы формируете белую светящуюся сферу голубыми пентаграммами. В том месте, где произошел заряд вследствие действия </w:t>
        <w:br/>
        <w:t xml:space="preserve">имен Бога. </w:t>
        <w:br/>
        <w:t xml:space="preserve">    Каббала - монотеистическая традиция. В ней Высшая Божественная Сущность находится за пределами нашего понимания. Но мы можем узнать гармонию различных частей и аспектов ее и находиться в этой гармонии. Такие различные аспекты представлены разными Именами Бога. </w:t>
        <w:br/>
        <w:t xml:space="preserve">    Давайте попытаемся сделать сравнение. Возьмем человека, которого назовем Александр Щербацкий. </w:t>
      </w:r>
    </w:p>
    <w:p>
      <w:pPr>
        <w:pStyle w:val="Normal"/>
        <w:jc w:val="center"/>
        <w:rPr>
          <w:bCs w:val="false"/>
          <w:kern w:val="0"/>
        </w:rPr>
      </w:pPr>
      <w:r>
        <w:rPr>
          <w:bCs w:val="false"/>
          <w:kern w:val="0"/>
        </w:rPr>
        <w:drawing>
          <wp:inline distT="0" distB="0" distL="0" distR="0">
            <wp:extent cx="857250" cy="2857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2" t="-13" r="-42" b="-13"/>
                    <a:stretch>
                      <a:fillRect/>
                    </a:stretch>
                  </pic:blipFill>
                  <pic:spPr bwMode="auto">
                    <a:xfrm>
                      <a:off x="0" y="0"/>
                      <a:ext cx="857250" cy="2857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1. Мать зовет его "сын" </w:t>
        <w:br/>
        <w:t xml:space="preserve">    2. Жена - "дорогой" </w:t>
        <w:br/>
        <w:t xml:space="preserve">    3. Дочь - "папа" </w:t>
        <w:br/>
        <w:t xml:space="preserve">    4. Начальник - "сотрудник" </w:t>
        <w:br/>
        <w:t xml:space="preserve">    5. Сын - "пап" </w:t>
        <w:br/>
        <w:t xml:space="preserve">    6. Друзья - "Саша" </w:t>
        <w:br/>
        <w:t xml:space="preserve">    7. Коллеги по работе - "Александр" </w:t>
        <w:br/>
        <w:t xml:space="preserve">    8. Старые друзья - "Шурка" </w:t>
        <w:br/>
        <w:t xml:space="preserve">    9. Любовница - "милашка" </w:t>
        <w:br/>
        <w:t xml:space="preserve">    10. Директор предприятия - "товарищ Щербацкий" </w:t>
        <w:br/>
        <w:t xml:space="preserve">    Так один человек имеет 10 имен. Эти имена выражают тип существующих межличностных отношений. Представьте, чтобы СЛУЧИЛОСЬ если директор предприятия стал бы его звать милашка. Конечно не прошло бы незамеченным, если бы сын вместо того, чтобы звать  его "пап", произнес: "О, отец, есть нечто, что я хочу тебе сообщить" Также существует много имен Бога, но все они относятся к одной сущности. Мы можем узнать о ней дальше, изучая различные аспекты Бога представленные Его именами. </w:t>
        <w:br/>
        <w:t xml:space="preserve">    Йуд-Хе-Вав-Хе - святое, непроизносимое имя Бога. Его истинное произношение неизвестно. Можно сказать, что Йуд-Хе-Вав-Хе это названия букв Й-Х-В-Х. Евреи никогда не произносят слово Й-Х-В-Х, говоря вместо этого А-До-Най (что значит "мой Господь") вокруг четырех букв, которые известны как тетраграмматон получается слово Йагова или Иегова. </w:t>
        <w:br/>
        <w:t xml:space="preserve">    Й или Йуд представляет архетипичную маскулинность (Ян). Первая X, называемая Хе превосходящее, представляет архетипичную феминитивность (Инь). </w:t>
        <w:br/>
        <w:t xml:space="preserve">    В, называемая в иврите Вав, похожа на протяженное Иуд (в этом заключена глубокая магическая тайна) и представляет физическую маскулинность. В то время как последнее Х - Хе подчиненность, представляет физическую феминитивность. Так окончательное имя Бога тетраграмматон ЙХВХ свидетельствует о том, что Бог един, в ком растворились все реальности (представленные мужскими и женскими символами) на всех уровнях. </w:t>
        <w:br/>
        <w:t xml:space="preserve">    Э-Хе-Йе значит "я есть" или "я буду". Это имя Бога, открытое Моисею горящим кустом. Бог говорит Моисею отправиться в Египет и освободить евреев. На что Моисей вопрошает: "Как мне назвать того, кто посылает меня?" Бог отвечает: "Э-Хе-Йе аш-шар Э-Хе-Йе", что означает: "Я есть то, чем я являюсь или я буду тем, кем я стану". </w:t>
        <w:br/>
        <w:t xml:space="preserve">    А-Гла - тоже имя Бога, это аббревиатура слов: А-та Ги-бур Ли-о- лам А-до-най, что значит: "велик ты во веки, мой Господь", - это слова из еврейской молитвы. Эти четыре имени связаны с четырьмя направлениями и магическими элементами. </w:t>
        <w:br/>
        <w:t xml:space="preserve">  </w:t>
      </w:r>
    </w:p>
    <w:p>
      <w:pPr>
        <w:pStyle w:val="Normal"/>
        <w:jc w:val="center"/>
        <w:rPr/>
      </w:pPr>
      <w:r>
        <w:rPr>
          <w:kern w:val="0"/>
        </w:rPr>
        <w:t>Часть 3. Вызывание архангелов.</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Вытяните руки в стороны, чтобы ваше тело создало крест. Если есть кинжал, он должен указывать наверх. Подождите секунду или две пока снова не почувствуете энергию, текущую через вас и образующую сверкающий световой крест в центре вселенной. Крест представлен четырьмя архетипичными элементами: Воздух, Огонь, Земля, Вода (подробнее о них дальше). </w:t>
        <w:br/>
        <w:t xml:space="preserve">    СТУПЕНЬ 2. Визуализируйте фигуру на возвышении перед вами. Фигура одета в желтую мантию, светящуюся ярким багрянцем. Она держит жезл (символ, представляющий жизненную силу), мантия развевается на ветру, вы должны "почувствовать" дуновение, исходящее от фигуры. Произнесите: "Предо мной Ра - Фа - Ил (имя Архангела). </w:t>
        <w:br/>
        <w:t xml:space="preserve">    СТУПЕНЬ 3. Визуализируйте фигуру за вами, одетую в синее, несущую оранжевый свет. Фигура держит чашу и окружена водопадами. Попробуйте почувствовать влажность воздуха. Скажите: "Сзади меня Гав - Ри - Ил". </w:t>
        <w:br/>
        <w:t xml:space="preserve">    СТУПЕНЬ 4. Справа от себя визуализируйте фигуру, одетую в алый цвет, излучающую зеленое сияние. Она держит пылающий меч. И вы должны почувствовать тепло, исходящее из этого направления. Скажите: "Справа от меня Ми - Ха - Ил". </w:t>
        <w:br/>
        <w:t xml:space="preserve">    СТУПЕНЬ 5. Слева от себя визуализируйте фигуру, одетую в зеленое и коричневое, на плодородной Земле. Фигура держит сноп пшеницы. Скажите: "И слева от меня О - Ри - Ил". </w:t>
        <w:br/>
        <w:t xml:space="preserve">    СТУПЕНЬ 6. Выставьте левую ногу влево и визуализируйте еще одну голубую пентаграмму вокруг вас, повторяющую по очертаниям контур вашего тела. Скажите: "Около меня сияет пентаграмма". </w:t>
        <w:br/>
        <w:t xml:space="preserve">    СТУПЕНЬ 7. Визуализируйте золотую гексаграмму: шестиконечную звезду, иногда называемую звездой Давида, там, где ваше сердце. Скажите: "Внутри меня сияет шестиконечная звезда".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вторите Часть 1 Каббалистический крест. После РП сядьте на стул и выполните Ритуал Созерцания Таро. Режим ежедневной практической работы следующий: </w:t>
        <w:br/>
        <w:t xml:space="preserve">    Ритуал Релаксации, </w:t>
        <w:br/>
        <w:t xml:space="preserve">    Ритуал Пентаграммы, </w:t>
        <w:br/>
        <w:t xml:space="preserve">    Ритуал Созерцания Таро. </w:t>
        <w:br/>
        <w:t xml:space="preserve">  </w:t>
      </w:r>
    </w:p>
    <w:p>
      <w:pPr>
        <w:pStyle w:val="Normal"/>
        <w:jc w:val="center"/>
        <w:rPr/>
      </w:pPr>
      <w:r>
        <w:rPr>
          <w:kern w:val="0"/>
        </w:rPr>
        <w:t>ЗАКЛИНАНИЯ: ЗВУКОВЫЕ ВИБРАЦ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РП есть слова, которые следует произносить с выражением: "Около меня сияет пентаграмма". Дающиеся еврейские слова необходимо "вибрировать". </w:t>
        <w:br/>
        <w:t xml:space="preserve">    Почему такое долгое время заклинания оставались оккультным секретом. Сегодня многие ученые признают справедливость этого требования. Существует вибрационная энергия, а магия, по этой концепции, - отрасль науки, позволяющая человеку работать с вибрациями, влиять на них. Для нас становится важным развивать понимание, как контролировать вибрационную энергию. </w:t>
        <w:br/>
        <w:t xml:space="preserve">    Существует физический феномен, известный как "гармонический резонанс". Это означает: если один объект вибрирует достаточно сильно, другой, расположенный около него, начинает вибрировать (резонировать) вместе с первым, если у второго естественное вибрационное отношение с первым. Например, если рядом с пианино играет виолончель, а пианино обладает тем же гармоническим отношением, то они начинают резонировать. Так, если вы можете контролировать вибрационное отношение одного объекта, например, существует два метода вибрации слов - два вибрационных заклинания: </w:t>
        <w:br/>
        <w:t xml:space="preserve">    Первый метод - внутреннее (взывающее) заклинание. В этом случае вы заставляете вибрировать определенную часть тела (часть вашего астрального тела). Это представлено в части РП, называемой Каббалистический крест. Рассмотрим - А-Та. Все, что вам необходимо делать при произнесении его, глубоко вдыхать, пока вы не вдохнете весь воздух, находящийся в помещении. Затем, чтобы заставить слово вибрировать, полностью выдохните. Так слово удлинится: АААА- ТААААААА. Его необходимо произносить громко, ровным голосом. Очень важно, чтобы вы чувствовали, как оно вибрирует или резонирует в голове, также Маль-кут должно опуститься в пах, Виг-Бу-Ра в область правого плеча и т.д. </w:t>
        <w:br/>
        <w:t xml:space="preserve">    Второй вибрационный метод - внешнее (вызывание) заклинание. С помощью этого заклинания вы сосредотачиваетесь и возбуждаете атмосферу (так называемый астральный план) вокруг вас. Это представлено в части РП, называемой Пентаграммы. Этот метод схож с первым. Вы глубоко вдыхаете, и по мере того, как вы выдыхаете, громко вибрируете нужные слова. В данном случае имена Бога. Здесь имена Бога произносятся как ААААААА-ГЛААААА. Необходимо использовать всю полноту выдоха при произнесении имени Бога или вибрационных заклинаний. Существенная разница между двумя видами заключается в том, что при заклинании вызывания, вы должны чувствовать, как перед вами резонирует, находясь в гармонии с вашей вибрацией, вся вселенная. Ваше тело и вся вселенная должны откликаться на ваш призыв, чувствуя вибрацию. </w:t>
        <w:br/>
        <w:t xml:space="preserve">    Существуют некоторые дополнения к этим двум основным видам заклинаний, основанные на том, чтобы видеть в пламени слова, которые вы хотите произнести. Таким образом, заряжаем этим пламенем саму вибрацию. Другой метод предполагает произнесение слов в соответствии с определенными телесными установками. Но все эти дополнения не так важны. </w:t>
        <w:br/>
        <w:t xml:space="preserve">    Некоторые студенты-маги не имеют подходящего места, где бы могли громко, четко и с выражением произнести имена Бога и заклинания. Им необходимо скрывать свое занятие. Если у вас сложилась подобная ситуация, можно использовать то, что называется для маскировки "Тихий Глас". Таким образом, можно произносить вибрационные заклинания молча или совсем тихо, на уровне шепота или тихого разговора. Так, если вы это практикуете, вы столкнетесь с вибрационным явлением. Вы почувствуете, как различные части тела вибрируют при произнесении вызывающих заклинаний. Вы почувствуете, как вся Вселенная резонирует, находясь в гармонии с заклинаниями. Другими словами, при вибрации громко или с помощью Тихого Гласа результаты будут те же самые. </w:t>
        <w:br/>
        <w:t xml:space="preserve">    Если вы вынуждены использовать Тихий Глас постоянно, вы непременно найдете место для того, чтобы использовать полный громкий голос. Отыщите место, где вы сможете уединиться. Когда окружающее вас будет склонно "измениться", знайте, что вы произносите слова правильно. Эти изменения носят нефизический характер, но окружающие "почувствуют" их. Если вы практикуете РП, оно станет чище и свежее. Вы также обнаружите, что ваш голос улучшился, следовательно, вы сможете произносить вибрации правильнее. И вы непременно обнаружите это! Ваш голос будет звучать громче, принимать командные нотки, и покажется, что воздух оживает под напором энергии. Так вы узнаете, что значит, когда говорят: "Голос настоящего мага внушает благоговение всем, кто его слышит". </w:t>
        <w:br/>
        <w:t xml:space="preserve">    В заключение к РП, не забывайте заносить все свои поступки в магический дневник. И что особенно важно: </w:t>
        <w:br/>
        <w:t xml:space="preserve">    1. Выполняйте РП с чувством. </w:t>
        <w:br/>
        <w:t xml:space="preserve">    2. Выполняйте его часто. </w:t>
        <w:br/>
        <w:t xml:space="preserve">    3. "Воспламеняйте себя с помощью молитвы".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амую большую опасность для многих оккультистов представляет психическая атака. Но действительная психическая атака довольнотаки редка из-за того, что человек, обладающий достаточными способностями для такой атаки, обладает мистическим знанием, чтобы этого не делать. Многие люди обращаются с просьбами о помощи, так как они находятся под воздействием психической атаки. </w:t>
        <w:br/>
        <w:t xml:space="preserve">    Ощущение нахождения под психической атакой весьма реально. Например, продавцы предлагают купить товары; друзья, семья и даже прохожие сознательно или неосознанно пытаются воздействовать на нас. Мы должны осознать эту ежедневную "прочистку мозгов". Мы получаем указания насчет того, что делать, - и тогда действительно происходит психическая атака. </w:t>
        <w:br/>
        <w:t xml:space="preserve">    Настоящая психическая атака не следует от человека, произносящего во вред вам заклинания. Она происходит от людей, которые по тем или иным причинам сердятся на вас. Приступ гнева вызывает неосознанную посылку к вам энергии, исполненной злобой. Она действует, если вы верите в нее. В ином случае вы просто ощущаете, когда находитесь под атакой. </w:t>
        <w:br/>
        <w:t xml:space="preserve">  </w:t>
      </w:r>
    </w:p>
    <w:p>
      <w:pPr>
        <w:pStyle w:val="Normal"/>
        <w:jc w:val="center"/>
        <w:rPr/>
      </w:pPr>
      <w:r>
        <w:rPr>
          <w:kern w:val="0"/>
        </w:rPr>
        <w:t>ВСТРЕЧА С ПСИХИЧЕСКОЙ АТАКОЙ</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уществует прекрасный метод, как нейтрализовать психическую атаку. Закройте глаза и повращайтесь по кругу, пока не определите, откуда исходит действительный или воображаемый поток негативной энергии. Затем резко повернитесь лицом к нему! Магия - не для трусов. Встаньте гордо, распрямившись, визуализируйте на лбу яркую светящуюся голубую пентаграмму, повернутую одним концом наверх. Теперь прижмите руки ко лбу так, чтобы они окружали пылающую звезду. Руки должны быть соединены следующим образом: пальцы сжаты и образуют треугольник, а большие пальцы, сходясь, образуют над бровями линию. </w:t>
      </w:r>
    </w:p>
    <w:p>
      <w:pPr>
        <w:pStyle w:val="Normal"/>
        <w:jc w:val="center"/>
        <w:rPr>
          <w:bCs w:val="false"/>
          <w:kern w:val="0"/>
        </w:rPr>
      </w:pPr>
      <w:r>
        <w:rPr>
          <w:bCs w:val="false"/>
          <w:kern w:val="0"/>
        </w:rPr>
        <w:drawing>
          <wp:inline distT="0" distB="0" distL="0" distR="0">
            <wp:extent cx="3895725" cy="2095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7" r="-9" b="-17"/>
                    <a:stretch>
                      <a:fillRect/>
                    </a:stretch>
                  </pic:blipFill>
                  <pic:spPr bwMode="auto">
                    <a:xfrm>
                      <a:off x="0" y="0"/>
                      <a:ext cx="3895725" cy="2095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Так образуется треугольник Выявления, окружающий пентаграмму. </w:t>
        <w:br/>
        <w:t xml:space="preserve">    Глубоко вдохните. Когда выдохните, сделайте шаг вперед левой ногой. Выбросите вперед руки, и в это время визуализируйте на лбу пентаграмму, вылетающую в направлении, куда обращены лицом. )то отсылание прочь реальной психической атаки. Во избежание ее повторения совершите РП. </w:t>
        <w:br/>
        <w:t xml:space="preserve">    Если на вашу психику постоянно влияют психические атаки, поступающие из разных источников - это иное дело. Совершение РП, конечно, помогает, но следует применять меры предосторожности. У большинства из нас - неразвитое подсознание, спящее 95% времени в день! Пробуждение его - одно из основных направлений работы Г.Гурджиева. Необходимо читать как можно больше книг по психологии,  чтобы заставить работать ум и понять, как одни люди манипулируют другими. </w:t>
        <w:br/>
        <w:t xml:space="preserve">    С точки зрения магии, один из способов такого пробуждения - войти в созвучие со Вселенной. Можно добиться этого, делая записи в своем магическом дневнике; дату и фазу Луны. Существует также четыре коротких - менее, чем 30 сек. каждый - ритуала, помогающих настроить вас вместе с Солнцем, когда оно ежедневно пересекает небо. </w:t>
        <w:br/>
        <w:t xml:space="preserve">  </w:t>
      </w:r>
    </w:p>
    <w:p>
      <w:pPr>
        <w:pStyle w:val="Normal"/>
        <w:jc w:val="center"/>
        <w:rPr/>
      </w:pPr>
      <w:r>
        <w:rPr>
          <w:kern w:val="0"/>
        </w:rPr>
        <w:t>ЧЕТЫРЕ ПОКЛОНЕНИЯ</w:t>
      </w:r>
      <w:r>
        <w:rPr>
          <w:bCs w:val="false"/>
          <w:kern w:val="0"/>
        </w:rPr>
        <w:t xml:space="preserve"> </w:t>
      </w:r>
    </w:p>
    <w:p>
      <w:pPr>
        <w:pStyle w:val="Normal"/>
        <w:spacing w:before="280" w:after="280"/>
        <w:rPr/>
      </w:pPr>
      <w:r>
        <w:rPr>
          <w:bCs w:val="false"/>
          <w:kern w:val="0"/>
        </w:rPr>
        <w:t>   </w:t>
      </w:r>
      <w:r>
        <w:rPr>
          <w:rFonts w:eastAsia="Arial"/>
          <w:bCs w:val="false"/>
          <w:kern w:val="0"/>
        </w:rPr>
        <w:t xml:space="preserve"> </w:t>
      </w:r>
      <w:r>
        <w:rPr>
          <w:bCs w:val="false"/>
          <w:kern w:val="0"/>
        </w:rPr>
        <w:t>При восходе Солнца (когда просыпаетесь).</w:t>
      </w:r>
      <w:r>
        <w:rPr/>
        <w:t xml:space="preserve"> Повернитесь на восток. Сделайте знак Входящего. Станьте прямо с вытянутыми руками, как будто поддерживаете над головой тяжелое поле. (См. рис. внизу). И громким голосом (если так нельзя, тогда тихо) помолитесь: </w:t>
      </w:r>
    </w:p>
    <w:tbl>
      <w:tblPr>
        <w:tblW w:w="5000" w:type="pct"/>
        <w:jc w:val="left"/>
        <w:tblInd w:w="-90" w:type="dxa"/>
        <w:tblLayout w:type="fixed"/>
        <w:tblCellMar>
          <w:top w:w="15" w:type="dxa"/>
          <w:left w:w="15" w:type="dxa"/>
          <w:bottom w:w="15" w:type="dxa"/>
          <w:right w:w="15" w:type="dxa"/>
        </w:tblCellMar>
      </w:tblPr>
      <w:tblGrid>
        <w:gridCol w:w="3658"/>
        <w:gridCol w:w="5697"/>
      </w:tblGrid>
      <w:tr>
        <w:trPr/>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drawing>
                <wp:inline distT="0" distB="0" distL="0" distR="0">
                  <wp:extent cx="2286000" cy="1638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2" r="-16" b="-22"/>
                          <a:stretch>
                            <a:fillRect/>
                          </a:stretch>
                        </pic:blipFill>
                        <pic:spPr bwMode="auto">
                          <a:xfrm>
                            <a:off x="0" y="0"/>
                            <a:ext cx="2286000" cy="1638300"/>
                          </a:xfrm>
                          <a:prstGeom prst="rect">
                            <a:avLst/>
                          </a:prstGeom>
                        </pic:spPr>
                      </pic:pic>
                    </a:graphicData>
                  </a:graphic>
                </wp:inline>
              </w:drawing>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зрадуйся, Ра Восходящий, в тебе, Ра, заключена вся сила. Ты пересекающий небеса в своей лодке. В ее сиянии находится Тахути. У руля стоит Ра-Хур. Возрадуйся в бескрайности ночи" </w:t>
            </w:r>
          </w:p>
        </w:tc>
      </w:tr>
    </w:tbl>
    <w:p>
      <w:pPr>
        <w:pStyle w:val="Normal"/>
        <w:spacing w:before="280" w:after="280"/>
        <w:rPr/>
      </w:pPr>
      <w:r>
        <w:rPr>
          <w:bCs w:val="false"/>
          <w:kern w:val="0"/>
        </w:rPr>
        <w:t>   </w:t>
      </w:r>
      <w:r>
        <w:rPr>
          <w:rFonts w:eastAsia="Arial"/>
          <w:bCs w:val="false"/>
          <w:kern w:val="0"/>
        </w:rPr>
        <w:t xml:space="preserve"> </w:t>
      </w:r>
      <w:r>
        <w:rPr>
          <w:bCs w:val="false"/>
          <w:kern w:val="0"/>
        </w:rPr>
        <w:t xml:space="preserve">Затем присоедините к земле левую ногу и коснитесь левым указательным пальцем губ, как если бы вы предлагали кому-либо помолчать. Это называется знак молчания или знак Гора. </w:t>
        <w:br/>
        <w:t xml:space="preserve">    Тахути - Египетское название Бога Тога. Эта символика может быть легко понята после прочтения книг по египетской мифологии. </w:t>
        <w:br/>
        <w:t>    В полдень.</w:t>
      </w:r>
      <w:r>
        <w:rPr/>
        <w:t xml:space="preserve"> Посмотрите на юг, сделайте знак Входящего, образуйте Треугольник Выявления, но над головой (здесь он представляет элемент Огня, в то время как раньше элемент Воздуха). См. диаграмму. </w:t>
      </w:r>
    </w:p>
    <w:tbl>
      <w:tblPr>
        <w:tblW w:w="5000" w:type="pct"/>
        <w:jc w:val="left"/>
        <w:tblInd w:w="-90" w:type="dxa"/>
        <w:tblLayout w:type="fixed"/>
        <w:tblCellMar>
          <w:top w:w="15" w:type="dxa"/>
          <w:left w:w="15" w:type="dxa"/>
          <w:bottom w:w="15" w:type="dxa"/>
          <w:right w:w="15" w:type="dxa"/>
        </w:tblCellMar>
      </w:tblPr>
      <w:tblGrid>
        <w:gridCol w:w="3065"/>
        <w:gridCol w:w="6290"/>
      </w:tblGrid>
      <w:tr>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drawing>
                <wp:inline distT="0" distB="0" distL="0" distR="0">
                  <wp:extent cx="1905000" cy="2247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16" r="-19" b="-16"/>
                          <a:stretch>
                            <a:fillRect/>
                          </a:stretch>
                        </pic:blipFill>
                        <pic:spPr bwMode="auto">
                          <a:xfrm>
                            <a:off x="0" y="0"/>
                            <a:ext cx="1905000" cy="2247900"/>
                          </a:xfrm>
                          <a:prstGeom prst="rect">
                            <a:avLst/>
                          </a:prstGeom>
                        </pic:spPr>
                      </pic:pic>
                    </a:graphicData>
                  </a:graphic>
                </wp:inline>
              </w:drawing>
            </w:r>
          </w:p>
        </w:tc>
        <w:tc>
          <w:tcPr>
            <w:tcW w:w="6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rFonts w:eastAsia="Arial"/>
                <w:bCs w:val="false"/>
                <w:kern w:val="0"/>
              </w:rPr>
              <w:t xml:space="preserve"> </w:t>
            </w:r>
            <w:r>
              <w:rPr>
                <w:bCs w:val="false"/>
                <w:kern w:val="0"/>
              </w:rPr>
              <w:t>Произнесите: "Возрадуйся, Хатхур, в торжестве Своем; ты, Хатхур, в красоте своей, ты пересекаешь небеса в лодке своей прямо к Солнцу. В его сиянии находится Тахути, у руля стоит Ра-Хур. Возрадуйся в бескрайности утра". Сделайте Знак Молчания.</w:t>
            </w:r>
          </w:p>
        </w:tc>
      </w:tr>
    </w:tbl>
    <w:p>
      <w:pPr>
        <w:pStyle w:val="Normal"/>
        <w:spacing w:before="280" w:after="280"/>
        <w:rPr/>
      </w:pPr>
      <w:r>
        <w:rPr>
          <w:bCs w:val="false"/>
          <w:kern w:val="0"/>
        </w:rPr>
        <w:t>   </w:t>
      </w:r>
      <w:r>
        <w:rPr>
          <w:rFonts w:eastAsia="Arial"/>
          <w:bCs w:val="false"/>
          <w:kern w:val="0"/>
        </w:rPr>
        <w:t xml:space="preserve"> </w:t>
      </w:r>
      <w:r>
        <w:rPr>
          <w:bCs w:val="false"/>
          <w:kern w:val="0"/>
        </w:rPr>
        <w:t>На закате.</w:t>
      </w:r>
      <w:r>
        <w:rPr/>
        <w:t xml:space="preserve"> Встаньте лицом к западу, сделайте Знак Входящего, но на уровне живота, ладони направив к себе, большие пальцы сверху, остальные внизу. Это Божественная форма представляет элемент Воды. См. диаграмму. </w:t>
      </w:r>
    </w:p>
    <w:tbl>
      <w:tblPr>
        <w:tblW w:w="5000" w:type="pct"/>
        <w:jc w:val="left"/>
        <w:tblInd w:w="-90" w:type="dxa"/>
        <w:tblLayout w:type="fixed"/>
        <w:tblCellMar>
          <w:top w:w="15" w:type="dxa"/>
          <w:left w:w="15" w:type="dxa"/>
          <w:bottom w:w="15" w:type="dxa"/>
          <w:right w:w="15" w:type="dxa"/>
        </w:tblCellMar>
      </w:tblPr>
      <w:tblGrid>
        <w:gridCol w:w="3243"/>
        <w:gridCol w:w="6112"/>
      </w:tblGrid>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drawing>
                <wp:inline distT="0" distB="0" distL="0" distR="0">
                  <wp:extent cx="2019300" cy="1943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9" r="-18" b="-19"/>
                          <a:stretch>
                            <a:fillRect/>
                          </a:stretch>
                        </pic:blipFill>
                        <pic:spPr bwMode="auto">
                          <a:xfrm>
                            <a:off x="0" y="0"/>
                            <a:ext cx="2019300" cy="1943100"/>
                          </a:xfrm>
                          <a:prstGeom prst="rect">
                            <a:avLst/>
                          </a:prstGeom>
                        </pic:spPr>
                      </pic:pic>
                    </a:graphicData>
                  </a:graphic>
                </wp:inline>
              </w:drawing>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rFonts w:eastAsia="Arial"/>
                <w:bCs w:val="false"/>
                <w:kern w:val="0"/>
              </w:rPr>
              <w:t xml:space="preserve"> </w:t>
            </w:r>
            <w:r>
              <w:rPr>
                <w:bCs w:val="false"/>
                <w:kern w:val="0"/>
              </w:rPr>
              <w:t>Произнесите: "Возрадуйся, Тум, в состоянии своем, отмеченный Радостью. Ты пересекаешь небеса в лодке Своей к закату Солнца. В его сиянии находится Тахути. У руля стоит Ра-Хур. Возрадуйся в бескрайности дня". Сделайте Знак Молчания</w:t>
            </w:r>
          </w:p>
        </w:tc>
      </w:tr>
    </w:tbl>
    <w:p>
      <w:pPr>
        <w:pStyle w:val="Normal"/>
        <w:spacing w:before="280" w:after="280"/>
        <w:rPr/>
      </w:pPr>
      <w:r>
        <w:rPr>
          <w:bCs w:val="false"/>
          <w:kern w:val="0"/>
        </w:rPr>
        <w:t>   </w:t>
      </w:r>
      <w:r>
        <w:rPr>
          <w:rFonts w:eastAsia="Arial"/>
          <w:bCs w:val="false"/>
          <w:kern w:val="0"/>
        </w:rPr>
        <w:t xml:space="preserve"> </w:t>
      </w:r>
      <w:r>
        <w:rPr>
          <w:bCs w:val="false"/>
          <w:kern w:val="0"/>
        </w:rPr>
        <w:t>В полночь (или перед сном).</w:t>
      </w:r>
      <w:r>
        <w:rPr/>
        <w:t xml:space="preserve"> Повернитесь лицом к Северу. Сделайте Знак Входящего, затем шагните вперед левой ногой и поднимите правую руку над головой, ладони вперед в приветствии. </w:t>
      </w:r>
    </w:p>
    <w:tbl>
      <w:tblPr>
        <w:tblW w:w="5000" w:type="pct"/>
        <w:jc w:val="left"/>
        <w:tblInd w:w="-90" w:type="dxa"/>
        <w:tblLayout w:type="fixed"/>
        <w:tblCellMar>
          <w:top w:w="15" w:type="dxa"/>
          <w:left w:w="15" w:type="dxa"/>
          <w:bottom w:w="15" w:type="dxa"/>
          <w:right w:w="15" w:type="dxa"/>
        </w:tblCellMar>
      </w:tblPr>
      <w:tblGrid>
        <w:gridCol w:w="2887"/>
        <w:gridCol w:w="6468"/>
      </w:tblGrid>
      <w:tr>
        <w:trPr/>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drawing>
                <wp:inline distT="0" distB="0" distL="0" distR="0">
                  <wp:extent cx="1790700" cy="3676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10" r="-20" b="-10"/>
                          <a:stretch>
                            <a:fillRect/>
                          </a:stretch>
                        </pic:blipFill>
                        <pic:spPr bwMode="auto">
                          <a:xfrm>
                            <a:off x="0" y="0"/>
                            <a:ext cx="1790700" cy="3676650"/>
                          </a:xfrm>
                          <a:prstGeom prst="rect">
                            <a:avLst/>
                          </a:prstGeom>
                        </pic:spPr>
                      </pic:pic>
                    </a:graphicData>
                  </a:graphic>
                </wp:inline>
              </w:drawing>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rFonts w:eastAsia="Arial"/>
                <w:bCs w:val="false"/>
                <w:kern w:val="0"/>
              </w:rPr>
              <w:t xml:space="preserve"> </w:t>
            </w:r>
            <w:r>
              <w:rPr>
                <w:bCs w:val="false"/>
                <w:kern w:val="0"/>
              </w:rPr>
              <w:t>Скажите: "Возрадуйся, Хефера, в затмении своем, Хефера, скрытая в молчании. Ты пересекаешь небеса в лодке своей в полуночный час. В ее сиянии находится Тахути, у руля стоит - Ра-Хур. Возрадуйся в бескрайности ночи". Сделайте Знак Молчания. Здесь Божественная форма Земли</w:t>
            </w:r>
          </w:p>
        </w:tc>
      </w:tr>
    </w:tbl>
    <w:p>
      <w:pPr>
        <w:pStyle w:val="Normal"/>
        <w:spacing w:before="280" w:after="280"/>
        <w:rPr>
          <w:bCs w:val="false"/>
          <w:kern w:val="0"/>
        </w:rPr>
      </w:pPr>
      <w:r>
        <w:rPr>
          <w:bCs w:val="false"/>
          <w:kern w:val="0"/>
        </w:rPr>
        <w:t> </w:t>
      </w:r>
      <w:r>
        <w:rPr>
          <w:rFonts w:eastAsia="Arial"/>
          <w:bCs w:val="false"/>
          <w:kern w:val="0"/>
        </w:rPr>
        <w:t xml:space="preserve"> </w:t>
      </w:r>
    </w:p>
    <w:p>
      <w:pPr>
        <w:pStyle w:val="Normal"/>
        <w:jc w:val="center"/>
        <w:rPr/>
      </w:pPr>
      <w:r>
        <w:rPr>
          <w:kern w:val="0"/>
        </w:rPr>
        <w:t>Рекомендации для четырех поклонен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вам четыре поклонения покажутся слишком простыми, можно добавить следующие визуализации. Цель их такова: </w:t>
        <w:br/>
        <w:t xml:space="preserve">    1. Настроиться на изменения Солнца. </w:t>
        <w:br/>
        <w:t xml:space="preserve">    2. Настроиться на четыре магических элемента. </w:t>
        <w:br/>
        <w:t xml:space="preserve">    3. Настроиться на Вселенную и, следовательно, на Божественное. </w:t>
        <w:br/>
        <w:t xml:space="preserve">    Визуализации: </w:t>
        <w:br/>
        <w:t xml:space="preserve">    1. Когда вы на восходе Солнца смотрите на Восток, визуализируйте самого себя, воодушевленного желтым светом, наполненного качествами воздуха: теплотой и влажностью. </w:t>
      </w:r>
    </w:p>
    <w:p>
      <w:pPr>
        <w:pStyle w:val="Normal"/>
        <w:jc w:val="center"/>
        <w:rPr/>
      </w:pPr>
      <w:r>
        <w:rPr>
          <w:bCs w:val="false"/>
          <w:kern w:val="0"/>
        </w:rPr>
        <w:t> </w:t>
      </w:r>
      <w:r>
        <w:rPr>
          <w:bCs w:val="false"/>
          <w:kern w:val="0"/>
        </w:rPr>
        <w:drawing>
          <wp:inline distT="0" distB="0" distL="0" distR="0">
            <wp:extent cx="2286000" cy="1638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22" r="-16" b="-22"/>
                    <a:stretch>
                      <a:fillRect/>
                    </a:stretch>
                  </pic:blipFill>
                  <pic:spPr bwMode="auto">
                    <a:xfrm>
                      <a:off x="0" y="0"/>
                      <a:ext cx="2286000" cy="1638300"/>
                    </a:xfrm>
                    <a:prstGeom prst="rect">
                      <a:avLst/>
                    </a:prstGeom>
                  </pic:spPr>
                </pic:pic>
              </a:graphicData>
            </a:graphic>
          </wp:inline>
        </w:drawing>
      </w:r>
      <w:r>
        <w:rPr>
          <w:rFonts w:eastAsia="Arial"/>
          <w:bCs w:val="false"/>
          <w:kern w:val="0"/>
        </w:rPr>
        <w:t xml:space="preserve"> </w:t>
      </w:r>
    </w:p>
    <w:p>
      <w:pPr>
        <w:pStyle w:val="Normal"/>
        <w:jc w:val="center"/>
        <w:rPr/>
      </w:pPr>
      <w:r>
        <w:rPr>
          <w:bCs w:val="false"/>
          <w:kern w:val="0"/>
          <w:u w:val="single"/>
        </w:rPr>
        <w:t>Утреннее поклонение</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2. Когда вы в полдень смотрите на Юг, визуализируйте самого себя, насыщенного красным светом, наполненного качествами огня: теплотой и сухостью. </w:t>
        <w:br/>
        <w:t xml:space="preserve">    3. Когда вы при закате смотрите на Запад, визуализируйте самого себя, воодушевленного синим цветом и наполненного качествами воды: холодом и влажностью. </w:t>
        <w:br/>
        <w:t xml:space="preserve">    4. Когда вы в полночь смотрите на Север, визуализируйте себя, воодушевленного цветами плодородной земли - зеленым и коричневым и наполненного качествами земли: холодом и сухостью. </w:t>
        <w:br/>
        <w:t xml:space="preserve">    Не пренебрегайте ежедневной практикой поклонения. Даже во время болезни ей можно уделить несколько секунд.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Рассмотрим историю и основную теорию Каббалы. Перейдите к чтению этого материала в свободное от изучения ритуалов время. </w:t>
        <w:br/>
        <w:t xml:space="preserve">    Существует три книги древних евреев: Тора (состоящая из первых пяти книг Ветхого Завета), Талмуд (комментарий к Торе) и Каббала (мистические интерпретации Торы и размышления о природе Бога и Вселенной). Тора известна и как тело традиции; если Тору станут читать невежды, они способны получить пользу из практики. Талмуд называется "разумной еврейской душой", изучающие его могут получить пользу из самого процесса изучения. Каббала была названа "бессмертным еврейским духом", и мудрецам рекомендовалось медитировать на нее. Само слово Каббала означает "полученный", т.е. полученное от Бога знание. Это слово также свидетельствует о том, что каббалистические знания передавались из уст в уста. Так настоящая Каббала была устной, тайной традицией, ревностно оберегаемой в течение тысячи лет от профанов. </w:t>
        <w:br/>
        <w:t xml:space="preserve">  </w:t>
      </w:r>
    </w:p>
    <w:p>
      <w:pPr>
        <w:pStyle w:val="Normal"/>
        <w:jc w:val="center"/>
        <w:rPr/>
      </w:pPr>
      <w:r>
        <w:rPr>
          <w:kern w:val="0"/>
        </w:rPr>
        <w:t>МИФОЛОГИЧЕСКАЯ ИСТОРИЯ КАББАЛ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Каббала - тайная наука, известная ангелам и Богу еще до создания вселенной. После того, как Адам и Ева впали в немилость в Эдемском саду, ангел научил их, как милость можно восстановить. Знание, полученное Адамом, было позже забыто и утеряно. </w:t>
        <w:br/>
        <w:t xml:space="preserve">    После потопа Бог не только создал радугу как знак соглашения с человечеством, но также передал Ною и его сыновьям тайное знание, забытое впоследствии также. </w:t>
        <w:br/>
        <w:t xml:space="preserve">    Следующий раз ангел делился знанием с Авраамом. Далее оно перешло к Исааку, затем к Якову. Но во время пленения в Египте науку постигла та же участь. </w:t>
        <w:br/>
        <w:t xml:space="preserve">    В это время оно было вновь открыто Моисеем. Он провел 40 дней на вершине горы Синай и получил от Бога две каменных плиты с Декалогом (10 заповедей). Мистический смысл этого заключается в том, что сначала Моисей узнал тайны Каббалы от Бога, но они были разрушены во время поклонения идолу. Он возвратился на вершину горы, но Бог больше не позволил раскрывать секреты Каббалы всем людям. Напротив, подобно маленьким детям, им было предписано, что они должны делать и что не должны в соответствии с 10 заповедями и основными законами Торы. Моисею же, который уже узнал секреты Каббалы, было поручено передать их своему брату Аарону и будущим еврейским посвященным. </w:t>
      </w:r>
    </w:p>
    <w:p>
      <w:pPr>
        <w:pStyle w:val="Normal"/>
        <w:jc w:val="center"/>
        <w:rPr/>
      </w:pPr>
      <w:r>
        <w:rPr>
          <w:kern w:val="0"/>
        </w:rPr>
        <w:t>ФАКТИЧЕСКАЯ ИСТОРИЯ КАББАЛ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Ранние формы еврейского мистицизма (если не учитывать шаманистические формы, существовавшие во всех племенах) вряд ли можно назвать Каббалой. Первые формы еврейского оккультизма назывались Хекалот, что означает "восхождение". Оно известно как меркабахская мистика. Меркаба - название трона Господнего на иврите. Цель этой мистики - возможность увидеть Бога на троне Своем. </w:t>
        <w:br/>
        <w:t xml:space="preserve">    Это было непростой задачей. Помните, что даже Моисею было не позволено лицезреть лик Господень, потому что он был смертей. </w:t>
        <w:br/>
        <w:t xml:space="preserve">    Предания подобного рода нашли отображение в Египетской книге мертвых, послужившей возможно прототипом Зоры - оригинального каббалистического текста. </w:t>
        <w:br/>
        <w:t xml:space="preserve">    Но Каббала не может уместиться в одной книге, это целая система мистического образа мыслей и действий. Существует четыре основных направления Каббалы: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Догматическая Каббала, включающая в себя изучение каббаллистической литературы: Торы, Сефер Ецира, Бахира, Зохара и др. </w:t>
        <w:br/>
        <w:t xml:space="preserve">    2. Практическая Каббала. Она связана с изготовлением талисманов и амулетов, используя каббаллистические методы. Методы практической Каббалы не являются ни плохими, ни хорошими. Но используются в позитивных или негативных целях. Следовательно, сначала необходимо научиться работе, предупреждающей желание заниматься магией в негативных целях. Это не значит, что вы станете магом - размазней, занимающимся только приторно - сладким. Нет, нет! С помощью изученных методов вы превратитесь в могущественного мага, которому необходимо изучать законы вселенной, представленные в Каббале. Вы воистину станете мудры. </w:t>
        <w:br/>
        <w:t xml:space="preserve">    Когда мы практикуем серую магию и занимаемся практической магией, мы парим действительно высоко. Мы можем тогда общаться с язычниками, нумерологистами и иными системами сходных направлений. </w:t>
        <w:br/>
        <w:t xml:space="preserve">    3. Литеральная Каббала. Она посвящена взаимосвязи между цифрами и буквами еврейского алфавита. В древнем иврите нет специальных обозначений цифр; используются определенные буквы алфавита. Если два слова полностью совпадают по числовым значениям, они влияют друг на друга и в некоторых случаях считаются синонимами. Ахева = 13 и Эход = 13. Так, ахева - то же самое что и эход. Эход на иврите 1. Так, в иудаизме один Бог, и "эход" также представляют Бога. "Ахева" - любовь. Следовательно, Бог - любовь. Святое имя Гопода Тетраграмматон ЙХВХ = 26. Так 13+13=26. Следовательно, любовь (ахева) + единственность (эход) - равные качества Бога. Этот процесс называется Гематрия. Он играет большую роль в церимониальной магии. </w:t>
        <w:br/>
        <w:t xml:space="preserve">    Нотарикон - еще один аспект литеральной магии. Это система поиска акронимов - слов, в которых первые буквы составляют новое слово или слова. Например, А - та Ги - бур Ли - о - лам А - до - най, что значит "Велик ты, мой Господь". Это представлено нотариконом (акронимом) АГЛА. Он давался в ритуале Пентаграммы. "Аминь" состоити из трех букв: алеф, мем, нун - АМН. Они нотарикон АЛЬ (произносится как "эль"), что означает "Бог". Мелех ("Царь") Не - э - ман ("правоверный"). Таким образом Аминь - нотарикон, означающий "Бог нам, правоверный царь". Это секрет слова Аминь. </w:t>
        <w:br/>
        <w:t xml:space="preserve">    Темура - система расположения букв в криптограмме. Это имеет первостепенное значение в интерпритации Торы и при создании талисманов. Вот несколько типов ее: </w:t>
        <w:br/>
        <w:t xml:space="preserve">    Авгад - очень простой вид Темура, где каждая буква замещается последующей: а-б, б-в. </w:t>
        <w:br/>
        <w:t xml:space="preserve">    Айк Бекар. Здесь 22 буквы иврита + 5 специальных окончаний пяти букв (они используются только в конце слова) перемешиваются только по определенному образцу. Они распологаются в 9 позициях по 3 буквы в каждой. 3 позиции вверх и 3 по диагонали. Любая буква представлена любыми двумя другими буквами, представленными в этой позиции. В 1-й позиции представлены алеф, иуд, ков (айк "Айк Бекар"). "Иуд" можно представить "ков" или "алеф". "Ков" можно представить "алеф" или "иуд", а "ков" - "алеф" или "иуд". </w:t>
        <w:br/>
        <w:t xml:space="preserve">    АЙК </w:t>
        <w:br/>
        <w:t xml:space="preserve">    А = И или К </w:t>
        <w:br/>
        <w:t xml:space="preserve">    И = А или К </w:t>
        <w:br/>
        <w:t xml:space="preserve">    К = А или И </w:t>
        <w:br/>
        <w:t xml:space="preserve">    Буквы во второй позиции образуют слово Бекар. </w:t>
        <w:br/>
        <w:t xml:space="preserve">    Ахас Б'тау-a это схоже с Айк Бекар. В этой системе - 7 позиций по 3 буквы в каждой и i буква вынесена. Здесь тоже буква из одной позиции замещается другими, находящимися в той же позиции. </w:t>
        <w:br/>
        <w:t xml:space="preserve">    Существуют разновидности Темура, где, например, 1-я буква алфавита замещается последней, 2-я - 2-й с конца и т.д. </w:t>
        <w:br/>
        <w:t xml:space="preserve">    4. Невысказанная Каббала. Это направление Каббалы посвящено изучению мистического символа - Древа Жизни. Это ключ ко всей Каббалистической системе. В следующей части мы приступим к изучению этого раздела. </w:t>
        <w:br/>
        <w:t xml:space="preserve">    Но перед этим повторите весь пройденный материал. Выполняйте ритуалы и ведите дневники. Если у вас еще нет, начните строить алтарь и шить мантию.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Здесь мы начинаем изучение мистического символа, известного как Древо Жизни. В Эдемском саду, как описывается в Книге Бытия Ветхого Завета, было два важных древа среди прочих. Первое - Древо Познания Добра и Зла. В соответствии с эзотерической интерпретацией, вкусив плоды с этого дерева, Адам и Ева лишились милости Господней. Затем Бог выгнал их из сада, потому что там росло Древо Жизни. По словам Бога, оно имело большое значение, так как вело к жизни вечной. </w:t>
        <w:br/>
        <w:t xml:space="preserve">    Чтобы представить определенные вещи, существуют диаграммы для представления атома; используется диаграмма миниатюрной Солнечной системы. Многочисленные валентные уровни заполнены электронами, напоминающими орбиты планет. А ядро представлено неподвижным Солнцем. Разумеется никто никогда не видел атом. Нельзя сказать, справедливо ли его такое представление, но для наглядности, для практических целей используется модель Солнечной системы. </w:t>
        <w:br/>
        <w:t xml:space="preserve">    Также имеются другие модели, одна из таких треугольник Инь-ян-дао. Ин представляет вещи, являющиеся женскими по своему архетипу: холод, сырость, зима, восприимчивость, эмоциональность и др. </w:t>
      </w:r>
    </w:p>
    <w:p>
      <w:pPr>
        <w:pStyle w:val="Normal"/>
        <w:jc w:val="center"/>
        <w:rPr>
          <w:bCs w:val="false"/>
          <w:kern w:val="0"/>
        </w:rPr>
      </w:pPr>
      <w:r>
        <w:rPr>
          <w:bCs w:val="false"/>
          <w:kern w:val="0"/>
        </w:rPr>
        <w:drawing>
          <wp:inline distT="0" distB="0" distL="0" distR="0">
            <wp:extent cx="2857500" cy="2085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7" r="-13" b="-17"/>
                    <a:stretch>
                      <a:fillRect/>
                    </a:stretch>
                  </pic:blipFill>
                  <pic:spPr bwMode="auto">
                    <a:xfrm>
                      <a:off x="0" y="0"/>
                      <a:ext cx="2857500" cy="20859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Ян представляет вещи, являющиеся по своему архетипу мужскими: жара, сухость, лето, агрессивность, логика и др. </w:t>
        <w:br/>
        <w:t xml:space="preserve">    Дао представляет баланс этих вещей. Баланс подаоизму - желаемое состояние, чтобы человеку стать уравновешенным, ему необходимо обладать эффектами, как инь, так и ян. </w:t>
        <w:br/>
        <w:t xml:space="preserve">    В Инь-Ян-Дао треугольнике можно представить и другие вещи: </w:t>
        <w:br/>
        <w:t xml:space="preserve">    Отец, Дух Святой, Сын (в гностицизме Дух Святой несет в себе женское начало); либерализм, консерватизм, радикализм; тело, дух и душу и многие другие триединства. Впервые наиболее важное обоснование этого для современной философии было дано немецким философом Гегелем - гегельянская диалектика или теория тезиса - антитезиса - синтеза. По этой теории, если вы обладаете одним условием или положением (тезисом), но хотите изменить их на другие, обычно противоположные (антитезисы), результат не будет ни новым, ни старым, но компиляцией исходных условий, синтезом. Вот почему революции редко достигают своих целей. Результатом революции является смесь из того, что было, и желаемого. Природный метод - эволюции, но не революции. </w:t>
        <w:br/>
        <w:t xml:space="preserve">    Ранее представлена диаграмма, которая является основной в Каббале - Древо Жизни. Оно состоит из 10 кругов, образующих 3 треугольника: верхний направлен вверх, два остальных вниз, а нижний круг как бы подвешен к треугольникам. Линии, соединяющие круги, пронумерованы от 11 до 32. </w:t>
        <w:br/>
        <w:t xml:space="preserve">    Круги называются Сефирот (множественное число от слова сефира). Если провести прямые линии от первой сефиры ко второй, от второй к третьей и т.д., до десятой, получится светящийся зигзаг Сверкающего Меча. </w:t>
      </w:r>
    </w:p>
    <w:p>
      <w:pPr>
        <w:pStyle w:val="Normal"/>
        <w:jc w:val="center"/>
        <w:rPr>
          <w:bCs w:val="false"/>
          <w:kern w:val="0"/>
        </w:rPr>
      </w:pPr>
      <w:r>
        <w:rPr>
          <w:bCs w:val="false"/>
          <w:kern w:val="0"/>
        </w:rPr>
        <w:drawing>
          <wp:inline distT="0" distB="0" distL="0" distR="0">
            <wp:extent cx="1171575" cy="2857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13" r="-31" b="-13"/>
                    <a:stretch>
                      <a:fillRect/>
                    </a:stretch>
                  </pic:blipFill>
                  <pic:spPr bwMode="auto">
                    <a:xfrm>
                      <a:off x="0" y="0"/>
                      <a:ext cx="1171575" cy="2857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Этот светящийся меч держит в руках Херувим, не пуская людей обратно в Эдемский сад: с помощью него Бог создал Вселенную. </w:t>
        <w:br/>
        <w:t xml:space="preserve">    Как мы можем познать Всевышнего Бога? Мы обладаем смертными умами, все ,что мы видим, мы видим раздвоенным: Я, не - я; верх - низ; прочный - хрупкий; движущийся - стоящий. Но наша природа Господа по определению не ограничена ничем, ей не присуща дуальность. Так как мы обладаем ограниченными умами, Всевышний Бог не может быть ни одной вещью, которая нам известна. Путем размышления о Божественной природе можно прийти к выводу, что Бог - Ничто. На иврите Ничто - Айн. </w:t>
        <w:br/>
        <w:t xml:space="preserve">    Как только мы повторяем о каком-либо качестве Бога, мы ограничиваем Источник Всего Сущего. Бог-инь предполагает Бога-не-ян. Милосердный Бог не имеет права быть жестоким. Ограниченная Божественность не может быть бесконечной. Следовательно, единственное качество, которое мы можем приписать Богу - Бесконечность. На иврите "бесконечность" - "айн соф". </w:t>
      </w:r>
    </w:p>
    <w:p>
      <w:pPr>
        <w:pStyle w:val="Normal"/>
        <w:jc w:val="center"/>
        <w:rPr>
          <w:bCs w:val="false"/>
          <w:kern w:val="0"/>
        </w:rPr>
      </w:pPr>
      <w:r>
        <w:rPr>
          <w:bCs w:val="false"/>
          <w:kern w:val="0"/>
        </w:rPr>
        <w:drawing>
          <wp:inline distT="0" distB="0" distL="0" distR="0">
            <wp:extent cx="2819400" cy="5715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6" r="-13" b="-6"/>
                    <a:stretch>
                      <a:fillRect/>
                    </a:stretch>
                  </pic:blipFill>
                  <pic:spPr bwMode="auto">
                    <a:xfrm>
                      <a:off x="0" y="0"/>
                      <a:ext cx="2819400" cy="5715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Как утверждалось ранее, лицезревший Бога расстается с жизнью. На этой планете с трудом смотреть на солнечный свет дольше доли секунды: Солнце слишком ярко. Как мы не можем воспринять солнечный свет, так и неспособны воспринять Лик Божий. Между этими двумя вещами существует взаимосвязь. Постижимый, но не изведаный до сих пор аспект Бога - свет, отличный от любого света; мы можем его ощутить: Бесконечный свет. На иврите "бесконечный свет" - Айн Софор. Эти три положения расположены над Древом Жизни, одно скрывающее" другое. </w:t>
      </w:r>
    </w:p>
    <w:p>
      <w:pPr>
        <w:pStyle w:val="Normal"/>
        <w:jc w:val="center"/>
        <w:rPr>
          <w:bCs w:val="false"/>
          <w:kern w:val="0"/>
        </w:rPr>
      </w:pPr>
      <w:r>
        <w:rPr>
          <w:bCs w:val="false"/>
          <w:kern w:val="0"/>
        </w:rPr>
        <w:drawing>
          <wp:inline distT="0" distB="0" distL="0" distR="0">
            <wp:extent cx="2857500" cy="3371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1" r="-13" b="-11"/>
                    <a:stretch>
                      <a:fillRect/>
                    </a:stretch>
                  </pic:blipFill>
                  <pic:spPr bwMode="auto">
                    <a:xfrm>
                      <a:off x="0" y="0"/>
                      <a:ext cx="2857500" cy="33718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Так как слово "Айн" означает "ничто", эти три положения над первой сефирой называются Три Покрытия Негативного Существования. Однако "Айн" не означает буквально "ничто, что наш смертный ум может осознать, понять или узнать". Ранее известные каббалистические теории рассказывают о формировании Вселенной из Сефер Ецира. Случилось так, что Бог дал евреям магические буквы при создании Вселенной. Это - основа серой магии, которую вы получите позднее. Современная каббалистическая теория создания Вселенной Рабби Исаака Лурии говорит следующее. Перед созданием Бог наполнял всю Вселенную. Потом, по неизвестным причинам, Бог приступил к творению. Он позволил крошечной "части" Себя извергнуться из Вселенной, осваивая Космос. Однако, по некоторым мистическим теориям, Бог и до сих пор наполняет Космос. Когда выносится из комнаты сильно пахучая роза, в комнате остается ее аромат. Этот процесс Луриа назвал "цим-цум". </w:t>
        <w:br/>
        <w:t xml:space="preserve">    Затем Бог послал сияющую энергию от Себя в заброшенный Космос, пытаясь, по-видимому, создать вместилище для нее. Но по неизвестным для нас причинам Бог косвенным образом явился создателем и негативного - неких оболочек, называемых Келлипоты, мест, где обитали демоны. Бог попытался повторить процесс снова. Энергия от Анн пошла через Айн Соф, через Айн Соф Ор в первую сефиру. Эта сефира наполнилась энергией, которая перетекла в сефиру номер два, затем наполнилась вторая сефира и энергия направилась в сефиру номер 3 и т.д. до десятой сефиры, находящейся в самом низу Древа Жизни, установилось равновесие, баланс. </w:t>
        <w:br/>
        <w:t xml:space="preserve">    По мере того, как энергия спускается по Древу, она переходит из эфирного, духовного состояния на физический план, на нашу планету - Землю. Эта энергия постоянно созидает нашу Вселенную. Энергия исходит непосредственно от Бога; взирая на Древо Жизни, мы можем увидеть, насколько искренне Бог любит нас, даруя существование. </w:t>
        <w:br/>
        <w:t xml:space="preserve">    Вот математический подход к вопросу о существовании, представленный Древом Жизни: от Ничто исходит Бесконечность (открытый космос). Эту Бесконечность наполняет Бесконечный Свет (континуум космического времени). Но все это абстрактно; это лишь энергия. Нам нужно научиться ею пользоваться. </w:t>
        <w:br/>
        <w:t xml:space="preserve">    Начнем с первой сефиры, исходной точки. Отражаясь, она может создать вторую точку (вторую сефиру). Соединяя их, получим линию. Но о длине, о расстоянии сказать ничего нельзя. Отражаясь снова, получается третья точка (третья сефира), позволяющая сказать, что точка А ближе к точке В, чем В к С. Так мы получили треугольник или план. Он называется евклидовым: он существует на всех 2-мерных плоскостях, не имеет толщины. Для создания физической Вселенной нам требуется субстанция, три измерения. Нам нужно знание (Дахат, теоретическая сефира, существующая между 3 и 7 сефиротом), чтобы перейти пустоту между 2-м и 3-м измерениями. </w:t>
        <w:br/>
        <w:t xml:space="preserve">    С помощью этого знания мы создаем 4-ю точку (4-ю сефиру), дающую вкупе с предыдущими третье измерение. Но эти трехмерные точки статичны, недвижимы. Нам нужна еще одна для задания движения (5-я сефира) и еще одна для отсчета времени (6-я сефира), так как в физическом мире время и пространство взаимосвязаны и не могут существовать одно без другого. </w:t>
        <w:br/>
        <w:t xml:space="preserve">    Итак, у нас получилось нечто трехмерное, способное в этих трех измерениях передвигаться. У нас еще нет ничего, способного оценить это существование. Добавим еще три точки (7-й, 8-й и 9-й сефирот), показывающие: </w:t>
        <w:br/>
        <w:t xml:space="preserve">    Сосредоточие жизни, БЫТИЕ (cam на санскрите). </w:t>
        <w:br/>
        <w:t xml:space="preserve">    Способность к мышлению, СОЗНАНИЕ (чит) </w:t>
        <w:br/>
        <w:t xml:space="preserve">    Способность удивляться чему-либо за пределами своего Я, </w:t>
        <w:br/>
        <w:t xml:space="preserve">    БЛАЖЕНСТВО (ананда). </w:t>
        <w:br/>
        <w:t xml:space="preserve">    Следовательно, мысль о реальности можно постичь разумом через идею блаженства, восходящего как реальность к 10-й точке, 10-й сефире. </w:t>
        <w:br/>
        <w:t xml:space="preserve">    Единственный способ понять Древо Жизни - изучать его, обращаться к нему каждый день: как и к картам Таро. Оно станет частью вашей повседневной жизни, ваших мыслей. Однажды вы станете истинным мистиком. Понимая Вселенную в ее представлении на Древе Жизни, можно легко начать по нему двигаться в соответствии со своими желаниями - и вы будете настоящим магом. </w:t>
        <w:br/>
        <w:t xml:space="preserve">  </w:t>
      </w:r>
    </w:p>
    <w:p>
      <w:pPr>
        <w:pStyle w:val="Normal"/>
        <w:jc w:val="center"/>
        <w:rPr/>
      </w:pPr>
      <w:r>
        <w:rPr>
          <w:kern w:val="0"/>
        </w:rPr>
        <w:t>ЧАСТЬ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еред тем как приступить к изучению следующего материала, необходимо совершить РП. Это означает, что вы должны ясно ощущать все визуализации и помнить весь ритуал. </w:t>
        <w:br/>
        <w:t xml:space="preserve">    Следующий ритуал называется Ритуал Срединного Столпа. С его помощью можно повысить жизнеспособность, самостоятельность, достигнуть духовного понимания и успехов в белой магии, в поисках Единства с Божественной природой. </w:t>
        <w:br/>
        <w:t xml:space="preserve">    Древо Жизни существует повсюду, а не в качестве кружочков, нарисованных на листе бумаги, ни как философское построение. Оно существует и в самой человеческой сущности на разных уровнях бытия. Нарисуйте себя, спроецировав на Древо Жизни. Это поможет понять, как оно существует в теле. Верхняя сефира расположена прямо над вершиной головы. Вторая сефира - в левой части лица (на древе она справа). Третья сефира - в левой части дерева и соответственно в правой стороне лица. Так до самого конца. Мы изучим эти взаимосвязи (невысказанная каббала) в следующем уроке. </w:t>
        <w:br/>
        <w:t xml:space="preserve">    Перейдем от каббалы к индийским традициям. Самые древние духовные тексты, Тантры, говорят о психических центрах (чакрах), существующих в виде энергетических полей на человеческом теле. Также известен поток энергии кундалини, пронизывающий эти центры. Самая древняя тантра говорит о четырех основных чакрах: в области пупка, сердца, горла, вершины головы. Поздние книги говорят о 6-ти или 7-ми чакрах, часто споря о местоположениях оставшихся. Самое важное из этого то, почему опасно пытаться поднять энергию кундалини через центры. Чтобы понять, перейдем от древней Индии к Викторианской Европе. </w:t>
        <w:br/>
        <w:t xml:space="preserve">    Это была эра Зигмунда Фрейда. Хотя Фрейд жил после Викторианской эры, базис его философии основывался на открытиях этого периода. Известно, что еврей Фрейд изучил Каббалу, по крайней мере бегло. В своих ранних сочинениях по психологии Фрейд указывал на то, что он верит в существование действительно физической и психосексуальной энергии, которую он назвал "либидо". Фрейд считал, что эта энергия исходит из всех частей тела и может двигаться к любой его части. Он назвал этот процесс "катекзис". Все психологические проблемы могут быть разрешены с помощью сексуальной энергии либидо. При правильном предположении путь к разрешению психологических проблем - высвобождение этой сексуальной энергии. Это означает, что он поощрял возникновение и развитие сексуальных отношений. </w:t>
        <w:br/>
        <w:t xml:space="preserve">    Фрейд понимал, что при репрессивной Викторианской морали, когда на ножки кресел надевались чехлы, потому что они смутно напоминали женские, это никогда не могло быть принято. Это подтвердилось с парами, не состоящими в браке, с которыми работал Фрейд. </w:t>
        <w:br/>
        <w:t xml:space="preserve">    Фрейд был прагматиком. Он знал, что должен изменить свою теорию так, чтобы суметь помочь людям. Фрейд изменил свое представление о либидо: от действительной энергии к выраженным желаниям, способным распространяться в разных направлениях. Он назвал этот процесс "сублимация". К сожалению, теперь Фрейд нуждался в определении противоположного желания (либидо), он назвал это "мертвым желанием". Так Фрейд не принял реальность либидо, как действительной энергии. </w:t>
        <w:br/>
        <w:t xml:space="preserve">    Тем временем один из лучших учеников Фрейда Вильгельм Райх пересмотрел фрейдовскую концепцию психоссксуальнои энергии. Райх назвал се "оргон" и считал, что ее можно измерить. Она обладала ярко-голубым цветом (как при РП). Райх явился создателем групповой терапии, риберфинга, биоэнергетики и определенной системы образования. Он делал сексологические наблюдения, сходные с Мастерз и Джонсоном, задолго до их открытия. Энергия, известная как либидо или оргон на Западе, в Индии называется "кундалини". В неразвитом состоянии она "покоится" в области крестца. На поверхность тела она выступает в области периниума: пространство между половыми органами и анусом. С помощью внутреннего воображения, специального дыхания, визуализационных методов, звучаний или через сексуальную деятельность эта энергия может подниматься по позвоночному столбу вверх, заряжая психические центры, чакры. </w:t>
        <w:br/>
        <w:t xml:space="preserve">    Вот, где кроется опасность. Энергия не поднимается ровно. Она останавливается и заряжает каждую чакру. Если вы не готовы к тому, чтобы заряжать энергией отдельные чакры, если вы не в состоянии психически осознать это, может произойти одна из двух вещей: </w:t>
        <w:br/>
        <w:t xml:space="preserve">    1. Чакра зарядится, и внезапный поток энергии "унесет" вас, он может убить, свести с ума или просветить. </w:t>
        <w:br/>
        <w:t xml:space="preserve">    2. Поднимающейся энергии некуда будет течь, вы подобны наполненному баллону в состоянии напряжения, не можете выпустить воздух. Может произойти непредвиденное. Фрейд указывал на причину всех психологических проблем. Если кундалини "пробьет" нижнюю чакру, это может привести к мании. Попытки "поднять" кундалини без специальных инструкций могут принести определенные проблемы. Вот почему практиковать Кундалини-йогу необходимо под руководством хорошего учителя, гуру. </w:t>
        <w:br/>
        <w:t xml:space="preserve">    Древние каббалисты знали об этой энергии. Она называется на зрите "Руах" и соотносится тоже с психическими центрами. В Каббале пять важных психических центров. Каждый связан с определенной сефирой и с определенными частями души и человеческого тела. </w:t>
        <w:br/>
        <w:t xml:space="preserve">    Йе-хи-да - психический центр, расположенный над головой. Это самый глубокий уровень подсознания. Он всегда находился в контакте с Божественным; иногда его называют "наше высшее Я". Он соотносится с тем аспектом Бога, который выражен именем Э-хе-йе. </w:t>
        <w:br/>
        <w:t xml:space="preserve">    Руах, помимо обозначения энергии, имеет еще одну смысловую нагрузку: название психического центра, расположенного в месте солнечного сплетения. Это нечто на туловище, расположенное над животом и ниже сердца и груди. Когда этот центр полностью расширен, он ключает в себя и сердце. Он представляет наше сознание. Отметим IHO из основных различий между восточной и западной мистическими философиями. На Востоке считали, что наш мир состоит из одних ибраций. Наш физический мир - иллюзия. Этот иллюзорный мир сзывается "майя", он постигаем нашим сознанием. Следовательно, наше сознание, созерцая только майю, "убивает" истину, внутреннюю действительность. Нам предписывается "уничтожить убийцу", отключить сознание с помощью медитации или иной техники. Западные оккультисты, будучи более прагматичными, чем их восточные коллеги, говорят: "Давайте не будем уничтожать убийц, но усовершенствуем их, чтобы они могли видеть не только иллюзии. Это процесс развития Воли, тот самый, которым вы и занимаетесь, совершая ритуалы. Соответственное этому центру имя Бога - Йуд-Хе-Вав-ХеЭл-о-а В'да- ат. </w:t>
        <w:br/>
        <w:t xml:space="preserve">    Центр, называемый Нефеш, расположен у половых органов. Он представляет самый поверхностный уровень нашего подсознания. Он определяет вожделение, жажду и способен преграждать движение потока энергии между Йе-хи-да и Руах. Соответственное имя Бога - Ша-дай Эль Хай. </w:t>
        <w:br/>
        <w:t xml:space="preserve">    Можно сравнить эти каббалистические термины с психологическими: </w:t>
      </w:r>
    </w:p>
    <w:tbl>
      <w:tblPr>
        <w:tblW w:w="5000" w:type="pct"/>
        <w:jc w:val="left"/>
        <w:tblInd w:w="-90" w:type="dxa"/>
        <w:tblLayout w:type="fixed"/>
        <w:tblCellMar>
          <w:top w:w="15" w:type="dxa"/>
          <w:left w:w="15" w:type="dxa"/>
          <w:bottom w:w="15" w:type="dxa"/>
          <w:right w:w="15" w:type="dxa"/>
        </w:tblCellMar>
      </w:tblPr>
      <w:tblGrid>
        <w:gridCol w:w="1812"/>
        <w:gridCol w:w="2032"/>
        <w:gridCol w:w="5511"/>
      </w:tblGrid>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ббал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рейдизм</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рансакциональный анализ </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е-хи-да</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уперэго</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зрослый</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ах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го</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одитель</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ефеш</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д</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ебенок</w:t>
            </w:r>
          </w:p>
        </w:tc>
      </w:tr>
    </w:tbl>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каббалистической традиции существует еще 2 психических центра. </w:t>
        <w:br/>
        <w:t xml:space="preserve">    Психический центр, расположенный в области ступней, называется Г'уф. Он представляет физическое тело. Когда вы стоите, он перемещается: "ступни-земля" (или поверхность, на которой вы стоите). Его Б&lt;- сственное имя: А-до-най Ха-а-рец. </w:t>
        <w:br/>
        <w:t xml:space="preserve">    Центр в области горла не имеет на иврите названия, но известен, как "звено". Будучи задействованным, он самоиндуцируется и разделяется между высшим Я (Йе-хи-да) и сознанием (Руах). Его Божественное имя, позаимствованное у сефиры, Йуд-Хс-Вав-Хе Эл-о-хим. </w:t>
        <w:br/>
        <w:t xml:space="preserve">    Энергия, с которой мы собираемся работать, психосексуальная по природе и может полностью контролироваться умом (подробнее об этом - в последнем уроке). Но при попытке подъема энергии из сексуальных центров могут возникнуть проблемы из-за эмфазии (большой выразительности) этой энергии, сексуальной по своей природе. Необходимо подчеркнуть психологическую и духовную природу энергии, - впоследствии мы сможем легко обращаться с ней и без гуру. Мы берем энергию из нашего соединения с Божественным, на Йе-хи-да, и опускаем ее по "срединному столбу" или по нашему телу. Энергия, достигая мощных сексуальных центров, очищается настолько, что одухотворяет те виды энергии, которые могли бы быть выражены только сексуальным способом. Это не означает, что вы потеряете всякое сексуальное стремление, но то, что во время половых отношений возымеете большой духовный опыт, а не только физический. Этот ритуал никак не повлияет на вашу сексуальную заинтересованность. </w:t>
        <w:br/>
        <w:t xml:space="preserve">  </w:t>
      </w:r>
    </w:p>
    <w:p>
      <w:pPr>
        <w:pStyle w:val="Normal"/>
        <w:jc w:val="center"/>
        <w:rPr/>
      </w:pPr>
      <w:r>
        <w:rPr>
          <w:kern w:val="0"/>
        </w:rPr>
        <w:t>РИТУАЛ СРЕДИННОГО СТОЛП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Выполните Ритуал Релаксации. </w:t>
        <w:br/>
        <w:t xml:space="preserve">    СТУПЕНЬ 2. Выполните РП. После выполнения встаньте за алтарем (если он имеется), руки прижав к бокам, глаза закройте. Медленно дышите и ни на что не обращайте внимания, попытайтесь настроить ум на спокойное состояние. </w:t>
        <w:br/>
        <w:t xml:space="preserve">    СТУПЕНЬ 3. Устремите внимание на вершину головы. После РП там должна находиться сфера с белым бриллиантом в центре. Если его там нет - визуализируйте его. Подождите. Отнеситесь к нему с благоговением, как к пространственному эквиваленту жизненного ядра вашего существа, вашего высшего Я, вашей связи с Божественным. Результатом явится еще большее блистание. Вибрируйте имя Бога Э - хе - не 3 или 4 раза. Сфера не должна терять яркость. </w:t>
        <w:br/>
        <w:t xml:space="preserve">    СТУПЕНЬ 4. Визуализируйте тонкий луч света, исходящий из бриллианта через центр головы и доходящий до затылка. Здесь луч расширяется в световой шар, но не такой большой, как над головой. Вы должны одновременно визуализировать бриллиантовую сферу над головой, маленький световой шар в области шеи и соединяющий их луч света. Это связь между вашим сознанием и вашим высшим Я - постигайте ее. Световой шар на шее вырастет и увеличит яркость. Вибрируйте имя Бога Иуд - Хе - Вав - Хе Эл - о - хим 3 или 4 раза. </w:t>
        <w:br/>
        <w:t xml:space="preserve">    СТУПЕНЬ 5. Поддерживая предыдущие визуализации, вызовите луч из светового шара на шее, идущий вниз по туловищу и образующий в области солнечного сплетения сферу. Постигайте, что она представляет ваше сознание - и шар увеличит яркость. Вибрируйте имя Бога Иуд - Хе - Вав - Хе Эл - о -а В' да - ат 3 или 4 раза. </w:t>
        <w:br/>
        <w:t xml:space="preserve">    СТУПЕНЬ 6. Так же увидьте свет, спускающийся в область гениталий и образующий сферу. Это ваше "низшее" Я. Имя Бога, которое нужно вибрировать 3 или 4 раза, Ша - дай Эль Хай. </w:t>
        <w:br/>
        <w:t xml:space="preserve">    СТУПЕНЬ 7. Снова свет опускается еще ниже, образует сферу, охватывающую обе ступни и землю. Сфера должна наполовину уходить в землю, наполовину выступать из нее. Имя Бога, которое надо здесь вибрировать 3 или 4 раза, А - до - най Ха - ар - ец. </w:t>
        <w:br/>
        <w:t xml:space="preserve">    СТУПЕНЬ 8. Должны образовываться следующие световые сферы: над головой, на горле, в солнечном сплетении, на паху, на ступнях. Каждая сфера должна соединяться с верхней и нижней световым лучом. </w:t>
        <w:br/>
        <w:t xml:space="preserve">    СТУПЕНЬ 9. Оставайтесь в этом состоянии так долго, как хотите. Потом глубоко вдохните, а при выдохе визуализируйте, как образы бледнеют и становятся невидимыми. Они еще здесь, но их не видно. Все это составляет Ритуал Срединного Столпа. </w:t>
        <w:br/>
        <w:t xml:space="preserve">    СТУПЕНЬ 10. Вспомните указания насчет того, как надо вибрировать слова. Каждое слово должно вибрировать так, чтобы вы могли ощущать, как вибрирует соответствующая область тела. </w:t>
        <w:br/>
        <w:t xml:space="preserve">    СТУПЕНЬ 11. Если на какой-либо ступени вы столкнетесь с трудностями при создании светящейся сферы или луча, не пытайтесь бороться до изнеможения. Лучше остановитесь там, до чего вы дошли, и совершите ступень 9. Источников проблем может быть несколько. Они обычно ментальны по своей природе, сознательны или неосознанны. Повторяя этот ритуал ежедневно, вы сможете преодолеть все трудности естественным способом. Вы станете лучше, сильнее, счастливее - и добьетесь своего. </w:t>
        <w:br/>
        <w:t xml:space="preserve">    СТУПЕНЬ 12. Совершите Ритуал Созерцания Таро. Если вы уже выполняете его регулярно, по крайней мере б недель, вам следует начать использовать все 22 карты Главного Аркана. </w:t>
        <w:br/>
        <w:t xml:space="preserve">    СТУПЕНЬ 13. Запишите результаты, ощущения, наблюдения и т.д. в ритуальный дневник. </w:t>
        <w:br/>
        <w:t xml:space="preserve">    Примечание: Чтобы начать ощущать заметные результаты, необходимо 2-3 месяца регулярно работать. Спустя это время ученику может показаться, что он видит, слышит или чувствует нечто необычное... Все это совершенно нормально. </w:t>
        <w:br/>
        <w:t xml:space="preserve">    Вы уже работали с тем, что называется "Астральными чувствами". Они включают в себя способность видеть, слышать и т.д. на высших уровнях (об этих уровнях мы поговорим дальше). Все, что вы ощущаете теперь, существовало и раньше, просто вы раскрываете свои чувства для познания этого. </w:t>
        <w:br/>
        <w:t xml:space="preserve">    Например, во время просмотра скучной ТВ программы из пола может показаться змея и снова скрыться, но уже совершив некоторые движения. Это астральный мусор, маленькие гадости. Они не могут причинить никакого вреда. </w:t>
        <w:br/>
        <w:t xml:space="preserve">    Но между тем они могут быть весьма надоедливыми. Можно думать, что кто-то смотрит из-за плеча, но, поворачиваясь, обнаруживать только пустоту! </w:t>
        <w:br/>
        <w:t xml:space="preserve">    Некоторые люди видят своих отсутствующих друзей и даже иногда слышат их голоса. Иные же созерцают яркие светящиеся в воздухе пятна. Но можно никогда не видеть всего этого и тем не менее быть весьма хорошим магом. Если вы уже видели или увидите в будущем - не бойтесь. Это не психическая атака, и вы не сходите с ума. </w:t>
        <w:br/>
        <w:t xml:space="preserve">    Если к маленьким гадостям относиться правильно, они только развеселят вас, что особенно полезно во время скучной вечеринки. Во всяком случае, не удивляйтесь, что эти существа с присущей им глупостью иногда вторгаются в вашу жизнь. </w:t>
        <w:br/>
        <w:t xml:space="preserve">    Работая с помощью визуализации на астральном плане, вы можете стать космическим магнитом, притягивающим различные астральные отходы. Они не опасны. У многих детей имеются "невидимые друзья", и некоторые из них - именно такие существа. </w:t>
      </w:r>
    </w:p>
    <w:p>
      <w:pPr>
        <w:pStyle w:val="Normal"/>
        <w:rPr>
          <w:bCs w:val="false"/>
          <w:kern w:val="0"/>
        </w:rPr>
      </w:pPr>
      <w:r>
        <w:rPr>
          <w:bCs w:val="false"/>
          <w:kern w:val="0"/>
        </w:rPr>
      </w:r>
    </w:p>
    <w:p>
      <w:pPr>
        <w:pStyle w:val="Normal"/>
        <w:rPr>
          <w:bCs w:val="false"/>
          <w:kern w:val="0"/>
        </w:rPr>
      </w:pPr>
      <w:r>
        <w:rPr>
          <w:bCs w:val="false"/>
          <w:kern w:val="0"/>
        </w:rPr>
      </w:r>
    </w:p>
    <w:p>
      <w:pPr>
        <w:pStyle w:val="Normal"/>
        <w:jc w:val="center"/>
        <w:rPr>
          <w:bCs w:val="false"/>
          <w:kern w:val="0"/>
        </w:rPr>
      </w:pPr>
      <w:r>
        <w:rPr>
          <w:bCs w:val="false"/>
          <w:kern w:val="0"/>
        </w:rPr>
        <w:drawing>
          <wp:inline distT="0" distB="0" distL="0" distR="0">
            <wp:extent cx="2857500" cy="2857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bCs w:val="false"/>
          <w:kern w:val="0"/>
          <w:u w:val="single"/>
        </w:rPr>
        <w:t>Земная пентаграмма</w:t>
      </w:r>
      <w:r>
        <w:rPr>
          <w:bCs w:val="false"/>
          <w:kern w:val="0"/>
        </w:rPr>
        <w:t xml:space="preserve"> </w:t>
      </w:r>
    </w:p>
    <w:p>
      <w:pPr>
        <w:pStyle w:val="Normal"/>
        <w:rPr>
          <w:bCs w:val="false"/>
          <w:kern w:val="0"/>
          <w:lang w:val="en-US"/>
        </w:rPr>
      </w:pPr>
      <w:r>
        <w:rPr>
          <w:bCs w:val="false"/>
          <w:kern w:val="0"/>
        </w:rPr>
        <w:t> </w:t>
      </w:r>
    </w:p>
    <w:p>
      <w:pPr>
        <w:pStyle w:val="Normal"/>
        <w:rPr>
          <w:bCs w:val="false"/>
          <w:kern w:val="0"/>
          <w:lang w:val="en-US"/>
        </w:rPr>
      </w:pPr>
      <w:r>
        <w:rPr>
          <w:bCs w:val="false"/>
          <w:kern w:val="0"/>
          <w:lang w:val="en-US"/>
        </w:rPr>
      </w:r>
    </w:p>
    <w:p>
      <w:pPr>
        <w:pStyle w:val="Normal"/>
        <w:jc w:val="center"/>
        <w:rPr/>
      </w:pPr>
      <w:r>
        <w:rPr>
          <w:kern w:val="0"/>
        </w:rPr>
        <w:t>УРОК  З</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ам приходилось слышать о "христианине воскресного утра"? Это такой человек, который каждое воскресенье (чтобы было видно) ходит в церковь, очень громко поет (чтобы было слышно) и записывает это себе на текущий счет. И в делах он делает все возможное для обмана. Он врет о своих друзьях и врагах и обманывает жену. Он устраивает большие представления - христианский театр - на несколько воскресных часов, но когда наступает время для обыденной жизни по заветам Иисуса, он жалок. </w:t>
        <w:br/>
        <w:t xml:space="preserve">    Итак, что следует делать с церемониальной магией? Подобно описанному выше человеку, думающему, что христианство - это то, что совершать однажды в неделю, большинство людей считает, что магия - нечто, что вы делаете. Это совершенно неверно. </w:t>
        <w:br/>
        <w:t xml:space="preserve">    Магия - это не то, что вы делаете, но то, чем вы являетесь! Быть в действительности магом значит, что ваша умственная установка направлена полностью на магию. Это означает следующее: все, что вы делаете, о чем думаете или говорите, - вызывает в мозгу размышления о том, как эти вещи магически соотносятся. Так, если вы говорите о политике, вы могли подумать, как политик может убеждать людей голосовать за него (или нее) без упоминания о политической платформе. Разумеется, это мощная форма магии - убеждать людей совершать действия без явного повода. Когда вы готовите, вы можете подумать о том, как элемент огня влияет на пищу. Когда магия станет вашим образом мыслей, действия, дыхания, - тогда вы будете магом. </w:t>
        <w:br/>
        <w:t xml:space="preserve">    Цель данного курса - инициировать людей и привести их в соответствие с 4 магическими элементами. </w:t>
        <w:br/>
        <w:t xml:space="preserve">    Естественно, нельзя инициироваться через книги. Это невозможно. Но какова, между тем, потребность и цель инициации? </w:t>
        <w:br/>
        <w:t xml:space="preserve">    Инициация имеет 2 аспекта - практический и мистический. На практическом уровне инициация не дает вам ничего. Она лишь позволяет вам начать действовать по описанной системе. Слово "инициация" произошло из латинского корня, означающего "начинать". </w:t>
        <w:br/>
        <w:t xml:space="preserve">    Мистические аспекты инициации - вещь совсем иная. Представьте салон для ограниченного круга лиц, куда вы намереваетесь войти. Вы стучите в дверь, и щвейцар, не узнающий вас, прогоняет прочь. Затем входит человек, знающий и вас, и швейцара, и представляет вас каждому. С этого момента и вы желанный гость в салоне. Здесь представление высшей, сильнейшей силе в форме швейцара явилось формой вашей инициации. В действительности же, мистический аспект инициации заключается не только в представлении вас высшим силам (или, если хотите, вашему высшему Я), и физических эффектах, которые позволят вам в будущем легко быть узнанными высшими силами. </w:t>
        <w:br/>
        <w:t xml:space="preserve">    Существует иной способ вызвать внутренние перемены, ведущие к такому узнаванию. Вы можете подходить к швейцару каждый день, неделю, месяц и, если нужно, разговаривать с ним. Он позволит войти в салон без представления. Такой способ и описывается в этом курсе. </w:t>
        <w:br/>
        <w:t xml:space="preserve">    Каждый из 4 магических элементов представлен различными аспектами качества температуры и влажности. Так как мы работаем с элементом Земли, рассмотрим ее свойства. Ясно, что она невлажная. Но и не горячая (за исключением извержений элементов Огня - лавы). Следовательно, можно сказать, что элемент Земля имеет следующие качества: сухость и прохладу. </w:t>
        <w:br/>
        <w:t xml:space="preserve">    Следующая ступень - узнать, как контролировать этот элемент в повседневной жизни. </w:t>
        <w:br/>
        <w:t xml:space="preserve">    Упражнение I. Напишите список вещей, которым присуща и сухость, и прохлада. Но не старайтесь специально придумать их. Укажите то, что видите каждый день. Практикуйте это неделю. Записывайте результаты каждый день в магический дневник. </w:t>
        <w:br/>
        <w:t xml:space="preserve">    Упражнение 2. Найдите место на природе - поле или парк. Наденьте на себя как можно меньше одежды (если возможно - обнажитесь) и сядьте или лягте на землю - чтобы тело как можно больше соприкасалось с ней. Это проще делать женщинам: они могут надеть одну развивающуюся юбку и сесть на землю, разложив ее сверху. Между кожейи землей ничего нет. Проведите некоторое время в созерцании, ощущая прохладу и сухость Земли. Это следует делать по меньшей мере 3 раза в неделю. </w:t>
        <w:br/>
        <w:t xml:space="preserve">    Если вам случится найти полянку с травой или место, где недавно была роса, можно почувствовать, что магическому элементу Земли здесь присуща влажность. Этому есть 2 объяснения. Первое: температура и влажность относительны. По сравнению с песком, место может быть влажным, но по сравнению с океаном-сухим. Это зависит от того, что вы думаете об этих элементах. Но правильный ответ таков: вы неверно называете физическую землю магическим архетипичным элементом Земли. Физическое представление всегда утрачивает чистоту архетипа. Так как мы ощущаем с помощью физических чувств, надо замещать чистым архетипом в уме несовершенный физический объект. Именно так мы получили знание о магических элементах. </w:t>
        <w:br/>
        <w:t xml:space="preserve">    Упражнение 3. Представляйте примерно 3 мин (не больше - можно меньше) в день, что вы - элемент Земля. Почувствуйте тяжесть, молчание, прохладу и сухость Земли. Ощутите, что вы можете впитать в себя боли и проблемы всего мира (но не делайте этого). Станьте Землей. Делайте это упражнение, по меньшей мере, неделю, прежде чем перейти к следующему. </w:t>
        <w:br/>
        <w:t xml:space="preserve">    Упражнение 4. Когда вы научитесь "быть Землей", следующий шаг - контролировать элемент Землю. Выберите момент и представьте себя Землей. Привнесите ощущения из предыдущего упражнения в свое сознание. Затем поднимите руки на расстояние 15-20 1м. одна от другой, ладонями повернув друг к другу. Представьте между руками сосуд или короб. При выдохе визуализируйте весь земной элемент, находящийся в вас и выходящий при дыхании во вместилище между руками. 3-5 вдоха-выдоха достаточно, чтобы наполнить его. Затем, вдохнув-выдохнув 3 раза, верните его обратно в себя и возвращайтесь к нормальному сознанию. </w:t>
        <w:br/>
        <w:t xml:space="preserve">    Тест. Это позволит вам не только видеть, 'mo вы находитесь в гармонии с магическим элементом Земля, но также увидеть, что вы способны его контролировать. </w:t>
        <w:br/>
        <w:t xml:space="preserve">    Если вы почувствуете себя легкомысленным, ощутите головокружение, неустойчивость, неспособность выполнить работу и т.д., сформируйте вместилище Земли, как описывалось в упр.4. Затем глубоко вдохните и ощутите удовлетворение от того, как элемент входит обратно в вас. Через 5 минут вы ощутите устойчивость и связь с Землей. </w:t>
        <w:br/>
        <w:t xml:space="preserve">    Если вы ощутите лишний вес, тянущий вниз, снова сформируйте вместилище Земли, но на этот раз визуализируйте большую яму в Земле и опустите вместилище туда. Быстро закройте яму. Вы через несколько минут почувствуете легкость, но может потребоваться повторить это упражнение в течение 5 минут, чтобы реально ощутить легкость - также и энергетическую. </w:t>
        <w:br/>
        <w:t xml:space="preserve">    Когда вы добьетесь успеха при выполнении этих двух частей теста, вы начнете управлять элементом Земли. Но если у вас" не будет получаться в течение нескольких дней или недель - не огорчайтесь. Продолжайте заниматься. Помните, инициация - это начало, но не конец. Продолжайте изучение курса. Не останавливайтесь и не ждите, пока достигнете в отношении этого элемента совершенства. Записывайте результаты упражнений, какими бы они ни были.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ежде чем приступать к этой части, вернитесь назад и перечитайте снова раздел о Каббале в предыдущем уроке. Если вы давно не читали его, нс удивляйтесь, если уже пройденный материал обретет для вас больший смысл. Это вследствие того, что у вашего ума было время подсознательно обработать информацию и интуитивно подойти к пониманию предыдущего материала. Это свидетельствует о том, как полезно периодически повторять прошлые уроки. </w:t>
        <w:br/>
        <w:t xml:space="preserve">    Сейчас мы опять возвращаемся к центральному стержню Каббалы -Древу Жизни. Существует много способов его изучения, но здесь мы рассмотрим и проанализируем символику. </w:t>
        <w:br/>
        <w:t xml:space="preserve">    Три Столпа. Посмотрите на Древо Жизни, изображенное ниже. Рисунок разделен на 3 больших столпа. Левый столп состоит из 3-го, 5-го и 8-го сефирота - это Столп Строгости. Правый столп состоит из 2-го, 4-го и 7-го сефирота. Располагаясь напротив левого, он известен как Столп Милосердия. Уравновешивает крайнисстолпы -Срединный Столп. Он состоит из 1-го, 6-го, 9-го и 10-го сефирота и известен как Столп Нежности. </w:t>
        <w:br/>
        <w:t xml:space="preserve">    Интересно заметить, что Столп Строгости слева представляет собой женское начало, а Столп Милосердия - мужское, что противоречит принятым архетипичным нормам. Но если вы посмотрите теорию архетипов Юнга, то найдете, что наряду с доброй, отзывчивой "Великой Матерью" существует женский элемент, действующий против вас - "Мать Страха". Еще ниже представлена иная версия Древа Жизни. Каждая сефира здесь имеет свое имя на транслитерированном иврите и русский перевод. Сравните эти 2 изображения Древа Жизни. Рассмотрим значения Столпов. </w:t>
      </w:r>
    </w:p>
    <w:p>
      <w:pPr>
        <w:pStyle w:val="Normal"/>
        <w:jc w:val="center"/>
        <w:rPr/>
      </w:pPr>
      <w:r>
        <w:rPr>
          <w:bCs w:val="false"/>
          <w:kern w:val="0"/>
        </w:rPr>
        <w:t> </w:t>
      </w:r>
      <w:r>
        <w:rPr>
          <w:bCs w:val="false"/>
          <w:kern w:val="0"/>
        </w:rPr>
        <w:drawing>
          <wp:inline distT="0" distB="0" distL="0" distR="0">
            <wp:extent cx="3371850" cy="5715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6" r="-11" b="-6"/>
                    <a:stretch>
                      <a:fillRect/>
                    </a:stretch>
                  </pic:blipFill>
                  <pic:spPr bwMode="auto">
                    <a:xfrm>
                      <a:off x="0" y="0"/>
                      <a:ext cx="3371850" cy="5715000"/>
                    </a:xfrm>
                    <a:prstGeom prst="rect">
                      <a:avLst/>
                    </a:prstGeom>
                  </pic:spPr>
                </pic:pic>
              </a:graphicData>
            </a:graphic>
          </wp:inline>
        </w:drawing>
      </w:r>
      <w:r>
        <w:rPr>
          <w:rFonts w:eastAsia="Arial"/>
          <w:bCs w:val="false"/>
          <w:kern w:val="0"/>
        </w:rPr>
        <w:t xml:space="preserve"> </w:t>
      </w:r>
    </w:p>
    <w:p>
      <w:pPr>
        <w:pStyle w:val="Normal"/>
        <w:jc w:val="center"/>
        <w:rPr/>
      </w:pPr>
      <w:r>
        <w:rPr>
          <w:bCs w:val="false"/>
          <w:kern w:val="0"/>
          <w:u w:val="single"/>
        </w:rPr>
        <w:t>Три столп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олп Милосердия. Чтобы быть милосердными, нам необходимо иметь Мудрость видеть результаты своих деяний и понимать, что победа может прийти через Мудрость и способности быть смелым, а не только через силу. </w:t>
        <w:br/>
        <w:t xml:space="preserve">    Столп Строгости. Чтобы быть строгими, нам нужно обрести Понимание Законов вселенной и Силу, чтобы их правильно исполнять, но не уступать милосердию, а лишь справедливости. Результатом этого явится внешняя сила и Великолепие, скрывающее отсутствие гуманности и милосердия, которых не видно с первого взгляда. </w:t>
        <w:br/>
        <w:t xml:space="preserve">    Столп Нежности. Чтобы быть нежными, мы должны понимать, что живем в Царстве (Земли), но не Боги. Следовательно, за что бы мы не боролись, нам следует искать Основу Красоты, вместе с тем пытаясь избежать чрезмерной жестокости и чрезмерного милосердия. Таким образом мы добьемся удачи. </w:t>
        <w:br/>
        <w:t xml:space="preserve">    Это один из способов изучения Древа Жизни - с помощью системы Трех Столпов. Если при достижении какой-либо цели мы терпим неудачу, можно посмотреть, где именно утрачено равновесие, т.е. на какой стороне Древа произошло сосредоточение. Затем мы можем добавить некоторые характеристики из противоположной стороны Древа для установления баланса. Результат приведет нас к центру, к Столпу Нежности, который можно также назвать Столпом Истинного Проявления. </w:t>
      </w:r>
    </w:p>
    <w:p>
      <w:pPr>
        <w:pStyle w:val="Normal"/>
        <w:jc w:val="center"/>
        <w:rPr>
          <w:bCs w:val="false"/>
          <w:kern w:val="0"/>
        </w:rPr>
      </w:pPr>
      <w:r>
        <w:rPr>
          <w:bCs w:val="false"/>
          <w:kern w:val="0"/>
        </w:rPr>
        <w:drawing>
          <wp:inline distT="0" distB="0" distL="0" distR="0">
            <wp:extent cx="2895600" cy="5715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6" r="-12" b="-6"/>
                    <a:stretch>
                      <a:fillRect/>
                    </a:stretch>
                  </pic:blipFill>
                  <pic:spPr bwMode="auto">
                    <a:xfrm>
                      <a:off x="0" y="0"/>
                      <a:ext cx="2895600" cy="5715000"/>
                    </a:xfrm>
                    <a:prstGeom prst="rect">
                      <a:avLst/>
                    </a:prstGeom>
                  </pic:spPr>
                </pic:pic>
              </a:graphicData>
            </a:graphic>
          </wp:inline>
        </w:drawing>
      </w:r>
    </w:p>
    <w:p>
      <w:pPr>
        <w:pStyle w:val="Normal"/>
        <w:jc w:val="center"/>
        <w:rPr/>
      </w:pPr>
      <w:r>
        <w:rPr>
          <w:bCs w:val="false"/>
          <w:kern w:val="0"/>
          <w:u w:val="single"/>
        </w:rPr>
        <w:t>Древо жизни</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Три Треугольника. Следующий способ изучения Древа - Три Треугольника. Как можно было заметить из диаграммы  Древо Жизни можно разделить на три треугольника; один из них направлен вершиной вверх, остальные вниз. </w:t>
        <w:br/>
        <w:t xml:space="preserve">    Божественный Треугольник. Верхний треугольник, состоящий из первых трех сефиротов, известен как Божественный. Он исходит из верхней точки, - это означает, что он исходит из единства Бога и делится надвое. Это свидетельствует о том, что хотя Бог един, все проявляющееся можно наблюдать в форме дуальности: мужское и женское, верх и низ, внутрь и наружу, тепло и холод. Это одна из причин, по которой магу нужно изучать вещи, учитывая их противоположности - чтобы достигнуть единства с Божественным (здесь заключен древний секрет Каббалы). Например, следует изучать день не как противоположность ночи - но знать, что и день и ночь являются естественными следствиями вращения Земли вокруг оси. </w:t>
      </w:r>
    </w:p>
    <w:p>
      <w:pPr>
        <w:pStyle w:val="Normal"/>
        <w:jc w:val="center"/>
        <w:rPr>
          <w:bCs w:val="false"/>
          <w:kern w:val="0"/>
        </w:rPr>
      </w:pPr>
      <w:r>
        <w:rPr>
          <w:bCs w:val="false"/>
          <w:kern w:val="0"/>
        </w:rPr>
        <w:drawing>
          <wp:inline distT="0" distB="0" distL="0" distR="0">
            <wp:extent cx="3371850" cy="5715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6" r="-11" b="-6"/>
                    <a:stretch>
                      <a:fillRect/>
                    </a:stretch>
                  </pic:blipFill>
                  <pic:spPr bwMode="auto">
                    <a:xfrm>
                      <a:off x="0" y="0"/>
                      <a:ext cx="3371850" cy="5715000"/>
                    </a:xfrm>
                    <a:prstGeom prst="rect">
                      <a:avLst/>
                    </a:prstGeom>
                  </pic:spPr>
                </pic:pic>
              </a:graphicData>
            </a:graphic>
          </wp:inline>
        </w:drawing>
      </w:r>
    </w:p>
    <w:p>
      <w:pPr>
        <w:pStyle w:val="Normal"/>
        <w:jc w:val="center"/>
        <w:rPr/>
      </w:pPr>
      <w:r>
        <w:rPr>
          <w:bCs w:val="false"/>
          <w:kern w:val="0"/>
          <w:u w:val="single"/>
        </w:rPr>
        <w:t>Три треугольника</w:t>
      </w:r>
      <w:r>
        <w:rPr>
          <w:bCs w:val="false"/>
          <w:kern w:val="0"/>
        </w:rPr>
        <w:t xml:space="preserve"> </w:t>
      </w:r>
    </w:p>
    <w:p>
      <w:pPr>
        <w:pStyle w:val="Normal"/>
        <w:jc w:val="center"/>
        <w:rPr>
          <w:bCs w:val="false"/>
          <w:kern w:val="0"/>
        </w:rPr>
      </w:pPr>
      <w:r>
        <w:rPr>
          <w:bCs w:val="false"/>
          <w:kern w:val="0"/>
        </w:rPr>
        <w:t> </w:t>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Именно в верхнем треугольнике мы можем наблюдать разные качества бытия, божественные по своей природе. Им свойственны Мудрость и Понимание. Они способны нести Венец Творения и направлять видимый, физический мир и высшие уровни мироздания. </w:t>
        <w:br/>
        <w:t xml:space="preserve">    Треугольник нравственности. Треугольник посередине, направленный вершиной вниз, называется Треугольником Нравственности. Сила и Милосердие вместе ведут к Красоте. Если мы чересчур милосердны, то становимся слабыми и неспособными достигать цели. Люди эксплуатируют нас, и мы рано умираем. С другой стороны, если мы проявляем одну лишь силу и не выказываем милости, мы можем достигнуть цели (не без труда), но у нас не будет друзей, настоящей любви и наш "успех" станет бессмысленным. Развивая же Силу и Милосердие вместе, мы ставим себе на службу Красоту, которая помогает в достижении наших целей и дарует счастье в уже достигнутом. </w:t>
        <w:br/>
        <w:t xml:space="preserve">    Мирской Треугольник. Нижний треугольник называется Мирским. Это удачное название. Оно относится только к физическому плану, но не к ментальному и духовному: им соответствуют Нравственный и Божественный треугольники. Здесь победа вследствие чрезмерного милосердия ведет к поражению, в то время, как великолепие Победы, не смягченное Милостью, ведет к революции и впоследствии к разрухе. При равновесии же в этом мире наблюдается успех и можно обрести Царство, представленное как подсоединенная снизу сефира. </w:t>
        <w:br/>
        <w:t xml:space="preserve">    Как можно видеть, каждая система, каждый способ описания Древа Жизни помогает объяснению и других систем. Вернемся назад к диаграмме Трех Столпов. Можно сказать, что за Срединным Столпом следует мистический или йогический путь, по которому происходит сведение с Божественным (вКетсре, 1-и сефире). Иногда его называют "Путь Стрелы" - летящей стрелы, выпущенной из Малькута в Кстер. Йог сидит в состоянии медитации до тех пор, пока не "перепрыгнет" от низшего к высшему. Из диаграммы Древа Жизни видно, что путь мага иной: маг идет от сефиры к сефире, тщательно изучая каждую. Путь мага известен как Путь Змеи. На каждой сефире, на каждом новом пути, соединяющем их, маг узнает новое и оперирует с этим новым. Любой способен достичь единения с Божественным; один из способов - Белая Магия. Способов несколько - замедляющих или приближающих такое единство, или Нирвану, или конечный мистический экстаз "Познания и разговора со своим Ангелом-Хранителем". </w:t>
        <w:br/>
        <w:t xml:space="preserve">    Будем рассматривать Три Треугольника как основу психологии. Понимая, на какой сефире находится личность, можно давать рекомендации по ее совершенствованию. Если, например, личность чувствует, что во всем из нее черпают силы и выгоду, - она находится в сефире Хезед (N4), милосердие. Ей следует развивать внутреннюю силу, силу сказать "нет!" тому, кто пытается опустошить ее. Так, вместо того, чтобы страдать от ненужных огорчений, человек учится тому, каков он есть, о чем думает, заботится, что хочет. Окружающие заметят вскоре его внутреннюю красоту. </w:t>
      </w:r>
    </w:p>
    <w:p>
      <w:pPr>
        <w:pStyle w:val="Normal"/>
        <w:jc w:val="center"/>
        <w:rPr>
          <w:bCs w:val="false"/>
          <w:kern w:val="0"/>
        </w:rPr>
      </w:pPr>
      <w:r>
        <w:rPr>
          <w:bCs w:val="false"/>
          <w:kern w:val="0"/>
        </w:rPr>
        <w:drawing>
          <wp:inline distT="0" distB="0" distL="0" distR="0">
            <wp:extent cx="3314700" cy="5715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6" r="-11" b="-6"/>
                    <a:stretch>
                      <a:fillRect/>
                    </a:stretch>
                  </pic:blipFill>
                  <pic:spPr bwMode="auto">
                    <a:xfrm>
                      <a:off x="0" y="0"/>
                      <a:ext cx="3314700" cy="5715000"/>
                    </a:xfrm>
                    <a:prstGeom prst="rect">
                      <a:avLst/>
                    </a:prstGeom>
                  </pic:spPr>
                </pic:pic>
              </a:graphicData>
            </a:graphic>
          </wp:inline>
        </w:drawing>
      </w:r>
    </w:p>
    <w:p>
      <w:pPr>
        <w:pStyle w:val="Normal"/>
        <w:jc w:val="center"/>
        <w:rPr>
          <w:bCs w:val="false"/>
          <w:kern w:val="0"/>
        </w:rPr>
      </w:pPr>
      <w:r>
        <w:rPr>
          <w:bCs w:val="false"/>
          <w:kern w:val="0"/>
        </w:rPr>
        <w:t> </w:t>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Четыре Мира. Следующий метод созерцания Древа называется метод Четырех Миров. Посмотрим на диаграмму на стр.64 представляющую одну из систем понимания миров. Раздельные линии между треугольниками проведены так,как описывалось ранее. Каждый треугольник и 10-я сефира представляют "мир". </w:t>
        <w:br/>
        <w:t xml:space="preserve">    Верхний треугольник, состоящий из 1-го, 2-го и 3-го сефиротов, известен как Ха-о-лам Ацилут, что означает Мир Архетипов, или Эманаций. Это Божественный мир, в котором существуют мысли Господни. Считается, что именно в этом Мире проявляются разные стороны силы Божьей, представленной именами Бога. </w:t>
        <w:br/>
        <w:t xml:space="preserve">    Срединный Треугольник, состоящий из 4-го, 5-го и б-го сефирота, известен как Ха-о-лам Бри-йа, что означает Мир Творения. Это означает не только физический план, но гораздо больше относится к сознательному разуму. Считается, что именно в этом мире существуют архангелы. </w:t>
        <w:br/>
        <w:t xml:space="preserve">    Следующий треугольник, состоящий из 7-го, 8-го и 9-го сефиротов известен как Ха-о-лам Ецира или Мир Построения. Он почти тождественен Астральному плану, который является основой для всего, существующего в физической вселенной. Считается, что в этом мире существуют различные "иерархии" ангелов. </w:t>
        <w:br/>
        <w:t xml:space="preserve">    10-я сефира в этой системе известна как Ха-о-лам Ассиа, Мир Действия. В этом мире существуют 4 элемента (и, следовательно, физическая вселенная) и может происходить физическое Действие. </w:t>
        <w:br/>
        <w:t xml:space="preserve">    Но что полезного в принятии такой системы - системы Четырех Миров? Давайте предположим, что Бог возжелал сотворить вселенную. Первое, что надлежит ему совершить - ощутить нужду в чем-либо. Здесь он действует в мире Ацилута. Затем Бог узрит, что необходима вселенная, состоящая из Воздуха, Земли, Огня, Воды и живых образований. Здесь он начинает действовать в мире Бри-йа. Потом Господь начинает совершать все необходимое по созданию вселенной. </w:t>
        <w:br/>
        <w:t xml:space="preserve">    Это уже действие в мире Ецира. И наконец, Бог зарождает жизнь и действие в сотворенных частях вселенной, - действуя в мире Ассиа. </w:t>
        <w:br/>
        <w:t xml:space="preserve">    Но как это применимо к нам? Давайте рассмотрим следующий случай: вам нужно что-нибудь для поддержки бумаг во время свершения ритуала. Вы ощущаете потребность - следовательно, находитесь в мире Ацилута. Затем вы начинаете визуализировать эту вещь. Она из дерева, имеет сзади опору, чтобы бумаги располагались под удобным углом; имеется и выступ, чтобы они не упали. Вот вы уже в мире Бри-йа. Пойдите, купите деревянный брусок, обрежьте его и отлакируйте. Вы уже в мире Построения, Ха-о-лам Ецира. В конце концов, пустите его в ход, в действие - здесь вы находитесь в мире Ассиа. Если вы что-либо желали когда-нибудь, но не получили этого в своем собственном мире, скорее всего, вы пренебрегли важностью какого-нибудь из Четырех Миров. Мы изучаем процесс привнесения вещей в наши жизни (Серая Магия) подробнее дальше. </w:t>
        <w:br/>
        <w:t xml:space="preserve">    Как указывалось ранее, Каббала изменялась постоянно. Существуют иные версии Четырех Миров. Одна из них, например, утверждает, что деление на 4 мира происходит иначе. Верхняя сефира, Кетер - находится в 1-м Мире. Следующие 2 сефира - во 2-м. Сефироты 4-9 образуют 3-й Мир Ецира, а 4-й Мир образован последней сефирой, Маль-Кут. </w:t>
        <w:br/>
        <w:t xml:space="preserve">    Другие системы считают, что внутри каждой сефиры находится свое Древо Жизни! Так, получается 100 сефиротов. Можно иметь Кетер в Кетере, Хохму в Кетере и 10 различных сефиротов в каждой сефире. В соответствии с этой системой миры становятся весьма сложными. </w:t>
        <w:br/>
        <w:t xml:space="preserve">    Следующая система располагает 4 Древа Жизни одно над другим, где каждое представляет мир (см. диаграмму) </w:t>
      </w:r>
    </w:p>
    <w:p>
      <w:pPr>
        <w:pStyle w:val="Normal"/>
        <w:jc w:val="center"/>
        <w:rPr>
          <w:bCs w:val="false"/>
          <w:kern w:val="0"/>
        </w:rPr>
      </w:pPr>
      <w:r>
        <w:rPr>
          <w:bCs w:val="false"/>
          <w:kern w:val="0"/>
        </w:rPr>
        <w:drawing>
          <wp:inline distT="0" distB="0" distL="0" distR="0">
            <wp:extent cx="1905000" cy="5715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6" r="-19" b="-6"/>
                    <a:stretch>
                      <a:fillRect/>
                    </a:stretch>
                  </pic:blipFill>
                  <pic:spPr bwMode="auto">
                    <a:xfrm>
                      <a:off x="0" y="0"/>
                      <a:ext cx="1905000" cy="5715000"/>
                    </a:xfrm>
                    <a:prstGeom prst="rect">
                      <a:avLst/>
                    </a:prstGeom>
                  </pic:spPr>
                </pic:pic>
              </a:graphicData>
            </a:graphic>
          </wp:inline>
        </w:drawing>
      </w:r>
    </w:p>
    <w:p>
      <w:pPr>
        <w:pStyle w:val="Normal"/>
        <w:jc w:val="center"/>
        <w:rPr/>
      </w:pPr>
      <w:r>
        <w:rPr>
          <w:bCs w:val="false"/>
          <w:kern w:val="0"/>
        </w:rPr>
        <w:t>   </w:t>
      </w:r>
      <w:r>
        <w:rPr>
          <w:rFonts w:eastAsia="Arial"/>
          <w:bCs w:val="false"/>
          <w:kern w:val="0"/>
        </w:rPr>
        <w:t xml:space="preserve"> </w:t>
      </w:r>
      <w:r>
        <w:rPr>
          <w:bCs w:val="false"/>
          <w:kern w:val="0"/>
          <w:u w:val="single"/>
        </w:rPr>
        <w:t>Здесь - 40 сефиротов.</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И, наконец, существует система, утверждающая, что внутри каждого из 4-х сефиротов находится также Древо Жизни - получается 400 сефиротов! Хотя эти сложные системы в данном курсе мы не рассматриваем, вы можете сами попробовать практиковать их.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а часть книги особенно важна. В ней рассказывается в легкой и доступной форме, что такое медитация и как медитировать. Хотя необходимо медитировать ежедневно - это основа вашего духовного развития, вы свободны в выборе техники. Но это не ритуал, хотя можно сделать частью ежедневного ритуала. </w:t>
        <w:br/>
        <w:t xml:space="preserve">    Сначала необходимо определить, что такое медитация - без этого вам будет трудно ей научиться. Она основывается на восточной идее - молчании ума. Подобная техника использовалась и древними еврейскими мистиками и пророками. Вот основные положения их теории: </w:t>
        <w:br/>
        <w:t xml:space="preserve">    Попытайтесь на секунду избавить свой ум от всех мыслей, погрузить его в совершенное молчание. До тех пор, пока вы не узнаете, что такое наступающая медитация и не будете практиковать ее, вам будет очень трудно выполнить это кажущееся простым требование. Над вашей головой будет витать голос, говоря: "Вот, сейчас я спокоен" или "правильно ли я все делаю?" или "как долго я смогу продержаться?" Цель мысленной медитации - заставить молчать внутренний голос. </w:t>
        <w:br/>
        <w:t xml:space="preserve">    В следующем уроке мы узнаем, что наше подсознание (или надсознание) - прямая наша связь с Божественным, с Богом. Так, по определению, Бог должен быть всезнающим (иначе что-либо еще может быть выше Бога. Если что-то выше Бога, значит, это и есть истинный Господь, то, что мы называли Им раньше - второстепенное божество). Наше подсознание должно иметь связь со всеобщим знанием, с тайной мудростью вселенной, с просветлением. </w:t>
        <w:br/>
        <w:t xml:space="preserve">    Но этот голосок, постоянно звучащий в голове, обычно заглушает даже писк нашего подсознания. Порой случается так: в снах подсознание разговаривает с нашими символами, которые иногда трудно понять. В истинной медитации подсознание может говорить с сознанием непосредственно, тем самым проявляя свою» мудрость. </w:t>
        <w:br/>
        <w:t xml:space="preserve">    Действительная польза истинной медитации - опыт общения с Божественным. Эта форма Белой Магии известна как Просветление или Космическое сознание. </w:t>
        <w:br/>
        <w:t xml:space="preserve">    В медитации - 3 ступени: </w:t>
        <w:br/>
        <w:t xml:space="preserve">    1. Релаксация. Цель - достижение нечувствительности к физическим воздействиям, к боли; иначе физическое тело не попадает на вторую ступень. </w:t>
        <w:br/>
        <w:t xml:space="preserve">    2. Размышление. Цель - полное воссоединение сознания со звуком, объектом, рисунком, идеей и т.д. Заметим, что и релаксация, и размышление - только часть медитации, которая этим не ограничивается. </w:t>
        <w:br/>
        <w:t xml:space="preserve">    3. Отрешение. На этой ступени вы отделяете от ума сознание. Так как ваше сознание объединилось с тем, над чем вы размышляли, то ваше сознание) и оставляет вас, когда вы убираете объект размышления. Результат этого - состояние, при котором сознание не встречает преград при установившейся связи между вами и Божественным. Это Белая Магия, состояние истинного блаженства; это и есть конечная цель истинной медитации. Пока вы сами не попробуете практиковать медитацию, никакие слова не смогут объяснить это состояние. Ваше сознание будет взаимосвязано со всем. </w:t>
        <w:br/>
        <w:t xml:space="preserve">    В следующей медитации вы будете сосредотачиваться на знакомых объектах. </w:t>
        <w:br/>
        <w:t xml:space="preserve">  </w:t>
      </w:r>
    </w:p>
    <w:p>
      <w:pPr>
        <w:pStyle w:val="Normal"/>
        <w:jc w:val="center"/>
        <w:rPr/>
      </w:pPr>
      <w:r>
        <w:rPr>
          <w:kern w:val="0"/>
        </w:rPr>
        <w:t>ТЕХНИКА МЕДИТАЦИИ</w:t>
      </w:r>
      <w:r>
        <w:rPr>
          <w:bCs w:val="false"/>
          <w:kern w:val="0"/>
        </w:rPr>
        <w:t xml:space="preserve"> </w:t>
      </w:r>
    </w:p>
    <w:p>
      <w:pPr>
        <w:pStyle w:val="Normal"/>
        <w:spacing w:before="280" w:after="280"/>
        <w:rPr/>
      </w:pPr>
      <w:r>
        <w:rPr/>
        <w:t>   </w:t>
      </w:r>
      <w:r>
        <w:rPr>
          <w:rFonts w:eastAsia="Arial"/>
        </w:rPr>
        <w:t xml:space="preserve"> </w:t>
      </w:r>
      <w:r>
        <w:rPr/>
        <w:t xml:space="preserve">СТУПЕНЬ 1. Совершите ритуал релаксации. </w:t>
        <w:br/>
        <w:t xml:space="preserve">    СТУПЕНЬ 2. Совершите РП. Всегда перед медитацией совершайте защитный ритуал. </w:t>
        <w:br/>
        <w:t xml:space="preserve">    СТУПЕНЬ 3. Перетасуйте карты главного аркана (потренируйтесь несколько недель с картами, изъяв карты 6,7,10,13,15,18) и выберите одну для использования. Это и будет объект, используемый для сосредоточения. </w:t>
        <w:br/>
        <w:t xml:space="preserve">    СТУПЕНЬ 4. Если вы испытываете потребность - повторите Ритуал Релаксации. </w:t>
        <w:br/>
        <w:t xml:space="preserve">    СТУПЕНЬ 5. Сканирование. Эта ступень работает подобно тому, как создается картинка на экране ТВ. ТВ-трубка - электронное ружье, выстреливающее электронами в форме луча в направлении к экрану, формируя изображение линии. Затем луч из электронной пушки прыжком возвращается к началу первой линии, как раз под него - и процесс повторяется. Если посмотреть на экран ТВ слишком близко, то можно увидеть линии. Но их образование заметить невозможно: процесс идет настолько быстро, что глаз не успевает за ним. Вы видите сформированное изображение. </w:t>
        <w:br/>
        <w:t xml:space="preserve">    В медитационной технике сканирование получается следующим образом. </w:t>
        <w:br/>
        <w:t xml:space="preserve">    1. Посмотрите на верхний правый угол выбранной карты. </w:t>
        <w:br/>
        <w:t xml:space="preserve">    2. Посмотрите вдоль полоски (0,5см. от верхнего края карты) справа налево. Перемещайте взор по всей ширине карты. Запечатлите эту полоску в уме. </w:t>
        <w:br/>
        <w:t xml:space="preserve">    3. Вернитесь снова к правой стороне карты и сканируйте снова справа налево, сформировав еще одну полоску. </w:t>
        <w:br/>
        <w:t xml:space="preserve">    4. Повторяйте этот процесс до тех пор, пока не будет охвачена вся карта. </w:t>
        <w:br/>
        <w:t xml:space="preserve">    Вы изучаете карту сверху донизу. Попытайтесь запомнить как можно больше соответствий каждому штриху. Но не огорчайтесь, если вы далеки от совершенства - оно будет приближаться вместе с практикой. </w:t>
      </w:r>
    </w:p>
    <w:tbl>
      <w:tblPr>
        <w:tblW w:w="5640" w:type="dxa"/>
        <w:jc w:val="center"/>
        <w:tblInd w:w="0" w:type="dxa"/>
        <w:tblLayout w:type="fixed"/>
        <w:tblCellMar>
          <w:top w:w="15" w:type="dxa"/>
          <w:left w:w="15" w:type="dxa"/>
          <w:bottom w:w="15" w:type="dxa"/>
          <w:right w:w="15" w:type="dxa"/>
        </w:tblCellMar>
      </w:tblPr>
      <w:tblGrid>
        <w:gridCol w:w="2790"/>
        <w:gridCol w:w="285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val="false"/>
                <w:kern w:val="0"/>
              </w:rPr>
            </w:pPr>
            <w:r>
              <w:rPr>
                <w:bCs w:val="false"/>
                <w:kern w:val="0"/>
              </w:rPr>
              <w:drawing>
                <wp:inline distT="0" distB="0" distL="0" distR="0">
                  <wp:extent cx="1704975" cy="2857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13" r="-21" b="-13"/>
                          <a:stretch>
                            <a:fillRect/>
                          </a:stretch>
                        </pic:blipFill>
                        <pic:spPr bwMode="auto">
                          <a:xfrm>
                            <a:off x="0" y="0"/>
                            <a:ext cx="1704975" cy="2857500"/>
                          </a:xfrm>
                          <a:prstGeom prst="rect">
                            <a:avLst/>
                          </a:prstGeom>
                        </pic:spPr>
                      </pic:pic>
                    </a:graphicData>
                  </a:graphic>
                </wp:inline>
              </w:drawing>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val="false"/>
                <w:kern w:val="0"/>
              </w:rPr>
            </w:pPr>
            <w:r>
              <w:rPr>
                <w:bCs w:val="false"/>
                <w:kern w:val="0"/>
              </w:rPr>
              <w:drawing>
                <wp:inline distT="0" distB="0" distL="0" distR="0">
                  <wp:extent cx="1743075" cy="2857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 t="-13" r="-21" b="-13"/>
                          <a:stretch>
                            <a:fillRect/>
                          </a:stretch>
                        </pic:blipFill>
                        <pic:spPr bwMode="auto">
                          <a:xfrm>
                            <a:off x="0" y="0"/>
                            <a:ext cx="1743075" cy="2857500"/>
                          </a:xfrm>
                          <a:prstGeom prst="rect">
                            <a:avLst/>
                          </a:prstGeom>
                        </pic:spPr>
                      </pic:pic>
                    </a:graphicData>
                  </a:graphic>
                </wp:inline>
              </w:drawing>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6. Размышление. На этой ступени вы полностью вовлекаетесь в объект. Суть - воспроизвести предыдущее сканирование, но в вашем уме. </w:t>
        <w:br/>
        <w:t xml:space="preserve">    1. Переверните карту, чтобы не видеть изображения. </w:t>
        <w:br/>
        <w:t xml:space="preserve">    2. Начните "обходить" ее взглядом, визуализируя по памяти процесс сканирования. </w:t>
        <w:br/>
        <w:t xml:space="preserve">    Постепенно восстановите в своем воображении всю карту. Первое время вы можете упускать многие детали, цвет; возможно, вам удастся лишь вспомнить и ментально воссоздать лишь общий рисунок. Не огорчайтесь: ваши способности к визуализации будут улучшаться вместе с практикой. Но это не означает, что можно быть ленивым и небрежным. </w:t>
        <w:br/>
        <w:t xml:space="preserve">    Следует делать так хорошо, как только можете. Эта ступень длится 3-4 минуты, но по желанию время можно увеличить. </w:t>
        <w:br/>
        <w:t xml:space="preserve">    СТУПЕНЬ 7. Отрицание. </w:t>
        <w:br/>
        <w:t xml:space="preserve">    1. Начните снова с верхнего правого угла карты, которую вы визуализировали через сканирование. Двигайтесь справа налево и "убирайте" изображение. Это десканирование. Сначала вы в уме "видите" карту, но потом она начинает постепенно исчезать. </w:t>
        <w:br/>
        <w:t xml:space="preserve">    2. Вернитесь к верхнему правому углу, но немного ниже и продолжайте десканирование. </w:t>
        <w:br/>
        <w:t xml:space="preserve">    3. Продолжайте десканирование, процесс стирания, пока не исчезнет вся карта. Продолжительность ступени около 1,5-3 минут максимум. </w:t>
        <w:br/>
        <w:t xml:space="preserve">    СТУПЕНЬ 8. Состояние истинной медитации: здесь происходит весьма интересное явление. Ваше сознание, будучи "пойманным" во время десканирования визуализированной карты, также "уйдет" (молча) при исчезновении карты. Ваше сознание погрузится в безмолвие, и монолог, идущий в голове остановится. Все это позволит заговорить подсознанию. И оно даст вам важные сообщения и возможную информацию. </w:t>
        <w:br/>
        <w:t xml:space="preserve">    Обычно, первое время, когда кто-либо практикует описанные выше действия, состояние медитации длится лишь мгновение. Возвращается внутренний голос, который задает вопросы: "Молчалив ли я? Правильноли я все выполнил?" Как только возвращается этот голос, медитация исчезает. </w:t>
        <w:br/>
        <w:t xml:space="preserve">    С практикой вы сможете увеличить мгновения медитации до 1 минуты, 5 минут или больше. По мере того как оно будет удлиняться, вы обретете в себе новое чувство. Чувство полной гармонии со вселенной, обладание всем знанием и осознанием того, что хотя все вещи развиваются до лучших состояний, в каждый момент времени они совершенны. Это известно как космическое сознание или просветление. Необходимо испытать его и раскрыть для себя его красоту. </w:t>
        <w:br/>
        <w:t xml:space="preserve">    Совсем необязательно, чтобы вы практиковали именно этот способ медитации. Но так или иначе вы поймете, что медитация должна войти в вашу повседневную жизнь. Когда вы решите медитировать регулярно, не обманывайтесь, считая, что истинная медитация заключается в сосредоточении или расслаблении. Они являются аспектами медитации, но не ею самой. Вы обнаружите, что все ваши ритуалы и упражнения существенно улучшатся, если вы будете практиковать медитацию. В этой части мы обсудим то, что известно как неписаная "Каббала". Ниже вы найдете список соответствий. Это список того, как различные вещи и мысли соотносятся с сефиротом Древа Жизни. Здесь вы научитесь, как понимать эти соответствия.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Как видно, слева находится столбец с числами от 1 до 10. Это связь с каждым сефиротом. В первом столбце даны имена каждой сефиры, как они произносятся на иврите. Далее дается перевод на русский язык. Необходимо отметить, что в некоторых текстах, особенно написанных непосредственно для европейских читателей, иногда даны иные имена для сефиротов. Например, Гибура иногда называется Пахад, что значит "страх". Предполагаемые названия соотносятся с догматической каббалой. </w:t>
        <w:br/>
        <w:t xml:space="preserve">    Третий столбец называется "Цвет (КШ)". Здесь показано соответствие 4 цветов сефирота (каждый - для одного из четырех Миров). Они названы по картам малого аркана Таро. Соответствие цветов десяти сефиротам называется Королевская Шкала ("КШ"). </w:t>
        <w:br/>
        <w:t xml:space="preserve">    Цвета Королевской Шкалы связаны с миром Бри-йа. Обычно считается, что познакомиться с сефиротическими цветами Королевской Шкалы важнее, чем с другими цветами. Заметим что с 10-й сефирой связано 4 цвета. Вот почему 10-я сефира относится к Земле, миру четырех архетипичных элементов: Воздуху, Земле, Огню и Воде. Сейчас вы должны начинать знакомиться с элементом Земля вследствие выполняемых упражнений, которые давались выше. Позже вы познакомитесь и с другими элементами. </w:t>
        <w:br/>
        <w:t xml:space="preserve">    Было бы неплохо составить для каждого столбца соответствий свое Древо Жизни. Это даст вам визуальный образ, который не сможет быть продублирован церебральными левополушарными ментальными процессами. Каждой сефире присвоен свой цвет. Сефира 10 имеет следующую раскраску: </w:t>
      </w:r>
    </w:p>
    <w:p>
      <w:pPr>
        <w:pStyle w:val="Normal"/>
        <w:jc w:val="center"/>
        <w:rPr/>
      </w:pPr>
      <w:r>
        <w:rPr>
          <w:bCs w:val="false"/>
          <w:kern w:val="0"/>
        </w:rPr>
        <w:t> </w:t>
      </w:r>
      <w:r>
        <w:rPr>
          <w:bCs w:val="false"/>
          <w:kern w:val="0"/>
        </w:rPr>
        <w:drawing>
          <wp:inline distT="0" distB="0" distL="0" distR="0">
            <wp:extent cx="5324475" cy="4143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9" r="-7" b="-9"/>
                    <a:stretch>
                      <a:fillRect/>
                    </a:stretch>
                  </pic:blipFill>
                  <pic:spPr bwMode="auto">
                    <a:xfrm>
                      <a:off x="0" y="0"/>
                      <a:ext cx="5324475" cy="4143375"/>
                    </a:xfrm>
                    <a:prstGeom prst="rect">
                      <a:avLst/>
                    </a:prstGeom>
                  </pic:spPr>
                </pic:pic>
              </a:graphicData>
            </a:graphic>
          </wp:inline>
        </w:drawing>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Фиолетовый и зеленый дают оливковый. </w:t>
        <w:br/>
        <w:t xml:space="preserve">    Оранжевый и зеленый - лимонный. </w:t>
        <w:br/>
        <w:t xml:space="preserve">    Оранжевый и фиолетовый - коричневый (оттенок красновато-коричневый) . </w:t>
        <w:br/>
        <w:t xml:space="preserve">    Следующий столбец связывает с сефиротом различные запахи и благовония. Заметим, что с пятой сефирой, Гибура, связан табак. Известно много смесей, где содсржтися табак как таковой. Поэтому его необходимо выбирать, исходя из чистоты. Гибура - "сила". </w:t>
        <w:br/>
        <w:t xml:space="preserve">    Можно использовать любой запах, дающий вам ощущение силы и могущества вне зависимости от того, содержит ли смесь настоящий табак или нет. </w:t>
        <w:br/>
        <w:t xml:space="preserve">    Столбец далее соотносит сефирот с чакрами. К сожалению, подробное изучение чакр не входит в данный курс. Если чакры заинтересуют вас, вы можете почерпнуть эту информацию из специальных источников. Далее даются Имена Бога в связи с каждой сефирой. Вспомним, что хотя существует много имен Бога, они относятся к разным аспектам единого божества, а не к политеистическому пантеону. "ЙХВХ" как имя Бога следует произносить Йуд-Хе-Вав-Хе. </w:t>
        <w:br/>
        <w:t xml:space="preserve">    Мы уже показали, что сефирот соотносится с физическим телом. Таким образом, человек в Древе Жизни обретает поддержку. Столбец дает эти соответствия. За ним следует список планет. Заметим, что первая сефира связана с "1 кометой". Она может относиться к первоначальному космическому телу, сформировавшему нашу физическую вселенную, или к облакам галактического газа, которые, благодаря гравитации, конденсируются и начинают двигаться. Они могут формировать галактики и звездные системы. Или она может относиться к чему-нибудь другому. Вторая сефира относится ко всему зодиакальному кольцу, а не к отдельной планете. Десятая сефира, относящаяся к планете Земля, в то же время является сферой 4 основных элементов. </w:t>
        <w:br/>
        <w:t xml:space="preserve">    Следующий столбец дает связь с сефиротом. Первая, вторая и десятая сефира не имеют таких связей. Это объясняется тем, что на месте металла стоит камень. </w:t>
        <w:br/>
        <w:t xml:space="preserve">    Каббалистический взгляд на высшие духовные иерархии представляет собой упорядоченную систему. Каждая сущность имеет своих распорядителей. Представим поясняющую диаграмму. </w:t>
        <w:br/>
        <w:t xml:space="preserve">  </w:t>
      </w:r>
    </w:p>
    <w:p>
      <w:pPr>
        <w:pStyle w:val="Normal"/>
        <w:jc w:val="center"/>
        <w:rPr>
          <w:bCs w:val="false"/>
          <w:kern w:val="0"/>
        </w:rPr>
      </w:pPr>
      <w:r>
        <w:rPr>
          <w:bCs w:val="false"/>
          <w:kern w:val="0"/>
        </w:rPr>
        <w:t xml:space="preserve">Непознаваемое Божество </w:t>
      </w:r>
    </w:p>
    <w:p>
      <w:pPr>
        <w:pStyle w:val="Normal"/>
        <w:jc w:val="center"/>
        <w:rPr>
          <w:bCs w:val="false"/>
          <w:kern w:val="0"/>
        </w:rPr>
      </w:pPr>
      <w:r>
        <w:rPr>
          <w:bCs w:val="false"/>
          <w:kern w:val="0"/>
        </w:rPr>
        <w:t xml:space="preserve">Аспект Бога (Имена Бога) </w:t>
      </w:r>
    </w:p>
    <w:p>
      <w:pPr>
        <w:pStyle w:val="Normal"/>
        <w:jc w:val="center"/>
        <w:rPr>
          <w:bCs w:val="false"/>
          <w:kern w:val="0"/>
        </w:rPr>
      </w:pPr>
      <w:r>
        <w:rPr>
          <w:bCs w:val="false"/>
          <w:kern w:val="0"/>
        </w:rPr>
        <w:t xml:space="preserve">Архангелы </w:t>
      </w:r>
    </w:p>
    <w:p>
      <w:pPr>
        <w:pStyle w:val="Normal"/>
        <w:jc w:val="center"/>
        <w:rPr>
          <w:bCs w:val="false"/>
          <w:kern w:val="0"/>
        </w:rPr>
      </w:pPr>
      <w:r>
        <w:rPr>
          <w:bCs w:val="false"/>
          <w:kern w:val="0"/>
        </w:rPr>
        <w:t xml:space="preserve">Ангелы (Порядки Ангелов)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Аспекты Божества представляются именами Бога, Ангелы образуют группы, известные как "порядки". Ангелы выполняют приказания Архангелов. Архангелы служат Богу. Бог дает поручения Архангелам в соответствии с их природой. Взаимоотношения Архангела с Господом выражаются через аспект Вечного Источника, представленного Именами Бога. Вся структура контролируется непознаваемым Божеством Аином. Первый столбец дает еврейские имена Архангелов, и сопровождаются русским переводом. </w:t>
        <w:br/>
        <w:t xml:space="preserve">    Следующий столбец относится к личности или душе. Более подробно мы рассмотрим его позднее. Далее идет список Порядков Ангелов, за ним следует перевод, интересно заметить, что некоторые из этих имен использованы в книге Езекиля. Если вы поймете традиционный еврейский мистицизм, вам будет легче понять мистическую книгу Езекиля. Не следует думать, что эти иерархии ангелов схожи с перечнями джинов и тому подобным! </w:t>
        <w:br/>
        <w:t xml:space="preserve">    Затем следуют магические еврейские буквы: "Йуд-Хе-Вав-Хе". ЙХВХ, Тетраграмматон. Буква "Иуд" выглядит так: " «s ". Верхний штрих ассоциируется с верхней сефирой. Остальная часть буквы "Иуд" вместе с "Хе" ( Л ) связана со второй-четвертой сефиротом. Буква "Вав" представляет собой удлиненную "Иуд": и связана с 4-9 сефиротом. Отметим связь между "Вав" и "Хе". Вторая (последняя) "Хе" связана с Юсефиротой. Первое "Хе" известно как "Хе" превосходящее (Прев), вторая "Хе" как подчиненная (Под). </w:t>
        <w:br/>
        <w:t xml:space="preserve">  </w:t>
      </w:r>
    </w:p>
    <w:p>
      <w:pPr>
        <w:pStyle w:val="Normal"/>
        <w:jc w:val="center"/>
        <w:rPr/>
      </w:pPr>
      <w:r>
        <w:rPr>
          <w:kern w:val="0"/>
        </w:rPr>
        <w:t>Каббалистические соответствия</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1682"/>
        <w:gridCol w:w="1545"/>
        <w:gridCol w:w="6128"/>
      </w:tblGrid>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фир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евод</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Цвета (КШ)</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Кетер</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н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рко бел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Хохм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удрост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Бин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нимание</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рн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 Хезе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илост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ини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 Гибур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ил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л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 Тифере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асот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олотой </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Нетцах</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беда</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зумрудн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 Хо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оскошь</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анжев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 Йесод</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снование</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иолетовый</w:t>
            </w:r>
          </w:p>
        </w:tc>
      </w:tr>
      <w:tr>
        <w:trPr/>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Мальку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царство</w:t>
            </w:r>
          </w:p>
        </w:tc>
        <w:tc>
          <w:tcPr>
            <w:tcW w:w="6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лимонный, коричневый, оливковый, черный. </w:t>
            </w:r>
          </w:p>
        </w:tc>
      </w:tr>
    </w:tbl>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2900"/>
        <w:gridCol w:w="2562"/>
        <w:gridCol w:w="3893"/>
      </w:tblGrid>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апах</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акры</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мя Бога</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Серая амбр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на</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Хе-Йе (ЙХВХ- Йуд-Хе- Вав-Хе)</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Мускат</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ретий глаз</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а</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Миррис</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орло</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ХВХ Эл-о-хим</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 Кедр</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ль </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 Табак</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дце</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л-о-хим Ги-бур</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 Ладан</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ХВХ Эл-о-а В'да-а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Роза, красный сандал</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ечное сплетение</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ХВХ Цва-о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 Стиракс</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упок</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л-о-хим Цва-от</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 Жасмин</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корень</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а-дай Эль Хай</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Бадьян криттский</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до-най Мел-ех </w:t>
            </w:r>
          </w:p>
        </w:tc>
      </w:tr>
    </w:tbl>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3090"/>
        <w:gridCol w:w="1975"/>
        <w:gridCol w:w="1400"/>
        <w:gridCol w:w="289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асть тел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лане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тал</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мень</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череп</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коме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риллиант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л. часть л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одиа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бин </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пр. часть л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винец</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звездный жемчуг</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 левая ру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лов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пфир</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 правая ру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желез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бин</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 грудь</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олот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топаз</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бедра, поясн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д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зумруд</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 ноги, поясниц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тут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пал</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 генитали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Лу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ебро</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варц</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ступни</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4 элемен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орный хрусталь</w:t>
            </w:r>
          </w:p>
        </w:tc>
      </w:tr>
    </w:tbl>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2294"/>
        <w:gridCol w:w="3421"/>
        <w:gridCol w:w="1296"/>
        <w:gridCol w:w="2344"/>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рханге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евод</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уш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Перевод</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Метатрон</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Ангел Присутстви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е-хи-д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ысшее Я</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Рац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Предтеч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Хай-й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Жизненная сила</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Цафк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зерцание Бога</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ешам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нтуиция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 Цадк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Справедлив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 Хам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трог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 Раф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Божественный лекарь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ах</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нтеллигент</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Хан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илость Божья</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 Миха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ожественный защитчи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 Гавриил</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ловек-Бог</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ефем</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изшее Я</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Зандальфон</w:t>
            </w:r>
          </w:p>
        </w:tc>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ссия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уф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изическое Я </w:t>
            </w:r>
          </w:p>
        </w:tc>
      </w:tr>
    </w:tbl>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4923"/>
        <w:gridCol w:w="4432"/>
      </w:tblGrid>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рядок Ангелов</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евод</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Хай-от Ха Ка-деш</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вятые Существа</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Ауфан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леса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Арал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Троны</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 Хазмал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ветящиеся</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 Сераф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гненные Змеи</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 Мала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Посланцы</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Эло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Боги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 Бенет Элох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ти Богов </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 Херув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ильные</w:t>
            </w:r>
          </w:p>
        </w:tc>
      </w:tr>
      <w:tr>
        <w:trPr/>
        <w:tc>
          <w:tcPr>
            <w:tcW w:w="4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Ашим</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Душа Огня</w:t>
            </w:r>
          </w:p>
        </w:tc>
      </w:tr>
    </w:tbl>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1606"/>
        <w:gridCol w:w="2033"/>
        <w:gridCol w:w="3009"/>
        <w:gridCol w:w="2707"/>
      </w:tblGrid>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ХВХ</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здание</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нструмент</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астения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 Тип Йод</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о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н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индаль</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 Хе</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ужчина</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нутреннее одеяние</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архат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 ------</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Женщина</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нешнее одеяние</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ипарис</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Единоро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лав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ростник, олива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асилиск</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ч</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ктус</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Вав</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еникс</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амен</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дсолнеч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ысь</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ампа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оза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val="false"/>
                <w:kern w:val="0"/>
              </w:rPr>
              <w:t>8.------</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ермафроди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мена</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хидея </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лон</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апах</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копник</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 Хе</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финкс</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уг</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илия, плющ, ива </w:t>
            </w:r>
          </w:p>
        </w:tc>
      </w:tr>
    </w:tbl>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вреи читают справа налево, и Тетраграмматон выгладит как : </w:t>
      </w:r>
    </w:p>
    <w:p>
      <w:pPr>
        <w:pStyle w:val="Normal"/>
        <w:spacing w:before="280" w:after="280"/>
        <w:rPr>
          <w:bCs w:val="false"/>
          <w:kern w:val="0"/>
        </w:rPr>
      </w:pPr>
      <w:r>
        <w:rPr>
          <w:bCs w:val="false"/>
          <w:kern w:val="0"/>
        </w:rPr>
        <w:drawing>
          <wp:inline distT="0" distB="0" distL="0" distR="0">
            <wp:extent cx="1095375" cy="552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3" t="-65" r="-33" b="-65"/>
                    <a:stretch>
                      <a:fillRect/>
                    </a:stretch>
                  </pic:blipFill>
                  <pic:spPr bwMode="auto">
                    <a:xfrm>
                      <a:off x="0" y="0"/>
                      <a:ext cx="1095375" cy="552450"/>
                    </a:xfrm>
                    <a:prstGeom prst="rect">
                      <a:avLst/>
                    </a:prstGeom>
                  </pic:spPr>
                </pic:pic>
              </a:graphicData>
            </a:graphic>
          </wp:inline>
        </w:drawing>
      </w:r>
    </w:p>
    <w:p>
      <w:pPr>
        <w:pStyle w:val="Normal"/>
        <w:spacing w:before="280" w:after="280"/>
        <w:rPr/>
      </w:pPr>
      <w:r>
        <w:rPr>
          <w:bCs w:val="false"/>
          <w:kern w:val="0"/>
        </w:rPr>
        <w:t>   </w:t>
      </w:r>
      <w:r>
        <w:rPr>
          <w:rFonts w:eastAsia="Arial"/>
          <w:bCs w:val="false"/>
          <w:kern w:val="0"/>
        </w:rPr>
        <w:t xml:space="preserve"> </w:t>
      </w:r>
      <w:r>
        <w:rPr>
          <w:bCs w:val="false"/>
          <w:kern w:val="0"/>
        </w:rPr>
        <w:t xml:space="preserve">Вертикально он выгладит так: </w:t>
        <w:br/>
      </w:r>
      <w:r>
        <w:rPr>
          <w:bCs w:val="false"/>
          <w:kern w:val="0"/>
        </w:rPr>
        <w:drawing>
          <wp:inline distT="0" distB="0" distL="0" distR="0">
            <wp:extent cx="533400" cy="1638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7" t="-22" r="-67" b="-22"/>
                    <a:stretch>
                      <a:fillRect/>
                    </a:stretch>
                  </pic:blipFill>
                  <pic:spPr bwMode="auto">
                    <a:xfrm>
                      <a:off x="0" y="0"/>
                      <a:ext cx="533400" cy="1638300"/>
                    </a:xfrm>
                    <a:prstGeom prst="rect">
                      <a:avLst/>
                    </a:prstGeom>
                  </pic:spPr>
                </pic:pic>
              </a:graphicData>
            </a:graphic>
          </wp:inline>
        </w:drawing>
      </w:r>
      <w:r>
        <w:rPr>
          <w:bCs w:val="false"/>
          <w:kern w:val="0"/>
        </w:rPr>
        <w:br/>
        <w:t xml:space="preserve">    Создания, представленные в следующем столбце, реальные и нереальные. В то время как инструменты, указанные далее, магические. </w:t>
        <w:br/>
        <w:t xml:space="preserve">    Ламен - медальон на шее, символизирующий определенную силу или качество. Имена - различные имена Бога, Архангелов и Ангелов и иначе действенные слова. Маг средневековья носил обычно 2 одеянья: внешнее молчаливое, требующееся для истинной магии, скрывающее внутреннее одеяние истины. Наконец, последний столбец говорит сам за себя: как сефира связана с растениями. Первая сефира связана с цветущим миндалем. Списком каббалистических соответствий Каббала не ограничивается, но является началом. Составьте серии Древ Жизни, каждое на один столбец. Также можно сделать большое Древо Жизни, выполняющее все соответствия всех сефир. Это поможет вам в дальнейшем изучении серой магии. Можно отметить, что наиболее полная система содержит 771 соответствий. Это энциклопедия для практикующего мага. </w:t>
        <w:br/>
        <w:t xml:space="preserve">  </w:t>
      </w:r>
    </w:p>
    <w:p>
      <w:pPr>
        <w:pStyle w:val="Normal"/>
        <w:jc w:val="center"/>
        <w:rPr/>
      </w:pPr>
      <w:r>
        <w:rPr>
          <w:kern w:val="0"/>
        </w:rPr>
        <w:t>ЧАСТЬ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у вас успешно получался Ритуал Срединного Столпа, можно преступить к иной его версии. Визуализируйте каждую сефиру, каждый силовой центр в тех цветах, которые были даны в списке соответствий. Да-ат - бледно-лиловый. Маль-кут - черный. Сефирот должен быть соединен лучом белого света. Можно вибрировать имя архангела, после имени Бога: Эль-экс-ар-пе Ко-ма-на-ну Таб-и-то-эм. </w:t>
        <w:br/>
        <w:t xml:space="preserve">  </w:t>
      </w:r>
    </w:p>
    <w:p>
      <w:pPr>
        <w:pStyle w:val="Normal"/>
        <w:jc w:val="center"/>
        <w:rPr/>
      </w:pPr>
      <w:r>
        <w:rPr>
          <w:kern w:val="0"/>
        </w:rPr>
        <w:t>ЦИРКУЛЯЦИЯ СВЕТОВОГО ТЕЛ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любом случае, готовы вы или нет выполнять предлагающуюся версию Ритуала Срединного Столпа, данного выше, к ежедневной практике необходимо добавить новый ритуал. Он не должен длиться больше 2-х или 3-х минут. В нем 3 части. </w:t>
        <w:br/>
        <w:t xml:space="preserve">    Начните с Ритуала Релаксации, затем РП, затем Ритуал Срединного Столпа, но не визуализируйте исчезновение Срединного Столпа. </w:t>
        <w:br/>
        <w:t xml:space="preserve">    ЧАСТЬ 1. Во время визуализации Срединного Столпа обратите внимание на Кетер, белое свечение над головой. Визуализируйте это свечение-с максимальной силой. Испускайте как можно больше энергии. Посылайте поток энергии вниз от головы к левой ноге. Почувствуйте, как он передвигается к правой ноге, вверх по правой стороне тела, снова к голове и снова к Кетеру. </w:t>
        <w:br/>
        <w:t xml:space="preserve">    Это движение необходимо синхронизировать с дыханием. При выдохе энергия идет вниз по левому боку, при вдохе она поднимается вверх справа. Вы ощущаете циркуляцию энергии вокруг вас. Совершите от 6 до 10 циклов. </w:t>
        <w:br/>
        <w:t xml:space="preserve">    Ощутите расширение испускания энергии в обе стороны. Если хотите, к концам Вселенной. Затем сужайте радиус распространения энергии так, чтобы она циркулировала по позвоночному столбу. </w:t>
        <w:br/>
        <w:t xml:space="preserve">    ЧАСТЬ 2. Она похожа на первый метод, но вместо того, чтобы направлять энергию в сторону, направьте ее вперед и назад. Синхронизируйте дыхание так, чтобы при выдохе энергия опускалась спереди, а при вдохе поднималась сзади к голове и Кетеру. </w:t>
        <w:br/>
        <w:t xml:space="preserve">    ЧАСТЬ 3. "МУМИЯ'. Ревизуалируйте Срединный Столп, направьте внимание Маль-кут, в ногах. С правой верхней стороны этого центра визуально направьте энергию, идущую по спирали вверх к центру левой ноги. Далее она направляется вверх по часовой стрелке вокруг спины. Вы оказываетесь "спеленутыми" на пример египетской мумии с ног до головы. Только вместо одежды - энергия. Вы почувствуете циркуляцию духовной силы, как чистого духовного света, а энергия поднимается по спирали к Кетеру. В Кетере вы должны визуализировать энергию, распространяющуюся в разные стороны (ср. фонтан). Эта энергия опускается к ногам и начинает снова подниматься по спирали. Почувствуйте при вдохе, как она поднимается к Кетеру. Ощутите при выдохе, как она опускается к Маль-куту у ваших ног. Повторите это 6-10 циклов. Затем очень глубоко вдохните, и при выдохе наблюдайте визуальное исчезновение энергии. Но знайте, что она здесь, только стала невидимой. </w:t>
        <w:br/>
        <w:t xml:space="preserve">    Закончите совершением Ритуала Созерцания Таро и запишите результаты в ритуальный дневник. </w:t>
      </w:r>
    </w:p>
    <w:p>
      <w:pPr>
        <w:pStyle w:val="Normal"/>
        <w:jc w:val="center"/>
        <w:rPr>
          <w:bCs w:val="false"/>
          <w:kern w:val="0"/>
        </w:rPr>
      </w:pPr>
      <w:r>
        <w:rPr>
          <w:bCs w:val="false"/>
          <w:kern w:val="0"/>
        </w:rPr>
        <w:drawing>
          <wp:inline distT="0" distB="0" distL="0" distR="0">
            <wp:extent cx="3981450" cy="571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6" r="-9" b="-6"/>
                    <a:stretch>
                      <a:fillRect/>
                    </a:stretch>
                  </pic:blipFill>
                  <pic:spPr bwMode="auto">
                    <a:xfrm>
                      <a:off x="0" y="0"/>
                      <a:ext cx="3981450" cy="5715000"/>
                    </a:xfrm>
                    <a:prstGeom prst="rect">
                      <a:avLst/>
                    </a:prstGeom>
                  </pic:spPr>
                </pic:pic>
              </a:graphicData>
            </a:graphic>
          </wp:inline>
        </w:drawing>
      </w:r>
    </w:p>
    <w:p>
      <w:pPr>
        <w:pStyle w:val="Normal"/>
        <w:jc w:val="center"/>
        <w:rPr/>
      </w:pPr>
      <w:r>
        <w:rPr>
          <w:bCs w:val="false"/>
          <w:kern w:val="0"/>
          <w:u w:val="single"/>
        </w:rPr>
        <w:t>Циркуляция светового тел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Предостережение: Циркуляция Светового Тела - очень мощный ритуал. Вы можете раскачиваться вперед-назад, испытывать головокружение или даже упасть в обморок вследствие направления духовной энергии. В восточных традициях эти явления и их физические проявления называются "крийя", а практика такого рода известна как Крийа Йога. </w:t>
        <w:br/>
        <w:t xml:space="preserve">    Энергия, используемая в ритуале Циркуляции Светового Тела, настолько мощна, что может быть использована для лечебных целей. Направьте эту энергию к ладоням, чтобы вы могли контролировать ее с помощью своих рук. Такая оздоровительная техника особенно хороша для людей, испытывающих недостаток энергии, для тех, кто выздоравливает от какого-либо физического недуга. Ее можно использовать без всякой болезни, но необходимо придерживаться следующих правил: </w:t>
        <w:br/>
        <w:t xml:space="preserve">    1. Никогда не пытайтесь лечить человека, не получив предварительно его согласия на это. </w:t>
        <w:br/>
        <w:t xml:space="preserve">    2. Не беритесь лечить простуду, грипп. Таким людям требуется выведение токсинов из тела. При выздоравливании же эта практика поможет им. Положите одну ладонь на лоб, другую - на низ живота и пошлите энергию, которую вы знаете, как контролировать. </w:t>
        <w:br/>
        <w:t xml:space="preserve">    3. Если у больного серьезное расстройство, направьте свое внимание и руки к тому месту, где это расстройство наиболее очевидно. Визуализируйте, как болезнь оставляет тело и уходит в никуда. Ощущая, как тело наполняется (с помощью вас) новой животворящей энергией. Как только вы почувствуете, что ваш пациент наполнен энергией, совершите РП для закрепления результатов. </w:t>
        <w:br/>
        <w:t xml:space="preserve">    4. Не используйте эту технику для больных лихорадкой. Вместо этого, возьмите руки больного и визуализируйте, как болезнь уходит из тела (но держите в стороне свое тело!). Визуализируйте, как болезнь уходит в никуда. Совершите РП. В конце, если хотите, можете совершить небольшой посыл энергии, окрашенный в голубоватый цвет. </w:t>
        <w:br/>
        <w:t xml:space="preserve">    5. Всегда кончайте РП Ритуалом Срединного Столпа и Ритуалом Циркуляции Светового Тела. Затем ополосните руки прохладной свежей водой - по меньшей мере 1 мин. Она очистит вас и поможет защититься от нечаянного попадания болезни. </w:t>
        <w:br/>
        <w:t xml:space="preserve">    6. Работайте всегда с врачом. Ни в коем случае вы не должны советовать человеку не обращаться за помощью к доктору или не искать помощи профессионального врача. Если вы искренне чувствуете, что возможная медицинская помощь будет неудовлетворительной, вы можете всегда посоветовать пациенту обратиться за помощью к другому врачу. </w:t>
        <w:br/>
        <w:t xml:space="preserve">    Далее представлена диаграмма Таро на Древе Жизни. Сейчас мы воздерживаемся от комментариев. Попытайтесь некоторое время созерцать изображение и найти взаимосвязь между Таро и каббалистическими соответствиями, дававшимися ранее. </w:t>
        <w:br/>
        <w:t xml:space="preserve">    Эта диаграмма будет подробно разбираться далее. Изучайте ее с колодой карт в руке. </w:t>
        <w:br/>
        <w:t xml:space="preserve">    Прежде чем приступить к следующей части урока, необходимо отметить одну вещь. Вам может показаться, что новые ритуалы будут вводиться в ежедневную практику до тех пор, пока у вас ни на что другое не останется времени. Это не так. Существует еще только 1 основной ритуал, который необходимо изучить. Не пренебрегайте никакой частью ритуала. Не перескакивайте с одного на другое. Все, чем вы сейчас занимаетесь, - Белая Магия, двигающая вас по направлению к единству с Божественным. Это также является подготовкой к Серой Магии. Если вы помните, ритуалы в совокупности не должны длиться дольше 15 минут. В этом курсе дается метод совершения ритуалов в любое время в любом месте, используя специальные ментальные процессы. Это занимает меньше времени для выполнения их и наделяет большей личностной силой. </w:t>
        <w:br/>
        <w:t xml:space="preserve">    Иногда некоторые люди интересуются: они выполняют ритуалы с максимальной отдачей, но не ощущают внутри себя никакого результата. Они хотят знать, в чем ошибаются, что делают неправильно. </w:t>
        <w:br/>
        <w:t xml:space="preserve">    Ответ следующий: они не ошибаются ни в чем. Энергии, задействованные в ритуалах, постоянно находятся в работе: физической и духовных вселенных. Энергия пронизывает и обволакивает все вещи. Физические и нефизические. Она везде. И если вы не чувствовали движения раньше, то нет гарантии, что вы ощутите его после начала совершения ритуалов. Магия позволяет нам использовать эти силы такими способами, которые не доступны не-магам. </w:t>
        <w:br/>
        <w:t xml:space="preserve">    Совсем необязательно, чтобы вы имели странные переживания или необычные ощущения как результат ритуальной практики, предлагаемой в данном курсе. Если ритуалы выполняются правильно, желаемые результаты будут достигнуты. Если вы бросаете мяч в воздух, он упадет. Это закон гравитации. При правильном выполнении ритуалов вы достигнете правильных результатов, это космический закон магии. </w:t>
      </w:r>
    </w:p>
    <w:p>
      <w:pPr>
        <w:pStyle w:val="Normal"/>
        <w:jc w:val="center"/>
        <w:rPr>
          <w:bCs w:val="false"/>
          <w:kern w:val="0"/>
        </w:rPr>
      </w:pPr>
      <w:r>
        <w:rPr>
          <w:bCs w:val="false"/>
          <w:kern w:val="0"/>
        </w:rPr>
        <w:drawing>
          <wp:inline distT="0" distB="0" distL="0" distR="0">
            <wp:extent cx="2876550" cy="5715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6" r="-13" b="-6"/>
                    <a:stretch>
                      <a:fillRect/>
                    </a:stretch>
                  </pic:blipFill>
                  <pic:spPr bwMode="auto">
                    <a:xfrm>
                      <a:off x="0" y="0"/>
                      <a:ext cx="2876550" cy="5715000"/>
                    </a:xfrm>
                    <a:prstGeom prst="rect">
                      <a:avLst/>
                    </a:prstGeom>
                  </pic:spPr>
                </pic:pic>
              </a:graphicData>
            </a:graphic>
          </wp:inline>
        </w:drawing>
      </w:r>
    </w:p>
    <w:p>
      <w:pPr>
        <w:pStyle w:val="Normal"/>
        <w:jc w:val="center"/>
        <w:rPr/>
      </w:pPr>
      <w:r>
        <w:rPr>
          <w:bCs w:val="false"/>
          <w:kern w:val="0"/>
          <w:u w:val="single"/>
        </w:rPr>
        <w:t>Таро на древе жизни</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Иногда действительно могут случаться необычные явления на физическом плане. Некоторые люди лезут из кожи вон, чтобы достичь подобных феноменов. Они тратят ценное время, пытаясь воспроизвести относительно бесполезные вещи: левитацию или "видеть сквозь стены". В то время как они проводят время, пытаясь вывести собаку с пятью ногами (а зачем собаке пятая нога?), они пренебрегают магической работой, задерживая свой духовный прогресс. Итак, некоторые из вас могут почувствовать энергию, а некоторые нет. Но это не имеет значения. Если вы правильно совершаете ритуалы, магия будет работать. Знайте, что вы выполняете их успешно. Отважьтесь выполнить их. Затем выполните. Никому не говорите о своих достижениях. </w:t>
      </w:r>
    </w:p>
    <w:p>
      <w:pPr>
        <w:pStyle w:val="Normal"/>
        <w:jc w:val="center"/>
        <w:rPr/>
      </w:pPr>
      <w:r>
        <w:rPr>
          <w:kern w:val="0"/>
        </w:rPr>
        <w:t>ЧАСТЬ 6</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этой части мы обсудим использование магического инструмента - Пентакля и его конструкцию. Сначала разберем систему магических элементов. </w:t>
        <w:br/>
        <w:t xml:space="preserve">    Сейчас принята система четырех магических элементов. На самом деле их всегда существовало пять. В соответствии с Сефер Ецира, древнейшим каббалистическим документом, дошедшим до нас, их порядок таков: </w:t>
      </w:r>
    </w:p>
    <w:p>
      <w:pPr>
        <w:pStyle w:val="Normal"/>
        <w:jc w:val="center"/>
        <w:rPr>
          <w:bCs w:val="false"/>
          <w:kern w:val="0"/>
        </w:rPr>
      </w:pPr>
      <w:r>
        <w:rPr>
          <w:bCs w:val="false"/>
          <w:kern w:val="0"/>
        </w:rPr>
        <w:t xml:space="preserve">ДУХ Господень </w:t>
      </w:r>
    </w:p>
    <w:p>
      <w:pPr>
        <w:pStyle w:val="Normal"/>
        <w:jc w:val="center"/>
        <w:rPr>
          <w:bCs w:val="false"/>
          <w:kern w:val="0"/>
        </w:rPr>
      </w:pPr>
      <w:r>
        <w:rPr>
          <w:bCs w:val="false"/>
          <w:kern w:val="0"/>
        </w:rPr>
        <w:t xml:space="preserve">ВОЗДУХ, эманирующий из Духа </w:t>
      </w:r>
    </w:p>
    <w:p>
      <w:pPr>
        <w:pStyle w:val="Normal"/>
        <w:jc w:val="center"/>
        <w:rPr>
          <w:bCs w:val="false"/>
          <w:kern w:val="0"/>
        </w:rPr>
      </w:pPr>
      <w:r>
        <w:rPr>
          <w:bCs w:val="false"/>
          <w:kern w:val="0"/>
        </w:rPr>
        <w:t xml:space="preserve">ВОДА, эманирующая из Воздуха </w:t>
      </w:r>
    </w:p>
    <w:p>
      <w:pPr>
        <w:pStyle w:val="Normal"/>
        <w:jc w:val="center"/>
        <w:rPr>
          <w:bCs w:val="false"/>
          <w:kern w:val="0"/>
        </w:rPr>
      </w:pPr>
      <w:r>
        <w:rPr>
          <w:bCs w:val="false"/>
          <w:kern w:val="0"/>
        </w:rPr>
        <w:t xml:space="preserve">Часть воды стала ЗЕМЛЕЙ </w:t>
      </w:r>
    </w:p>
    <w:p>
      <w:pPr>
        <w:pStyle w:val="Normal"/>
        <w:jc w:val="center"/>
        <w:rPr>
          <w:bCs w:val="false"/>
          <w:kern w:val="0"/>
        </w:rPr>
      </w:pPr>
      <w:r>
        <w:rPr>
          <w:bCs w:val="false"/>
          <w:kern w:val="0"/>
        </w:rPr>
        <w:t xml:space="preserve">ОГОНЬ, эманирующий из Воды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тметим, что некоторые называют систему, приведенную в Сефер Ецира, трехэлементной: элемент Дух опускается, а элемент Земля не считался самостоятельным, но всего лишь частью элемента Воды. Некоторые поздние каббалистические системы придерживаются взгляда, что элемент Земля - всего лишь комбинация Воздуха, Воды и Огня. В любом случае, даже приняв Землю как вторичный элемент, можно считать ее элементом. Объединяя трехсистемную систему с Духом и Землей, получаем магическую систему из 5 элементов. </w:t>
        <w:br/>
        <w:t xml:space="preserve">    В западной мистике четыре элемента изображаются вокруг пентаграмм. Очевидно, необходим еще и 5-й элемент, - чтобы каждая вершина пентаграммы была связана с магическим элементом. Отсутствующий элемент, конечно, источник остальных четырех, Дух. Дух - источник всего сущего, божественный свет, исходящий из Кетера. Вот символика пяти элементов:  </w:t>
      </w:r>
    </w:p>
    <w:p>
      <w:pPr>
        <w:pStyle w:val="Normal"/>
        <w:jc w:val="center"/>
        <w:rPr>
          <w:bCs w:val="false"/>
          <w:kern w:val="0"/>
        </w:rPr>
      </w:pPr>
      <w:r>
        <w:rPr>
          <w:bCs w:val="false"/>
          <w:kern w:val="0"/>
        </w:rPr>
        <w:drawing>
          <wp:inline distT="0" distB="0" distL="0" distR="0">
            <wp:extent cx="1438275" cy="2181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 t="-17" r="-25" b="-17"/>
                    <a:stretch>
                      <a:fillRect/>
                    </a:stretch>
                  </pic:blipFill>
                  <pic:spPr bwMode="auto">
                    <a:xfrm>
                      <a:off x="0" y="0"/>
                      <a:ext cx="1438275" cy="21812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Ниже представлена схема связи элементов с вершинами пентаграммы. </w:t>
      </w:r>
    </w:p>
    <w:p>
      <w:pPr>
        <w:pStyle w:val="Normal"/>
        <w:jc w:val="center"/>
        <w:rPr>
          <w:bCs w:val="false"/>
          <w:kern w:val="0"/>
        </w:rPr>
      </w:pPr>
      <w:r>
        <w:rPr>
          <w:bCs w:val="false"/>
          <w:kern w:val="0"/>
        </w:rPr>
        <w:drawing>
          <wp:inline distT="0" distB="0" distL="0" distR="0">
            <wp:extent cx="2857500" cy="2552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14" r="-13" b="-14"/>
                    <a:stretch>
                      <a:fillRect/>
                    </a:stretch>
                  </pic:blipFill>
                  <pic:spPr bwMode="auto">
                    <a:xfrm>
                      <a:off x="0" y="0"/>
                      <a:ext cx="2857500" cy="2552700"/>
                    </a:xfrm>
                    <a:prstGeom prst="rect">
                      <a:avLst/>
                    </a:prstGeom>
                  </pic:spPr>
                </pic:pic>
              </a:graphicData>
            </a:graphic>
          </wp:inline>
        </w:drawing>
      </w:r>
    </w:p>
    <w:p>
      <w:pPr>
        <w:pStyle w:val="Normal"/>
        <w:jc w:val="center"/>
        <w:rPr/>
      </w:pPr>
      <w:r>
        <w:rPr>
          <w:bCs w:val="false"/>
          <w:kern w:val="0"/>
          <w:u w:val="single"/>
        </w:rPr>
        <w:t>Пентагамма и элемент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Чтобы четко уяснить себе взаимодействие элементов, необходимо обратиться к Китаю. В китайском мистицизме не было сомнений относительно числа элементов магии. Вот какие имена им давались и вот как они соотносятся с западной системой: </w:t>
      </w:r>
    </w:p>
    <w:p>
      <w:pPr>
        <w:pStyle w:val="Normal"/>
        <w:jc w:val="center"/>
        <w:rPr>
          <w:bCs w:val="false"/>
          <w:kern w:val="0"/>
        </w:rPr>
      </w:pPr>
      <w:r>
        <w:rPr>
          <w:bCs w:val="false"/>
          <w:kern w:val="0"/>
        </w:rPr>
        <w:t xml:space="preserve">КИТАЙ                 ЗАПАД </w:t>
      </w:r>
    </w:p>
    <w:p>
      <w:pPr>
        <w:pStyle w:val="Normal"/>
        <w:jc w:val="center"/>
        <w:rPr>
          <w:bCs w:val="false"/>
          <w:kern w:val="0"/>
        </w:rPr>
      </w:pPr>
      <w:r>
        <w:rPr>
          <w:bCs w:val="false"/>
          <w:kern w:val="0"/>
        </w:rPr>
        <w:t xml:space="preserve">Огонь                       Огонь </w:t>
      </w:r>
    </w:p>
    <w:p>
      <w:pPr>
        <w:pStyle w:val="Normal"/>
        <w:jc w:val="center"/>
        <w:rPr>
          <w:bCs w:val="false"/>
          <w:kern w:val="0"/>
        </w:rPr>
      </w:pPr>
      <w:r>
        <w:rPr>
          <w:bCs w:val="false"/>
          <w:kern w:val="0"/>
        </w:rPr>
        <w:t xml:space="preserve">Земля                       Земля </w:t>
      </w:r>
    </w:p>
    <w:p>
      <w:pPr>
        <w:pStyle w:val="Normal"/>
        <w:jc w:val="center"/>
        <w:rPr>
          <w:bCs w:val="false"/>
          <w:kern w:val="0"/>
        </w:rPr>
      </w:pPr>
      <w:r>
        <w:rPr>
          <w:bCs w:val="false"/>
          <w:kern w:val="0"/>
        </w:rPr>
        <w:t xml:space="preserve">Металл                      Воздух </w:t>
      </w:r>
    </w:p>
    <w:p>
      <w:pPr>
        <w:pStyle w:val="Normal"/>
        <w:jc w:val="center"/>
        <w:rPr>
          <w:bCs w:val="false"/>
          <w:kern w:val="0"/>
        </w:rPr>
      </w:pPr>
      <w:r>
        <w:rPr>
          <w:bCs w:val="false"/>
          <w:kern w:val="0"/>
        </w:rPr>
        <w:t xml:space="preserve">Вода                        Вода </w:t>
      </w:r>
    </w:p>
    <w:p>
      <w:pPr>
        <w:pStyle w:val="Normal"/>
        <w:jc w:val="center"/>
        <w:rPr>
          <w:bCs w:val="false"/>
          <w:kern w:val="0"/>
        </w:rPr>
      </w:pPr>
      <w:r>
        <w:rPr>
          <w:bCs w:val="false"/>
          <w:kern w:val="0"/>
        </w:rPr>
        <w:t xml:space="preserve">Дерево                      Дух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 диаграмме ниже представлено распределение китайских элементов вокруг пентаграммы: они имеют иной порядок, чем в западной системе, рассмотренной ранее. Если пойти по часовой стрелке вокруг пентаграммы по пяти восточным элементам, вы пройдете "Цикл творения или поколения". Вот символическое представление этого цикла: </w:t>
      </w:r>
    </w:p>
    <w:p>
      <w:pPr>
        <w:pStyle w:val="Normal"/>
        <w:jc w:val="center"/>
        <w:rPr>
          <w:bCs w:val="false"/>
          <w:kern w:val="0"/>
        </w:rPr>
      </w:pPr>
      <w:r>
        <w:rPr>
          <w:bCs w:val="false"/>
          <w:kern w:val="0"/>
        </w:rPr>
        <w:drawing>
          <wp:inline distT="0" distB="0" distL="0" distR="0">
            <wp:extent cx="2857500" cy="22288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 t="-16" r="-13" b="-16"/>
                    <a:stretch>
                      <a:fillRect/>
                    </a:stretch>
                  </pic:blipFill>
                  <pic:spPr bwMode="auto">
                    <a:xfrm>
                      <a:off x="0" y="0"/>
                      <a:ext cx="2857500" cy="22288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Огонь очищает или разрушает Металл. Металл в форме лезвия топора формирует или разрушает Дерево. Деревянные инструменты могут быть использованы для контроля Земли. Плотины на Земле контролируют Воду. Вода гасит (уничтожает) Огонь. </w:t>
        <w:br/>
        <w:t xml:space="preserve">    Так можно видеть, что в восточной системе частичный магический элемент может быть использован для: </w:t>
        <w:br/>
        <w:t xml:space="preserve">    1. Самоувеличения (Огонь + Огонь = 2 Огня). </w:t>
        <w:br/>
        <w:t xml:space="preserve">    2. Увеличения другого элемента. </w:t>
        <w:br/>
        <w:t xml:space="preserve">    3. Учитывания другого элемента (Вода учитывает эффект Огня). </w:t>
        <w:br/>
        <w:t xml:space="preserve">    Западная система более проста в обращении особенно в отношении простых элементов. Сам пентакль имеет только 2 цели: собирать и распространять энергию основной Земли. Для чего вы ее используете и как, касается только вас. Если вы легкомысленны, она может утихомирить вас. Если чувствуете, что находитесь под психической атакой через элементы Воздух, Дух, Огонь или Вода, пентакль может отразить эти энергии назад к источнику. Если вы находитесь под воздействием элемента Земля, он может также отразить энергию или сохранить ее для дальнейшего позитивного использования. Следовательно, для работающего мага, пентакль является защитным средством первостепенной важности. Подразумевается, что он никогда не будет использован как оружие. </w:t>
        <w:br/>
        <w:t xml:space="preserve">    Следующий вопрос - изучение конструкции пентакля. Обычно считается, что он выполнен на деревянном или металлическом круге до 9 дюймов в диаметре. Но этот инструмент, как указывалось раньше, является защитным. Но попробуйте изготовить подобную пластину, и тогда посмотрим, будет ли вам удобно ею пользоваться. </w:t>
        <w:br/>
        <w:t xml:space="preserve">    Круг до 6 дюймов в диаметре более удобен в обращении, если у вас руки средней величины. Он должен быть вогнутым, чтобы возвращать приходящую энергию источнику. Это создает для нападающего ситуацию "Мгновенной Кармы". </w:t>
      </w:r>
    </w:p>
    <w:p>
      <w:pPr>
        <w:pStyle w:val="Normal"/>
        <w:jc w:val="center"/>
        <w:rPr>
          <w:bCs w:val="false"/>
          <w:kern w:val="0"/>
        </w:rPr>
      </w:pPr>
      <w:r>
        <w:rPr>
          <w:bCs w:val="false"/>
          <w:kern w:val="0"/>
        </w:rPr>
        <w:drawing>
          <wp:inline distT="0" distB="0" distL="0" distR="0">
            <wp:extent cx="5715000" cy="2028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18" r="-6" b="-18"/>
                    <a:stretch>
                      <a:fillRect/>
                    </a:stretch>
                  </pic:blipFill>
                  <pic:spPr bwMode="auto">
                    <a:xfrm>
                      <a:off x="0" y="0"/>
                      <a:ext cx="5715000" cy="20288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делайте сами или купите деревянную чашу. Она должна быть максимально вогнута с одной стороны. С другой стороны она может иметь прямую поверхность. В противном случае предстоит изготовить металлическую подставку, чтобы чаша не качалась на алтаре. Для пентакля можно использовать и металл, но на него труднее наносить рисунки. Нанесите тонкий слой песка на внутреннюю поверхность чаши и сделайте грунтовку. Тонкой кистью проведите от края до края пентакля букву "X" на обеих сторонах чаши. Это разделит поверхности на четыре больших треугольника. Закрасьте их лимонным, оливовым, черным и коричневым цветом, как указывалось ранее. Покрасьте обе стороны. Черная секция сверху должна находиться точно над нижней черной секцией. Когда вы держите пентакль за дно, получится, что вы держите его только за черную часть. Если грунтовка оказалась неудачной,попробуйте еще раз. </w:t>
        <w:br/>
        <w:t xml:space="preserve">    Используя циркуль, начертите круг, отстоящий от края пентакля на 3,8 дюйма. Затем изобразите белое кольцо. Потом начертите пентаграмму так, чтобы ее вершины упирались в белое кольцо. </w:t>
        <w:br/>
        <w:t xml:space="preserve">    Линии пентаграммы должны быть 3/8 дюйма по ширине. </w:t>
        <w:br/>
        <w:t xml:space="preserve">    Изобразите по кругу буквы иврита: Имя Бога, Имя Ангела и т.д. и оккультные знаки, даваемые ниже. Все это - очень черным цветом. Может, понадобится еще одна грунтовка: буквы должны быть черными, не серыми. В конце покройте пентакль защитным слоем или лаком. </w:t>
        <w:br/>
        <w:t xml:space="preserve">    Иногда изображают не пентакль, а гекзакль (см. рис.). Если вы предпочитаете его - ничего криминального здесь нет. </w:t>
      </w:r>
    </w:p>
    <w:p>
      <w:pPr>
        <w:pStyle w:val="Normal"/>
        <w:jc w:val="center"/>
        <w:rPr>
          <w:bCs w:val="false"/>
          <w:kern w:val="0"/>
        </w:rPr>
      </w:pPr>
      <w:r>
        <w:rPr>
          <w:bCs w:val="false"/>
          <w:kern w:val="0"/>
        </w:rPr>
        <w:drawing>
          <wp:inline distT="0" distB="0" distL="0" distR="0">
            <wp:extent cx="5715000" cy="5695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6" r="-6" b="-6"/>
                    <a:stretch>
                      <a:fillRect/>
                    </a:stretch>
                  </pic:blipFill>
                  <pic:spPr bwMode="auto">
                    <a:xfrm>
                      <a:off x="0" y="0"/>
                      <a:ext cx="5715000" cy="56959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Если вы заметили, осталось еще место для девиза и магического имени. Зачем они нужны? Когда вы одеваете свою магическую мантию, ваше подсознание чувствует, что совершает нечто особенное. Магическое имя или девиз способствуют интуитивному пониманию совершаемого. Многие люди принимают магическое имя в соответствии с тем, чьими магическими способностями, реальными или воображаемыми, они восхищаются. Но это также может быть тем, во что вы верите. Девиз может быть на любом языке. Вот несколько примеров на латинском: </w:t>
        <w:br/>
        <w:t xml:space="preserve">    Anima Рига Sit - Пусть очистится душа. </w:t>
        <w:br/>
        <w:t xml:space="preserve">    Deo Duce Comite Fero - С Богом как Господом моим, с мечем как с товарищем моим. </w:t>
        <w:br/>
        <w:t xml:space="preserve">    Finet Respice - Исполнись уважения к концу. </w:t>
      </w:r>
    </w:p>
    <w:p>
      <w:pPr>
        <w:pStyle w:val="Normal"/>
        <w:jc w:val="center"/>
        <w:rPr>
          <w:bCs w:val="false"/>
          <w:kern w:val="0"/>
        </w:rPr>
      </w:pPr>
      <w:r>
        <w:rPr>
          <w:bCs w:val="false"/>
          <w:kern w:val="0"/>
        </w:rPr>
        <w:drawing>
          <wp:inline distT="0" distB="0" distL="0" distR="0">
            <wp:extent cx="3371850" cy="5715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6" r="-11" b="-6"/>
                    <a:stretch>
                      <a:fillRect/>
                    </a:stretch>
                  </pic:blipFill>
                  <pic:spPr bwMode="auto">
                    <a:xfrm>
                      <a:off x="0" y="0"/>
                      <a:ext cx="3371850" cy="5715000"/>
                    </a:xfrm>
                    <a:prstGeom prst="rect">
                      <a:avLst/>
                    </a:prstGeom>
                  </pic:spPr>
                </pic:pic>
              </a:graphicData>
            </a:graphic>
          </wp:inline>
        </w:drawing>
      </w:r>
    </w:p>
    <w:p>
      <w:pPr>
        <w:pStyle w:val="Normal"/>
        <w:jc w:val="center"/>
        <w:rPr/>
      </w:pPr>
      <w:r>
        <w:rPr>
          <w:bCs w:val="false"/>
          <w:kern w:val="0"/>
          <w:u w:val="single"/>
        </w:rPr>
        <w:t>Символы и еврейские буквы для пентакля</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Sapere Aude - Осмелься быть мудрым. </w:t>
        <w:br/>
        <w:t xml:space="preserve">    Iehi Aour - Да будет свет. </w:t>
        <w:br/>
        <w:t xml:space="preserve">    Perdurabo - Я буду длиться вечно. </w:t>
        <w:br/>
        <w:t xml:space="preserve">    Некоторые обращаются друг к другу, используя аббревиатуры магических гимнов. Проникнитесь важностью выбора девиза и гимна, потому что этот выбор будет иметь большое значение при дальнейшем магическом развитии. </w:t>
        <w:br/>
        <w:t xml:space="preserve">  </w:t>
      </w:r>
    </w:p>
    <w:p>
      <w:pPr>
        <w:pStyle w:val="Normal"/>
        <w:jc w:val="center"/>
        <w:rPr/>
      </w:pPr>
      <w:r>
        <w:rPr>
          <w:kern w:val="0"/>
        </w:rPr>
        <w:t>ЧАСТЬ 7</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озможно, вы не уловили разницу между церемониальной и ритуальной магией. Некоторые даже используют их как синонимы. Между тем в магической философии эти понятия различаются. Ритуал может совершать любой. Это может быть магическим ритуалом или ритуалом иного сорта, например, как ритуал бритья. Когда вы бреетесь в соответствии с определенными предписаниями. После определенной практики, некоторые ритуалы, например, бритье, становятся привычками. Чтобы сломать ритуал, нужно последовать необычным правилам. Это может вызвать некоторые проблемы. Вы можете почувствовать дискомфорт и даже нанести себе вред. Например, попробуйте бриться необычным способом. Не удивляйтесь, если вы порежетесь. Никогда не позволяйте магическим ритуалам стать привычками. Всегда выполняйте их предельно осторожно, даже если вы совершаете их ежедневно в течение нескольких лет. </w:t>
        <w:br/>
        <w:t xml:space="preserve">    Церемония - это групповой ритуал. Следовательно, чтобы заниматься Церемониальной Магией, необходимо иметь группу единомышленников. Хотя вся магическая техника в предлагаемом курсе дается для индивидуального исполнения, далее попутно буде.т сообщаться, как выполнять некоторые ритуалы с группой. Учитываются преимущества и недостатки группового исполнения. </w:t>
        <w:br/>
        <w:t xml:space="preserve">    Преимущества магической группы: </w:t>
        <w:br/>
        <w:t xml:space="preserve">    1. Товарищество. Иногда весьма полезно иметь друзей со сходными интересами: путь мага-одиночки подчас утомителен. </w:t>
        <w:br/>
        <w:t xml:space="preserve">    2. Специализация. Каждый член магической группы имеет приблизительно одинаковые познания в той или иной области, но никто не может быть экспертом во всех вопросах оккультизма. Один может быть специалистом по Таро (хотя каждый в группе должен быть знаком с Таро), другой в астрологии, третий в оккультной истории, четвертый в церемониях и ритуалах. Следовательно, чем многочисленнее группа, тем больше вероятность получения информации по интересующему вопросу от ее членов. </w:t>
        <w:br/>
        <w:t xml:space="preserve">    3. Сила. Чем многочисленнее группа, тем выше уровень вырабатываемой психической энергии. Возможно вы ощущали поток энергии на рок-концерте или футбольном матче. Неконтролируемая психическая энергия ужасна. С помощью магии мы учимся осуществлять подобный контроль. Интенсивность энергии возрастает пропорционально числу присутствующих по законам прогрессии. Это означает, что если один человек вырабатывает величину психической энергии, равную "Е". </w:t>
        <w:br/>
        <w:t xml:space="preserve">    2 человека - 2Е </w:t>
        <w:br/>
        <w:t xml:space="preserve">    3 человека - 4Е </w:t>
        <w:br/>
        <w:t xml:space="preserve">    4 человека - 8Е </w:t>
        <w:br/>
        <w:t xml:space="preserve">    5 человек -16Е </w:t>
        <w:br/>
        <w:t xml:space="preserve">    6 человек - 32Е </w:t>
        <w:br/>
        <w:t xml:space="preserve">    7 человек - 64Е и т.д. </w:t>
      </w:r>
    </w:p>
    <w:p>
      <w:pPr>
        <w:pStyle w:val="Normal"/>
        <w:jc w:val="center"/>
        <w:rPr>
          <w:bCs w:val="false"/>
          <w:kern w:val="0"/>
        </w:rPr>
      </w:pPr>
      <w:r>
        <w:rPr>
          <w:bCs w:val="false"/>
          <w:kern w:val="0"/>
        </w:rPr>
        <w:drawing>
          <wp:inline distT="0" distB="0" distL="0" distR="0">
            <wp:extent cx="2857500" cy="31337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1" r="-13" b="-11"/>
                    <a:stretch>
                      <a:fillRect/>
                    </a:stretch>
                  </pic:blipFill>
                  <pic:spPr bwMode="auto">
                    <a:xfrm>
                      <a:off x="0" y="0"/>
                      <a:ext cx="2857500" cy="31337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Как видно, даже несколько людей, собравшихся вместе, могут вызвать больший эффект, чем каждый поодиночке. Это основывается на теории поля Эйнштейна и принято большинством оккультистов. </w:t>
        <w:br/>
        <w:t xml:space="preserve">    Это не значит, что наличие группы автоматически гарантирует успех вашей магической работы. Маг может лучше контролировать психо-магическую энергию, чем иная группа. Но в группе существуют проблемы иного рода: личностная психология, психологическая несовместимость. Некоторые стремятся взять на себя руководящую роль, некоторые стремятся изменить группу так, чтобы она отвечала их собственным представлениям. К проблемам группы можно отнести и следующие. Например: многие группы называют себя Розенкрейцеровскими и утверждают, что только они являются истинными. Остальные группы, по их мнению, заблуждаются. В эти споры могут вовлекаться и те члены групп, которые не желают принимать в них участие. </w:t>
        <w:br/>
        <w:t xml:space="preserve">    Подчас многое зависит от социального уровня членов. Разница в социальном положении может неблагоприятно сказаться на межличностных отношениях и служить причиной отказа в приеме в такую группу кого-либо. Следовательно, члены группы сначала должны установить отношения на социальном уровне прежде чем на эмпирическом. У группы должен быть узкий круг друзей. Некоторые маги утверждают, что максимальное число членов магической группы не должно быть больше тринадцати. </w:t>
        <w:br/>
        <w:t xml:space="preserve">    Цель членов магической группы должна быть одной и той же. Не должно быть скрытых целей. Существует мнение, что люди, занимающиеся оккультизмом, должны консультироваться у психотерапевта. </w:t>
        <w:br/>
        <w:t xml:space="preserve">    Существует сильная психотерапевтическая и магическая техника, называемая И. О. И. </w:t>
        <w:br/>
        <w:t xml:space="preserve">  </w:t>
      </w:r>
    </w:p>
    <w:p>
      <w:pPr>
        <w:pStyle w:val="Normal"/>
        <w:jc w:val="center"/>
        <w:rPr/>
      </w:pPr>
      <w:r>
        <w:rPr>
          <w:kern w:val="0"/>
        </w:rPr>
        <w:t>И. О. 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а техника не нова, но представляет собой новую интерпретацию древних средневековых магических психо-техник. Такая техника обычно называется экзотеризм. </w:t>
        <w:br/>
        <w:t xml:space="preserve">    Считается, что это способ избежать власти демонов или дьяволов (если они существуют), которые могут "овладеть" человеком. Разумеется, такие демоны встречаются в наше время нечасто. Однако в средневековой литературе они были широко распространены. Что же случилось с ними? Ответы могут быть следующими: либо они прекратили беспокоить людей, либо совершенно видоизменились. Нет оснований полагать, что демоны изменились и, учитывая опыт средневековых писаний, нет причин считать их вымыслом. Следовательно, можно предположить, что они действуют иным способом. Если взглянуть на книги по экзотеризму, то можно поразиться тому, насколько сходны описания "одержимых" и тех, кто сегодня имеет определенные физические или ментальные проблемы. Итак, если даже и допустить, что раньше приходилось иметь дело с одержимостью демонами, то очевидно, что ранняя психотерапевтическая традиция - психограмма - имела дело со множеством фактов подобного рода. </w:t>
        <w:br/>
        <w:t xml:space="preserve">    Эта техника связана не только со средневековым христианством. Подобные методы использовались и в некоторых других системах. Но нам важно знать лишь то, что экзотеризм действовал во многих случаях. </w:t>
        <w:br/>
        <w:t xml:space="preserve">    Например, система телесматических образов основана на комплек- сной технике визуализации, в соответствии с ранее установленными кодом или образованием. Подробное обсуждение ее достаточно сложно. Основная идея заключается в создании образа чего-либо, лишенного определенной формы. Так, "справедливость" может быть представлена в некоем образе. "Свобода" становится ангелом или архангелом. "Нетерпимость" может быть визуализирована как демон. И может быть воссоздана жизнь этих образов (в определенной степени). Действуют живые существа - как вы или я. </w:t>
        <w:br/>
        <w:t xml:space="preserve">    Таким образом, форму может обрести любое качество. На этом основывается И. О. И. - техника; если рассматривать экзотеризм как способ избежать психологических проблем. </w:t>
        <w:br/>
        <w:t xml:space="preserve">    Примечание. Может быть так, что квалифицированный психотерапевт, уважающий оккультизм, окажется для вас более полезным, чем И. О. И. -техника. В этом курсе только технику И. О. И. можно назвать опасной. Но это не значит, что на вас могут напасть демоны или вы можете заболеть. Подразумевается, что с помощью этой техники вы можете узнать о своей истинной природе больше, чем способны принять. Известно, что на дверях древних мистических школ была надпись: "Познай себя". Действительно самопознание может внушить большой ужас и стать самым страшным опытом. Если вы при выполнении упражнений почувствуете страх, физическое недомогание или упадок сил - немедленно остановитесь! Ум имеет в распоряжении определенные блокировки и предохранители, защищающие нас от познания внутренней высшей истины о себе до тех пор, пока мы не готовы. Работайте медленно, будьте вежливы и добры по отношению к себе, если пробуете следовать этой системе. Она очень сильна. </w:t>
        <w:br/>
        <w:t xml:space="preserve">    Буква "И" в И. О. И. значит "идентичность". Ваша первая и наиболее трудная задача здесь - идентифицировать аспекты самого себя: те, которыми вы не хотите больше обладать. Вы черствы? Эгоистичны? Не надежны? Нерешительны? Что бы это ни было, вам нужно сначала идентифицировать это. Сначала это довольно безопасно, хотя может быть нелегко допустить некоторые вещи, в которых вы неправы. Позднее станет легко признавать свои ошибки на уровне сознания, но ваша неосознанность может сопротивляться сознанию. Пройдет некоторое время - и станет легче. Никогда не форсируйте что-либо, если оно само собой не идет легко. Пусть все идет своим чередом. Этот процесс может занять некоторое время, но он короче и легче, чем анализ Фрейда. И что главное - он работает. </w:t>
        <w:br/>
        <w:t xml:space="preserve">    Вторая ступень - самая простая и самая веселая. Буква "О" в И. О. И. значит "объективизация". Суть заключается в построении образа, который представляет то, что вы идентифицировали. Это может быть что угодно, но лучше, если оно будет исполнено жизни. Например, скала менее удачна, чем эльф, собака или образ демона. </w:t>
        <w:br/>
        <w:t xml:space="preserve">    Давайте предположим, что вы определили вещь, от которой хотите избавиться, как черствость, неспособность к изменениям. Мы хотим получить объективизацию черствости, представить ее в образе чего- либо. Мы можем создать любой образ, но для наших целей здесь больше подойдет человеческая внешность. Лицо должно иметь строгие отточенные черты, и на голове (пусть это будет мужчина) армейский шлем. Его глаза серые, как сталь. Он высокий и сильный, но суставы ног и бедер не действуют - его сила бесполезна. На нем надет серый джемпер, сквозь который видны сильные мускулы, не знающие расслабления. В некоторых местах мускулы выглядят как орехи, как болты. И хотя для глаза незаметно, можно догадаться, что он чувствует величайшую боль из-за того, что не может расслабиться, вынужден всегда оставаться в напряжении. Существует страх оказаться неправым. Итак, образ черствости выстроен. Все описанные вещи - прообразы ее. Если вы сами хотите работать с ними далее - начинайте. Итак, какого цвета его кожа и волосы? (Не ограничивайтесь обычными цветами) . Держит ли он что-нибудь в руках? Что делает? </w:t>
        <w:br/>
        <w:t xml:space="preserve">    Затем дайте этому созданию имя. Вы можете использовать любое имя - знакомое или нет. Оно может быть также и нестандартным. Например, И-гис или Грельфлексор. </w:t>
        <w:br/>
        <w:t xml:space="preserve">    Проведите некоторое время, держа этот образ в уме и концентрируйтесь на нем, сколько возможно. Если у вас есть художественные способности - нарисуйте его. Необязательно в человеческой форме: например, как причудливое животное. </w:t>
        <w:br/>
        <w:t xml:space="preserve">    Так как вы "создали" образ, нужно дать ему и жизнь. Визуализируйте его и совершите вокруг вас обоих РП. Если вы создали рисунок или скульптурное изображение образа, используйте его как точку фокусировки РП. Объедините физическое искусственное создание и ментальный образ. </w:t>
        <w:br/>
        <w:t xml:space="preserve">    Затем выполните технику Срединного Столпа. Когда ощутите энергию в Столпе, глубоко вдохните и на полном выдохе как бы пошлите энергию через свои руки, ладони по направлению у ментально созданному образу. Если у вас есть физическое представление его - пошлите энергию к нему. </w:t>
        <w:br/>
        <w:t xml:space="preserve">    Буква "И" означает "изгонять". Это магический эквивалент экзотеризма. Мы изгоняем нежелательное в себе. </w:t>
        <w:br/>
        <w:t xml:space="preserve">    СТУПЕНЬ 1. Очиститесь, приняв ритуальную ванну, как описывалось ранее. </w:t>
        <w:br/>
        <w:t xml:space="preserve">    СТУПЕНЬ 2. Совершите Ритуал Релаксации. </w:t>
        <w:br/>
        <w:t xml:space="preserve">    СТУПЕНЬ 3. Если у вас есть изображение или скульптура образа, посмотрите на нее несколько минут. Затем отложите в сторону физический образ и работайте только с воображением. Если у вас нет физического образа, создайте его в своем воображении. </w:t>
        <w:br/>
        <w:t xml:space="preserve">    СТУПЕНЬ 4. Как часть визуализации, вы должны видеть разлохмаченный провод или конструкцию из проводов, соединяющую вас и образ. Провод должен соединять вас обоих в области солнечного сплетения. Если у образа нет солнечного сплетения, тогда связь должна быть в области сердца или головы. </w:t>
        <w:br/>
        <w:t xml:space="preserve">    (Помните о том, что вашей визуализации нужно быть настолько хорошей, как вы можете се сделать. Она не должна быть совершенной. Если вы визуализирусте вещи не слишком хорошо, просто знайте (не думайте, не верьте - но знайте), что она здесь, и, если бы ваше физическое зрение было лучше, вы б увидели ее). </w:t>
        <w:br/>
        <w:t xml:space="preserve">    СТУПЕНЬ 5. Возьмите кинжал и обрубите соединяющий провод рядом со своим телом. Если у вас нет кинжала, используйте два пальца правой руки, как ножницы. </w:t>
        <w:br/>
        <w:t xml:space="preserve">    СТУПЕНЬ 6. Сразу же сделайте знак входящего (левую ногу вперед одновременно с выброшенными вперед руками, кинжал или указательный палец правой руки вместе с левым указательным пальцем показывают вперед) по направлению к отсоединенной фигуре. В то же время, спроектируйте ярко-голубую пентаграмму на фигуру от своего пальца и крикните: " (имя объекта), изыди!" Это должно вызвать необходимое движение визуализации в сторону от вас... </w:t>
        <w:br/>
        <w:t xml:space="preserve">    СТУПЕНЬ 7. РП. По выполнении, фигура должна очутиться за пределами вашего защитного круга. Убедитесь, что вас не связывает ни один проводок. </w:t>
        <w:br/>
        <w:t xml:space="preserve">    СТУПЕНЬ 8. Определите, какой инструмент будет подходящим оружием, чтобы разрушить фигуру. Вот несколько примеров. </w:t>
        <w:br/>
        <w:t xml:space="preserve">    Против черствости (нежелания изменяться) - чаша. </w:t>
        <w:br/>
        <w:t xml:space="preserve">    Против непостоянства - пентакль. </w:t>
        <w:br/>
        <w:t xml:space="preserve">    Против лени - булава. </w:t>
        <w:br/>
        <w:t xml:space="preserve">    Против отсутствия ясного мышления - кинжал. </w:t>
        <w:br/>
        <w:t xml:space="preserve">    - Как можно заметить, инструмент представляет качество, противоположное тому, от которого вы хотите избавиться. </w:t>
        <w:br/>
        <w:t xml:space="preserve">    Вода постоянно меняется: так, чаша - хорошее оружие против нежелания перемен. Твердость Земли, представленная Пентаклем, - неплохое средство против изменчивого ума. Энергия, представленная Огненной Булавой, послужит добрым подспорьем против лености и т.д. </w:t>
        <w:br/>
        <w:t xml:space="preserve">    СТУПЕНЬ 9. Укажите выбранным оружием на фигуру (выпейте содержимое чаши, если она наполнена). Относительно Пентакля: держите его за черную секцию и направьте вогнутую сторону к фигуре. Держите чашу так, чтобы ее нос или сток были направлены от вас. Если у вас нет таких инструментов, используйте ладони. Произнесите: </w:t>
        <w:br/>
        <w:t xml:space="preserve">    "Силою и во имя Ша - дай Эль Хай (вибрируйте имя Бога) я приказываю тебе (имя созданного образа) раствориться, исчезнуть, уйти. Ты исчез навеки и не вернешься. Да будет так!" </w:t>
        <w:br/>
        <w:t xml:space="preserve">    Это необходимо произнести с тем чувством, как если бы вы были могучим царем или царицей, разговаривающей с самым низким подданным. Помните, что уничтожаете нежелаемое не вы, носила Божья, проходящая через вас. </w:t>
        <w:br/>
        <w:t xml:space="preserve">    СТУПЕНЬ 10. Очень быстро совершите Ритуал Срединного Столпа. Потом, как в Циркуляции Светового Тела, почувствуйте, как сверху вниз опускается энергия в ваши руки, ладони, магические инструменты (если есть), через центр пентаграммы напротив вас - никуда боле; и входит в фигуру. Визуализируйте, как энергия увеличивается и фигура слабеет и постепенно становится прозрачной. С каждым выдохом энергия, исходящая от вас, все увеличивается и увеличивается - до тех пор, пока созданная фигура полностью не окажется ею охваченной и не исчезнет в никуда. Продолжайте посылать энергию во имя Господа еще, по меньшей мере, минуту после того, как фигура окончательно растворится. </w:t>
        <w:br/>
        <w:t xml:space="preserve">    СТУПЕНЬ 11. Поднимите руки вверх, чтобы они образовали букву "V". Если вы использовали магический инструмент, он должен быть в правой руке и указывать наверх. Посмотрите вверх и произнесите: </w:t>
        <w:br/>
        <w:t xml:space="preserve">    "Славен будь, Бог всей Вселенной. Славен будь тот, кто выше нас. Не в меня, но в тебя пусть войдет сила и слава навеки веков. Аминь". </w:t>
        <w:br/>
        <w:t xml:space="preserve">    СТУПЕНЬ 12. Снова совершите РП. Затем визуализируйте "магический круг, исчезающий из внимания, но знайте, что он все еще здесь. Запишите результаты в дневник. </w:t>
        <w:br/>
        <w:t xml:space="preserve">    Техника И. О. И. может помочь вам в решении многих проблем. Но помните, что вы лишь начинающий маг. Ученик-повар не всегда готовит отменные блюда; так и ваша И. О. И. - техника сначала может быть далека от совершенства. Возможно, чтобы избавиться от чего-либо, вам придется повторить все несколько раз. Если вы создали искусственный физический образ своей визуализации, после выполнения И. О. И. он должен быть полностью разрушен. Если определенное нежелательное качество не исчезло, продолжайте с другим качеством вашей личности, которое хотите изменить, и вернитесь к первоначальной проблеме позже. </w:t>
        <w:br/>
        <w:t xml:space="preserve">    Если вы и другие члены вашей группы занимаются техникой И. О. И. регулярно, возможно, что группа станет работать более гармонично. Если же вы хотите работать самостоятельно, ваше И. О. И. - практика только улучшит вас. </w:t>
      </w:r>
    </w:p>
    <w:p>
      <w:pPr>
        <w:pStyle w:val="Normal"/>
        <w:jc w:val="center"/>
        <w:rPr>
          <w:bCs w:val="false"/>
          <w:kern w:val="0"/>
        </w:rPr>
      </w:pPr>
      <w:r>
        <w:rPr>
          <w:bCs w:val="false"/>
          <w:kern w:val="0"/>
        </w:rPr>
        <w:drawing>
          <wp:inline distT="0" distB="0" distL="0" distR="0">
            <wp:extent cx="5715000" cy="3362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11" r="-6" b="-11"/>
                    <a:stretch>
                      <a:fillRect/>
                    </a:stretch>
                  </pic:blipFill>
                  <pic:spPr bwMode="auto">
                    <a:xfrm>
                      <a:off x="0" y="0"/>
                      <a:ext cx="5715000" cy="3362325"/>
                    </a:xfrm>
                    <a:prstGeom prst="rect">
                      <a:avLst/>
                    </a:prstGeom>
                  </pic:spPr>
                </pic:pic>
              </a:graphicData>
            </a:graphic>
          </wp:inline>
        </w:drawing>
      </w:r>
    </w:p>
    <w:p>
      <w:pPr>
        <w:pStyle w:val="Normal"/>
        <w:rPr>
          <w:bCs w:val="false"/>
          <w:kern w:val="0"/>
        </w:rPr>
      </w:pPr>
      <w:r>
        <w:rPr>
          <w:bCs w:val="false"/>
          <w:kern w:val="0"/>
        </w:rPr>
      </w:r>
    </w:p>
    <w:p>
      <w:pPr>
        <w:pStyle w:val="Normal"/>
        <w:rPr>
          <w:lang w:val="en-US"/>
        </w:rPr>
      </w:pPr>
      <w:r>
        <w:rPr>
          <w:lang w:val="en-US"/>
        </w:rPr>
      </w:r>
    </w:p>
    <w:p>
      <w:pPr>
        <w:pStyle w:val="Normal"/>
        <w:rPr>
          <w:lang w:val="en-US"/>
        </w:rPr>
      </w:pPr>
      <w:r>
        <w:rPr>
          <w:lang w:val="en-US"/>
        </w:rPr>
      </w:r>
    </w:p>
    <w:p>
      <w:pPr>
        <w:pStyle w:val="Normal"/>
        <w:jc w:val="center"/>
        <w:rPr/>
      </w:pPr>
      <w:r>
        <w:rPr>
          <w:kern w:val="0"/>
        </w:rPr>
        <w:t>УРОК 4</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этом уроке мы перейдем от изучения магического элемента Земля к элементу Воздух. Необходимо сразу начать выполнять приведенные ниже упражнения. Если после выполнения упражнений, даваемых ранее относительно Земли, вы не все поняли и не ощущаете единства с элементом Земля, продолжайте делать их еще две недели. Затем - по мере необходимости. Но все равно после этого приступайте к следующим упражнениям. </w:t>
        <w:br/>
        <w:t xml:space="preserve">    Элементу Воздух присущи следующие качества: тепло и сырость. Выполняя приведенные упражнения, вы познакомитесь с этим элементом намного ближе. </w:t>
        <w:br/>
        <w:t xml:space="preserve">    Упражнение 1. Найдите среди окружающих вас вещей те, которым присущи одновременно и тепло, и сырость. Помните о том, что эти основные качества взаимосвязаны. Пар - форма элемента Воздух, и ему присущи гораздо больше сырость и теплота, чем пару сухого льда. Между тем, холодный пар сухого льда также содержит в себе элемент Воздух. Попробуйте определить присущие Воздуху качества, поэкспериментируйте с ними. Сделайте перечень всех этих вещей и запишите в свой дневник. Занимайтесь этим ежедневно неделю. </w:t>
        <w:br/>
        <w:t xml:space="preserve">    Упражнение 2. Найдите место для уединения. Возьмите с собой летнее складное кресло. Если у вас его нет, возьмите складной стул. Суть заключается в том, чтобы возвысится над землей и окружить себя как можно большим объемом воздуха. Снимите с себя всю одежду и свободно развалитесь на стуле. Если сделать это нельзя, оставьте на себе минимум одежды: например, плавки или купальный костюм. Необходимо, чтобы больше воздуха касалось тела. </w:t>
        <w:br/>
        <w:t xml:space="preserve">    Займемся дыханием "пор". Начните с Ритуала Релаксации. Затем прислушайтесь к своему дыханию. Ощутите, как воздух входит и выходит из вас. Воздух втягивается носом, проходит внутрь и достигает легких. Ощутите или представьте обмен кислорода и углерода в легких, движение СО вверх из легких к носу и ко рту. </w:t>
        <w:br/>
        <w:t xml:space="preserve">    Теперь вообразите, что все ваше тело - большой дыхательный аппарат. Представьте, что каждая частица его имеет только одну функцию - дыхания. Визуализируйте, что кожа - часть этой системы. При физическом дыхании представляйте, что каждая пора кожи тоже дышит. Ваши легкие дышат физическим воздухом, а поры - основным Воздухом. Чувствуйте, как он входит и выходит из вас и очищает все тело. </w:t>
        <w:br/>
        <w:t xml:space="preserve">    Делайте это упражнение в разное время суток и, если возможно, в разных местах. Воздух - второй наиболее изменчивый из элементов, и вы можете экспериментировать с ним по-разному. Выполняйте упражнение ежедневно, по меньшей мере, неделю. Если хотите, можете выполнять его и дольше, но через неделю надо уже приступить к следующему. </w:t>
        <w:br/>
        <w:t xml:space="preserve">    Упражнение 3. Проводите примерно 3 минуты (не больше) в день, представляя, что вы - элемент Воздух. Почувствуйте легкость, небольшое головокружение, теплоту и влажность Воздуха. Ощутите то состояние, которое называют "ветер в голове". Станьте Воздухом. </w:t>
        <w:br/>
        <w:t xml:space="preserve">    Выполняйте это упражнение в течение недели - не больше. Не повторяйте его затем в течение месяца. Потом не повторяйте его чаще 1 недели в месяц; 12 недель в год. Если вы заметите, что испытываете некоторое беспокойство, немедленно прекратите упражнение. Через день - два вы вернетесь к нормальной работе. Также, для снятия бейпокойства, можно выполнить упражнение N3 для элемента Земли из предыдущей части: это устранит последствия "ветренности". </w:t>
        <w:br/>
        <w:t xml:space="preserve">    Упражнение 4. Так как вы узнали, что значит "быть Воздухом" ( но не становитесь им навсегда), следующий шаг - возыметь над элементом Воздух контроль сознания. Выберите момент и представте себя воздухом. Приведите ощущение из прошлого упражнения в свое сознание. выняните вперед руки, держа ладонями друг к другу на расстоянии 15 - 20 см. При выдохевизуализируйте, как элемент Воздух выходит из вас и входит в контейнер, образованный руками. Для наполнения контейнера будет достаточно 3 - 5 выдохов. Потом вдохните его обратно и вернитесь к нормальному состоянию. </w:t>
        <w:br/>
        <w:t xml:space="preserve">    Тест. Этот тест позволит определить не только , насколько вы вошли в гармонию с магическим элементом Воздуха, но и увидеть, способны ли вы его контролировать. </w:t>
        <w:br/>
        <w:t xml:space="preserve">    Образуйте воздушный контейнер, как описывалось выше. После того, как он наполнится Воздухом, сделайте глубокий вдох и вдохните содержимое контейнера. В течение 5 минут вы должны чувствовать расслабление, легкость и страстное желание выполнять какие-либо действия. </w:t>
        <w:br/>
        <w:t xml:space="preserve">    Когда вы почувствуете легкомыслие, головокружение, даже легкую глупость - образуйте снова воздушный контейнер. Визуализируйте большую "черную дыру" в физическом воздухе напротив себя. Когда контейнер наполнится Воздухом до отказа, "вытолкните" контейнер в черную дыру. После того как он полностью войдет в нее, запечатайте эту дыру. Вы должны почувствовать приземление, но может быть необходимым повторить этот опыт еще 2-3 раза, чтобы ощутить себя в нормальном состоянии. </w:t>
        <w:br/>
        <w:t xml:space="preserve">    Когда вы будете удовлетворены результатом тестирования, это явится свидетельством вашей власти над элементом Воздух. Как указывалось и ранее, если вы потерпите неудачу, выполняя упражнения даже в течение нескольких недель - не огорчайтесь. Продолжайте работать. Разные элементы требуют разной продолжительности работы над ними - это могут быть часы, дни или недели. Не бросайте практику! Просто работайте, не беспокоясь о результатах. И однажды вы добьетесь успеха. Записывайте результаты своих опытов - какими бы они не были - в магический дневник.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Как указывалось ранее, ритуал может совершать любой, но для точного выполнения церемонии требуется группа. Предположим, что у вас собралась группа единомышленников, изучающих данный курс. Итак, вот групповой ритуал. </w:t>
      </w:r>
    </w:p>
    <w:p>
      <w:pPr>
        <w:pStyle w:val="Normal"/>
        <w:jc w:val="center"/>
        <w:rPr/>
      </w:pPr>
      <w:r>
        <w:rPr>
          <w:kern w:val="0"/>
        </w:rPr>
        <w:t>ОЗДОРОВИТЕЛЬНАЯ ЦЕРЕМОНИ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а церемония предназначена для помощи тем, у кого те или иные проблемы со здоровьем. Минимальное число членов группы 3 плюс пациент. Оздоровительную церемонию нельзя использовать для лечения лихорадки, простуды, гриппа - т.к. этим пациентам требуется очистить тело от токсинов, обусловленных неправильным образом жизни. Между тем, когда эти болезни проходят и болевший обессилен, данная церемония весьма полезна. Она также хороша и для хронических расстройств. </w:t>
        <w:br/>
        <w:t xml:space="preserve">    Эта церемония не замещает лечение у врача-специалиста. Но специалист вам может порекомендовать иные способы оздоровления, когда пациент идет на поправку. </w:t>
        <w:br/>
        <w:t xml:space="preserve">    СТУПЕНЬ 1. Попросите того члена группы, который лучше владеет техникой предсказания (например, с помощью Таро), совершить его относительно целесообразности проведения оздоровления. Если проведение церемонии нецелесообразно, не совершайте ее. Доверьтесь предсказанию. </w:t>
        <w:br/>
        <w:t xml:space="preserve">    СТУПЕНЬ 2. Если ответ предсказания положителен, спросите пациента, дает ли он разрешение группе проводить оздоровительную церемонию. Если ответ отрицателен - не двигайтесь дальше. Если же человек сам предварительно просил о проведении церемонии, повторите вопрос. В случае положительного ответа подготовьте место: </w:t>
        <w:br/>
        <w:t xml:space="preserve">    а) сделайте из стульев круг так, чтобы за ним можно было бы свободно ходить. Стульев может быть больше, чем участников. </w:t>
        <w:br/>
        <w:t xml:space="preserve">    б) В центре должен быть алтарь с необходимыми предметами. Один стул - для пациента - нужно поставить напротив алтаря лицом к востоку. Больной должен сидеть там во время церемонии, особенно, если он не является членом вашей группы. Остальные могут сидеть на стульях, составленных в кольцо, как им хочется. </w:t>
        <w:br/>
        <w:t xml:space="preserve">    СТУПЕНЬ 3. Следует выбрать человека, который проведет Ритуал Релаксации. Пусть он говорит низким, глубоким голосом, словно усыпляя ребенка. </w:t>
        <w:br/>
        <w:t xml:space="preserve">    СТУПЕНЬ 4. Пусть кто-либо выполнит РП. Каббалистический Крест необходимо делать, стоя за алтарем, смотря на восток. Заклинания нужно произносить, проходя по кругу за стульями. Вызов архангелов и повтор Каббалистического Креста нужно совершать, смотря на восток из-за алтаря (предполагается, что он у вас есть. Если нет - то из-за пациента). </w:t>
        <w:br/>
        <w:t xml:space="preserve">    Также допускается, чтобы Каббалистический Крест выполнял один человек, заклинания - другой, вызовы архангелов - третий, а первый снова бы повторил Каббалистический Крест. Пациента не следует активно вовлекать в РП. Другие участвующие должны фокусироваться на выполняемом ритуале и добавлять собственные визуализации к совершающему (совершающим) ритуал. Никто, кроме пациента, не должен заниматься ничем посторонним, как только начнется церемония. </w:t>
        <w:br/>
        <w:t xml:space="preserve">    СТУПЕНЬ 5. Все ритуалисты, кроме одного, выходят вперед и образуют, сцепив руки, круг вокруг больного. В этой позиции пусть все совершат Ритуал Срединного Столпа. Один из участников должен стать на Востоке, смотреть на Запад (лицом к людям), также выполняя Ритуал Срединного Столпа, но представляя себя ростом 100 м. </w:t>
        <w:br/>
        <w:t xml:space="preserve">    СТУПЕНЬ 6. Человек, стоящий на Востоке, должен взять в правую руку кинжал (для разрешения легких проблем) или булаву (для более серьезных проблем). По окончании ритуала этот человек поднимает руки, как для благословления, и, идя, говорит прямо в круг: </w:t>
      </w:r>
    </w:p>
    <w:p>
      <w:pPr>
        <w:pStyle w:val="Normal"/>
        <w:spacing w:before="280" w:after="280"/>
        <w:rPr>
          <w:bCs w:val="false"/>
          <w:kern w:val="0"/>
        </w:rPr>
      </w:pPr>
      <w:r>
        <w:rPr>
          <w:bCs w:val="false"/>
          <w:kern w:val="0"/>
        </w:rPr>
        <w:t xml:space="preserve">"Я вхожу во власть света, </w:t>
        <w:br/>
        <w:t xml:space="preserve">Я вхожу во власть мудрости, </w:t>
        <w:br/>
        <w:t xml:space="preserve">Я вхожу в милость света, </w:t>
        <w:br/>
        <w:t xml:space="preserve">Свет лечит своими лучами".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7. С этого момента ведущий становится в круг. Взяв инструмент, он указывает на макушку головы пациента или на больную часть его тела. Все стоящие в кругу представляют яркий струящийся свет над центром круга. Это - групповая Кетер, более действенная, чем индивидуальная. Каждый участник должен видеть луч света, исходящий от инструмента в пространство. Когда ведущий почувствует, что все необходимое совершено, он направляет духовную энергию всей группы на больного. </w:t>
        <w:br/>
        <w:t xml:space="preserve">    СТУПЕНЬ 8. Когда ведущий ощутит, что энергия, исходящая от магического инструмента, попадает по назначению, он начинает вибрировать очень низким голосом звук "А". Все, кроме пациента, должны делать то же самое, постепенно повышая высоту звука и усиливая его. Когда ведущий почувствует, что дальнейшее повышение излишне, он говорит: "Сейчас" - как знак того, что нужно петь "Гла" (получается А-Гла), и громко хлопает в ладоши, тем самым разрывая энергетический круг. Тут же ведущий поворачивается на восток, поднимает руки (держа инструмент в правой руке) и говорит: "Не для меня, но для Тебя пусть будут сила и слава навеки." Все вибрируют А - минь и поворачиваются к своим местам. </w:t>
      </w:r>
    </w:p>
    <w:p>
      <w:pPr>
        <w:pStyle w:val="Normal"/>
        <w:jc w:val="center"/>
        <w:rPr>
          <w:bCs w:val="false"/>
          <w:kern w:val="0"/>
        </w:rPr>
      </w:pPr>
      <w:r>
        <w:rPr>
          <w:bCs w:val="false"/>
          <w:kern w:val="0"/>
        </w:rPr>
        <w:drawing>
          <wp:inline distT="0" distB="0" distL="0" distR="0">
            <wp:extent cx="2857500" cy="2333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15" r="-13" b="-15"/>
                    <a:stretch>
                      <a:fillRect/>
                    </a:stretch>
                  </pic:blipFill>
                  <pic:spPr bwMode="auto">
                    <a:xfrm>
                      <a:off x="0" y="0"/>
                      <a:ext cx="2857500" cy="2333625"/>
                    </a:xfrm>
                    <a:prstGeom prst="rect">
                      <a:avLst/>
                    </a:prstGeom>
                  </pic:spPr>
                </pic:pic>
              </a:graphicData>
            </a:graphic>
          </wp:inline>
        </w:drawing>
      </w:r>
    </w:p>
    <w:p>
      <w:pPr>
        <w:pStyle w:val="Normal"/>
        <w:jc w:val="center"/>
        <w:rPr/>
      </w:pPr>
      <w:r>
        <w:rPr>
          <w:bCs w:val="false"/>
          <w:kern w:val="0"/>
          <w:u w:val="single"/>
        </w:rPr>
        <w:t>Ритуал оздоровления</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СТУПЕНЬ 9. Повторяется РП. </w:t>
        <w:br/>
        <w:t xml:space="preserve">    Оздоровительная церемония окончена. </w:t>
        <w:br/>
        <w:t xml:space="preserve">    Примечание: хлопанье в ладоши также препятствует возвращению энергии назад. Хотя она им не повредит, т.к. является положительной, но эффективность лечения от этого снижается. Это также защитит тех участников, которые, обладая хорошими способностями, пока не имеют необходимого магического опыта или знаний. Иногда такие люди могут перенимать на себя болезни пациента. Всего этого можно избежать, если следовать указанному выше.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этой части мы обратимся к символизму, начав с древнейшего и самого знаменитого символа - креста. Он намного старше, чем само христианство, и всегда был духовным и религиозным символом. Вот почему ранние христиане взяли крест в качестве "своего" символа. Различные не-христианские традиции использовали модификации и формы крестов. Использование креста, как считалось, облегчит задачу переориентирования язычников: так, чтобы они служили одному Богу, но имеющему тот же символ. Языческие святые места были также узурпированы христианами и превращены в церкви. Отныне, если язычник искал место для священной молитвы, ему следовало идти в церковь. </w:t>
        <w:br/>
        <w:t xml:space="preserve">    Ранние христиане использовали знак рыбы, изображенный одной линией как представление их веры. Некоторые утверждают, что это из-за того, что Иисус был рыбаком, хотя нигде в Новом Завете на это не указывается. Также говорят, что причина в Греческом слове "рыба" (иктус), акроним - или нотарикон - который значит "Иисус Христос, сын Господа Спасителя". Астрологи считают, что Иисус не был рыбаком, а человеком-рыбой, архетипом Эпохи Рыб. Существует множество упоминаний о том, что с 1 г.н.э. началась Эпоха Рыб. </w:t>
      </w:r>
    </w:p>
    <w:p>
      <w:pPr>
        <w:pStyle w:val="Normal"/>
        <w:jc w:val="center"/>
        <w:rPr>
          <w:bCs w:val="false"/>
          <w:kern w:val="0"/>
        </w:rPr>
      </w:pPr>
      <w:r>
        <w:rPr>
          <w:bCs w:val="false"/>
          <w:kern w:val="0"/>
        </w:rPr>
        <w:drawing>
          <wp:inline distT="0" distB="0" distL="0" distR="0">
            <wp:extent cx="1428750" cy="685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 t="-52" r="-25" b="-52"/>
                    <a:stretch>
                      <a:fillRect/>
                    </a:stretch>
                  </pic:blipFill>
                  <pic:spPr bwMode="auto">
                    <a:xfrm>
                      <a:off x="0" y="0"/>
                      <a:ext cx="1428750" cy="685800"/>
                    </a:xfrm>
                    <a:prstGeom prst="rect">
                      <a:avLst/>
                    </a:prstGeom>
                  </pic:spPr>
                </pic:pic>
              </a:graphicData>
            </a:graphic>
          </wp:inline>
        </w:drawing>
      </w:r>
    </w:p>
    <w:p>
      <w:pPr>
        <w:pStyle w:val="Normal"/>
        <w:jc w:val="center"/>
        <w:rPr/>
      </w:pPr>
      <w:r>
        <w:rPr>
          <w:bCs w:val="false"/>
          <w:kern w:val="0"/>
          <w:u w:val="single"/>
        </w:rPr>
        <w:t>Раннехристианский символ рыб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Для Эпохи Рыб характерно появление харизматических лидеров, имеющих много последователей. Так, с начала тысячелетия появлялись Александр Великий, Иисус, Кромвель, некоторые священники, Король Артур, Муссолини, Гитлер, Рузвельт, Кеннеди, Маркс, Сталин, Мао, Прабхупада, Ганди и др. Бессмысленно, разумеется, сравнивать этих людей, но их харизма и способность последователей исключительны. То же касается и женщин - Жанна Д'арк, Блаватская и ДР. </w:t>
        <w:br/>
        <w:t xml:space="preserve">    Еще в древнем Египте была известна одна из форм креста. Он имел на вершине петлю и назывался Крух Ансата, петлевой крест, Анкх. </w:t>
        <w:br/>
        <w:t xml:space="preserve">    Многие не учитывают присущее Анкх сексуальное содержание. Вертикальная линия представляет мужской половой орган в состоянии возбуждения, а петля - женский. Соединенные вместе они являются символом плодородия. Через такую интерпретацию понятно, почему Анкх стал символом жизни, вечной жизни, реинкарнации и перерождения. Это крест - дохристианский и не-христианский символ. Интересно, что Анкх использовался римскими католиками. На своих мантиях некоторые служители церкви носили 2 таких креста - спереди и сзади с общей петлей. </w:t>
      </w:r>
    </w:p>
    <w:p>
      <w:pPr>
        <w:pStyle w:val="Normal"/>
        <w:jc w:val="center"/>
        <w:rPr>
          <w:bCs w:val="false"/>
          <w:kern w:val="0"/>
        </w:rPr>
      </w:pPr>
      <w:r>
        <w:rPr>
          <w:bCs w:val="false"/>
          <w:kern w:val="0"/>
        </w:rPr>
        <w:drawing>
          <wp:inline distT="0" distB="0" distL="0" distR="0">
            <wp:extent cx="2857500" cy="1028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 t="-35" r="-13" b="-35"/>
                    <a:stretch>
                      <a:fillRect/>
                    </a:stretch>
                  </pic:blipFill>
                  <pic:spPr bwMode="auto">
                    <a:xfrm>
                      <a:off x="0" y="0"/>
                      <a:ext cx="2857500" cy="10287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У древних язычников-европейцев также были кресты. Один из наиболее популярных - равноверхий Солнечный Крест. Другой - круговой Кельтский Крест. </w:t>
      </w:r>
    </w:p>
    <w:p>
      <w:pPr>
        <w:pStyle w:val="Normal"/>
        <w:jc w:val="center"/>
        <w:rPr>
          <w:bCs w:val="false"/>
          <w:kern w:val="0"/>
        </w:rPr>
      </w:pPr>
      <w:r>
        <w:rPr>
          <w:bCs w:val="false"/>
          <w:kern w:val="0"/>
        </w:rPr>
        <w:drawing>
          <wp:inline distT="0" distB="0" distL="0" distR="0">
            <wp:extent cx="2857500" cy="10953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33" r="-13" b="-33"/>
                    <a:stretch>
                      <a:fillRect/>
                    </a:stretch>
                  </pic:blipFill>
                  <pic:spPr bwMode="auto">
                    <a:xfrm>
                      <a:off x="0" y="0"/>
                      <a:ext cx="2857500" cy="10953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Еще одна форма креста, известная во все Европе и в части Северной Америки - загнутый Солнечный Крест, крест Филфо, Молот Тора или свастика. Он всегда изображался горизонтально-вертикально с концами, загнутыми по ходу Солнца или по часовой стрелке. К сожалению, этот символ был искажен Ложей Черной Магии в Германии, членом которой был Гитлер. Нацистская свастика изображалась иначе. Сегодня большинство люде и относятся к этому символу с отвращением, но надо различать духовное и пошлое. </w:t>
      </w:r>
    </w:p>
    <w:p>
      <w:pPr>
        <w:pStyle w:val="Normal"/>
        <w:jc w:val="center"/>
        <w:rPr>
          <w:bCs w:val="false"/>
          <w:kern w:val="0"/>
        </w:rPr>
      </w:pPr>
      <w:r>
        <w:rPr>
          <w:bCs w:val="false"/>
          <w:kern w:val="0"/>
        </w:rPr>
        <w:drawing>
          <wp:inline distT="0" distB="0" distL="0" distR="0">
            <wp:extent cx="2857500" cy="1362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 t="-26" r="-13" b="-26"/>
                    <a:stretch>
                      <a:fillRect/>
                    </a:stretch>
                  </pic:blipFill>
                  <pic:spPr bwMode="auto">
                    <a:xfrm>
                      <a:off x="0" y="0"/>
                      <a:ext cx="2857500" cy="13620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Ритуалы, которые мы совершаем и которые содержат в себе символику креста, не являются христианскими, нацистскими или какими -  либо другими. Это также не является глумлением над христианской символикой. Резоннее возразить, что христианство заимствовало древние мистические символы для своих собственных целей. Если вы иудаист, индуист, мусульманин, язычник, агностик или др., ничто не мешает вам использовать священный символ креста. Способ использования креста нами здесь - вне-христианский. Использование символики иных традиций также нс должно шокировать вас, так как эти символы произошли из всеобщей мистической самости, а не являются чьим-либо произведением. </w:t>
        <w:br/>
        <w:t xml:space="preserve">    Следующий символ - буквы INRI. Самое известное их написание - на кресте Иисуса: "Иисус Назарсйский, Царь Иудеев". </w:t>
        <w:br/>
        <w:t xml:space="preserve">    Во времена мрачного средневековья во избежание сожжения на кресте официальной церкви было поистине мудрым скрыть мистические и политические идеи в христианской символике. Так, для алхимиков эти буквы значили: "Природа обновляется огнем ради своей целостности". Существовали и иные версии. </w:t>
        <w:br/>
        <w:t xml:space="preserve">    В Каббале же эти буквы значат много больше. INRI, представленное на иврите буквами Иуд, Нун, Реш, Иуд, является аббревиатурой для четырех основных элементов: </w:t>
      </w:r>
    </w:p>
    <w:tbl>
      <w:tblPr>
        <w:tblW w:w="5000" w:type="pct"/>
        <w:jc w:val="left"/>
        <w:tblInd w:w="-90" w:type="dxa"/>
        <w:tblLayout w:type="fixed"/>
        <w:tblCellMar>
          <w:top w:w="15" w:type="dxa"/>
          <w:left w:w="15" w:type="dxa"/>
          <w:bottom w:w="15" w:type="dxa"/>
          <w:right w:w="15" w:type="dxa"/>
        </w:tblCellMar>
      </w:tblPr>
      <w:tblGrid>
        <w:gridCol w:w="1883"/>
        <w:gridCol w:w="1868"/>
        <w:gridCol w:w="2859"/>
        <w:gridCol w:w="2745"/>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кв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ква</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лемент</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евод</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уд</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ам</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да</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N</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ун</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Hyp</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гонь</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R</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еш</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ах</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здух</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уд</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ебешас</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емля</w:t>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В соответствии с древним каббалистическим трактатом Сефер Ецира эти буквы имеют также астрологические значения: </w:t>
      </w:r>
    </w:p>
    <w:tbl>
      <w:tblPr>
        <w:tblW w:w="5000" w:type="pct"/>
        <w:jc w:val="left"/>
        <w:tblInd w:w="-90" w:type="dxa"/>
        <w:tblLayout w:type="fixed"/>
        <w:tblCellMar>
          <w:top w:w="15" w:type="dxa"/>
          <w:left w:w="15" w:type="dxa"/>
          <w:bottom w:w="15" w:type="dxa"/>
          <w:right w:w="15" w:type="dxa"/>
        </w:tblCellMar>
      </w:tblPr>
      <w:tblGrid>
        <w:gridCol w:w="1496"/>
        <w:gridCol w:w="1483"/>
        <w:gridCol w:w="6376"/>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кв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ква</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стрологическое названи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уд</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ва</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N</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ун</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корпион</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R</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еш</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I</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уд</w:t>
            </w:r>
          </w:p>
        </w:tc>
        <w:tc>
          <w:tcPr>
            <w:tcW w:w="6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ва</w:t>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Значение этих астрологических знаков следующее: </w:t>
        <w:br/>
        <w:t xml:space="preserve">  </w:t>
        <w:br/>
        <w:t xml:space="preserve">    Дева - чистый, девственный знак природы </w:t>
        <w:br/>
        <w:t xml:space="preserve">    Скорпион - знак энергии, смерти, преображения. </w:t>
        <w:br/>
        <w:t xml:space="preserve">    Солнце - источник света и жизни для всего земного. Оно является центральным для нашей жизни, потому что оно - центр нашей Солнечной системы. </w:t>
        <w:br/>
        <w:t xml:space="preserve">    В истории нашей планеты было много "богов-спасителей". В Египте это был Озирис, для древних кельтов - Луг, для индусов - Кришна. Все они ассоциируются с Солнцем. Зимой происходит пробуждение, летом - их жизнь, осенью - угасание. </w:t>
        <w:br/>
        <w:t xml:space="preserve">    Если войти в египетский божественный пантеон, можно увидеть, что Дева представлена богиней Изис, которая является природой, матерью всего живого. Скорпион представлен Апофисом (Зетом или Тифоном); это - смерть, разрушитель. Солнце - Озирис. </w:t>
        <w:br/>
        <w:t xml:space="preserve">    Интересно отметить, что аббревиатура, составленная из первых букв Изис, Апофиса и Озириса, "ИАО" (произносится "ииии-аааа- оооо") образует имя высшего Божества у гностиков. </w:t>
        <w:br/>
        <w:t xml:space="preserve">    Солнце дает свет нашей планете, свет ассоциируется с солнечными благами. Вот почему "белые" оккультные группы всегда стремятся принести с собою свет (духовный свет). </w:t>
        <w:br/>
        <w:t xml:space="preserve">    По латыни "свет" произносится "люкс" (LVX). Во время ритуалов мы выражаем основные идеи через позы и действия. Легко представить идею духовного света, произнося LVX следующим образом: </w:t>
        <w:br/>
        <w:t xml:space="preserve">  </w:t>
        <w:br/>
        <w:t xml:space="preserve">    L - левая рука вытянута в сторону (горизонтально) ладонью вперед. </w:t>
        <w:br/>
        <w:t xml:space="preserve">    Правая рука - вверх, ладонью к левой. </w:t>
        <w:br/>
        <w:t xml:space="preserve">    V - обе руки вытянуты на головой и образуют букву V. Ладони </w:t>
        <w:br/>
        <w:t xml:space="preserve">    повернуты друг к ругу. Угол между руками примерно 60°' </w:t>
        <w:br/>
        <w:t xml:space="preserve">    Х - руки скрещены на груди, правая поверх левой. </w:t>
        <w:br/>
        <w:t xml:space="preserve">  </w:t>
        <w:br/>
        <w:t xml:space="preserve">    Кстати, в соответствии с латинской нумерацией L= 50, V=5, X= 10. Сумма = 65. В иврите буквы алеф = 1, далет ° 4, нун = 50, иуд = 10. Сумма также 65. Эти еврейские буквы образуют слово Адонай (мой Господь), одно из Имен Бога. Как вы помните, оно использовалось в РП. Между LVX и этим именем существует определенная связь: в соответствии с Гематрией, они - одно и то же! Высшее Божество - бесконечный духовный свет, на иврите Аин Соф Ор (Безграничный свет), третья оболочка над "негативным существованием" перед проявлением Бога в Кетер. </w:t>
        <w:br/>
        <w:t xml:space="preserve">    Прежде чем двигаться дальше, необходимо познакомиться с некоторыми теоретическими вещами. Сначала - значение магического слова АРАРИТА. Это Нотарикон, аббревиатура или акроним предложения на иврите: "Э-хад Раш, Э-ху-до-то Раш Йе-ху-до-то, Те-мур-а-то Э-хад", - "Божественное начало едино, личность Бога едина, изменение Бога едино". Это каббалистическое утверждение означает, что неважно, какое Имя вы используете, чтобы обратиться к Богу, существует лишь один Всевышний Господь, один Божественный источник. </w:t>
        <w:br/>
        <w:t xml:space="preserve">    Необходимо выучить представленные гексаграммы. </w:t>
        <w:br/>
        <w:t xml:space="preserve">    При черчении их в воздухе, размеры гексаграммы подобны размерам пентаграммы в РП. </w:t>
        <w:br/>
        <w:t xml:space="preserve">    Каждый из составных треугольников начинается с вершины (даже если вершина находится внизу), и вся фигура рисуется против часовой стрелки. </w:t>
      </w:r>
    </w:p>
    <w:p>
      <w:pPr>
        <w:pStyle w:val="Normal"/>
        <w:jc w:val="center"/>
        <w:rPr>
          <w:bCs w:val="false"/>
          <w:kern w:val="0"/>
        </w:rPr>
      </w:pPr>
      <w:r>
        <w:rPr>
          <w:bCs w:val="false"/>
          <w:kern w:val="0"/>
        </w:rPr>
        <w:drawing>
          <wp:inline distT="0" distB="0" distL="0" distR="0">
            <wp:extent cx="3324225" cy="5715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 t="-6" r="-11" b="-6"/>
                    <a:stretch>
                      <a:fillRect/>
                    </a:stretch>
                  </pic:blipFill>
                  <pic:spPr bwMode="auto">
                    <a:xfrm>
                      <a:off x="0" y="0"/>
                      <a:ext cx="3324225" cy="5715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Прежде чем перейти к следующей части, внесем некоторые изменения в Ритуал Созерцания Таро. Необходимо использовать все карты главного Аркана. При выборе карты представляйте себя в качестве изображения. Вы можете изменить пол карточного изображения, что- бы он соответствовал вашему. Если на карте не изображен человек, просто "изобразите" себя где-либо в пределах карты. Визуализируйте себя на карте. Однажды вы почувствуете, что вы - "в карте"; ощутите желание раскрыть глаза. Если ваши физические глаза закрыты, не открывайте их. Наблюдайте картину, изображенную на карте непосредственно - ведь вы тоже там находитесь. Попытайтесь увидеть, что находится сзади изображения, невидимую для обычного глаза картину. И что особенно важно, определите, можете ли вы "видеть" за пределами карты. Затем ощутите желание закрыть свои психические глаза и вернитесь в нормальное состояние. Запишите свои опыты: неважно, удалось ли вам увидеть что-либо необычного, услышать, обонять - или нет. Следующие семь дней изучайте пройденный материал этого урока и практикуйте новый Ритуал Созерцания Таро. Только потом двигайтесь дальше.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бсудим разницу между булавой и кинжалом. Хотя традиционно булава ассоциировалась с магическим элементом Огня, а кинжал - с Воздухом, некоторые люди, особенно в последнее время, меняют эти ассоциации местами. Это во многом является следствием того, что называют ведьмачеством. Там происходит приравнивание кинжала к мечу. Понятно, что меч - это длинный кинжал. Вы изучили РП и знаете, что Михаил держит меч и стоит на юге, в направлении элемента Огня. Вода, естественно, ассоциируется с Чашей, а Земля - с пентаклем. Для булавы остается Воздух. И Рафаил, архангел этого элемента, держит булаву. Казалось бы, все сходится. </w:t>
        <w:br/>
        <w:t xml:space="preserve">    Но необходимо помнить, что для мага существует несколько булав - для разных целей. Огненная Булава не тождественна Лотосной, а их нельзя приравнять к булавам, которые держат ведущие оккультных групп. У всех этих булав разные функции. Также нельзя сравнивать кинжал и магический меч. </w:t>
        <w:br/>
        <w:t xml:space="preserve">    Кинжал можно сравнить с копьем, пронизывающим воздух. </w:t>
        <w:br/>
        <w:t xml:space="preserve">    Традиционный Воздушный Кинжал - это простое заточенное с двух сторон лезвие с Т-рукояткой. </w:t>
        <w:br/>
        <w:t xml:space="preserve">    Ниже вы найдете символы, которые надо нанести ярко-пурпурным цветом на рукоятку (сама рукоятка имеет ярко-желтый цвет). </w:t>
      </w:r>
    </w:p>
    <w:p>
      <w:pPr>
        <w:pStyle w:val="Normal"/>
        <w:jc w:val="center"/>
        <w:rPr>
          <w:bCs w:val="false"/>
          <w:kern w:val="0"/>
        </w:rPr>
      </w:pPr>
      <w:r>
        <w:rPr>
          <w:bCs w:val="false"/>
          <w:kern w:val="0"/>
        </w:rPr>
        <w:drawing>
          <wp:inline distT="0" distB="0" distL="0" distR="0">
            <wp:extent cx="4867275" cy="2466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 t="-15" r="-7" b="-15"/>
                    <a:stretch>
                      <a:fillRect/>
                    </a:stretch>
                  </pic:blipFill>
                  <pic:spPr bwMode="auto">
                    <a:xfrm>
                      <a:off x="0" y="0"/>
                      <a:ext cx="4867275" cy="2466975"/>
                    </a:xfrm>
                    <a:prstGeom prst="rect">
                      <a:avLst/>
                    </a:prstGeom>
                  </pic:spPr>
                </pic:pic>
              </a:graphicData>
            </a:graphic>
          </wp:inline>
        </w:drawing>
      </w:r>
    </w:p>
    <w:p>
      <w:pPr>
        <w:pStyle w:val="Normal"/>
        <w:jc w:val="center"/>
        <w:rPr/>
      </w:pPr>
      <w:r>
        <w:rPr>
          <w:kern w:val="0"/>
        </w:rPr>
        <w:t>Воздушный кинжал</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I - Имя Бога, ассоциированное с инструментом. </w:t>
        <w:br/>
        <w:t xml:space="preserve">    II - имя архангела, ассоциированное с инструментом (заметьте, что для кинжала это имя - Рафаил, архангел, ассоциированный с магическим элементом Воздух). </w:t>
        <w:br/>
        <w:t xml:space="preserve">    III - имя ангела,ассоциированное с инструментом. </w:t>
        <w:br/>
        <w:t xml:space="preserve">    IV - имя властителя элемента. </w:t>
        <w:br/>
        <w:t xml:space="preserve">    V - говорят, что из рая вытекает 4 реки. Это имя реки, ассоциированной с элементом. </w:t>
        <w:br/>
        <w:t xml:space="preserve">    VI - имя направления, ассоциированное с элементом и инструментом на иврите. </w:t>
        <w:br/>
        <w:t xml:space="preserve">    VII - имя элемента на иврите. </w:t>
        <w:br/>
        <w:t xml:space="preserve">    VIII -девиз.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делайте себе такой Воздушный Кинжал. Совсем не предполагается, что вы превзойдете в искусстве Да Винчи или Микельанджело - просто сделайте его так, как можете. </w:t>
      </w:r>
    </w:p>
    <w:p>
      <w:pPr>
        <w:pStyle w:val="Normal"/>
        <w:jc w:val="center"/>
        <w:rPr>
          <w:bCs w:val="false"/>
          <w:kern w:val="0"/>
        </w:rPr>
      </w:pPr>
      <w:r>
        <w:rPr>
          <w:bCs w:val="false"/>
          <w:kern w:val="0"/>
        </w:rPr>
        <w:drawing>
          <wp:inline distT="0" distB="0" distL="0" distR="0">
            <wp:extent cx="4133850" cy="6772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5" r="-9" b="-5"/>
                    <a:stretch>
                      <a:fillRect/>
                    </a:stretch>
                  </pic:blipFill>
                  <pic:spPr bwMode="auto">
                    <a:xfrm>
                      <a:off x="0" y="0"/>
                      <a:ext cx="4133850" cy="6772275"/>
                    </a:xfrm>
                    <a:prstGeom prst="rect">
                      <a:avLst/>
                    </a:prstGeom>
                  </pic:spPr>
                </pic:pic>
              </a:graphicData>
            </a:graphic>
          </wp:inline>
        </w:drawing>
      </w:r>
    </w:p>
    <w:p>
      <w:pPr>
        <w:pStyle w:val="Normal"/>
        <w:jc w:val="center"/>
        <w:rPr/>
      </w:pPr>
      <w:r>
        <w:rPr>
          <w:bCs w:val="false"/>
          <w:kern w:val="0"/>
          <w:u w:val="single"/>
        </w:rPr>
        <w:t>Знаки и еврейские буквы для Воздушного Кинжал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drawing>
          <wp:inline distT="0" distB="0" distL="0" distR="0">
            <wp:extent cx="4352925" cy="1914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19" r="-8" b="-19"/>
                    <a:stretch>
                      <a:fillRect/>
                    </a:stretch>
                  </pic:blipFill>
                  <pic:spPr bwMode="auto">
                    <a:xfrm>
                      <a:off x="0" y="0"/>
                      <a:ext cx="4352925" cy="1914525"/>
                    </a:xfrm>
                    <a:prstGeom prst="rect">
                      <a:avLst/>
                    </a:prstGeom>
                  </pic:spPr>
                </pic:pic>
              </a:graphicData>
            </a:graphic>
          </wp:inline>
        </w:drawing>
      </w:r>
    </w:p>
    <w:p>
      <w:pPr>
        <w:pStyle w:val="Normal"/>
        <w:jc w:val="center"/>
        <w:rPr/>
      </w:pPr>
      <w:r>
        <w:rPr>
          <w:bCs w:val="false"/>
          <w:kern w:val="0"/>
          <w:u w:val="single"/>
        </w:rPr>
        <w:t>Воздушный кинжал</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ЧАСТЬ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Давайте посмотрим на учение о психике Фрейда. Сначала следует отметить, что сам Фрейд вышел из еврейских низов. Многие из его идей соотносятся с Каббалой, например, учение о сознании и подсознании. Как указывалось ранее, Фрейд делил ум на 3 категории: Ид, Эго и Сверхэго. В 1970-х появилась упрощенная форма фрейдизма - трансактный анализ, где учение великого психоаналитика давалось в более простых категориях. Так, ид, эго и сверхэго замещаются соответственно ребенком, родителем и взрослым. </w:t>
        <w:br/>
        <w:t xml:space="preserve">    Одна из основных проблем, возникающих в этой связи - что было до рождения? Как следствие, появляются вопросы: "Что делал мой разум до принятия его телом? </w:t>
        <w:br/>
        <w:t xml:space="preserve">    Если существует реинкарнация, почему мне трудно вспомнить прошлые жизни? Если же она выдумка, почему я имею ощущение прошлых жизней? Почему у людей разных культур во всем мире возникает желание воссоединиться с Богом?" Юнг назвал это жаждой религии, основным человеческим инстинктом, который не признавал Фрейд. Каббала отвечает на эти вопросы. Мы рассмотрим их позднее, сейчас же остановимся на том изменении, которое известно как смерть. </w:t>
        <w:br/>
        <w:t xml:space="preserve">    Предположим, что вы умерли и перевоплотились в новорожденного ребенка. В соответствии с Каббалой, душа входит в тело с первым вдохом. Возможно, вы хотите дочитать книгу или досмотреть фильм, которые начали еще до смерти. К сожалению, вы обнаруживаете, что ваши мускулы не работают так, как вы помните. Нервы и кости еще не развиты. Вы не можете общаться с помощью речи или письма. Вы даже не можете контролировать почки или мочевой пузырь. Все аспекты вашего привычного существования стали частями нового ужасного мира. </w:t>
        <w:br/>
        <w:t xml:space="preserve">    Чтобы совладать с ним, необходимо быстро найти новый способ общения. Вы узнаете, что воркование защищает тело от жары, лицо смеется, оно счастливо. Вы узнаете, что крик причиняет беспокойство, мать дает вам грудь - или же это знак сменить пеленки. Чтобы выжить, вам нужно подавить свое реальное сознание и вывести наружу фальшивое. И однажды фальшивое сознан не превзойдет. Оно станет сознанием или эго. Это оболочка, от которой зависит наше существование. Она необходима, но это не есть наше настоящее Я. </w:t>
        <w:br/>
        <w:t xml:space="preserve">    Но что является нашим истинным Я? Оно запрятано так глубоко, что большинство людей обычно не знает , как извлечь его оттуда. Особенно это касается так называемых цивилизованных обществ. Стоит ли удивляться числу восстаний? Многие, инстинктивно пытаясь освободить свою истинную самость, организуют самые немыслимые мятежи и восстания. </w:t>
        <w:br/>
        <w:t xml:space="preserve">    Истинное Я, которое остается и после смерти, нематериально. Оно духовно. Это наша высшая самость, наша непосредственная связь с 'Божественным. Оно запрятано очень глубоко. Из-за того, что люди не знали, что же им в действительности нужно - единения с Богом - происходило много войн, битв, конфликтов. То, что требуется - связь между сознанием и подсознанием. Это основная задача нашей магической работы. В этом суть Белой Магии. </w:t>
        <w:br/>
        <w:t xml:space="preserve">    Как вы, вероятно, заметили, Каббала делит ум не на 3 основные категории, а на 10. Далее вы увидите, как эти 10 аспектов разума соотносятся с Древом Жизни. Сначала отметим разделительную линию между тремя верхними сефиротами и семью нижними. Верхние три - бессмертные и существуют столько, сколько пожелает Господь. Нижние семь умирают вместе с телом. Видно, что память смертна. Следовательно, мы очень мало - в лучшем случае - помним о прошлых жизнях. </w:t>
        <w:br/>
        <w:t xml:space="preserve">    Йехида - наше Истинное Я, наша связь с Богом, наше трансцендентальное эго. Оно соотносится с тем, что Фрейд называл "сверхэго". Хиа - наша Истинная Воля. Это созидательный и пытливый внутренний импульс (исходящий от Бога), заставляющий нас улучшать себя - снаружи и внутри. Он заставляет нас жаждать лучшего, прилагать к этому усилия и делать что-либо лучше, чем прежде. Здесь не подразумевается соревнования. Мы все можем помогать друг другу. Иногда этот импульс подавлен, но он всегда возвращается. Он также побуждает к соединению с Богом, к познанию радости и экстаза Знания и Беседы со своим Ангелом-Хранителем, к занятиям Белой Магией. </w:t>
        <w:br/>
        <w:t xml:space="preserve">    Несхама - интуиция. Здесь находятся все психические возможности человечества. Существует так называемый "Метод Сократа". Сократ считал, что люди ничего нового не узнают. Они лишь вспоминают вещи, забытые в момент смерти перед очередной инкарнацией. Задавая вопросы, Сократ заставлял студентов самим прийти к решению задачи. Система вовлечения студентов в активный поиск решения более эффективна, чем простое повествование. Она воспитывает ищущий, взрослый ум. Она также предполагает интуицию, наличие которой отличает человека от робота, действующего по заданной программе. </w:t>
        <w:br/>
        <w:t xml:space="preserve">    Магия - это наука. Будучи магами, мы должны быть в курсе современных научных исследований. Например, необходимо знать теорию эволюции. Эволюция - вовсе не прямая линия, она идет скачками, неравномерно: т.н. прерывистый эквилибрум. Развитие разума и всего человечества также во многом определяется фактором случайности. Открытие лазера явилось нечаянным результатом исследований по связи. Сегодня лазеры используются от записи музыкальных произведений до микрохирургии. Это пример той связи с Божественным через подсознательную волю. Такая неконтролируемая связь - аспект Хиа. Следовательно, Хиа является активным, когда Несхама становится восприимчивым. Цель каббалистов - установить равновесие среди этого проявления. Вводя в свое познание Несхама мы развиваем психические способности. Сознавая Хиа, мы становимся способными заниматься Магией. </w:t>
        <w:br/>
        <w:t xml:space="preserve">    Руах - наше сознание, наш интеллект, наше ложное Я. Оно соотносится с фрейдовским эго. Отметим, что оно состоит из 5 частей: память, воображение, желание и воля. Аспект воли, соотносящийся с Руах, отличен от Хиа. Хиа - наша Истинная Воля. Оно находится в равновесии с Божественной Волей. Воля Руах зависит от наших поверхностных и преходящих желаний. Истинная Воля Хиа ведет к созиданию, любви и поиску единства с Господом. Аспект воли Руах ведет к сексуальной разрядке, чревоугодию, к стремлению быть лучше окружающих, хотя это им может повредить. </w:t>
      </w:r>
    </w:p>
    <w:p>
      <w:pPr>
        <w:pStyle w:val="Normal"/>
        <w:jc w:val="center"/>
        <w:rPr>
          <w:bCs w:val="false"/>
          <w:kern w:val="0"/>
        </w:rPr>
      </w:pPr>
      <w:r>
        <w:rPr>
          <w:bCs w:val="false"/>
          <w:kern w:val="0"/>
        </w:rPr>
        <w:drawing>
          <wp:inline distT="0" distB="0" distL="0" distR="0">
            <wp:extent cx="3533775" cy="5715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 t="-6" r="-10" b="-6"/>
                    <a:stretch>
                      <a:fillRect/>
                    </a:stretch>
                  </pic:blipFill>
                  <pic:spPr bwMode="auto">
                    <a:xfrm>
                      <a:off x="0" y="0"/>
                      <a:ext cx="3533775" cy="5715000"/>
                    </a:xfrm>
                    <a:prstGeom prst="rect">
                      <a:avLst/>
                    </a:prstGeom>
                  </pic:spPr>
                </pic:pic>
              </a:graphicData>
            </a:graphic>
          </wp:inline>
        </w:drawing>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ефеш - низшее Я. Это самый поверхностный слой подсознания, где асполагается наша темная сущность. Обычно он находится под жестким контролем Руах. Нефеш тождественно фрейдовскому ид, хотя это и не до конца. Ид - это процесс, но не аспект разума. Он частично подавлен Нефеш, но это не Нефеш, хотя и сокрыт в нем. Говорят, что когда процесс, называемый ид, погружен в Нефеш, он контролируется Руах. Но когда Руах не контролирует ид, и доминирует Нефеш, ид свободен в своем протекании и иногда происходит не лучшим способом. Вы уже изучали ту часть магической техники, где говорится о том, как контролировать энергию ид, чтобы ее можно было использовать по желанию - под совместным контролем Йехида и Руах. Нефеш также является источником астрального тела, энергетической точкой, где концентрируется энергия прана. В Каббале эта энергия называется также Руах (не следует путать с сознанием Руах). </w:t>
        <w:br/>
        <w:t xml:space="preserve">    Существует разница между энергией Руах или праной и ид. Ид - процесс, движение, а Руах или прана - то, что двигается. Раннее определение Фрейда либидо означало то же, что энергия Руах (прана). </w:t>
        <w:br/>
        <w:t xml:space="preserve">    Наконец, самая нижняя сефира соотносится с Гуф, физическим телом. Можно удивиться: как тело может быть аспектом разума? Во-первых, при инкарнации вы "выбираете" определенное тело в зависимости от того, что вам требуется в жизни (подробнее о перевоплощении - дальше). Представим мысли того, кто физически нормален. Души этих людей также различны. Души изящного человека и толстяка отличаются тоже. Физическое тело играет важную роль как часть души, и им нельзя пренебрегать. </w:t>
        <w:br/>
        <w:t xml:space="preserve">    Это основной базис каббалистической психологии. К настоящему времени вы можете: </w:t>
        <w:br/>
        <w:t xml:space="preserve">    1. Понимать Древо Жизни. </w:t>
        <w:br/>
        <w:t xml:space="preserve">    2. Понимать Таро и его взаимосвязь с Древом Жизни. </w:t>
        <w:br/>
        <w:t xml:space="preserve">    Предположим, что вы не чувствуете влечения к кому-либо, даже если он и выказывает влечение к вам. Причина, вероятно, в том, что вы не помните, что такое любовные взаимоотношения. Взглянув на Древо, мы можем увидеть, что то, что нужно - это зародить в себе воображение (которое связано непосредственно с Йехида, нашим соединением с Господом). Созерцание карты Отшельника вернет памяти воображение. Созерцайте эту карту каждый день (неделю) по несколько минут. Если цель не будет достигнута, - то не вследствие того, что вы потерпели неудачу, но из-за "неспускания" памяти на уровень желания. Созерцание карты Колесо Фортуны (несколько минут в день) устранит этот недостаток. </w:t>
        <w:br/>
        <w:t xml:space="preserve">    Возможно, вы считаете себя весьма рассудительным и гордитесь этим. С точки зрения Каббалы здесь нет ничего плохого. Прекрасно гордиться своими талантами - гораздо хуже не делать этого и лгать. Но, может, вы чувствуете себя недостаточно созидательным. Здесь поможет ежедневное созерцание карты Дьявол. Оно научит пользоваться своими "сатанинскими" способностями, чтобы охлаждать, когда требуется, логику и стремление к здравому рассудку. Напротив, если вы ощущаете себя весьма сознательным, но нерассудительным, если проводите время за бессмысленным мечтанием, созерцание этой же карты добавит вам рассудка. </w:t>
        <w:br/>
        <w:t xml:space="preserve">    Так, в Древе Жизни мы имеем строгую систему - не только психотерапевтическую, но основанную на наблюдении повседневных ситуаций, улучшая тем самым свою жизнь. </w:t>
        <w:br/>
        <w:t xml:space="preserve">    Но если вы хотите использовать магию с целью изменить чьи-либо представления, вторгнуться в его разум, вы должны сначала спросить разрешения пациента на это! И он должен его дать. Если он его не дает, вы не имеете права изменять его - даже ради его же блага. Нельзя заставлять кого-либо созерцать, например, карты, не объяснив механизма воздействия и, конечно, результата. Возможно, пациент не желает лечиться навязанным ему способом. При получении разрешения же ему необходимо подробно объяснить суть воздействия. В противном случае это становится Черной Магией и вы жестоко поплатитесь за это. Перед тем, как пытаться помочь кому-либо, необходимо научиться помогать самому себе. </w:t>
        <w:br/>
        <w:t xml:space="preserve">  </w:t>
      </w:r>
    </w:p>
    <w:p>
      <w:pPr>
        <w:pStyle w:val="Normal"/>
        <w:jc w:val="center"/>
        <w:rPr/>
      </w:pPr>
      <w:r>
        <w:rPr>
          <w:kern w:val="0"/>
        </w:rPr>
        <w:t>ЧАСТЬ 6</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гоизм. Нам всем присущ он - в той или иной степени. Многие не желают слушать об этом, настаивая на том, что они не эгоистичны. Но если у вас нет сильного эго - значит, у вас что-то не в порядке. Всем необходимо сильное эго, сильное чувство своей самости для дальнейшего роста и выживания. </w:t>
        <w:br/>
        <w:t xml:space="preserve">    Нам нужно изолировать разные аспекты эго друг от друга и уменьшить нежелательные. Например, аспект, говорящий: "Я силен в некоторых вещах, другие сильны в остальном" необходимо культивировать, но говорящий: "Я прав, все остальные неправы" нужно превзойти. </w:t>
        <w:br/>
        <w:t xml:space="preserve">    В восточных мистических традициях считается, что физический феноменальный мир - иллюзия (майя), которая скрывает истинную духовную реальность, находящуюся за ним. Наше высшее Я может познать истинное мироздание, но ограничено доминирующим эго, видящим лишь иллюзию. Следовательно, наше эго "убивает" истину, внутреннюю реальность. При просветлении мы должны "убить убийцу", избегнуть власти эго. </w:t>
        <w:br/>
        <w:t xml:space="preserve">    В западной мистике считается, что наша цель - не избегнуть эго, но совершенствовать его так, чтобы оно вошло в гармонию с высшим Я. </w:t>
        <w:br/>
        <w:t xml:space="preserve">    Но и в том, и в другом случае подразумевается механический ум. Величине эго приписывается некий уровень, который в соответствии с указаниями, можно поднять или опустить. Но уму присуща большая свобода движения. Мы можем изменять величину отрицательного эгоизма, уменьшая его, в зависимости от погоды, здоровья, физического окружения и различных астрологических влияний. Нам требуется лишь индикатор того, какие проблемы существуют - в дальнейшем мы будем с ними справляться. Нельзя обрести магической силы без упорной работы. </w:t>
        <w:br/>
        <w:t xml:space="preserve">    Но как победить в себе нежелательный эгоизм? Сначала нужно осознать, что он не лежит на поверхности, а глубоко сокрыт. Затем нужно научиться распознавать его. Самый простой путь - следовать определенным установкам. Одна из них описана в книге Шрилы Прабхупады "Сознание Кришны, Высшая Система Йоги". Автор говорит:   "Отбросьте тщетные искания - просто станьте смиренными... слушайтесь только авторитетов". </w:t>
        <w:br/>
        <w:t xml:space="preserve">    Если, например, вы считаете, что познать все означает больше узнать о Каббале, магии и оккультизме - пришло время серьезной работы над собой. Если вы являетесь руководителем группы и уверены, что знаете все ответы, не признавая других мнений - требуется заняться собой не на шутку. </w:t>
        <w:br/>
        <w:t xml:space="preserve">    Для большинства наше чувство Я основано на связи между телом и сознанием. Даже те, кто проводит часы в астральной медитации, способны думать, что Я - умственно-телесная характеристика. Ум, будучи не физическим, не может владеть чем-либо, не может подчинять кого-либо или быть подчиненным, не может иметь или совершать что-либо вне того, что существует и ищет единства с Божественным. Но когда уму приписывается способность обладать, он становится физическим и подвластен или неподвластен другим частям тела. Это - ключ к тому, как превзойти ненужный эгоизм и понять (и принять), что ум - не тело. Ум - истинное Я, а тело - лишь слуга этому Я в физическом мире. </w:t>
        <w:br/>
        <w:t xml:space="preserve">    Вот техника, которая поможет вам: </w:t>
        <w:br/>
        <w:t xml:space="preserve">    1. Сядьте на стул, держите спину прямо, колени вместе, ноги - твердо поставив на пол. Руки положите на бедра ладонями вниз, слегка касаясь большими пальцами друг друга. Оставайтесь в этом положении. Через некоторое время ваше тело начнет дрожать, ноги раздвинутся. Вы обнаружите, что это простое положение быстро становится неудобным. Тело ощущает неудобство в любой позиции. Попробуйте лечь - и вы увидите, что это так. Но с помощью практики можно избавиться от чувства боли и дискомфорта. Нечто превзойдет боль. И это нечто - не часть физического тела, но разум. </w:t>
        <w:br/>
        <w:t xml:space="preserve">    2. Когда вы заметите, что в вашу жизнь вкрался нежелательный эгоизм, не произносите слова "я" по меньшей мере две недели. Возьмите лист бумаги и отмечайте дни, когда у вас все-таки вырвалось "я". Сначала отметок будет много, но затем число их уменьшится. Эффект будет изумителен. Происходит отделение сознания "Я" от умственнотелесного комплекса. Придумайте себе наказание за невольно вырвавшееся местоимение. </w:t>
        <w:br/>
        <w:t xml:space="preserve">    3. Совершайте Ритуал Созерцания Таро дважды в день - один раз во время описанной техники. </w:t>
        <w:br/>
        <w:t xml:space="preserve">  </w:t>
      </w:r>
    </w:p>
    <w:p>
      <w:pPr>
        <w:pStyle w:val="Normal"/>
        <w:jc w:val="center"/>
        <w:rPr/>
      </w:pPr>
      <w:r>
        <w:rPr>
          <w:kern w:val="0"/>
        </w:rPr>
        <w:t>ЧАСТЬ 7</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уществует много людей, говорящих о магии, но не живущих ею. Но чтобы успешно практиковать магию, нужно выполнять даже простейшие ритуалы - это основа высшего искусства. Например, РП. Если вы не совершаете его, дальнейшее обучение бессмысленно. Если вы регулярно не занимаетесь, ничего не произойдет. Магия - это эксперимент. </w:t>
        <w:br/>
        <w:t xml:space="preserve">    Например, цель РП - очиститься от физических и нефизических отвлечении, нежелательных влияний. Но в Серой Магии важно расчистить место не только от низших, но и от высших положительных влияний, потому что всегда вы хотите войти в контакт с одним из аспектов Бога, вы не должны хотеть ничего - хорошего или плохого - помимо этого. </w:t>
        <w:br/>
        <w:t xml:space="preserve">    Возможно, у вас есть некто, желающий всегда быть рядом. Он хочет помогать вам любым способом, чаще касаться вас - может, он влюблен (влюблена). Мотивация его поступков основана на любви, но он не замечает, как начинает мешать, как садится на шею. Этот пример показывает, что сильное влияние, чем бы не мотивировалось, может сослужить плохую службу. Следовательно, для магической работы необходимо иметь место, очищенное от всех влияний. </w:t>
        <w:br/>
        <w:t xml:space="preserve">    РП очищает от негативных воздействий. Ритуал Гексаграммы (РГ) очищает от положительных. </w:t>
        <w:br/>
        <w:t xml:space="preserve">    Эти ритуалы следует выполнять регулярно - иначе вы будете испытывать беспокойство. Место, где вы работаете - Храм Господен. РП - подготовка, очищение Храма, РГ - простое, смиренное служение в нем. </w:t>
        <w:br/>
        <w:t xml:space="preserve">  </w:t>
      </w:r>
    </w:p>
    <w:p>
      <w:pPr>
        <w:pStyle w:val="Normal"/>
        <w:jc w:val="center"/>
        <w:rPr/>
      </w:pPr>
      <w:r>
        <w:rPr>
          <w:kern w:val="0"/>
        </w:rPr>
        <w:t>РИТУАЛ ГЕКСАГРАММЫ</w:t>
      </w:r>
      <w:r>
        <w:rPr>
          <w:bCs w:val="false"/>
          <w:kern w:val="0"/>
        </w:rPr>
        <w:t xml:space="preserve"> </w:t>
      </w:r>
    </w:p>
    <w:p>
      <w:pPr>
        <w:pStyle w:val="Normal"/>
        <w:spacing w:before="280" w:after="280"/>
        <w:rPr/>
      </w:pPr>
      <w:r>
        <w:rPr>
          <w:bCs w:val="false"/>
          <w:kern w:val="0"/>
        </w:rPr>
        <w:t>   </w:t>
      </w:r>
      <w:r>
        <w:rPr>
          <w:rFonts w:eastAsia="Arial"/>
          <w:bCs w:val="false"/>
          <w:kern w:val="0"/>
        </w:rPr>
        <w:t xml:space="preserve"> </w:t>
      </w:r>
      <w:r>
        <w:rPr>
          <w:bCs w:val="false"/>
          <w:kern w:val="0"/>
        </w:rPr>
        <w:t xml:space="preserve">Подготовка. </w:t>
        <w:br/>
        <w:t xml:space="preserve">    1. Совершите Ритуал Релаксации. </w:t>
        <w:br/>
        <w:t xml:space="preserve">    2. Совершите РП. </w:t>
        <w:br/>
        <w:t xml:space="preserve">    3. Если есть вопросы о символике, перечитайте часть 3 данного урока. </w:t>
        <w:br/>
        <w:t xml:space="preserve">    Раздел I. Анализ ключевого слова. </w:t>
        <w:br/>
        <w:t xml:space="preserve">    СТУПЕНЬ 1. Станьте за алтарь (если он у вас есть), вытянув руки в стороны. Тело образует крест. Смотрите на восток. Если есть ритуальная булава, возьмите в правую руку и укажите ею вверх. </w:t>
        <w:br/>
        <w:t xml:space="preserve">    СТУПЕНЬ 2. Вдумчиво произнесите: </w:t>
        <w:br/>
        <w:t xml:space="preserve">    I   N   R   I </w:t>
        <w:br/>
        <w:t xml:space="preserve">    Иуд, Нун, Реш, Иуд </w:t>
        <w:br/>
        <w:t xml:space="preserve">    Знак убиенного Озириса. </w:t>
        <w:br/>
        <w:t xml:space="preserve">    После произнесения букв, напишите их перед собой справа налево. Используйте булаву или правый указательный палец. Буквы пишутся сверху вниз. После этого визуализируйте их в ярко-голубом пламени. </w:t>
        <w:br/>
        <w:t xml:space="preserve">Они выглядят так: </w:t>
        <w:br/>
      </w:r>
      <w:r>
        <w:rPr>
          <w:bCs w:val="false"/>
          <w:kern w:val="0"/>
        </w:rPr>
        <w:drawing>
          <wp:inline distT="0" distB="0" distL="0" distR="0">
            <wp:extent cx="1085850" cy="5619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3" t="-64" r="-33" b="-64"/>
                    <a:stretch>
                      <a:fillRect/>
                    </a:stretch>
                  </pic:blipFill>
                  <pic:spPr bwMode="auto">
                    <a:xfrm>
                      <a:off x="0" y="0"/>
                      <a:ext cx="1085850" cy="561975"/>
                    </a:xfrm>
                    <a:prstGeom prst="rect">
                      <a:avLst/>
                    </a:prstGeom>
                  </pic:spPr>
                </pic:pic>
              </a:graphicData>
            </a:graphic>
          </wp:inline>
        </w:drawing>
      </w:r>
      <w:r>
        <w:rPr>
          <w:bCs w:val="false"/>
          <w:kern w:val="0"/>
        </w:rPr>
        <w:br/>
        <w:t xml:space="preserve">    СТУПЕНЬ 3. Поднимите правую руку вверх. Получится латинская буква "L". Если в руке булава, она должна показывать вверх. Левая рука вытянута в сторону ладонью вперед. Посмотрите на левую руку, слегка повернув голову. Произнесите: </w:t>
        <w:br/>
        <w:t xml:space="preserve">    L... знак траура Изиды. </w:t>
        <w:br/>
        <w:t xml:space="preserve">    СТУПЕНЬ 4. Поднимите руки над головой, чтобы они образовали латинскую букву V (угол - около 60). Ладони смотрят друг на друга. Посмотрите наверх, запрокинув голову. Произнесите: </w:t>
        <w:br/>
        <w:t xml:space="preserve">    V... знак Тифона и Апофиса. </w:t>
        <w:br/>
        <w:t xml:space="preserve">    СТУПЕНЬ 5. Скрестите руки на груди, правая поверх левой. Пальцы должны немного касаться плеч. Получится буква "X". Склоните голову. Произнесите: </w:t>
        <w:br/>
        <w:t xml:space="preserve">    X... знак восходящего Озириса. </w:t>
        <w:br/>
        <w:t xml:space="preserve">    СТУПЕНЬ 6. Образовывая каждую букву, называйте их. L...V...X... Люкс </w:t>
        <w:br/>
        <w:t xml:space="preserve">    СТУПЕНЬ 7. При слове "свет" выбросьте руки вперед и посмотрите вперед. Затем снова скрестите руки. Склоните голову, говоря: Свет... Креста </w:t>
        <w:br/>
        <w:t xml:space="preserve">    СТУПЕНЬ 8. Вернитесь в исходное положение, руки в стороны. Смотрите вперед. Произнесите: </w:t>
        <w:br/>
        <w:t xml:space="preserve">    Дева, Изида. Властная Мать. </w:t>
        <w:br/>
        <w:t xml:space="preserve">    Скорпион, Апофис. Разрушитель. </w:t>
        <w:br/>
        <w:t xml:space="preserve">    Солнце, Озирис, Убиенный и Восшедший... </w:t>
      </w:r>
    </w:p>
    <w:p>
      <w:pPr>
        <w:pStyle w:val="Normal"/>
        <w:jc w:val="center"/>
        <w:rPr>
          <w:bCs w:val="false"/>
          <w:kern w:val="0"/>
        </w:rPr>
      </w:pPr>
      <w:r>
        <w:rPr>
          <w:bCs w:val="false"/>
          <w:kern w:val="0"/>
        </w:rPr>
        <w:drawing>
          <wp:inline distT="0" distB="0" distL="0" distR="0">
            <wp:extent cx="4210050" cy="3609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0" r="-9" b="-10"/>
                    <a:stretch>
                      <a:fillRect/>
                    </a:stretch>
                  </pic:blipFill>
                  <pic:spPr bwMode="auto">
                    <a:xfrm>
                      <a:off x="0" y="0"/>
                      <a:ext cx="4210050" cy="3609975"/>
                    </a:xfrm>
                    <a:prstGeom prst="rect">
                      <a:avLst/>
                    </a:prstGeom>
                  </pic:spPr>
                </pic:pic>
              </a:graphicData>
            </a:graphic>
          </wp:inline>
        </w:drawing>
      </w:r>
    </w:p>
    <w:p>
      <w:pPr>
        <w:pStyle w:val="Normal"/>
        <w:jc w:val="center"/>
        <w:rPr/>
      </w:pPr>
      <w:r>
        <w:rPr>
          <w:bCs w:val="false"/>
          <w:kern w:val="0"/>
          <w:u w:val="single"/>
        </w:rPr>
        <w:t>L V X - знак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9. Постепенно поднимайте руки до положения "V". Произнесите: </w:t>
        <w:br/>
        <w:t xml:space="preserve">    Изида, Апофис, Озирис... </w:t>
        <w:br/>
        <w:t xml:space="preserve">    СТУПЕНЬ 10. Произнесите: </w:t>
        <w:br/>
        <w:t xml:space="preserve">    IAO (ииии - аааа - оооо) </w:t>
        <w:br/>
        <w:t xml:space="preserve">    СТУПЕНЬ 11. Подождите, пока не начнет исходить свет (люкс), затем с помощью визуализации спустите его от головы к ногам. Когда почувствуете, что пора начинать, произнесите: </w:t>
        <w:br/>
        <w:t xml:space="preserve">    Пусть снизойдет Свет Господен! </w:t>
        <w:br/>
        <w:t xml:space="preserve">    Ощутите, как он покрывает и очищает вас и оставляет свободным от негативных и положительных влияний место вокруг вас. Расслабьтесь на несколько минут, находясь в этом состоянии, прежде чем двигаться дальше. </w:t>
        <w:br/>
        <w:t xml:space="preserve">    Раздел 2. Заклинание Гексаграммы. </w:t>
        <w:br/>
        <w:t xml:space="preserve">    СТУПЕНЬ 12. Как и в РП, пойдите на восток или, если мало места, посмотрите на восток. Перед собой сотворите Огненную Гексаграмму булавой или указательным пальцем. Визуализируйте ее в золотом пламени. </w:t>
        <w:br/>
        <w:t xml:space="preserve">    СТУПЕНЬ 13. Вдохните, наполняясь энергией, дотрагиваясь руками до ушей. При выдохе шагните вперед левой ногой и выбросьте руки к центру Огненной Гексаграммы (к середине основания верхнего треугольника). Одновременно вибрируйте магическое слово: АРАРИТА. Соблюдайте правила вдоха и выдоха. </w:t>
        <w:br/>
        <w:t xml:space="preserve">    СТУПЕНЬ 14. Укажите булавой или указательным пальцем в центр Огненной Гексаграммы и повернитесь на Юг. Вы должны видеть ярко-белый луч света, исходящий от конца булавы или пальца. Он соединяется с пентаграммой РП. Повернувшись на юг, сотворите Гексаграмму Земли в ярко-золотом свете. Вдыхайте и выдыхайте энергию, как прежде. Сотворите знак Входящего посередине Земной Гексаграммы. Вибрируйте: АРАРИТА. </w:t>
        <w:br/>
        <w:t xml:space="preserve">    СТУПЕНЬ 15. Также пойдите или повернитесь на запад, проводя ярко-белую линию. В этом направлении сформируйте Гексаграмму Воздуха. Повторите энергетический процесс, указывая опять на центр гексаграммы. Вибрируйте: АРАРИТА. </w:t>
        <w:br/>
        <w:t xml:space="preserve">    СТУПЕНЬ 16. Пойдите или повернитесь на север, проведя белую линию. Сформируйте Гексаграмму Воды. В центре Гексаграммы вершины треугольников встречаются. Указывая на нее, вибрируйте с силой: АРАРИТА. </w:t>
        <w:br/>
        <w:t xml:space="preserve">    СТУПЕНЬ 17. Проведите белую линию с севера снова на восток, созерцая круг белого света с золотыми гексаграммами. Смотрите на восток. </w:t>
        <w:br/>
        <w:t xml:space="preserve">    Вокруг вас должны быть синие пентаграммы из РП, соединенные белой линией. В месте расположения пентаграмм должны быть также и золотые гексаграммы, тоже соединенные кругами белого света. Все цвета очень яркие и пульсируют энергией. </w:t>
        <w:br/>
        <w:t xml:space="preserve">    СТУПЕНЬ 18. Существует 2 пути: </w:t>
        <w:br/>
        <w:t xml:space="preserve">    а. Можно повторить анализ ключевых слов. В Белой Магии это особенно полезно: вы греетесь в Божественном Свете сколь угодно. Интенсивность света возрастает при произнесении заклинаний гексаграммы. </w:t>
        <w:br/>
        <w:t xml:space="preserve">    б. Можно сотворить Каббалистический Крест, как в РП. Это короче и связывает РП и РГ, используется в Серой Магии. </w:t>
        <w:br/>
        <w:t xml:space="preserve">    Ритуал Гексаграммы закончен. </w:t>
        <w:br/>
        <w:t xml:space="preserve">    К нему можно добавить медитацию. Так, ваша ежедневная ритуальная работа состоит из: </w:t>
        <w:br/>
        <w:t xml:space="preserve">    1. Ритуал Релаксации. </w:t>
        <w:br/>
        <w:t xml:space="preserve">    2. Ритуал Пентаграммы. </w:t>
        <w:br/>
        <w:t xml:space="preserve">    3. Ритуал Гексаграммы. </w:t>
        <w:br/>
        <w:t xml:space="preserve">    4. Ритуал Срединного Столпа. </w:t>
        <w:br/>
        <w:t xml:space="preserve">    5. Циркуляции Светового Тела. </w:t>
        <w:br/>
        <w:t xml:space="preserve">    6. Ритуал Созерцания Таро. </w:t>
        <w:br/>
        <w:t xml:space="preserve">    7. Запись в ритуальный дневник. </w:t>
        <w:br/>
        <w:t xml:space="preserve">    Все это следует выполнять по меньшей мере раз в день. Ритуал Гексаграммы, как и все основные ритуалы, нужно выучить наизусть. Далее приведена сжатая схема его. </w:t>
        <w:br/>
        <w:t xml:space="preserve">    Чтобы добиться успехов в Ритуальной Магии, нужно много работать. Необходимо, чтобы эти Ритуалы вошли в ваш ежедневный режим. </w:t>
        <w:br/>
        <w:t xml:space="preserve">  </w:t>
      </w:r>
    </w:p>
    <w:p>
      <w:pPr>
        <w:pStyle w:val="Normal"/>
        <w:jc w:val="center"/>
        <w:rPr/>
      </w:pPr>
      <w:r>
        <w:rPr>
          <w:kern w:val="0"/>
        </w:rPr>
        <w:t>Ритуал Гексаграммы (схем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Лицом на восток, руки в стороны. </w:t>
        <w:br/>
        <w:t xml:space="preserve">    I   N   R   I </w:t>
        <w:br/>
        <w:t xml:space="preserve">    Иуд, Нун, Реш,Йуд </w:t>
        <w:br/>
        <w:t xml:space="preserve">    Знак убиенного Озириса. </w:t>
        <w:br/>
        <w:t xml:space="preserve">    2. Буква L, смотреть на левую руку, наклонить голову. </w:t>
        <w:br/>
        <w:t xml:space="preserve">    L... знак траура Изиды. </w:t>
        <w:br/>
        <w:t xml:space="preserve">    3. Буква V, голову назад, смотреть вверх. </w:t>
        <w:br/>
        <w:t xml:space="preserve">    V... знак Тифона и Апофиса. </w:t>
        <w:br/>
        <w:t xml:space="preserve">    4. Буква X, наклонить голову. </w:t>
        <w:br/>
        <w:t xml:space="preserve">    X... знак восходящего Озириса. </w:t>
        <w:br/>
        <w:t xml:space="preserve">    5. Все 3 буквы. </w:t>
        <w:br/>
        <w:t xml:space="preserve">    L... V... X... Люкс </w:t>
        <w:br/>
        <w:t xml:space="preserve">    Свет Креста </w:t>
        <w:br/>
        <w:t xml:space="preserve">    6. Руки в стороны. </w:t>
        <w:br/>
        <w:t xml:space="preserve">    Дева, Изида, властная Мать, </w:t>
        <w:br/>
        <w:t xml:space="preserve">    Скорпион, Апофис, Разрушитель, </w:t>
        <w:br/>
        <w:t xml:space="preserve">    Солнце, Озирис, убиенный и восшедшии. </w:t>
        <w:br/>
        <w:t xml:space="preserve">    7. Поднимите руки. </w:t>
        <w:br/>
        <w:t xml:space="preserve">    Изида, Апофис, Озирис </w:t>
        <w:br/>
        <w:t xml:space="preserve">    ИАО ! (Ии - аа - оо!) </w:t>
        <w:br/>
        <w:t xml:space="preserve">    8. Стремитесь к свету. Он опускается с головы к ногам. </w:t>
        <w:br/>
        <w:t xml:space="preserve">    Пусть снизойдет свет Господен! (ОЩУТИТЕ его!) </w:t>
        <w:br/>
        <w:t xml:space="preserve">    9. Идите на восток. Сотворите Огненную Гексаграмму в золотом пламени. Укажите в центр. Вибрируйте: АРАРИТА! </w:t>
      </w:r>
    </w:p>
    <w:p>
      <w:pPr>
        <w:pStyle w:val="Normal"/>
        <w:jc w:val="center"/>
        <w:rPr>
          <w:bCs w:val="false"/>
          <w:kern w:val="0"/>
        </w:rPr>
      </w:pPr>
      <w:r>
        <w:rPr>
          <w:bCs w:val="false"/>
          <w:kern w:val="0"/>
        </w:rPr>
        <w:drawing>
          <wp:inline distT="0" distB="0" distL="0" distR="0">
            <wp:extent cx="1038225" cy="12668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5" t="-28" r="-35" b="-28"/>
                    <a:stretch>
                      <a:fillRect/>
                    </a:stretch>
                  </pic:blipFill>
                  <pic:spPr bwMode="auto">
                    <a:xfrm>
                      <a:off x="0" y="0"/>
                      <a:ext cx="1038225" cy="12668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10. Провести белую линию на Юг. Сотворите Гексаграмму Земли, укажите в центр. Вибрируйте: АРАРИТА! </w:t>
      </w:r>
    </w:p>
    <w:p>
      <w:pPr>
        <w:pStyle w:val="Normal"/>
        <w:jc w:val="center"/>
        <w:rPr>
          <w:bCs w:val="false"/>
          <w:kern w:val="0"/>
        </w:rPr>
      </w:pPr>
      <w:r>
        <w:rPr>
          <w:bCs w:val="false"/>
          <w:kern w:val="0"/>
        </w:rPr>
        <w:drawing>
          <wp:inline distT="0" distB="0" distL="0" distR="0">
            <wp:extent cx="1419225" cy="152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 t="-24" r="-25" b="-24"/>
                    <a:stretch>
                      <a:fillRect/>
                    </a:stretch>
                  </pic:blipFill>
                  <pic:spPr bwMode="auto">
                    <a:xfrm>
                      <a:off x="0" y="0"/>
                      <a:ext cx="1419225" cy="1524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11. Продолжите на запад. Сотворите Гексаграмму Воздуха. Укажите в центр. Вибрируйте: АРАРИТА! </w:t>
      </w:r>
    </w:p>
    <w:p>
      <w:pPr>
        <w:pStyle w:val="Normal"/>
        <w:jc w:val="center"/>
        <w:rPr>
          <w:bCs w:val="false"/>
          <w:kern w:val="0"/>
        </w:rPr>
      </w:pPr>
      <w:r>
        <w:rPr>
          <w:bCs w:val="false"/>
          <w:kern w:val="0"/>
        </w:rPr>
        <w:drawing>
          <wp:inline distT="0" distB="0" distL="0" distR="0">
            <wp:extent cx="1885950" cy="1733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9" t="-21" r="-19" b="-21"/>
                    <a:stretch>
                      <a:fillRect/>
                    </a:stretch>
                  </pic:blipFill>
                  <pic:spPr bwMode="auto">
                    <a:xfrm>
                      <a:off x="0" y="0"/>
                      <a:ext cx="1885950" cy="17335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12. Продолжите на север. Сотворите Гексаграмму Воды. Укажите в центр. Вибрируйте: АРАРИТА! </w:t>
      </w:r>
    </w:p>
    <w:p>
      <w:pPr>
        <w:pStyle w:val="Normal"/>
        <w:jc w:val="center"/>
        <w:rPr>
          <w:bCs w:val="false"/>
          <w:kern w:val="0"/>
        </w:rPr>
      </w:pPr>
      <w:r>
        <w:rPr>
          <w:bCs w:val="false"/>
          <w:kern w:val="0"/>
        </w:rPr>
        <w:drawing>
          <wp:inline distT="0" distB="0" distL="0" distR="0">
            <wp:extent cx="1114425" cy="16573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2" t="-22" r="-32" b="-22"/>
                    <a:stretch>
                      <a:fillRect/>
                    </a:stretch>
                  </pic:blipFill>
                  <pic:spPr bwMode="auto">
                    <a:xfrm>
                      <a:off x="0" y="0"/>
                      <a:ext cx="1114425" cy="16573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13. Завершите круг. Возвратитесь в исходное состояние. Повторите ступень 1-8 или сотворите Каббалистический Крест из Ритуала Пентаграммы. </w:t>
        <w:br/>
        <w:t xml:space="preserve">    Если вы хотите совершать РГ не одни, необходимо дать несколько указаний. Его нужно делать после РП. Один может проводить сам РГ, а другой может произносить заклинания. Если участников много, возможно большее разделение функций. </w:t>
        <w:br/>
        <w:t xml:space="preserve">    Анализ ключевого слова. </w:t>
        <w:br/>
        <w:t xml:space="preserve">    Чел.1 -1 </w:t>
        <w:br/>
        <w:t xml:space="preserve">    Чел. 2 - N </w:t>
        <w:br/>
        <w:t xml:space="preserve">    Чел.3 - R </w:t>
        <w:br/>
        <w:t xml:space="preserve">    Чел. 1 -1 </w:t>
        <w:br/>
        <w:t xml:space="preserve">    Пауза. </w:t>
        <w:br/>
        <w:t xml:space="preserve">    Чел. 1 - Иуд </w:t>
        <w:br/>
        <w:t xml:space="preserve">    Чел. 2 -Нун </w:t>
        <w:br/>
        <w:t xml:space="preserve">    Чел.3 - Реш </w:t>
        <w:br/>
        <w:t xml:space="preserve">    Чел. 1 - Иуд </w:t>
        <w:br/>
        <w:t xml:space="preserve">    Вместе: знак убиенного Озириса. </w:t>
        <w:br/>
        <w:t xml:space="preserve">    Чел. 1 - L... знак траура Изиды </w:t>
        <w:br/>
        <w:t xml:space="preserve">    Чел. 2 - V... знак Апофиса и Тифона </w:t>
        <w:br/>
        <w:t xml:space="preserve">    Чел. 3 - X... знак восходящего Озириса </w:t>
        <w:br/>
        <w:t xml:space="preserve">    Чел. 1 - L... </w:t>
        <w:br/>
        <w:t xml:space="preserve">    Чел. 2 - V... </w:t>
        <w:br/>
        <w:t xml:space="preserve">    Чел. 3 - X... </w:t>
        <w:br/>
        <w:t xml:space="preserve">    Вместе: Люкс. Свет Креста. </w:t>
        <w:br/>
        <w:t xml:space="preserve">    Чел. 1 - Дева, Изида, властная Мать. </w:t>
        <w:br/>
        <w:t xml:space="preserve">    Чел. 2 - Скорпион, Апофис, Разрушитель. </w:t>
        <w:br/>
        <w:t xml:space="preserve">    Чел. 3 - Солнце, Озирис, убиенный и восшедший. </w:t>
        <w:br/>
        <w:t xml:space="preserve">    (Все медленно поднимают руки) </w:t>
        <w:br/>
        <w:t xml:space="preserve">    Чел. 1 - Изида... </w:t>
        <w:br/>
        <w:t xml:space="preserve">    Чел. 2 - Апофис... </w:t>
        <w:br/>
        <w:t xml:space="preserve">    Чел. 3 - Озирис... </w:t>
        <w:br/>
        <w:t xml:space="preserve">    Вместе: ИАО... Да снизойдет Свет Господен! </w:t>
        <w:br/>
        <w:t xml:space="preserve">    При произнесении Заклинаний каждому человеку можно встать на угол. 1 "и человек совершает восточную часть и проводит линию на юг. Там уже 2-й человек формирует гексаграмму, заряжает ее: АРАРИТА и проводит линию на запад. Там 3-й человек выполняет свою часть и проводит линию на север. Человек на севере заканчивает цикл своей гексаграммой и проводит линию на восток. После выполнения своей части каждый поворачивается по часовой стрелке и возвращается в исходное положение. </w:t>
        <w:br/>
        <w:t xml:space="preserve">    Когда цикл завершен, все поворачиваются лицом к центру. Они вместе поднимают правые руки (с булавами - если держат) вперед. Руки должны быть параллельны земле и указывать на человека (людей) в центре, который завершает ритуал. </w:t>
        <w:br/>
        <w:t>    При этом они начинают интонировать звук "А" - тихо и низко. Когда их руки установятся в нужном положении, высота звука повысится, сила его возрастет. Кто-либо внезапно поднимет руку - это знак всем замолкнуть. Затем они опускают руки (булава продолжает смотреть вверх) и возвращаются на свои мес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kern w:val="0"/>
        </w:rPr>
        <w:t>УРОК 5</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се мы подвержены стрессу. Он может вызываться политическими или экономическими новостями, проблемами на работе, взаимоотношениями и др. Он может наступить даже в случае телефонного хулиганства или транспортной давки. Хотя стресс в основном присущ городу, не забывает он и пригороды или даже деревни. Что приготовить на обед, растущие цены, бюрократия - вас это может привести к стрессу. </w:t>
        <w:br/>
        <w:t xml:space="preserve">    Ритуал Релаксации - неплохой способ избежать стресса, но иногда на его выполнение может не хватать времени. Ниже предлагается Мгновенный Ритуал Релаксации. Он не замещает Ритуал Релаксации, но поможет вам при нехватке времени. </w:t>
        <w:br/>
        <w:t xml:space="preserve">  </w:t>
      </w:r>
    </w:p>
    <w:p>
      <w:pPr>
        <w:pStyle w:val="Normal"/>
        <w:jc w:val="center"/>
        <w:rPr/>
      </w:pPr>
      <w:r>
        <w:rPr>
          <w:kern w:val="0"/>
        </w:rPr>
        <w:t>МГНОВЕННЫЙ РИТУАЛ РЕЛАКСАЦ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ожно выполнять стоя, сидя или лежа. </w:t>
        <w:br/>
        <w:t xml:space="preserve">    СТУПЕНЬ 1. Напрягите все мышцы ступни и икр. </w:t>
        <w:br/>
        <w:t xml:space="preserve">    СТУПЕНЬ 2. Напрягите мышцы голени. </w:t>
        <w:br/>
        <w:t xml:space="preserve">    СТУПЕНЬ 3. Также напрягите мышцы бедер, живота, груди, спины, рук, ладоней и головы. Иными словами, напрягите все мышцы тела, начиная со ступни и кончая головой. Держите тело напряженным 5-10 минут. </w:t>
        <w:br/>
        <w:t xml:space="preserve">    СТУПЕНЬ 4. Внезапно расслабьте мускулы. Пусть тело само найдет удобное положение. </w:t>
        <w:br/>
        <w:t xml:space="preserve">    СТУПЕНЬ 5. "Проверьте" мысленно, не осталось ли где напряжение. Обратите внимание на шею, лоб, плечи, живот, ягодицы. Если там обнаружится напряжение, пошлите в то место "золотой огненный шар" из ритуала релаксации, и оно исчезнет. </w:t>
        <w:br/>
        <w:t xml:space="preserve">    Примечание. У некоторых быстрое расслабление может вызвать мускульный спазм. Если это произошло, остановитесь и энергично помассируйте нужное место. Затем выполните обычный Ритуал Релаксации. </w:t>
        <w:br/>
        <w:t xml:space="preserve">  </w:t>
      </w:r>
    </w:p>
    <w:p>
      <w:pPr>
        <w:pStyle w:val="Normal"/>
        <w:jc w:val="center"/>
        <w:rPr/>
      </w:pPr>
      <w:r>
        <w:rPr>
          <w:kern w:val="0"/>
        </w:rPr>
        <w:t>ЧАСТЬ 2</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При знакомстве с системой элементов мы открыли для себя Землю и Воздух. Если после соответствующих упражнений вы не удовлетворены единством с этими элементами, продолжайте выполнять упражнение еще 2 недели. Затем - по мере необходимости можно самим придумать и выполнять подобные упражнения - если они помогают вам. Итак, двигаемся дальше. </w:t>
        <w:br/>
        <w:t xml:space="preserve">    Элементу Вода присущи качества: прохлада и сырость. </w:t>
        <w:br/>
        <w:t xml:space="preserve">    Упражнение I. Осмотритесь и отметьте вокруг себя вещи, которым присущи сырость и прохлада. Помните, что все эти основные качества относительны. Сделайте список этих вещей, поместите его в свой магический дневник. Занимайтесь этим ежедневно 1 неделю. </w:t>
        <w:br/>
        <w:t xml:space="preserve">    Упражнение 2. Снимите одежду и войдите в прохладную воду (например, в ванну). Наилучшим источником воды было бы озеро или река. Возьмите дыхательную трубку. </w:t>
        <w:br/>
        <w:t xml:space="preserve">    Погрузитесь в воду глубже. Дышите через трубку. Выполните ритуал релаксации. Вы заметите, что в воде - благодаря ее качествам - это легче. Обратите внимание на свое дыхание: оно будет замедляться. Проследите, как воздух входит через дыхательную трубку в рот, в легкие. Почувствуйте или представьте обмен кислорода и углерода в легких. Ощутите, как СО покидает ваше тело. </w:t>
        <w:br/>
        <w:t xml:space="preserve">    Опять представьте себе, что все ваше тело огромный дыхательный аппарат. Каждая часть его дышит. Ваша кожа - тоже часть этой системы. Как в случае с Воздухом, представьте, что каждая пора дышит Водой. Ощутите, как она очищает вас и выходит наружу. Не отождествляйте элементарную Воду с физической водой, иначе скажется "эффект утопленника". Если так произошло, прекратите упражнение и отложите его выполнение на другой раз. </w:t>
        <w:br/>
        <w:t xml:space="preserve">    Выполняйте это упражнение в разное время суток и, если возможно, в разных местах. Вода очень изменчива. Только после недельного выполнения этого упражнения переходите к следующему. </w:t>
        <w:br/>
        <w:t xml:space="preserve">    Упражнение 3. 3 минуты в день (не дольше) представляйте, что вы - элемент Вода. Почувствуйте текучесть, прохладу, освежающую сырость элементарной Воды. Если вы изучаете астрологию, освежите в памяти сведения о Водном триединстве (Рак, Скорпион, Рыбы).Познайте воду во всех ее различных проявлениях; узнайте, что есть вода. Занимайтесь этим неделю. </w:t>
        <w:br/>
        <w:t xml:space="preserve">    Упражнение 4. Однажды вы научитесь "быть Водой". Следующий шаг - получится сознательно контролировать этот элемент. Выберите момент и представьте себя элементарной Водой. Поднимите руки, чтобы между ладонями, смотрящими друг на друга, оставалось примерно 20 см. Визуализируйте между руками бутыль или бочонок. При выдохе визуализируйте, как элементарная Вода из вас протекает в бочонок. Он наполнится с 4-7 дыханий. Как только это произойдет, некоторое время понаблюдайте за ним, но недолго. Затем, сделав 3 вдоха, вдохните воду обратно в себя и вернитесь в нормальное состояние. Выполняйте это упражнение в течение недели. </w:t>
        <w:br/>
        <w:t xml:space="preserve">    Тест. Это простой тест на то, сумели ли вы действительно не только войти в гармонию с элементом Вода, но стать его хозяином. Никто не станет проверять вашу работу: выполняйте ее и тестируйтесь, как вам угодно. Но чтобы стать хорошим магом, нужно быть способным контролировать все элементы. </w:t>
        <w:br/>
        <w:t xml:space="preserve">    Когда вы почувствуете, что у вас тяжелая голова и неохота ничем заниматься, что ваши мускулы напряжены, сформируйте емкость для Воды, как описывалось выше. Как только она наполнится, вдохните все содержимое, сделав один большой вдох. Через 5 минут вы должны расслабиться и почувствовать облегчение. </w:t>
        <w:br/>
        <w:t xml:space="preserve">    Если у вас все валится из рук, сформируйте водную емкость перед собой. Наполните ее. Затем визуализируйте большую черную дыру в воздухе перед собой и столкните в нее контейнер. Через несколько минут вы ощутите себя увереннее. Может возникнуть необходимость повторения этого несколько раз. </w:t>
        <w:br/>
        <w:t xml:space="preserve">    Когда вы удовлетворитесь результатами тестирования - вы станете властителем элементарной Воды. Но разные элементы требуют разных усилий, чтобы овладеть ими. Не надо жаждать предельных результатов - просто работайте - успех будет сопутствовать вам. Записывайте все результаты в магический дневник. </w:t>
      </w:r>
    </w:p>
    <w:p>
      <w:pPr>
        <w:pStyle w:val="Normal"/>
        <w:spacing w:before="280" w:after="280"/>
        <w:jc w:val="center"/>
        <w:rPr/>
      </w:pPr>
      <w:bookmarkStart w:id="0" w:name="01"/>
      <w:bookmarkEnd w:id="0"/>
      <w:r>
        <w:rPr>
          <w:kern w:val="0"/>
        </w:rPr>
        <w:t>ЧАШ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Чаша - это орудие или инструмент, представляющий элементарную Воду. Ее просто сделать: можно купить заготовку и раскрасить ее. Она может быть сделана из любого материала, но лучше, чтобы она не могла легко пасколоться или разбиться. </w:t>
      </w:r>
    </w:p>
    <w:p>
      <w:pPr>
        <w:pStyle w:val="Normal"/>
        <w:jc w:val="center"/>
        <w:rPr>
          <w:bCs w:val="false"/>
          <w:kern w:val="0"/>
        </w:rPr>
      </w:pPr>
      <w:r>
        <w:rPr>
          <w:bCs w:val="false"/>
          <w:kern w:val="0"/>
        </w:rPr>
        <w:drawing>
          <wp:inline distT="0" distB="0" distL="0" distR="0">
            <wp:extent cx="3819525" cy="5715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6" r="-9" b="-6"/>
                    <a:stretch>
                      <a:fillRect/>
                    </a:stretch>
                  </pic:blipFill>
                  <pic:spPr bwMode="auto">
                    <a:xfrm>
                      <a:off x="0" y="0"/>
                      <a:ext cx="3819525" cy="5715000"/>
                    </a:xfrm>
                    <a:prstGeom prst="rect">
                      <a:avLst/>
                    </a:prstGeom>
                  </pic:spPr>
                </pic:pic>
              </a:graphicData>
            </a:graphic>
          </wp:inline>
        </w:drawing>
      </w:r>
    </w:p>
    <w:p>
      <w:pPr>
        <w:pStyle w:val="Normal"/>
        <w:jc w:val="center"/>
        <w:rPr/>
      </w:pPr>
      <w:r>
        <w:rPr>
          <w:bCs w:val="false"/>
          <w:kern w:val="0"/>
          <w:u w:val="single"/>
        </w:rPr>
        <w:t>Водная Чаш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drawing>
          <wp:inline distT="0" distB="0" distL="0" distR="0">
            <wp:extent cx="3152775" cy="5715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1" t="-6" r="-11" b="-6"/>
                    <a:stretch>
                      <a:fillRect/>
                    </a:stretch>
                  </pic:blipFill>
                  <pic:spPr bwMode="auto">
                    <a:xfrm>
                      <a:off x="0" y="0"/>
                      <a:ext cx="3152775" cy="5715000"/>
                    </a:xfrm>
                    <a:prstGeom prst="rect">
                      <a:avLst/>
                    </a:prstGeom>
                  </pic:spPr>
                </pic:pic>
              </a:graphicData>
            </a:graphic>
          </wp:inline>
        </w:drawing>
      </w:r>
    </w:p>
    <w:p>
      <w:pPr>
        <w:pStyle w:val="Normal"/>
        <w:jc w:val="center"/>
        <w:rPr/>
      </w:pPr>
      <w:r>
        <w:rPr>
          <w:bCs w:val="false"/>
          <w:kern w:val="0"/>
          <w:u w:val="single"/>
        </w:rPr>
        <w:t>Символы и еврейские буквы для Чаши</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Своими очертаниями чаша представляет цветок. Разделите боковую поверхность на 8 разных секций. Буквы и рисунки наносятся яркооранжевым цветом. Внутренняя поверхность - голубая. Пространство между лепестками - белое. Из этой Чаши можно пить. Выше давались слова на иврите и знаки для Чаши. Знаки наносятся в вершине лепестков, а слова - под ними.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этой части вы познакомитесь с Ритуалом Розового Креста. Хотя он не входит в ежедневную работу, его легко выполнять и полезно знать. И вот почему. </w:t>
        <w:br/>
        <w:t xml:space="preserve">    1. Это прекрасный ритуал защиты, хотя его действие отлично от РП. РП защищает вас, но наполняет астральный план своими изображениями, пентаграммами. Он очень мощный. Он может растревожить нежелательные астральные существа - мы уже говорили о них. Ритуал Розового Креста не служит занавесом для вашей ауры. Он защищает иным образом. Но не замещайте им РП. Выполняйте РП перед любым магическим ритуалом. Например, если вы ощущаете тревогу и не можете на чем-либо сфокусироваться, выполните сначала РП, чтобы отогнать помехи, а потом уже ритуал Розового Креста, чтобы обрести спокойствие. </w:t>
      </w:r>
    </w:p>
    <w:p>
      <w:pPr>
        <w:pStyle w:val="Normal"/>
        <w:jc w:val="center"/>
        <w:rPr>
          <w:bCs w:val="false"/>
          <w:kern w:val="0"/>
        </w:rPr>
      </w:pPr>
      <w:r>
        <w:rPr>
          <w:bCs w:val="false"/>
          <w:kern w:val="0"/>
        </w:rPr>
        <w:drawing>
          <wp:inline distT="0" distB="0" distL="0" distR="0">
            <wp:extent cx="2857500" cy="156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 t="-23" r="-13" b="-23"/>
                    <a:stretch>
                      <a:fillRect/>
                    </a:stretch>
                  </pic:blipFill>
                  <pic:spPr bwMode="auto">
                    <a:xfrm>
                      <a:off x="0" y="0"/>
                      <a:ext cx="2857500" cy="1562100"/>
                    </a:xfrm>
                    <a:prstGeom prst="rect">
                      <a:avLst/>
                    </a:prstGeom>
                  </pic:spPr>
                </pic:pic>
              </a:graphicData>
            </a:graphic>
          </wp:inline>
        </w:drawing>
      </w:r>
    </w:p>
    <w:p>
      <w:pPr>
        <w:pStyle w:val="Normal"/>
        <w:jc w:val="center"/>
        <w:rPr/>
      </w:pPr>
      <w:r>
        <w:rPr>
          <w:bCs w:val="false"/>
          <w:kern w:val="0"/>
          <w:u w:val="single"/>
        </w:rPr>
        <w:t>Защита благодаря невидимости</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2. Появляется "эффект занавеса": вы становитесь невидимыми для окружающего мира. Разумеется, в действительности вы не превращаетесь в невидимку, и если кто-то ищет вас взглядом, то найдет. Но если люди специально не обращают на вас внимания, вы усиливаете свою "невидимость" для них. </w:t>
        <w:br/>
        <w:t xml:space="preserve">    3. Это хорошая подготовка к медитации, т.к. идет обращение к высшему Я. </w:t>
        <w:br/>
        <w:t xml:space="preserve">    4. Можно выполнять этот ритуал с целью помочь кому-либо, кто страдает физически или духовно. Выстройте в своем разуме образ человека, которому хотите помочь. Поместите этот образ в центр комнаты, где будет идти совершение ритуала. Ориентируйтесь на образ пациента, как на центр. По окончании ритуала, прикажите ментально созданной фигуре отправиться с вновь обретенным миром, спокойствием к действительной личности, ради кого ритуал проводился. Пусть образ свяжется с Величием Божественным </w:t>
        <w:br/>
        <w:t xml:space="preserve">    Конечно, перед таким проведением необходимо получить разрешение пациента и сделать предсказание: будут ли результаты положительными или отрицательными. </w:t>
        <w:br/>
        <w:t xml:space="preserve">    5. Иногда вы можете ощутить себя в месте концентрации негативных психических вибраций. Например, можно страдать, живя в одном доме с очень плохими людьми или где в прошлом творились ужасные вещи. Этот ритуал не столько изгонит эту негативность, сколько защитит от "вторжения" в ваше психическое тело, в ваше астральное Я. </w:t>
        <w:br/>
        <w:t xml:space="preserve">    Теперь перечитайте заново подготовительный материал к Ритуалу Гексаграммы. Сосредоточьтесь на анализе Ключевых Слов. Этот материал будет снова использоваться в данном ритуале. </w:t>
        <w:br/>
        <w:t xml:space="preserve">    Обратимся снова к Тетраграмматону и Пентаграмматону. Тетраграмматон состоит из 4 еврейских букв: Иуд, Хе, Вав, Хе. Он считается именем Бога. Никто не знает правильного произношения этого слова. Может, некоторые буквы раньше произносились иначе. Может, каждая буква представляла собою группу букв. Евреям нельзя произносить это слово. Они говорят: "А-до-най", что означает: "Мой Господь". В иврите нет гласных букв. Огласовки появились позднее в виде черточек линий над и под буквами. Если слово А-до-най написать вокруг четырех священных букв, а затем произнести все вместе, то получится Яхве или Иегова. </w:t>
        <w:br/>
        <w:t xml:space="preserve">    Тайна Тетраграмматона заключается в составляющих его буквах. Иуд представляет собой архетипичную маскулинность, Хе - архетипичную феминивность. Вав, которая выглядит, как удлиненная Иуд, представляет физическую маскулинность. Второе Хе представляет физическую феминивность. Так Тетраграмматон свидетельствует о том, что Бог - единение дуальностей (женских и мужских начал), физических и духовных. Бог - это все, и все происходит из Него. </w:t>
        <w:br/>
        <w:t xml:space="preserve">    Но это не означает, что познать вселенную - узнать Господа. Господь - это не только то, что существует, Он стоит и за всем этим. Источник всего находится за пределами познания, - исключая те пути, по которым Бог допускает познание. </w:t>
        <w:br/>
        <w:t xml:space="preserve">    Буква Шин (   ) выглядит как 3 небольших огонька. Эта буква представляет огонь Господень, называемый также Духом Святым или Руах Эл-о-хим. Другие названия: Чи, Ки, Прана, Кундалини, Мана, Маниту и т.д. Если букву Шин поместить в центр Тетраграмматона, мы получим Пентаграмматон. Это новое слово: Иуд, Хе, Шин, Вав, Хе -символ, представляющий собой единство божественных маскулинности и феминивности с физическим через Дух Святой. По Библии, любой человек, который станет спасителем или мессией для самого себя, должен быть способен связать Божественное с физическим и соединить все противоположности посредством Духа Святого. Спаситель должен носить имя из пяти букв, Пентаграмматон. На иврите он звучит как Йе-ха-шу-а, что иногда произносится как Йошуа. На греческом это звучит как Йэ-су, которое затем трансформировалось в Иисус. </w:t>
        <w:br/>
        <w:t xml:space="preserve">    Следовательно, имя Иисус - это также и титул. В определенном смысле каждый может завоевать его. Каждый из нас может найти единение с Божеством. Каждый должен стать спасителем самого себя, стать мессией для себя самого. </w:t>
        <w:br/>
        <w:t xml:space="preserve">    В этом - основа Каббалы. Она не имеет ничего общего с христианской теологией: у них разное понимание Пентаграмматона. В традиционном христианстве слово "Иисус" связано в большой степени с пророчествами. </w:t>
        <w:br/>
        <w:t xml:space="preserve">    В другом варианте Пентаграмматона Шин ставится между Вав и 2-й Хе. Получается слово "Йе-хо-ва-ша". Это - представление единства маскулинности и феминивности на физическом плане посредством Руах Эл-о-хим (Духа Святого Господня) и управляется единством архетипичных маскулинности и феминивности. В этом заключается один из секретов тантрической йоги и сексуальной магии. </w:t>
        <w:br/>
        <w:t xml:space="preserve">    Термины "маскулинность" и "феминивность" можно заменить "инь" и "ян" - они представляют собой дуальности, повсюду существующие в природе. </w:t>
        <w:br/>
        <w:t xml:space="preserve">    Заметим, что в ритуале, даваемом ниже, Крест представляет собой 4 элемента (4 конца) и единство физического (горизонтальная линия) и духовного (вертикальная линия). Роза, обозначенная как круг, представляет раскрытие души и эволюцию сознания. </w:t>
        <w:br/>
        <w:t xml:space="preserve">  </w:t>
      </w:r>
    </w:p>
    <w:p>
      <w:pPr>
        <w:pStyle w:val="Normal"/>
        <w:jc w:val="center"/>
        <w:rPr/>
      </w:pPr>
      <w:r>
        <w:rPr>
          <w:kern w:val="0"/>
        </w:rPr>
        <w:t>РИТУАЛ РОЗОВОГО КРЕСТ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Подготовка: выполните Ритуал Релаксации. </w:t>
        <w:br/>
        <w:t xml:space="preserve">    СТУПЕНЬ 2. Если нужно, выполните РП. </w:t>
        <w:br/>
        <w:t xml:space="preserve">    СТУПЕНЬ 3. Вашим инструментом в этом ритуале будет ароматная палочка. Вы сами можете выбрать себе запах. </w:t>
        <w:br/>
        <w:t xml:space="preserve">    СТУПЕНЬ 4. Пойдите в юго-восточный (ЮВ) угол помещения и посмотрите в центр круга. Сделайте большой Крест и круг, как показано ниже. </w:t>
      </w:r>
    </w:p>
    <w:p>
      <w:pPr>
        <w:pStyle w:val="Normal"/>
        <w:jc w:val="center"/>
        <w:rPr>
          <w:bCs w:val="false"/>
          <w:kern w:val="0"/>
        </w:rPr>
      </w:pPr>
      <w:r>
        <w:rPr>
          <w:bCs w:val="false"/>
          <w:kern w:val="0"/>
        </w:rPr>
        <w:drawing>
          <wp:inline distT="0" distB="0" distL="0" distR="0">
            <wp:extent cx="2857500" cy="2952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12" r="-13" b="-12"/>
                    <a:stretch>
                      <a:fillRect/>
                    </a:stretch>
                  </pic:blipFill>
                  <pic:spPr bwMode="auto">
                    <a:xfrm>
                      <a:off x="0" y="0"/>
                      <a:ext cx="2857500" cy="29527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Как только начнете рисовать круг (розу), вибрируйте имя Бога: </w:t>
        <w:br/>
        <w:t xml:space="preserve">    Йе-ха-шу-а. </w:t>
        <w:br/>
        <w:t xml:space="preserve">    При звуке "шу" круг должен быть завершен. При звуке "а" резко коснитесь палочкой центра круга в месте пересечения линий и почувствуйте, как энергия нисходит и заряжает символ. </w:t>
      </w:r>
    </w:p>
    <w:p>
      <w:pPr>
        <w:pStyle w:val="Normal"/>
        <w:jc w:val="center"/>
        <w:rPr>
          <w:bCs w:val="false"/>
          <w:kern w:val="0"/>
        </w:rPr>
      </w:pPr>
      <w:r>
        <w:rPr>
          <w:bCs w:val="false"/>
          <w:kern w:val="0"/>
        </w:rPr>
        <w:drawing>
          <wp:inline distT="0" distB="0" distL="0" distR="0">
            <wp:extent cx="2857500" cy="17240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3" t="-21" r="-13" b="-21"/>
                    <a:stretch>
                      <a:fillRect/>
                    </a:stretch>
                  </pic:blipFill>
                  <pic:spPr bwMode="auto">
                    <a:xfrm>
                      <a:off x="0" y="0"/>
                      <a:ext cx="2857500" cy="17240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5. Укажите палочкой в центр Креста. Оставив ее там, двигайтесь на юго-запад (ЮЗ). Сделайте Крест и Розу и "уколите" опять центр. Вибрируйте: Йе-ха-шу-а. </w:t>
        <w:br/>
        <w:t xml:space="preserve">    СТУПЕНЬ 6. Повторите процесс, но сейчас двигайтесь на северо   -  запад (СЗ). </w:t>
        <w:br/>
        <w:t xml:space="preserve">    СТУПЕНЬ 7. Повторите, двигаясь на северо-восток (СВ). </w:t>
        <w:br/>
        <w:t xml:space="preserve">    СТУПЕНЬ 8. Также двигайтесь на ЮВ, завершая цикл. Ничего не вибрируйте. </w:t>
        <w:br/>
        <w:t xml:space="preserve">    СТУПЕНЬ 9. Указывая на центр Креста на ЮВ, повернитесь лицом по диагонали, пересекающей комнату на СЗ. Поднимите палочку и двигайтесь на СЗ. В центре комнаты остановитесь и совершите Розовый Крест над головой, снова вибрируя Имя Бога. Укажите на центр фигуры и, продолжая держать палочку, двигайтесь в СЗ-угол. Коснитесь концом палочки центра креста, который уже сформирован в этом углу. Не вибрируйте ничего. </w:t>
        <w:br/>
        <w:t xml:space="preserve">    СТУПЕНЬ 10. Двигайтесь назад к ЮВ, но указывая палочкой на Землю. Руки опущены. Остановитесь в центре и сформируйте Розовый Крест под вами. Вибрируйте Имя, продолжая указывать на землю. Укажите затем палочкой в центр креста и двигайтесь дальше на ЮВ. Коснитесь концом палочки центра креста, который уже сформирован в этом углу. Ничего не вибрируйте. </w:t>
        <w:br/>
        <w:t xml:space="preserve">    СТУПЕНЬ 11. Укажите на центр ЮВ-креста, затем пойдите по часовой стрелке в ЮЗ-направлении. Ничего не формируйте, но как только коснетесь центра Креста, вибрируйте Имя. </w:t>
        <w:br/>
        <w:t xml:space="preserve">    СТУПЕНЬ 12. Держа палочку над головой, пойдите по диагонали на СВ. Остановитесь в центре.Вибрируйте символ. Идите дальше. Достигнув СВ, укажите в центр уже имеющейся фигуры, затем опустите палочку и идите назад на ЮЗ. Сделайте остановку в центре и вибрируйте Имя. </w:t>
        <w:br/>
        <w:t xml:space="preserve">    СТУПЕНЬ 13. Укажите на центр Креста на ЮВ. Пойдите по часовой стрелке по кругу, указывая в центр каждого креста. Ничего не вибрируйте. Идите с ЮЗ на СЗ, на ЮВ и назад к ЮЗ. </w:t>
        <w:br/>
        <w:t xml:space="preserve">    СТУПЕНЬ 14. Вернувшись на ЮЗ, оставьте на мгновение палочку в центре Креста. Затем сделайте большой Крест - возможно больший. Круг тоже надо увеличить. При медленном формировании одной половины круга вибрируйте Йе-ха-шу-а, при другой Йе-хо-ва-ша. </w:t>
        <w:br/>
        <w:t xml:space="preserve">    СТУПЕНЬ 15. Пойдите к центру, смотрите на восток и визуализируйте б Розовых Крестов вокруг, себя, над и под собой. Эти кресты окрашены в золотой цвет, соединяющие их линии - ярко-белые. "Розы" - ярко-красные. Так, вокруг вас получилась защитная "сфера". </w:t>
        <w:br/>
        <w:t xml:space="preserve">    СТУПЕНЬ 16. Проведите анализ Ключевого Слова из РГ. Начните вибрировать INRI и "пусть снизойдет свет Господен". Выполняйте точно все указания РГ. </w:t>
        <w:br/>
        <w:t xml:space="preserve">    Примечание: можно опустить анализ Ключевого Слова и ступень 16. Вместо того, чтобы направлять ритуал на восток, можно повернуться лицом в направлении появления предполагаемой опасности. Если работает группа, пусть ритуал выполняет один человек, в то время как остальные сидят на стульях в области "сферы". Оставьте место для перемещений по комнате.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Те, кто дочитал до этого места, уже знают, что магия - это работа и учеба. После следующего урока мы войдем в область Серой Магии. Но необходимо твердо усвоить уже изученный материал. Вам уже знакома элементарная оккультная философия и основы Каббалы. </w:t>
        <w:br/>
        <w:t xml:space="preserve">    Следующая ступень - это самопосвящение, когда вы посвящаете себя великой работе: познанию и беседе со своим Ангелом-Хранителем и привнесению Духовного Света в мир тьмы. </w:t>
        <w:br/>
        <w:t xml:space="preserve">    Необходимо взять алтарь и поставить его в центр магического круга. Он представляет помимо единства 4 элементов физическую вселенную и символизирует идею того, что вселенная магического круга намного превосходит материальный план. </w:t>
        <w:br/>
        <w:t xml:space="preserve">    На вершине алтаря - синий треугольник и белый крест. Их можно сделать из бумаги или фольги. Крест представляет наш обет следовать великому делу. Треугольник представляет все формы триединств: </w:t>
        <w:br/>
        <w:t xml:space="preserve">    Изида, Апофис, Озирис; Дао, Инь, Ян; Кетер, Хохма, Бина; Свет, Жизнь, Любовь. Если вы смотрите через алтарь на восток, взгляду предстает следующая картина: </w:t>
      </w:r>
    </w:p>
    <w:p>
      <w:pPr>
        <w:pStyle w:val="Normal"/>
        <w:jc w:val="center"/>
        <w:rPr>
          <w:bCs w:val="false"/>
          <w:kern w:val="0"/>
        </w:rPr>
      </w:pPr>
      <w:r>
        <w:rPr>
          <w:bCs w:val="false"/>
          <w:kern w:val="0"/>
        </w:rPr>
        <w:drawing>
          <wp:inline distT="0" distB="0" distL="0" distR="0">
            <wp:extent cx="2857500" cy="45624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8" r="-13" b="-8"/>
                    <a:stretch>
                      <a:fillRect/>
                    </a:stretch>
                  </pic:blipFill>
                  <pic:spPr bwMode="auto">
                    <a:xfrm>
                      <a:off x="0" y="0"/>
                      <a:ext cx="2857500" cy="45624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Будьте готовы дать обет посвящения и соблюдать все условия его. Внутри круга находятся также небольшая чаша с водой и несколько горящих ароматных палочек. Они - не на алтаре, но сбоку него, палочки - с южной стороны, вода - с северной. </w:t>
        <w:br/>
        <w:t xml:space="preserve">  </w:t>
      </w:r>
    </w:p>
    <w:p>
      <w:pPr>
        <w:pStyle w:val="Normal"/>
        <w:jc w:val="center"/>
        <w:rPr/>
      </w:pPr>
      <w:r>
        <w:rPr>
          <w:kern w:val="0"/>
        </w:rPr>
        <w:t>ОБРЯД САМОПОСВЯЩЕНИ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Выполните Ритуал Релаксации. </w:t>
        <w:br/>
        <w:t xml:space="preserve">    СТУПЕНЬ 2. Выполните РП. </w:t>
        <w:br/>
        <w:t xml:space="preserve">    СТУПЕНЬ 3. Выполните РГ. </w:t>
        <w:br/>
        <w:t xml:space="preserve">    СТУПЕНЬ 4. Если есть желание, выполните Ритуал Розового Креста. </w:t>
        <w:br/>
        <w:t xml:space="preserve">    СТУПЕНЬ 5. Возьмите чашу в левую руку и окуните пальцы правой руки в воду. Бросьте несколько капель влево, наверх, направо. Снова окуните правый указательный палец и начертите на лбу крест, говоря: </w:t>
        <w:br/>
        <w:t xml:space="preserve">    "Водой освящаюсь!" Положите чашу. </w:t>
        <w:br/>
        <w:t xml:space="preserve">    СТУПЕНЬ 6. Возьмите палочку и проведите ею слева через центр направо. Вдыхайте аромат, говоря: "Огнем очищаюсь!" Отложите палочку. </w:t>
        <w:br/>
        <w:t xml:space="preserve">    СТУПЕНЬ 7. Поднимите руки; ладони смотрят друг на друга. Склоните голову. Произнесите: </w:t>
        <w:br/>
        <w:t xml:space="preserve">    Свят Ты, Господь вселенной! </w:t>
        <w:br/>
        <w:t xml:space="preserve">    Свят Ты, чья сущность непостигаема! </w:t>
        <w:br/>
        <w:t xml:space="preserve">    Свят Ты, властный и бесконечный! </w:t>
        <w:br/>
        <w:t xml:space="preserve">    Господь света и тьмы! </w:t>
        <w:br/>
        <w:t xml:space="preserve">    СТУПЕНЬ 8. Склоните колени перед алтарем. Положите правую руку на вершины треугольника и креста. Держите левую руку немного приподнятой в воздухе. Произнесите, медленно, чувствуя каждое слово: </w:t>
        <w:br/>
        <w:t xml:space="preserve">    "Я (назовите свой магический девиз или полное имя) в присутствии Господа вселенной, творящего в безмолвии и безмолвие выражающего, посвящаю себя Великому Делу, давая следующий обет: Я, в соответствии с собственной волей, обязуюсь не раскрывать тайн оккультного знания перед теми, кого в силу их лжи или злых намерений считаю недостойными воспринять его. Я начинаю с должным усердием изучать оккультное знание для самосовершенствования и ради совершенствования всего человечества. Я не допущу того, чтобы человек, власть или сущность любая заставили меня потерять контроль над мыслями, словами и поступками. Я никогда не употреблю оккультную силу ради свершения зла. Я утверждаю это безоговорочно, полностью неся ответственность за слова свои. Если же я нарушу эту клятву, пусть меня назовут клятвоотступником, низким негодяем, изгоем общества, недостойным жить среди честных людей. Пусть в этом случае моя магическая сила обернется против меня и сотрет в порошок, исчезнет. Помоги мне в этом Господь и мое высшее Я". </w:t>
        <w:br/>
        <w:t xml:space="preserve">    СТУПЕНЬ 9. Совершите Ритуал Срединного Столпа и Циркуляцию Светового Тела. По окончании визуализируйтесебя в ярко-белом свете и насладитесь его теплом. </w:t>
        <w:br/>
        <w:t xml:space="preserve">    СТУПЕНЬ 10. Совершите РП. </w:t>
        <w:br/>
        <w:t xml:space="preserve">    Как видите, наказание за клятвопреступление серьезно. Вам может не захотеться давать обет или повременить с ним. Но если вы клянетесь, высшие силы слышат клятву и обязуются помогать вам в магической и духовной работе. </w:t>
        <w:br/>
        <w:t xml:space="preserve">  </w:t>
      </w:r>
    </w:p>
    <w:p>
      <w:pPr>
        <w:pStyle w:val="Normal"/>
        <w:jc w:val="center"/>
        <w:rPr/>
      </w:pPr>
      <w:r>
        <w:rPr>
          <w:kern w:val="0"/>
        </w:rPr>
        <w:t>ЧАСТЬ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ажная часть оккультизма - "Магическая Память". Сейчас трудно найти человека, ничего не слышавшего о теории реинкарнации, о прошлых жизнях. </w:t>
        <w:br/>
        <w:t xml:space="preserve">    Рано или поздно вы узнаете прошлую жизнь, продвигаясь по оккультному пути. Она может явиться как видение во время медитации. Или, например, при работе с группой вам может показаться, что обстановка, вещи, да и сами люди изменились- и вы в ином мире. Все это признаки возвращения магической памяти. </w:t>
        <w:br/>
        <w:t xml:space="preserve">    Необходимо отметить, что ощущение прошлых жизней может вызываться: </w:t>
        <w:br/>
        <w:t xml:space="preserve">    1. Действительным переживанием прошлых жизней. </w:t>
        <w:br/>
        <w:t xml:space="preserve">    2. Фантазиями. </w:t>
        <w:br/>
        <w:t xml:space="preserve">    3. Посылами подсознания, т.н. символическая прошлая жизнь. </w:t>
        <w:br/>
        <w:t xml:space="preserve">    Не будем подробно останавливаться на этих мотивациях. Вы усвоили из предыдущих уроков, что память смертна - она прекращает жить вместе с телом. Остающееся ощущение прошлых жизней имеет иное происхождение. Встает вопрос: Какое следствие оказывают прошлые жизни на настоящие? </w:t>
        <w:br/>
        <w:t xml:space="preserve">    Присмотримся повнимательнее к настоящей жизни. Так как жизни влияют друг на друга, то появляется необходимость улучшить ее, улучшить свое ментальное бытие, освободив его от порочных желаний, фобий, неврозов. </w:t>
        <w:br/>
        <w:t xml:space="preserve">    Влияние прошлых жизней очень сложное. Вы узнаете о нем дальше, выполняя Великую Работу. Его можно использовать ради положительных перемен в жизни, решить многие проблемы. </w:t>
        <w:br/>
        <w:t xml:space="preserve">    Существует масса "предсказателей" и "толкователей" прошлых жизней. Не слушайте их: зачастую они стремятся лишь облегчить ваш кошелек. Работайте самостоятельно - и вы узнаете гораздо больше. </w:t>
        <w:br/>
        <w:t xml:space="preserve">    Рассмотрим каббалистическую теорию рсинкарнации. Каббала - это не застывшее неизменное учение, но развивающаяся метафизическая философия. Существует две основных каббалистических теории реинкарнации. Первая соотносится с 4 Мирами. Она рассматривает 4 уровня (соответственно к Мирам), каждый включающий в себя серию определенных положений. Вы должны перерождаться до тех пор, пока не познаете их все. Если вы изучили все положения низшего уровня и добились наивысшей возможной духовности в самом низшем Мире, ваша следующая реинкарнация произойдет уже на другом уровне. Положения связаны с Древом Жизни. Ясно, что по этой теории число инкарнаций нельзя определить. </w:t>
        <w:br/>
        <w:t xml:space="preserve">    Цель здесь - пройти все 4 Мира и самосовершенствоваться до воссоединения с Господом. Между тем, утверждается, что большинство людей достигает лишь уровня Тиферст Брийа. В этой точке человек уже настолько развит, что дальнейшие воплощения необязательны. </w:t>
        <w:br/>
        <w:t xml:space="preserve">    Вторая основная каббалистическая теория основывается на переселении душ и карме. </w:t>
        <w:br/>
        <w:t xml:space="preserve">    Идея следующая. Мы можем воплотиться в низшее существо, если настоящая наша жизнь не отвечает требованиям работы вселенной. Но следующая инкарнация - не наказание за предыдущие грехи: она определяется потребностью в принятии определенных знаний. Например, если вам нужно изучить воровство, вы можете воплотиться в вора или сороку. </w:t>
        <w:br/>
        <w:t xml:space="preserve">    Если требуется познать терпение - вы можете стать скалой! </w:t>
        <w:br/>
        <w:t xml:space="preserve">    Из этого следует, что растения, скалы, животные - живые и имеют души. Включаются также все планеты, астероиды. Подразумевается, что вся вселенная - живое существо, а мы лишь малая часть его. </w:t>
        <w:br/>
        <w:t xml:space="preserve">    По этой системе, мы остаемся в "низшей" форме, пока не ощутим потребность в познании, которую можно удовлетворить, находясь в "высшей" форме. Так, например, вы можете оставаться скалой до тех пор, пока познаете терпение. Это может длиться недолго - а может занимать тысячелетия. </w:t>
        <w:br/>
        <w:t xml:space="preserve">    На иврите карма называется ти-кун, возрождение души к своей истинной сущности. Воплощаясь в настоящем времени, мы имеем возможность исправить ошибки ранних жизней. Необязательно, что расплата наступит сразу в следующей жизни. В Библии есть место, где Бог наказывает человека за его прегрешения в третьем поколении. </w:t>
        <w:br/>
        <w:t xml:space="preserve">    Но предположим, что вы прошли очень много жизней и в каждой добились возможного духовного совершенства. Что дальше? Чтобы ответить на этот вопрос, рассмотрим появление души как таковой. </w:t>
        <w:br/>
        <w:t xml:space="preserve">    Господь создал души еще до их первых воплощений. Души входили в бесконечный Божественный Поток. Некоторые души так и не были инкарнированы. В каббалистической литературе о "чистых" душах говорится как об "искорках". Эти искры андрогинны. При воплощении душа делится на две части. Каждая половина обретает свой пол. По этой системе человек появляется не как низшее существо, а сразу как человек. </w:t>
        <w:br/>
        <w:t xml:space="preserve">    Как только вы достигнете возможного духовного совершенства в жизни, следующий шаг в процессе ти-кун - искать другую половинку души. Она тоже уже прошла серию жизней и ждет, чтобы воссоединиться с вами. Может получиться так, что кто-то из вас достигнет готовности соединиться раньше другого и ему придется подождать другого. </w:t>
        <w:br/>
        <w:t xml:space="preserve">    Когда наступит время, вы соединитесь с "Духовной Невестой (Женихом) ".Это мистическое понимание термина. Вы полюбите друг друга, женитесь и будете рожать детей. Жених или Невеста появятся, когда придет время. Вы сразу его узнаете. </w:t>
        <w:br/>
        <w:t xml:space="preserve">    Ваши разрозненные души воссоединятся за время, проведенное вместе. Важной частью воссоединения является секс - это тема дальнейших уроков. Как только души соединятся: наступит время соединения со своим Создателем. </w:t>
        <w:br/>
        <w:t xml:space="preserve">  </w:t>
      </w:r>
    </w:p>
    <w:p>
      <w:pPr>
        <w:pStyle w:val="Normal"/>
        <w:jc w:val="center"/>
        <w:rPr/>
      </w:pPr>
      <w:r>
        <w:rPr>
          <w:kern w:val="0"/>
        </w:rPr>
        <w:t>ЧАСТЬ 6</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братимся снова к пентаграммам. Как вы, вероятно, помните, концы пентаграммы представляют 5 магических элементов: Дух (вершина), и далее по часовой стрелке - Воздух, Земля, Огонь, Вода (см. диаграмму) </w:t>
        <w:br/>
        <w:t xml:space="preserve">    В РП мы движемся от Земли. Если бы мы двигались от вершины к нижнему левому углу, мы совершали бы Ритуал Пентаграммы Заклинательный. </w:t>
        <w:br/>
        <w:t xml:space="preserve">    С элементами Духа связаны 4 пентаграммы. Две из них называются "уравновешивающие", 2 -"заклинающие". Оба вида делятся на активные и пассивные (см-диаграмму) </w:t>
      </w:r>
    </w:p>
    <w:p>
      <w:pPr>
        <w:pStyle w:val="Normal"/>
        <w:jc w:val="center"/>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drawing>
          <wp:inline distT="0" distB="0" distL="0" distR="0">
            <wp:extent cx="3905250" cy="5715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6" r="-9" b="-6"/>
                    <a:stretch>
                      <a:fillRect/>
                    </a:stretch>
                  </pic:blipFill>
                  <pic:spPr bwMode="auto">
                    <a:xfrm>
                      <a:off x="0" y="0"/>
                      <a:ext cx="3905250" cy="5715000"/>
                    </a:xfrm>
                    <a:prstGeom prst="rect">
                      <a:avLst/>
                    </a:prstGeom>
                  </pic:spPr>
                </pic:pic>
              </a:graphicData>
            </a:graphic>
          </wp:inline>
        </w:drawing>
      </w:r>
    </w:p>
    <w:p>
      <w:pPr>
        <w:pStyle w:val="Normal"/>
        <w:jc w:val="center"/>
        <w:rPr/>
      </w:pPr>
      <w:r>
        <w:rPr>
          <w:bCs w:val="false"/>
          <w:kern w:val="0"/>
          <w:u w:val="single"/>
        </w:rPr>
        <w:t>Заклинательные пентаграммы дух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ряду с 4 пентаграммами Духа существуют также 8 пентаграмм - две для каждого элемента. Каждый элемент имеет заклинательную и очистительную пентаграмму (см-диаграмму) </w:t>
      </w:r>
    </w:p>
    <w:p>
      <w:pPr>
        <w:pStyle w:val="Normal"/>
        <w:jc w:val="center"/>
        <w:rPr>
          <w:bCs w:val="false"/>
          <w:kern w:val="0"/>
        </w:rPr>
      </w:pPr>
      <w:r>
        <w:rPr>
          <w:bCs w:val="false"/>
          <w:kern w:val="0"/>
        </w:rPr>
        <w:drawing>
          <wp:inline distT="0" distB="0" distL="0" distR="0">
            <wp:extent cx="5715000" cy="26003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14" r="-6" b="-14"/>
                    <a:stretch>
                      <a:fillRect/>
                    </a:stretch>
                  </pic:blipFill>
                  <pic:spPr bwMode="auto">
                    <a:xfrm>
                      <a:off x="0" y="0"/>
                      <a:ext cx="5715000" cy="26003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Ритуал Пентаграммы Заклинательный очень силен. В нем используются те же пентаграммы, что и в РП, но изображаемые иначе. Цель этого ритуала - привести нашу жизнь в соответствие с силами четырех элементов. </w:t>
        <w:br/>
        <w:t xml:space="preserve">    Пока практикуйте этот ритуал только утром. После него всегда выполняйте прежний РП (очистительный). Совершение ритуала вечером может сильно взбодрить вас и лишить сна. </w:t>
        <w:br/>
        <w:t xml:space="preserve">    Здесь необходимо отметить две вещи. Во-первых, в центре каждой пентаграммы изображаются фигуры, связанные с каждым элементом. Для Духа рисуется колесо с 8 спицами: </w:t>
      </w:r>
    </w:p>
    <w:p>
      <w:pPr>
        <w:pStyle w:val="Normal"/>
        <w:jc w:val="center"/>
        <w:rPr>
          <w:bCs w:val="false"/>
          <w:kern w:val="0"/>
        </w:rPr>
      </w:pPr>
      <w:r>
        <w:rPr>
          <w:bCs w:val="false"/>
          <w:kern w:val="0"/>
        </w:rPr>
        <w:drawing>
          <wp:inline distT="0" distB="0" distL="0" distR="0">
            <wp:extent cx="2324100" cy="23050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5" t="-16" r="-15" b="-16"/>
                    <a:stretch>
                      <a:fillRect/>
                    </a:stretch>
                  </pic:blipFill>
                  <pic:spPr bwMode="auto">
                    <a:xfrm>
                      <a:off x="0" y="0"/>
                      <a:ext cx="2324100" cy="23050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Для Воздуха - символ Водолея, который, несмотря на то, что он ассоциируется с Водой, является Воздушным символом: это подтвердит и астрология: </w:t>
      </w:r>
    </w:p>
    <w:p>
      <w:pPr>
        <w:pStyle w:val="Normal"/>
        <w:jc w:val="center"/>
        <w:rPr>
          <w:bCs w:val="false"/>
          <w:kern w:val="0"/>
        </w:rPr>
      </w:pPr>
      <w:r>
        <w:rPr>
          <w:bCs w:val="false"/>
          <w:kern w:val="0"/>
        </w:rPr>
        <w:drawing>
          <wp:inline distT="0" distB="0" distL="0" distR="0">
            <wp:extent cx="2914650" cy="1409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 t="-26" r="-12" b="-26"/>
                    <a:stretch>
                      <a:fillRect/>
                    </a:stretch>
                  </pic:blipFill>
                  <pic:spPr bwMode="auto">
                    <a:xfrm>
                      <a:off x="0" y="0"/>
                      <a:ext cx="2914650" cy="14097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Знак Льва представляет элемент Огня: </w:t>
      </w:r>
    </w:p>
    <w:p>
      <w:pPr>
        <w:pStyle w:val="Normal"/>
        <w:jc w:val="center"/>
        <w:rPr>
          <w:bCs w:val="false"/>
          <w:kern w:val="0"/>
        </w:rPr>
      </w:pPr>
      <w:r>
        <w:rPr>
          <w:bCs w:val="false"/>
          <w:kern w:val="0"/>
        </w:rPr>
        <w:drawing>
          <wp:inline distT="0" distB="0" distL="0" distR="0">
            <wp:extent cx="1295400" cy="1638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 t="-22" r="-28" b="-22"/>
                    <a:stretch>
                      <a:fillRect/>
                    </a:stretch>
                  </pic:blipFill>
                  <pic:spPr bwMode="auto">
                    <a:xfrm>
                      <a:off x="0" y="0"/>
                      <a:ext cx="1295400" cy="16383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Орел ассоциируется с Водой: </w:t>
      </w:r>
    </w:p>
    <w:p>
      <w:pPr>
        <w:pStyle w:val="Normal"/>
        <w:jc w:val="center"/>
        <w:rPr>
          <w:bCs w:val="false"/>
          <w:kern w:val="0"/>
        </w:rPr>
      </w:pPr>
      <w:r>
        <w:rPr>
          <w:bCs w:val="false"/>
          <w:kern w:val="0"/>
        </w:rPr>
        <w:drawing>
          <wp:inline distT="0" distB="0" distL="0" distR="0">
            <wp:extent cx="2771775" cy="14573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 t="-25" r="-13" b="-25"/>
                    <a:stretch>
                      <a:fillRect/>
                    </a:stretch>
                  </pic:blipFill>
                  <pic:spPr bwMode="auto">
                    <a:xfrm>
                      <a:off x="0" y="0"/>
                      <a:ext cx="2771775" cy="14573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Здесьорел выступает как алхимический символ очищения, дисцилляции. </w:t>
        <w:br/>
        <w:t xml:space="preserve">    Знак Тельца представляет элемент Землю: </w:t>
      </w:r>
    </w:p>
    <w:p>
      <w:pPr>
        <w:pStyle w:val="Normal"/>
        <w:jc w:val="center"/>
        <w:rPr>
          <w:bCs w:val="false"/>
          <w:kern w:val="0"/>
        </w:rPr>
      </w:pPr>
      <w:r>
        <w:rPr>
          <w:bCs w:val="false"/>
          <w:kern w:val="0"/>
        </w:rPr>
        <w:drawing>
          <wp:inline distT="0" distB="0" distL="0" distR="0">
            <wp:extent cx="1685925" cy="1905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 t="-19" r="-21" b="-19"/>
                    <a:stretch>
                      <a:fillRect/>
                    </a:stretch>
                  </pic:blipFill>
                  <pic:spPr bwMode="auto">
                    <a:xfrm>
                      <a:off x="0" y="0"/>
                      <a:ext cx="1685925" cy="1905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о-вторых, некоторые слова, используемые в этом ритуале пришли не из иврита, а из энохийского языка. Это тайные Имена Господа, мы подробно остановимся на них дальше. </w:t>
        <w:br/>
        <w:t xml:space="preserve">  </w:t>
      </w:r>
    </w:p>
    <w:p>
      <w:pPr>
        <w:pStyle w:val="Normal"/>
        <w:jc w:val="center"/>
        <w:rPr/>
      </w:pPr>
      <w:r>
        <w:rPr>
          <w:kern w:val="0"/>
        </w:rPr>
        <w:t>РИТУАЛ ПЕНТАГРАММЫ ЗАКЛИНАТЕЛЬНЫЙ</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Выполните Ритуал Релаксации, РП и РГ. Они хорошо подготовят вас к дальнейшей работе. </w:t>
        <w:br/>
        <w:t xml:space="preserve">    СТУПЕНЬ 2. Повернитесь лицом из-за алтаря (если он имеется) на восток и сделайте Каббалистический Крест из РП. </w:t>
        <w:br/>
        <w:t xml:space="preserve">    СТУПЕНЬ 3(а). Пойдите на восток. Сделайте активную уравновешивающую пентаграмму Духа. Вибрируйте: Экз-ар-пи. При последнем звуке пентаграмма должна быть закончена. Как и в РП, вдохните, чувствуя, как в вас входит энергия - и выдохните по окончании пентаграммы. Выбросьте руки вперед в центр пентаграммы при звуке "пи". </w:t>
      </w:r>
    </w:p>
    <w:p>
      <w:pPr>
        <w:pStyle w:val="Normal"/>
        <w:jc w:val="center"/>
        <w:rPr>
          <w:bCs w:val="false"/>
          <w:kern w:val="0"/>
        </w:rPr>
      </w:pPr>
      <w:r>
        <w:rPr>
          <w:bCs w:val="false"/>
          <w:kern w:val="0"/>
        </w:rPr>
        <w:drawing>
          <wp:inline distT="0" distB="0" distL="0" distR="0">
            <wp:extent cx="2857500" cy="2743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3" t="-13" r="-13" b="-13"/>
                    <a:stretch>
                      <a:fillRect/>
                    </a:stretch>
                  </pic:blipFill>
                  <pic:spPr bwMode="auto">
                    <a:xfrm>
                      <a:off x="0" y="0"/>
                      <a:ext cx="2857500" cy="27432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3(6). </w:t>
        <w:br/>
        <w:t xml:space="preserve">    При изображении знака Духа, колеса, в центре уже имеющейся пентаграммы вибрируйте Э-хе-йе. При последнем звуке выбросьте руки вперед в центр колеса. Этот символ следует изображать по часовой стрелке, начиная и кончая в вершине. Затем рисуйте вертикальные и горизонтальные линии. Затем 2 диагонали. (Перечитайте указания к РП, чтобы вспомнить, как посылать энергию через выброшенные вперед руки. В этом же ритуале энергию надо посылать в конце слова). </w:t>
        <w:br/>
        <w:t xml:space="preserve">    СТУПЕНЬ 4(а). </w:t>
        <w:br/>
        <w:t xml:space="preserve">    Продолжая смотреть на восток, сделайте заклинатсльную пентанрамму элемента Воздух над изображенными фигурами. Так же вибрируйте: 0-ро И-ба-ха А-о-цод-пи при изображении пентаграммы. На последнем звуке выбросьте руки и пошлите заряд. </w:t>
      </w:r>
    </w:p>
    <w:p>
      <w:pPr>
        <w:pStyle w:val="Normal"/>
        <w:jc w:val="center"/>
        <w:rPr>
          <w:bCs w:val="false"/>
          <w:kern w:val="0"/>
        </w:rPr>
      </w:pPr>
      <w:r>
        <w:rPr>
          <w:bCs w:val="false"/>
          <w:kern w:val="0"/>
        </w:rPr>
        <w:drawing>
          <wp:inline distT="0" distB="0" distL="0" distR="0">
            <wp:extent cx="2857500" cy="27622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3" t="-13" r="-13" b="-13"/>
                    <a:stretch>
                      <a:fillRect/>
                    </a:stretch>
                  </pic:blipFill>
                  <pic:spPr bwMode="auto">
                    <a:xfrm>
                      <a:off x="0" y="0"/>
                      <a:ext cx="2857500" cy="27622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4(6). Вибрируйте: Йуд-Хе-Вав-Хе при изображении знака Водолея в центре пентаграммы. </w:t>
        <w:br/>
        <w:t xml:space="preserve">    СТУПЕНЬ 5. Пойдите на юг, проводя белую линию, как в РП. </w:t>
        <w:br/>
        <w:t xml:space="preserve">    СТУПЕНЬ 6(а). Сделайте активную уравновешивающую пентаграмму Духа, вибрируя: Би-то-эм. </w:t>
      </w:r>
    </w:p>
    <w:p>
      <w:pPr>
        <w:pStyle w:val="Normal"/>
        <w:jc w:val="center"/>
        <w:rPr>
          <w:bCs w:val="false"/>
          <w:kern w:val="0"/>
        </w:rPr>
      </w:pPr>
      <w:r>
        <w:rPr>
          <w:bCs w:val="false"/>
          <w:kern w:val="0"/>
        </w:rPr>
        <w:drawing>
          <wp:inline distT="0" distB="0" distL="0" distR="0">
            <wp:extent cx="2857500" cy="28860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12" r="-13" b="-12"/>
                    <a:stretch>
                      <a:fillRect/>
                    </a:stretch>
                  </pic:blipFill>
                  <pic:spPr bwMode="auto">
                    <a:xfrm>
                      <a:off x="0" y="0"/>
                      <a:ext cx="2857500" cy="28860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6(6). Рисуя колесо, вибрируйте: Э-хе-ие. </w:t>
        <w:br/>
        <w:t xml:space="preserve">    СТУПЕНЬ 7(а). Продолжая смотреть на юг, над изображенными фигурами нарисуйте заклинательную пентаграмму Огня. Вибрируйте: 0-и-пе Те-а-а Пе-до-ке. </w:t>
      </w:r>
    </w:p>
    <w:p>
      <w:pPr>
        <w:pStyle w:val="Normal"/>
        <w:jc w:val="center"/>
        <w:rPr>
          <w:bCs w:val="false"/>
          <w:kern w:val="0"/>
        </w:rPr>
      </w:pPr>
      <w:r>
        <w:rPr>
          <w:bCs w:val="false"/>
          <w:kern w:val="0"/>
        </w:rPr>
        <w:drawing>
          <wp:inline distT="0" distB="0" distL="0" distR="0">
            <wp:extent cx="2857500" cy="2695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3" t="-13" r="-13" b="-13"/>
                    <a:stretch>
                      <a:fillRect/>
                    </a:stretch>
                  </pic:blipFill>
                  <pic:spPr bwMode="auto">
                    <a:xfrm>
                      <a:off x="0" y="0"/>
                      <a:ext cx="2857500" cy="26955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7(6). Вибрируйте: Эл-о-хим при изображении знака Льва в центре пентаграммы. </w:t>
        <w:br/>
        <w:t xml:space="preserve">    СТУПЕНЬ 8. Пойдите на запад, проводя белую линию, как в РП. </w:t>
        <w:br/>
        <w:t xml:space="preserve">    СТУПЕНЬ 9(а). Сделайте пассивную уравновешивающую пентаграмму Духа,вибрируя: Хе-ко-ма. </w:t>
      </w:r>
    </w:p>
    <w:p>
      <w:pPr>
        <w:pStyle w:val="Normal"/>
        <w:jc w:val="center"/>
        <w:rPr>
          <w:bCs w:val="false"/>
          <w:kern w:val="0"/>
        </w:rPr>
      </w:pPr>
      <w:r>
        <w:rPr>
          <w:bCs w:val="false"/>
          <w:kern w:val="0"/>
        </w:rPr>
        <w:drawing>
          <wp:inline distT="0" distB="0" distL="0" distR="0">
            <wp:extent cx="2857500" cy="2886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3" t="-12" r="-13" b="-12"/>
                    <a:stretch>
                      <a:fillRect/>
                    </a:stretch>
                  </pic:blipFill>
                  <pic:spPr bwMode="auto">
                    <a:xfrm>
                      <a:off x="0" y="0"/>
                      <a:ext cx="2857500" cy="28860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9(6). Вибрируйте: АГЛА при изображении Колеса Духа. </w:t>
        <w:br/>
        <w:t xml:space="preserve">    СТУПЕНЬ 10(а). Продолжая смотреть на запад, над уже изображенными фигурами сделайте заклинательную пентанрамму Воды, вибрируя: Эм-пе-хе Ар-зел Га-и-ол </w:t>
      </w:r>
    </w:p>
    <w:p>
      <w:pPr>
        <w:pStyle w:val="Normal"/>
        <w:jc w:val="center"/>
        <w:rPr>
          <w:bCs w:val="false"/>
          <w:kern w:val="0"/>
        </w:rPr>
      </w:pPr>
      <w:r>
        <w:rPr>
          <w:bCs w:val="false"/>
          <w:kern w:val="0"/>
        </w:rPr>
        <w:drawing>
          <wp:inline distT="0" distB="0" distL="0" distR="0">
            <wp:extent cx="2857500" cy="26955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 t="-13" r="-13" b="-13"/>
                    <a:stretch>
                      <a:fillRect/>
                    </a:stretch>
                  </pic:blipFill>
                  <pic:spPr bwMode="auto">
                    <a:xfrm>
                      <a:off x="0" y="0"/>
                      <a:ext cx="2857500" cy="26955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10(6). Нарисуйте Голову Орла в центре пентаграммы при вибрации "Эль". </w:t>
        <w:br/>
        <w:t xml:space="preserve">    СТУПЕНЬ 11. Проведите белую линию на север. </w:t>
        <w:br/>
        <w:t xml:space="preserve">    СТУПЕНЬ 12(а). Сделайте пассивную уравновешивающую пентаграмму Духа, вибрируйте: Эн-а-эн-та. </w:t>
      </w:r>
    </w:p>
    <w:p>
      <w:pPr>
        <w:pStyle w:val="Normal"/>
        <w:jc w:val="center"/>
        <w:rPr>
          <w:bCs w:val="false"/>
          <w:kern w:val="0"/>
        </w:rPr>
      </w:pPr>
      <w:r>
        <w:rPr>
          <w:bCs w:val="false"/>
          <w:kern w:val="0"/>
        </w:rPr>
        <w:drawing>
          <wp:inline distT="0" distB="0" distL="0" distR="0">
            <wp:extent cx="2857500" cy="28860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12" r="-13" b="-12"/>
                    <a:stretch>
                      <a:fillRect/>
                    </a:stretch>
                  </pic:blipFill>
                  <pic:spPr bwMode="auto">
                    <a:xfrm>
                      <a:off x="0" y="0"/>
                      <a:ext cx="2857500" cy="28860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12(6). Вибрируйте АГЛА при изображении Колеса Духа. </w:t>
        <w:br/>
        <w:t xml:space="preserve">    СТУПЕНЬ 13 (а). Продолжая смотреть на север, над уже изображенными фигурами нарисуйте заклинательную пентаграмму Земли при вибрации: И-мор Ди-ал Хек-те-га. </w:t>
      </w:r>
    </w:p>
    <w:p>
      <w:pPr>
        <w:pStyle w:val="Normal"/>
        <w:jc w:val="center"/>
        <w:rPr>
          <w:bCs w:val="false"/>
          <w:kern w:val="0"/>
        </w:rPr>
      </w:pPr>
      <w:r>
        <w:rPr>
          <w:bCs w:val="false"/>
          <w:kern w:val="0"/>
        </w:rPr>
        <w:drawing>
          <wp:inline distT="0" distB="0" distL="0" distR="0">
            <wp:extent cx="2857500" cy="25336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14" r="-13" b="-14"/>
                    <a:stretch>
                      <a:fillRect/>
                    </a:stretch>
                  </pic:blipFill>
                  <pic:spPr bwMode="auto">
                    <a:xfrm>
                      <a:off x="0" y="0"/>
                      <a:ext cx="2857500" cy="25336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13(б). Вибрируйте: А-до-наи при изображении знака Тельца. </w:t>
        <w:br/>
        <w:t xml:space="preserve">    СТУПЕНЬ 14. Проведите линию на восток, завершая цикл. Вернитесь в исходное положение за алтарем, смотреть на восток. </w:t>
        <w:br/>
        <w:t xml:space="preserve">    СТУПЕНЬ 15. Вызовите Архангелов и Каббалистический Крест, как в РП. Завершите выполнением РП. Будет хорошо, если вы также выполните и РГ. </w:t>
        <w:br/>
        <w:t xml:space="preserve">    Примечание: Как и в РП, пентаграммы голубые, а соединяющие их линии - белые. Колесо Духа - яркого, чистого, белого цвета, как и соединительные линии. Знак Водолея - желтый, Знак Льва - красный. Символ Орла - синий. Знак Тельца - черный. Вы заметили, что не указывается определенного инструмента. На первое время можно взять кинжал. Далее вы увидите, что для этого ритуала нет определенного орудия. </w:t>
        <w:br/>
        <w:t xml:space="preserve">    Ниже вы найдете описание ритуала. Его следует выучить наизусть, но он не входит в ежедневную работу. </w:t>
        <w:br/>
        <w:t xml:space="preserve">  </w:t>
      </w:r>
    </w:p>
    <w:p>
      <w:pPr>
        <w:pStyle w:val="Normal"/>
        <w:jc w:val="center"/>
        <w:rPr/>
      </w:pPr>
      <w:r>
        <w:rPr>
          <w:kern w:val="0"/>
        </w:rPr>
        <w:t>ЧАСТЬ 7</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ернемся к 4 Каббалистическим Мирам. Эти 4 Мира представляют 4 уровня или плана существования: физический, эмоциональный, ментальный и духовный. </w:t>
      </w:r>
    </w:p>
    <w:p>
      <w:pPr>
        <w:pStyle w:val="Normal"/>
        <w:jc w:val="center"/>
        <w:rPr/>
      </w:pPr>
      <w:r>
        <w:rPr>
          <w:kern w:val="0"/>
        </w:rPr>
        <w:t>Ритуал пентаграммы заклинающий</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Из-за алтаря смотреть на восток, выполнить Каббалистический Крест. </w:t>
        <w:br/>
        <w:t xml:space="preserve">    2а. При изображении активной уравновешивающей пентаграммы вибрировать: Экз-ар-пи. </w:t>
        <w:br/>
        <w:t xml:space="preserve">    2б. При изображении Колеса вибрировать: Э-хе-ие. </w:t>
        <w:br/>
        <w:t xml:space="preserve">    За. При изображении заклинающей пентаграммы Воздуха вибрировать: 0-ро И-ба-ха А-о-цод-пи. </w:t>
        <w:br/>
        <w:t xml:space="preserve">    36. Сделать символ Водолея, вибрировать: Йуд-Хе-Вав-Хе. </w:t>
        <w:br/>
        <w:t xml:space="preserve">    Провести линию на юг. </w:t>
        <w:br/>
        <w:t xml:space="preserve">    4а. Изобразить активную уравновешивающую пентаграмму Духа. Вибрировать: Би-то-эм. </w:t>
        <w:br/>
        <w:t xml:space="preserve">    46. Изобразить Колесо. Вибрировать: Э-хе-йе. </w:t>
        <w:br/>
        <w:t xml:space="preserve">    5а. Изобразить заклинающую пентаграмму Огня, вибрировать: 0- и-пе Те-а-а Пе-до-ке. </w:t>
        <w:br/>
        <w:t xml:space="preserve">    56. Изобразить символ Льва, вибрировать: Эл-о-хим. </w:t>
        <w:br/>
        <w:t xml:space="preserve">    Провести линию на запад. </w:t>
        <w:br/>
        <w:t xml:space="preserve">    ба. Изобразите пассивную уравновешивающую пентаграмму Духа, вибрировать: Хе-ко-ма. </w:t>
        <w:br/>
        <w:t xml:space="preserve">    6б. Изобразить Колесо, вибрировать: АГЛА. </w:t>
        <w:br/>
        <w:t xml:space="preserve">    7а. Изобразить заклинающую пентаграмму Воды, вибрировать: </w:t>
        <w:br/>
        <w:t xml:space="preserve">    Эм-пе-хе Ар-зел Га-и-ол. </w:t>
        <w:br/>
        <w:t xml:space="preserve">    76. Изобразить знак Орла, вибрировать: Эль. </w:t>
        <w:br/>
        <w:t xml:space="preserve">    Провести линию на север. </w:t>
        <w:br/>
        <w:t xml:space="preserve">    8а. Изобразить пассивную уравновешивающую пентаграмму Духа, вибрировать: Эн-а-эн-та. </w:t>
        <w:br/>
        <w:t xml:space="preserve">    86. Изобразить Колесо, вибрировать: АГЛА. </w:t>
        <w:br/>
        <w:t xml:space="preserve">    9а. Изобразить заклинательную пентаграмму Земли, вибрировать: </w:t>
        <w:br/>
        <w:t xml:space="preserve">    И-мор Ди-ал Хек-те-га. </w:t>
        <w:br/>
        <w:t xml:space="preserve">    96. Изобразить знак Тельца, вибрировать: А-до-най. </w:t>
        <w:br/>
        <w:t xml:space="preserve">    Провести линию на восток, завершив цикл. </w:t>
        <w:br/>
        <w:t xml:space="preserve">    10. Возвратиться в исходное положение, смотреть на восток. Вызвать Архангелов и Каббалистический Крест, как в РП. </w:t>
        <w:br/>
        <w:t xml:space="preserve">    11. Всегда заканчивать РП. </w:t>
        <w:br/>
        <w:t xml:space="preserve">    Физический план относится к низшему миру Ассиа, эмоциональный план связан с Ецира, ментальный уровень тождественен миру Бри-йа, духовный план - миру Ацилут. Перечитайте ранее даваемый материал на эту тему. </w:t>
        <w:br/>
        <w:t xml:space="preserve">    Существуют системы, утверждающие, что планов существования гораздо больше. Многие заявляют, что их 7, 33 и др. Некоторые верят в то, что план один, а философия материализма утверждает, что есть только физическая реальность, которую мы знаем в повседневном существовании - и ничего больше. Скоро мы приступим к изучению Серой Магии, и хотя практика Белой Магии требует знания всех Каббалистических миров (особенно, духовного мира Ацилут), в Серой Магии особый интерес - к эмоциональному плану, к Каббалистическому миру Ецира. </w:t>
        <w:br/>
        <w:t xml:space="preserve">    Ецира - это так называемый "астральный план", который является основой всего, что существует в физической вселенной. </w:t>
        <w:br/>
        <w:t xml:space="preserve">    На этом основывается Серая Магия. Чтобы полнее понять важность и значение ее, мы должны подробнее остановиться на реинкарнации. Зададим себе вопрос: "Откуда я?" </w:t>
        <w:br/>
        <w:t xml:space="preserve">    Ясно, что человек - это больше, чем простой набор плоти, костей и крови. Существует также животворящая энергия, называемая в Каббале Руах. Но простой кусок мяса, оживленный Руах - еще не человек. То, что делает отличным нас от других существ - наша личность, наша "душа". </w:t>
        <w:br/>
        <w:t xml:space="preserve">    Но душа и личность не одно и то же. Личность относится к нашему эго, к тому аспекту личности, который известен в Каббале как Руах (не путать с энергией Руах!) По Фрейду, душа - сверхэго; в Каббале - Йе-хи-да, ваше высшее Я. </w:t>
        <w:br/>
        <w:t xml:space="preserve">    По Каббале, когда вы умираете, тело начинает немедленно разлагаться и уходить в Ши-ул. В Ветхом Завете это слово переводится как "земля". Но иногда (когда переводчик поддерживает мысль о том, что вы "грешник" и будете наказаны после смерти) - как "ад". В Каббале нет места для вечных наказаний и страданий. В Каббале нет "ада". </w:t>
        <w:br/>
        <w:t xml:space="preserve">    Каббалистическая традиция гласит, что когда вы претерпеваете изменения, известные как смерть, личность (эго или Руах) не совсем понимает, что произошло. Личность умершего, освободившись внезапно от физического тела, хочет вернуться назад в него. Так она находится около него 7 дней. Евреи остаются дома неделю после смерти хозяина дома. На иврите число "семь" - шива, и такие действия называются "сидеть шива". Цель этого ритуала сходна с описываемыми в Египетской и Тибетской Книгах Мертвых: рассказать личности, что произошло и что следует делать. Подобные указания содержались в Мистике Меркаба. </w:t>
        <w:br/>
        <w:t xml:space="preserve">    Наша память, как и Руах-эго, смертна и умирает вместе с физическим телом. Но нам нужно помнить, что мы должны воссоединиться с Господом. К сожалению, одной жизни обычно недостаточно для этого, поэтому мы вынуждены перевоплощаться. Во время каждого воплощения на Земле мы изучаем определенные вещи, положения. Не успев изучить все, мы реинкарнируемся опять. </w:t>
        <w:br/>
        <w:t xml:space="preserve">    Полезно найти своего Ангела-Хранителя и, будучи ведомым им, учиться более целенаправлено. </w:t>
        <w:br/>
        <w:t xml:space="preserve">    Понятно, что физическое тело происходит в результате оплодотворения спермой яйца, а зиготу наполняет энергия Руах. Но откуда происходит душа, настоящее и вечное Я? </w:t>
        <w:br/>
        <w:t xml:space="preserve">    Так как ваша душа имеет непосредственную связь с Богом, ясно, что она также связана и с полным Знанием, которым обладает Всезнающий Господь. После смерти его душа освобождается от груза. Она может непосредственно познать связь с Господом и Знанием и что нужно изучать во время следующего воплощения, чтобы достигнуть того желаемого состояния, когда инкарнации будут не нужны. Не связанная физическими законами времени и пространства, ваша будущая душа ищет себе "дом", тело для жилья, позволяющее ей изучать необходимые уроки. </w:t>
        <w:br/>
        <w:t xml:space="preserve">    По Каббале, душа выбирает человеческое тело с первым вздохом его. Время для выбора подходящего тела может исчисляться часами, а может годами. </w:t>
        <w:br/>
        <w:t xml:space="preserve">    Когда женщина и мужчина любят друг друга, они вовлекаются в водоворот энергии, который притягивает души, ждущие инкарнации. Если сношение духовно и сопровождается любовью, оно притягивает душу, которой требуется семья и которая способна развиваться духовно. Если сношение происходит с гневом и ненавистью, притягивается соответствующий тип души. Стоит ли удивляться, что большинство людей, подвергающих своих детей наказаниям, сами наказывались в детстве? Это не значит, что детство, проведенное в наказаниях, ведет к насильственной жизни. Может случиться, что человек, которому надо изучить, как превзойти насилие, инкарнируется в ситуации, где он или она могут это изучить. Интересно отметить, что в каббалистической традиции некоторые души иногда спорят из-за определенных тел! </w:t>
        <w:br/>
        <w:t xml:space="preserve">    Итак, ваша душа или "душевное сознание" нисходит и подавляется появившимся эго и личностью. Душевное сознание нисходит так глубоко, что становится вашим подсознанием. </w:t>
        <w:br/>
        <w:t xml:space="preserve">    Это подсознание - ваша связь с Богом. Вот почему истинная медитация, позволяющая подсознанию занять главенствующее место (не поверхностные уровни подсознания, известные как фрейдовский ид, но действительное "душевное сознание"), позволяет вам познать связь между вами и Господом и использовать эту связь во всей мудрости, во всей полноте. Она позволяет вам получить ответы на кажущиеся неразрешимые проблемы. Более того, этот глубокий уровень вашего подсознания, ваше истинное "душевное сознание" существует на т.н. астральном плане, в каббалистическом мире Ецира. Если бы вы родились с другой душой, вы не были бы тем же человеком. Та часть вас, которая существует в мире Ецира, на астральном плане, существовала до вашего физического тела. </w:t>
        <w:br/>
        <w:t xml:space="preserve">    Все существующее на физическом плане в каббалистическом мире Ассиа имеет астральное повторение, известное как астральное тело. У каждого человека есть астральное тело, у каждого животного, растения, минерала. Все имеет астральное тело. Мы полностью не заключены в него, т.к. имеем физическое тело вследствие того, что астральное тело хочет соединиться с новым "домом". Когда душа ждала вхождения в физическое тело с первым вздохом, устанавливалась связь между ею и физическим телом. Эта связь и есть астральное тело. Все существующее на физическом плане сначала существовало на астральном плане! </w:t>
        <w:br/>
        <w:t xml:space="preserve">    Следовательно, чтобы создать что-либо и привести в свою жизнь, нужно создать это сначала на астральном плане. В этом основной принцип Серой Магии. Существующее разнообразие видов Серой Магии объясняется различными способами создания вещей на астральном плане. Изучим некоторые из них. </w:t>
      </w:r>
    </w:p>
    <w:p>
      <w:pPr>
        <w:pStyle w:val="Normal"/>
        <w:jc w:val="center"/>
        <w:rPr/>
      </w:pPr>
      <w:r>
        <w:rPr>
          <w:kern w:val="0"/>
        </w:rPr>
        <w:t>ЧАСТЬ 8</w:t>
      </w:r>
      <w:r>
        <w:rPr>
          <w:bCs w:val="false"/>
          <w:kern w:val="0"/>
        </w:rPr>
        <w:t xml:space="preserve"> </w:t>
      </w:r>
    </w:p>
    <w:p>
      <w:pPr>
        <w:pStyle w:val="Normal"/>
        <w:spacing w:before="280" w:after="280"/>
        <w:rPr/>
      </w:pPr>
      <w:r>
        <w:rPr>
          <w:bCs w:val="false"/>
          <w:kern w:val="0"/>
        </w:rPr>
        <w:t>   </w:t>
      </w:r>
      <w:r>
        <w:rPr>
          <w:rFonts w:eastAsia="Arial"/>
          <w:bCs w:val="false"/>
          <w:kern w:val="0"/>
        </w:rPr>
        <w:t xml:space="preserve"> </w:t>
      </w:r>
      <w:r>
        <w:rPr>
          <w:bCs w:val="false"/>
          <w:kern w:val="0"/>
        </w:rPr>
        <w:t xml:space="preserve">На следующих страницах обсудим очень важную часть вашей магической работы: физическое здоровье. </w:t>
        <w:br/>
        <w:t xml:space="preserve">    Что такое здоровье? Врач, отвечая на этот вопрос, станет говорить о жизненных признаках, кровяном давлении, холестерине, триглицеридных уровнях и т.п. Но все это лишь показатели болезни и ее предупреждения. </w:t>
        <w:br/>
        <w:t xml:space="preserve">    ЗДОРОВЬЕ. ____________________ 2 </w:t>
        <w:br/>
        <w:t xml:space="preserve">    БОЛЕЗНЬ ______________________ 1 </w:t>
        <w:br/>
        <w:t xml:space="preserve">    СМЕРТЬ _______________________ </w:t>
        <w:br/>
        <w:t xml:space="preserve">    Уровни здоровья </w:t>
        <w:br/>
        <w:t xml:space="preserve">    Диаграмма выше показывает, что хотя вы можете находиться выше точки проявления болезни, вы будете ниже действительного здорового состояния (точка 1) Некоторые люди, находясь в ней, не выказывают признаков болезни. Но достаточно небольшого изменения в окружающих уровнях - и точка поползет вниз, например, к простуде или гриппу. Вам знакомы люди, простужающиеся каждую неделю? Это приходит вследствии того, что они улучшили свое здоровье лишь до 1-го уровня. С другой стороны, если ваше состояние определяется точкой 2, находящейся около уровня здоровья, изменения не затронут существенно вашего здоровья. Для того, чтобы вы заболели, требуются большие изменения, которые опустят точку к уровню болезни. Понятно, что вам бы хотелось достигнуть состояния, определяемого верхним уровнем здоровья. </w:t>
        <w:br/>
        <w:t xml:space="preserve">    Древняя китайская медицина называет 8 признаков здоровья: </w:t>
        <w:br/>
        <w:t xml:space="preserve">    1. Жизнеспособность. Это обозначает жизнь, полную энергии. Ее видно по походке, по состоянию глаз. Вы должны иметь достаточно энергии, чтобы выполнить требующееся от вас. </w:t>
        <w:br/>
        <w:t xml:space="preserve">    2. Аппетит. Это означает не только аппетит во время голода, но также и жажду к новым действиям и к сексу. Это жажда жизни. </w:t>
        <w:br/>
        <w:t xml:space="preserve">    3. Глубокий сон. Необходимо спать 4-6 часов ночью. Это не означает, что следует немедленно урезать требующееся вам время для сна. Чем вы здоровее, тем меньше времени для сна вам требуется. Если вам требуется спать 10-12 часов ежедневно, лучше обратитесь к врачу. </w:t>
        <w:br/>
        <w:t xml:space="preserve">    Заметим, что важно не только количество сна, но и его качество. Желателен сон без неприятных сновидений. Если вы просыпаетесь уставшими, это очень плохо. </w:t>
        <w:br/>
        <w:t xml:space="preserve">    4. Хорошая память. Вы должны одинаково хорошо помнить короткие и длинные сообщения. Нужно хорошо помнить, по китайской традиции, прошлое, настоящее и будущее. Будущая память - это способность в будущем вспомнить то, что мы совершали месяцы и годы раньше. Это означает, что мы должны помнить прежние намерения и быть готовы продолжить их существование. </w:t>
        <w:br/>
        <w:t xml:space="preserve">    5. Юмор. Для здоровья необходимо иметь хорошее чувство юмора. Мы должны быть способны посмеяться над собой и миром вокруг нас. </w:t>
        <w:br/>
        <w:t xml:space="preserve">    6. Полная отдача. Это совсем нс значит, что вы должны раздать все свои деньги и вещи: просто необходимо быть способным дать себя своим друзьям, находящимся в беде. Необходимо быть готовым отдать время и усилия. </w:t>
        <w:br/>
        <w:t xml:space="preserve">    7. Чистые мысли и точные поступки. Это означает способность быстро устанавливать проблему, принимать решения и действовать без промедлении. Промедление и страх - это вид болезни, связанный с дисбалансом энергетической системы тела. Здесь также подразумевается интуиция и психические способности, Обычно более верные, чем наша боязнь использовать их. </w:t>
        <w:br/>
        <w:t xml:space="preserve">    8. Самореализация. Это состояние высшего здоровья. Оно наступает, когда выполняются все ваши замыслы. Другими словами, самый здоровый человек - настоящий маг. </w:t>
        <w:br/>
        <w:t xml:space="preserve">    Но не надо думать, что если вы не обладаете в полной мере всеми 8 качествами, то через 10 минут умрете! Эти признаки - цель, к которой надо стремиться. </w:t>
        <w:br/>
        <w:t xml:space="preserve">    Многие, начавшие заниматься Церемониальной Магией быстро разочаровываются: они нс видят ожидаемых результатов, якобы, вследствии отсутствия таланта, знаний. Или же обнаруживают, что эти занятия требуют времени и большой работы -гораздо большей, чем предполагалось ранее. Такие люди заблуждаются относительно того, что такое магия. Они видели волшебников в кино или читали о ведьмах глупые книжки. Подобные представления усиливаются ложью трусливых попов и псевдо-оккультных групп. Люди ожидают, что достаточно произнести несколько заклинаний, помахать руками в воздухе, надеть черную мантию - и дело сделано... </w:t>
        <w:br/>
        <w:t xml:space="preserve">    Если вы дошли до настоящего места курса и готовы двигаться дальше - поздравьте себя! Многие нетерпеливые ученики уже давно бросили занятия. А мы перейдем к последнему уроку по Белой Магии. С 7-го урока мы начнем изучать технику и практику Серой Магии, которая позволит вам проводить позитивные изменения в своей жизни и в своем окружении. </w:t>
        <w:br/>
        <w:t xml:space="preserve">    Весь изученный материал в б уроках - подготовка к Серой Магии. Если вы недостаточно освоили даваемые ритуалы, занятия Серой Магией будут сопряжены для вас с большим трудом. Нужно подготовиться получше. За работу! </w:t>
      </w:r>
    </w:p>
    <w:p>
      <w:pPr>
        <w:pStyle w:val="Normal"/>
        <w:jc w:val="center"/>
        <w:rPr/>
      </w:pPr>
      <w:r>
        <w:rPr>
          <w:bCs w:val="false"/>
          <w:kern w:val="0"/>
        </w:rPr>
        <w:t> </w:t>
      </w:r>
      <w:r>
        <w:rPr>
          <w:bCs w:val="false"/>
          <w:kern w:val="0"/>
        </w:rPr>
        <w:drawing>
          <wp:inline distT="0" distB="0" distL="0" distR="0">
            <wp:extent cx="3810000" cy="4114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 t="-9" r="-9" b="-9"/>
                    <a:stretch>
                      <a:fillRect/>
                    </a:stretch>
                  </pic:blipFill>
                  <pic:spPr bwMode="auto">
                    <a:xfrm>
                      <a:off x="0" y="0"/>
                      <a:ext cx="3810000" cy="4114800"/>
                    </a:xfrm>
                    <a:prstGeom prst="rect">
                      <a:avLst/>
                    </a:prstGeom>
                  </pic:spPr>
                </pic:pic>
              </a:graphicData>
            </a:graphic>
          </wp:inline>
        </w:drawing>
      </w:r>
      <w:r>
        <w:rPr>
          <w:rFonts w:eastAsia="Arial"/>
          <w:bCs w:val="false"/>
          <w:kern w:val="0"/>
        </w:rPr>
        <w:t xml:space="preserve"> </w:t>
      </w:r>
    </w:p>
    <w:p>
      <w:pPr>
        <w:pStyle w:val="Normal"/>
        <w:jc w:val="center"/>
        <w:rPr/>
      </w:pPr>
      <w:r>
        <w:rPr>
          <w:kern w:val="0"/>
        </w:rPr>
        <w:t>Обряд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 простейший из обрядов, но не пренебрегайте им. Станьте прямо, вытянув руки в стороны. Вращайтесь по часовой стрелке (слева направо), пока не закружится голова. В первый раз вы сможете сделать 3-6 поворота, но через 10 недель - 21. Это и есть необходимый максимум. </w:t>
      </w:r>
    </w:p>
    <w:p>
      <w:pPr>
        <w:pStyle w:val="Normal"/>
        <w:jc w:val="center"/>
        <w:rPr/>
      </w:pPr>
      <w:r>
        <w:rPr>
          <w:bCs w:val="false"/>
          <w:kern w:val="0"/>
        </w:rPr>
        <w:t> </w:t>
      </w:r>
      <w:r>
        <w:rPr>
          <w:bCs w:val="false"/>
          <w:kern w:val="0"/>
        </w:rPr>
        <w:drawing>
          <wp:inline distT="0" distB="0" distL="0" distR="0">
            <wp:extent cx="3810000" cy="4048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9" r="-9" b="-9"/>
                    <a:stretch>
                      <a:fillRect/>
                    </a:stretch>
                  </pic:blipFill>
                  <pic:spPr bwMode="auto">
                    <a:xfrm>
                      <a:off x="0" y="0"/>
                      <a:ext cx="3810000" cy="4048125"/>
                    </a:xfrm>
                    <a:prstGeom prst="rect">
                      <a:avLst/>
                    </a:prstGeom>
                  </pic:spPr>
                </pic:pic>
              </a:graphicData>
            </a:graphic>
          </wp:inline>
        </w:drawing>
      </w:r>
      <w:r>
        <w:rPr>
          <w:rFonts w:eastAsia="Arial"/>
          <w:bCs w:val="false"/>
          <w:kern w:val="0"/>
        </w:rPr>
        <w:t xml:space="preserve"> </w:t>
      </w:r>
    </w:p>
    <w:p>
      <w:pPr>
        <w:pStyle w:val="Normal"/>
        <w:jc w:val="center"/>
        <w:rPr/>
      </w:pPr>
      <w:r>
        <w:rPr>
          <w:kern w:val="0"/>
        </w:rPr>
        <w:t>Обряд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Лягте на пол, ноги вместе. Руки ладонями вниз, пальцы сжаты и указывают к центру тела (см.рис.). Поднимите ноги, чтобы они выпрямились вверх. Коснитесь подбородком груди. Затем медленно опустите ноги и голову и расслабьтесь. Повторите это сколько можете, но не напрягайтесь. Ваша цель - 21 раз. Не сгибайте колени, но если вы иначе нс можете, сделайте максимальное число раз с согнутыми коленями. </w:t>
      </w:r>
    </w:p>
    <w:p>
      <w:pPr>
        <w:pStyle w:val="Normal"/>
        <w:jc w:val="center"/>
        <w:rPr>
          <w:bCs w:val="false"/>
          <w:kern w:val="0"/>
        </w:rPr>
      </w:pPr>
      <w:r>
        <w:rPr>
          <w:bCs w:val="false"/>
          <w:kern w:val="0"/>
        </w:rPr>
        <w:drawing>
          <wp:inline distT="0" distB="0" distL="0" distR="0">
            <wp:extent cx="1743075" cy="57150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 t="-6" r="-21" b="-6"/>
                    <a:stretch>
                      <a:fillRect/>
                    </a:stretch>
                  </pic:blipFill>
                  <pic:spPr bwMode="auto">
                    <a:xfrm>
                      <a:off x="0" y="0"/>
                      <a:ext cx="1743075" cy="5715000"/>
                    </a:xfrm>
                    <a:prstGeom prst="rect">
                      <a:avLst/>
                    </a:prstGeom>
                  </pic:spPr>
                </pic:pic>
              </a:graphicData>
            </a:graphic>
          </wp:inline>
        </w:drawing>
      </w:r>
    </w:p>
    <w:p>
      <w:pPr>
        <w:pStyle w:val="Normal"/>
        <w:jc w:val="center"/>
        <w:rPr/>
      </w:pPr>
      <w:r>
        <w:rPr>
          <w:kern w:val="0"/>
        </w:rPr>
        <w:t>Обряд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т обряд можно совершать сразу же после второго. Станьте на пол на колени, руки сбоку, ладони к ногам. Наклонитесь вперед. Насколько возможно, чтобы не потерять баланс. Коснитесь подбородком груди. Затем максимально наклонитесь назад, запрокинув голову. Повторите сколько сможете. Цель - 21 раз. </w:t>
      </w:r>
    </w:p>
    <w:p>
      <w:pPr>
        <w:pStyle w:val="Normal"/>
        <w:jc w:val="center"/>
        <w:rPr>
          <w:bCs w:val="false"/>
          <w:kern w:val="0"/>
        </w:rPr>
      </w:pPr>
      <w:r>
        <w:rPr>
          <w:bCs w:val="false"/>
          <w:kern w:val="0"/>
        </w:rPr>
        <w:drawing>
          <wp:inline distT="0" distB="0" distL="0" distR="0">
            <wp:extent cx="3124200" cy="4762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2" t="-8" r="-12" b="-8"/>
                    <a:stretch>
                      <a:fillRect/>
                    </a:stretch>
                  </pic:blipFill>
                  <pic:spPr bwMode="auto">
                    <a:xfrm>
                      <a:off x="0" y="0"/>
                      <a:ext cx="3124200" cy="4762500"/>
                    </a:xfrm>
                    <a:prstGeom prst="rect">
                      <a:avLst/>
                    </a:prstGeom>
                  </pic:spPr>
                </pic:pic>
              </a:graphicData>
            </a:graphic>
          </wp:inline>
        </w:drawing>
      </w:r>
    </w:p>
    <w:p>
      <w:pPr>
        <w:pStyle w:val="Normal"/>
        <w:jc w:val="center"/>
        <w:rPr/>
      </w:pPr>
      <w:r>
        <w:rPr>
          <w:kern w:val="0"/>
        </w:rPr>
        <w:t>Обряд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ядьте на пол, поставив руки ладонями на землю. Поднимите тело и согните колени, чтобы туловище стало похоже на стол, опирающийся на руки и ноги. Медленно вернитесь в исходное положение (см.рис). Цель- 21 повтор. </w:t>
      </w:r>
    </w:p>
    <w:p>
      <w:pPr>
        <w:pStyle w:val="Normal"/>
        <w:jc w:val="center"/>
        <w:rPr/>
      </w:pPr>
      <w:r>
        <w:rPr>
          <w:bCs w:val="false"/>
          <w:kern w:val="0"/>
        </w:rPr>
        <w:t> </w:t>
      </w:r>
      <w:r>
        <w:rPr>
          <w:bCs w:val="false"/>
          <w:kern w:val="0"/>
        </w:rPr>
        <w:drawing>
          <wp:inline distT="0" distB="0" distL="0" distR="0">
            <wp:extent cx="3810000" cy="52292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7" r="-9" b="-7"/>
                    <a:stretch>
                      <a:fillRect/>
                    </a:stretch>
                  </pic:blipFill>
                  <pic:spPr bwMode="auto">
                    <a:xfrm>
                      <a:off x="0" y="0"/>
                      <a:ext cx="3810000" cy="5229225"/>
                    </a:xfrm>
                    <a:prstGeom prst="rect">
                      <a:avLst/>
                    </a:prstGeom>
                  </pic:spPr>
                </pic:pic>
              </a:graphicData>
            </a:graphic>
          </wp:inline>
        </w:drawing>
      </w:r>
      <w:r>
        <w:rPr>
          <w:rFonts w:eastAsia="Arial"/>
          <w:bCs w:val="false"/>
          <w:kern w:val="0"/>
        </w:rPr>
        <w:t xml:space="preserve"> </w:t>
      </w:r>
    </w:p>
    <w:p>
      <w:pPr>
        <w:pStyle w:val="Normal"/>
        <w:jc w:val="center"/>
        <w:rPr/>
      </w:pPr>
      <w:r>
        <w:rPr>
          <w:kern w:val="0"/>
        </w:rPr>
        <w:t>Обряд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Лягте лицом вниз на пол, поставив руки на уровне плеч. Ноги также на уровне плеч. Вытяните тело, насколько возможно вверх, опираясь на руки и ноги (см. рис.). Коснитесь подбородком груди. Возвращайтесь в исходное положение, запрокинув голову. В идеале вы не должны касаться земли. 21 повторении - ваша цель. Как и во всех других обрядах ее можно достичь за 10 недель. </w:t>
      </w:r>
    </w:p>
    <w:p>
      <w:pPr>
        <w:pStyle w:val="Normal"/>
        <w:rPr>
          <w:bCs w:val="false"/>
          <w:kern w:val="0"/>
        </w:rPr>
      </w:pPr>
      <w:r>
        <w:rPr>
          <w:bCs w:val="false"/>
          <w:kern w:val="0"/>
        </w:rPr>
      </w:r>
    </w:p>
    <w:p>
      <w:pPr>
        <w:pStyle w:val="Normal"/>
        <w:rPr>
          <w:lang w:val="en-US"/>
        </w:rPr>
      </w:pPr>
      <w:r>
        <w:rPr>
          <w:lang w:val="en-US"/>
        </w:rPr>
      </w:r>
    </w:p>
    <w:p>
      <w:pPr>
        <w:pStyle w:val="Normal"/>
        <w:jc w:val="center"/>
        <w:rPr/>
      </w:pPr>
      <w:r>
        <w:rPr>
          <w:kern w:val="0"/>
        </w:rPr>
        <w:t>УРОК 6</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ЧАСТЬ I</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В последних трех уроках мы рассмотрели основные магические элементы. Продолжим это изучение, рассмотрим последний из 4 элементов - Огонь. Существует еще пятый элемент, Дух. Но мы его не рассматриваем подобным же образом, потому что он является источником 4 основных элементов. К познанию Духа мы придем через знание и понимание Воздуха, Земли, Огня и Воды. Элемент Дух не уступает по значимости Духу Господню (Руах, энергия или Шакти). Только через эти проявления Господа - как Он сам желает - мы можем узнать Бога. Бесконечность Божественного Источника Всего - за пределами понимания наших ограниченных умов, исключая те пути, которые сам Бог выбирает и приоткрывает для нас. </w:t>
        <w:br/>
        <w:t xml:space="preserve">    По Сефер Ецира, Воздух был эманирован из Духа, Простая Вода эманирована из Воздуха, а Огонь - из Воды. Земля произошла из разделения простой Воды на Воду и Землю, хотя иногда утверждается, что она - комбинация остальных трех элементов. </w:t>
        <w:br/>
        <w:t xml:space="preserve">    Если вы не удовлетворены своим знакомством с 3 предыдущими элементами, продолжайте работу, делая каждое упражнение неделю, две - сколько нужно. Затем сразу приступите к изучению Огня. </w:t>
        <w:br/>
        <w:t xml:space="preserve">    Элементу Огня присущи качества: теплота и сухость. </w:t>
        <w:br/>
        <w:t xml:space="preserve">    Следующие упражнения помогут вам познакомиться с этим магическим элементом ближе. </w:t>
        <w:br/>
        <w:t xml:space="preserve">    УПРАЖНЕНИЕ 1. Заметьте вокруг себя вещи, которым присущи и тепло, и сухость. Сравните теплоту и сухость Огня с солнечными. </w:t>
        <w:br/>
        <w:t xml:space="preserve">    Интересно, что раскаленное солнечное ядро иногда называют "плазмой" и описывают в терминах, которые сопутствуют воде (например, текучесть). В паре содержится больше огня, чем в обычной воде. Но обычная вода содержит больше огня, чем лед. Следовательно, огонь и вода могут сосуществовать. Но ведь они - противоположности и уничтожают друг друга. В чем же дело? В их процентном соотношении. Большое количество воды уничтожает меньший огонь и наоборот. Но даже малая величина огня изменяет воду, а малое количество воды влияет на огонь. Попытайтесь наблюдать огонь в различных комбинациях с другими элементами вокруг вас. Записывайте результаты в дневник. Выполняйте это упражнение не меньше недели. </w:t>
        <w:br/>
        <w:t xml:space="preserve">    УПРАЖНЕНИЕ!. Найдите место, предельно жаркое - пустыня или сухая сауна (но не паровая ванна). Если это невозможно, отыщите место, где грохочет огонь - например, костер, камин. Снимите всю одежду (или сколько можете) и пододвиньтесь как можно ближе к огню. Если вы в пустыне, закройте тентом чувствительные части тела - гениталии или грудь. </w:t>
        <w:br/>
        <w:t xml:space="preserve">    Если вам нестерпимо жарко (но вы можете переносить тепло) и ваше дыхание не затруднено, совершите Ритуал Релаксации. Это может быть трудно вследствие жары, но покажет зато, насколько вы хорошо выполняете этот ритуал. Затем сосредоточьтесь на своем дыхании и почувствуйте, как нагретый воздух входит и выходит из легких. </w:t>
        <w:br/>
        <w:t xml:space="preserve">    Как и прежде, представьте, что все ваше тело - огромный дыхательный аппарат. Представьте, что каждая часть тела выполняет только одну функцию - дыхания. Знайте, что кожа - тоже часть этой системы. Представляйте, что каждая пора кожи также дышит теплом и сухостью: элементарным Огнем. Почувствуйте, как Огонь проходит по вашему телу и очищает его. При выдохе он выходит через поры, унося токсины, боли и страдания. Повторяйте такое дыхание, пока не достигните в нем совершенства. </w:t>
        <w:br/>
        <w:t xml:space="preserve">    Примечание: Выполняйте это упражнение, только находясь с реальным огнем или в пустыне. Никогда не проводите рядом с огнем более 10 минут. При выполнении этого упражнения вы можете утратить чувство времени. Заведите будильник или попросите кого-либо прийти через 10 минут и извлечь вас из жары. Выпейте один-два стакана прохладной (не холодной) воды. Уйдите от жары. Если вам находиться рядом с огнем вредно, проконсультируйтесь у врача. </w:t>
        <w:br/>
        <w:t xml:space="preserve">    Цель этого упражнения - научиться дышать магическим элементом Огня через поры, а не сгореть. После выполнения упражнения рядом с реальным огнем, можно попробовать выполнять его с воображаемым теплом. Делайте это в разное время в разных местах. Если вы начинаете потеть - очень хорошо. Сначала выполняйте упражнение неделю, затем - по желанию. </w:t>
        <w:br/>
        <w:t xml:space="preserve">    УПРАЖНЕНИЕ 3. 3 минуты в день представляйте, что вы - элемент Огонь. Почувствуйте тепло и свою способность переносить его. Если у вас есть муж или жена, поинтересуйтесь, стали ли ваши поцелуи "горячее". Ощутите сухость и прекратите потеть, если потели до этого. Знайте, на что похож Огонь, что это такое. Выполняйте это упражнение неделю. </w:t>
        <w:br/>
        <w:t xml:space="preserve">    УПРАЖНЕНИЕ 4. Когда вы уже научились "быть огнем", следующий шаг - научиться сознательно контролировать этот магический элемент. Выберите момент и представьте себя огнем. Поднимите руки вверх, поставив ладони смотрящими друг на друга на 30 см. Визуализируйте между руками бутыль, сосуд или маленький бочонок. При выдохе представьте, что весь элемент Огня, выходящий из вас, заполняет этот контейнер. Для наполнения его требуется 3-5 вдохов. Если "держать" сосуд слишком горячо, расставьте руки пошире. Наполнив, окиньте сосуд взглядом. Затем, сделав 3 вдоха, вдохните содержимое в себя обратно и вернитесь в исходное состояние. Выполняйте это упражнение неделю. </w:t>
        <w:br/>
        <w:t xml:space="preserve">    Тест. Это простая самопроверка, которая позволит узнать, вошли ли вы в унисон с магическим элементом Огонь, станете ли вы его властелином. Если вы не выдержите испытания - следует больше работать. Тестируйтесь по мере необходимости. Обязательно записывайте результаты в свой магический дневник. </w:t>
        <w:br/>
        <w:t xml:space="preserve">    Когда вы почувствуете себя переполненным энергией, так что трудно сосредоточиться, сформируйте огненный контейнер, как описывалось выше. Затем визуализируйте большую "черную дыру" в воздухе перед собой. "Столкните" огненный контейнер в "черную дыру" и проследите, чтобы она закрылась и он бы не вернулся. Повторите это 3 раза. Лишняя энергия уйдет, останется лишь необходимая. Никогда не делайте это упражнение более 3-х раз в день: вы можете ослабнуть и заболеть. </w:t>
        <w:br/>
        <w:t xml:space="preserve">    Когда вы почувствуете у себя недостаток энергии (или утрату желания выполнять необходимые вещи), сформируйте контейнер, но на этот раз вдохните его содержимое. Через несколько минут вы почувствуете, как наполнились энергией. Делайте это упражнение вместо выпивания чашки кофе. Если вы получили избыток энергии, сбросьте лишнюю в "черную дыру", как описывалось ранее. </w:t>
      </w:r>
    </w:p>
    <w:p>
      <w:pPr>
        <w:pStyle w:val="Normal"/>
        <w:jc w:val="center"/>
        <w:rPr>
          <w:bCs w:val="false"/>
          <w:kern w:val="0"/>
        </w:rPr>
      </w:pPr>
      <w:r>
        <w:rPr>
          <w:bCs w:val="false"/>
          <w:kern w:val="0"/>
        </w:rPr>
        <w:drawing>
          <wp:inline distT="0" distB="0" distL="0" distR="0">
            <wp:extent cx="4181475" cy="5715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 t="-6" r="-9" b="-6"/>
                    <a:stretch>
                      <a:fillRect/>
                    </a:stretch>
                  </pic:blipFill>
                  <pic:spPr bwMode="auto">
                    <a:xfrm>
                      <a:off x="0" y="0"/>
                      <a:ext cx="4181475" cy="5715000"/>
                    </a:xfrm>
                    <a:prstGeom prst="rect">
                      <a:avLst/>
                    </a:prstGeom>
                  </pic:spPr>
                </pic:pic>
              </a:graphicData>
            </a:graphic>
          </wp:inline>
        </w:drawing>
      </w:r>
    </w:p>
    <w:p>
      <w:pPr>
        <w:pStyle w:val="Normal"/>
        <w:jc w:val="center"/>
        <w:rPr>
          <w:bCs w:val="false"/>
          <w:kern w:val="0"/>
        </w:rPr>
      </w:pPr>
      <w:r>
        <w:rPr>
          <w:bCs w:val="false"/>
          <w:kern w:val="0"/>
        </w:rPr>
        <w:t xml:space="preserve">Освящение кинжала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вы удовлетворены тестированием, знайте, что вы стали властелином магического элемента Огонь. Если вы успешно выполняете и предыдущие тестирования - вы властелин всех элементов. Чтобы убедиться в этом, проведите следующие опыты. </w:t>
        <w:br/>
        <w:t xml:space="preserve">    1. Сядьте в комнате, где нет сквозняков. Зажгите свечу и поставьте ее в центр комнаты. Станьте единым вместе с огнем свечи. Загасите плё'ля своей волей. Многим это удивительно легко проделать. </w:t>
        <w:br/>
        <w:t xml:space="preserve">    2. Станьте единым с водой облака. Добавьте огонь к нему, чтобы он распространился по всем направлениям. Облако исчезнет. </w:t>
        <w:br/>
        <w:t xml:space="preserve">    3. В ветреный день найдите высокую точку - вершину холма или крышу здания. Станьте едиными с воздухом. Начните в себя впускать силу Земли и распространите ее в своем окружении. Ветер станет утихать рядом с вами. Сначала пробуйте это упражнение при легком ветре, а лишь потом во время бури! </w:t>
        <w:br/>
        <w:t xml:space="preserve">    Можно придумать много подобных опытов, проверяющих свою власть над магическими элементами. По необходимости производите лишь небольшие изменения в своем окружении. И вот почему. Во-первых, тест предназначен только для проверки способности контроля элементов. Во-вторых, вызов дальнейших перемен в окружении - уже Серая Магия. Распространение своего влияния на все большие пространства задействует жизнь других людей и намерения Матери Природы. Вам может понадобиться, например, сухой день для поездки за город. Но для сельских жителей засуха губительна. Никогда маг не должен принимать решения легкомысленно, особенно, если они влияют или могут повлиять на жизнь других людей.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Рассмотрим конструкцию последнего простейшего магического элемента. Это булава. Даже опытные маги используют ее, и ни один из магических инструментов не привлекает большего внимания. Булава предназначена для контроля и направления магического элемента Огня и энергии самого мага. Посмотрите на изображение ближе. Не напоминает ли оно вам что-нибудь? Это простейший образ фаллоса! Энергия, о которой говорилось выше, имеет психо-сексуальный характер; вы уже учились управлять ею в предыдущих упражнениях и ритуалах. Тот, кто отрицает психо-сексуальный аспект магии - просто лжет. </w:t>
      </w:r>
    </w:p>
    <w:p>
      <w:pPr>
        <w:pStyle w:val="Normal"/>
        <w:jc w:val="center"/>
        <w:rPr>
          <w:bCs w:val="false"/>
          <w:kern w:val="0"/>
        </w:rPr>
      </w:pPr>
      <w:r>
        <w:rPr>
          <w:bCs w:val="false"/>
          <w:kern w:val="0"/>
        </w:rPr>
        <w:drawing>
          <wp:inline distT="0" distB="0" distL="0" distR="0">
            <wp:extent cx="2857500" cy="7143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3" t="-50" r="-13" b="-50"/>
                    <a:stretch>
                      <a:fillRect/>
                    </a:stretch>
                  </pic:blipFill>
                  <pic:spPr bwMode="auto">
                    <a:xfrm>
                      <a:off x="0" y="0"/>
                      <a:ext cx="2857500" cy="7143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озьмите деревянную или металлическую палочку. Ее длина и толщина зависит от вашего желания, но помните, что она должна умещаться на алтаре. Затем изготовьте наконечник для булавы. Соедините обе части. </w:t>
        <w:br/>
        <w:t xml:space="preserve">    Раскрасьте желудеобразный наконечник в соответствии с рисунком. Палочку разделите на 3 части и окрасьте каждую в красный цвет. Перемычки окрасьте в желтый цвет. Далее вы найдете список имен и знаков, которые надо нанести на красные части булавы по ее длине. </w:t>
      </w:r>
    </w:p>
    <w:p>
      <w:pPr>
        <w:pStyle w:val="Normal"/>
        <w:jc w:val="center"/>
        <w:rPr>
          <w:bCs w:val="false"/>
          <w:kern w:val="0"/>
        </w:rPr>
      </w:pPr>
      <w:r>
        <w:rPr>
          <w:bCs w:val="false"/>
          <w:kern w:val="0"/>
        </w:rPr>
        <w:drawing>
          <wp:inline distT="0" distB="0" distL="0" distR="0">
            <wp:extent cx="4219575" cy="5715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 t="-6" r="-9" b="-6"/>
                    <a:stretch>
                      <a:fillRect/>
                    </a:stretch>
                  </pic:blipFill>
                  <pic:spPr bwMode="auto">
                    <a:xfrm>
                      <a:off x="0" y="0"/>
                      <a:ext cx="4219575" cy="57150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p>
    <w:p>
      <w:pPr>
        <w:pStyle w:val="Normal"/>
        <w:jc w:val="center"/>
        <w:rPr>
          <w:bCs w:val="false"/>
          <w:kern w:val="0"/>
        </w:rPr>
      </w:pPr>
      <w:r>
        <w:rPr>
          <w:bCs w:val="false"/>
          <w:kern w:val="0"/>
        </w:rPr>
        <w:drawing>
          <wp:inline distT="0" distB="0" distL="0" distR="0">
            <wp:extent cx="3171825" cy="5715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1" t="-6" r="-11" b="-6"/>
                    <a:stretch>
                      <a:fillRect/>
                    </a:stretch>
                  </pic:blipFill>
                  <pic:spPr bwMode="auto">
                    <a:xfrm>
                      <a:off x="0" y="0"/>
                      <a:ext cx="3171825" cy="5715000"/>
                    </a:xfrm>
                    <a:prstGeom prst="rect">
                      <a:avLst/>
                    </a:prstGeom>
                  </pic:spPr>
                </pic:pic>
              </a:graphicData>
            </a:graphic>
          </wp:inline>
        </w:drawing>
      </w:r>
    </w:p>
    <w:p>
      <w:pPr>
        <w:pStyle w:val="Normal"/>
        <w:jc w:val="center"/>
        <w:rPr/>
      </w:pPr>
      <w:r>
        <w:rPr>
          <w:bCs w:val="false"/>
          <w:kern w:val="0"/>
          <w:u w:val="single"/>
        </w:rPr>
        <w:t>Символы и еврейские буквы для Огненной Булавы</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ернемся к Древу Жизни. Мы рассматривали сефироты, но оставили в стороне соединительные линии (пути) между ними. Сефирот - это точка концентрации Божественной энергии (Руах Эл-о-хим), нисходящей в микрокосм: в нашу Вселенную и в наш мир. По мере протекания этой энергии по Древу Жизни, она изменяется и развертывается (хотя ее внутреннее сосредоточение остается постоянным). Человечество взаимодействует с ней тогда, когда она достигает уровня МальКут. </w:t>
        <w:br/>
        <w:t xml:space="preserve">    Энергия движется по Древу Жизни не равномерно, а толчками. В своем продвижении от предельно чистого состояния к физическому проявлению вокруг нас она изменяется, пока не достигнет конечной точки определенного уровня. Затем она распространяется в разных направлениях. </w:t>
      </w:r>
    </w:p>
    <w:p>
      <w:pPr>
        <w:pStyle w:val="Normal"/>
        <w:jc w:val="center"/>
        <w:rPr>
          <w:bCs w:val="false"/>
          <w:kern w:val="0"/>
        </w:rPr>
      </w:pPr>
      <w:r>
        <w:rPr>
          <w:bCs w:val="false"/>
          <w:kern w:val="0"/>
        </w:rPr>
        <w:drawing>
          <wp:inline distT="0" distB="0" distL="0" distR="0">
            <wp:extent cx="4933950" cy="2324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 t="-15" r="-7" b="-15"/>
                    <a:stretch>
                      <a:fillRect/>
                    </a:stretch>
                  </pic:blipFill>
                  <pic:spPr bwMode="auto">
                    <a:xfrm>
                      <a:off x="0" y="0"/>
                      <a:ext cx="4933950" cy="2324100"/>
                    </a:xfrm>
                    <a:prstGeom prst="rect">
                      <a:avLst/>
                    </a:prstGeom>
                  </pic:spPr>
                </pic:pic>
              </a:graphicData>
            </a:graphic>
          </wp:inline>
        </w:drawing>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 диаграмме вы видите, как форма вибрационной энергии меняется от белой к черной. Можно сказать, что внутри круга, обозначенного "белый", она выглядит белой, а внутри круга, обозначенного "черный" - черной. Но что происходит между ними? Где серый цвет? Разные люди, смотрящие на серый цвет, могут характеризовать его по-разному. </w:t>
        <w:br/>
        <w:t xml:space="preserve">    В этом заключается трудность описания и понимания связующих линий (путей) на Древе Жизни. В некоторой каббалистической литературе сефирот называется "сосудом". Эти сосуды содержат в себе Божественную энергию до тех пор, пока она не достигнет максимума. Например, сефира Ги-бу-ра представляет собой конечное выражение силы Господней, астрологически выраженную качествами планеты Марс. О силе Господней можно говорить очень много. Но как описать изменения энергии между Силой и Красотой, между Ги-бу-ра и Ти-фер-ет? Это еще труднее. </w:t>
        <w:br/>
        <w:t xml:space="preserve">    В связи с этим полезно использовать Большой Аркан Таро. Он связан с путями Древа и демонстрирует изменение энергии в человеческой жизни. Малый Аркан связан с сефиротом и относится к более статическим ситуациям. Малый Аркан добавляет детали, а Большой Аркан дает информацию о силах и об их направленности в жизни человека. </w:t>
        <w:br/>
        <w:t xml:space="preserve">    Тот факт, что пути представляют собой изменяющуюся энергию, затрудняет их описание. Позднее через процесс "Работа Путей" вы узнаете, как применить к себе изменяющиеся качества путей. Сейчас же мы просто рассмотрим некоторые важные соответствия путей на Древе Жизни. Далее вы обнаружите списки Каббалистических соответствий для путей. Они пронумерованы от 11 до 32 (22 пути). Первые 10 - 10 ссфиротов. Почему счет начинается с 11? Они нумеруются так традиционно. Но каждый путь имеет двойной номер. Каждый путь связан также с определенной буквой иврита. Каждая буква имеет определенное числовое содержание. Отметим, что необычная числовая система, основанная на еврейских буквах, представляет собой смесь римских и арабских чисел. </w:t>
        <w:br/>
        <w:t xml:space="preserve">    Например: триста сорок семь </w:t>
        <w:br/>
        <w:t xml:space="preserve">    Римская нумерация: CCCXLVII (три сотни плюс пятьдесят минус десять плюс пять плюс два). </w:t>
        <w:br/>
        <w:t xml:space="preserve">    Еврейская нумерация: Шин, Мем, Цин (три сотни плюс сорок плюс семь). </w:t>
        <w:br/>
        <w:t xml:space="preserve">    Арабская нумерация: 347. </w:t>
        <w:br/>
        <w:t xml:space="preserve">    Так, 11 путь - это и 1 -и путь Алеф; 22-й путь - это и 30-й путь Ламед; </w:t>
        <w:br/>
        <w:t xml:space="preserve">    30-й путь - 200-й путь Реш. </w:t>
        <w:br/>
        <w:t xml:space="preserve">    Заметим, что карты Главного Аркана, связанные с путями, также используют собственную нумерацию путей, 19-й путь - это также 8-й путь Силы; 30-й путь - 19-й путь Солнца. Составим табличку соотношений между разными способами нумерации путей: </w:t>
        <w:br/>
        <w:t xml:space="preserve">  </w:t>
      </w:r>
    </w:p>
    <w:tbl>
      <w:tblPr>
        <w:tblW w:w="3000" w:type="dxa"/>
        <w:jc w:val="center"/>
        <w:tblInd w:w="0" w:type="dxa"/>
        <w:tblLayout w:type="fixed"/>
        <w:tblCellMar>
          <w:top w:w="15" w:type="dxa"/>
          <w:left w:w="15" w:type="dxa"/>
          <w:bottom w:w="15" w:type="dxa"/>
          <w:right w:w="15" w:type="dxa"/>
        </w:tblCellMar>
      </w:tblPr>
      <w:tblGrid>
        <w:gridCol w:w="809"/>
        <w:gridCol w:w="1203"/>
        <w:gridCol w:w="988"/>
      </w:tblGrid>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уть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rFonts w:eastAsia="Arial"/>
                <w:bCs w:val="false"/>
                <w:kern w:val="0"/>
              </w:rPr>
              <w:t xml:space="preserve"> </w:t>
            </w:r>
            <w:r>
              <w:rPr>
                <w:bCs w:val="false"/>
                <w:kern w:val="0"/>
              </w:rPr>
              <w:t>Иврит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rFonts w:eastAsia="Arial"/>
                <w:bCs w:val="false"/>
                <w:kern w:val="0"/>
              </w:rPr>
              <w:t xml:space="preserve"> </w:t>
            </w:r>
            <w:r>
              <w:rPr>
                <w:bCs w:val="false"/>
                <w:kern w:val="0"/>
              </w:rPr>
              <w:t>Таро</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7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3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0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2 </w:t>
            </w:r>
          </w:p>
        </w:tc>
      </w:tr>
      <w:tr>
        <w:trPr/>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2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1 </w:t>
            </w:r>
          </w:p>
        </w:tc>
      </w:tr>
    </w:tbl>
    <w:p>
      <w:pPr>
        <w:pStyle w:val="Normal"/>
        <w:jc w:val="center"/>
        <w:rPr>
          <w:bCs w:val="false"/>
          <w:kern w:val="0"/>
        </w:rPr>
      </w:pPr>
      <w:r>
        <w:rPr>
          <w:bCs w:val="false"/>
          <w:kern w:val="0"/>
        </w:rPr>
        <w:drawing>
          <wp:inline distT="0" distB="0" distL="0" distR="0">
            <wp:extent cx="4514850" cy="5715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 t="-6" r="-8" b="-6"/>
                    <a:stretch>
                      <a:fillRect/>
                    </a:stretch>
                  </pic:blipFill>
                  <pic:spPr bwMode="auto">
                    <a:xfrm>
                      <a:off x="0" y="0"/>
                      <a:ext cx="4514850" cy="5715000"/>
                    </a:xfrm>
                    <a:prstGeom prst="rect">
                      <a:avLst/>
                    </a:prstGeom>
                  </pic:spPr>
                </pic:pic>
              </a:graphicData>
            </a:graphic>
          </wp:inline>
        </w:drawing>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ногие авторы используют различные способы нумерации, поэтому новичку легко в них запутаться. Одна из целей данного курса - подготовка к чтению каббалистической литературы; вот почему важно знать все способы нумерации путей. </w:t>
        <w:br/>
        <w:t xml:space="preserve">    Первый столбец соответствий - это номер пути. Затем идет номер буквы иврита, название буквы и ее вид. Далее - перевод значения каждой буквы. Затем - номера и значения карт Главного Аркана Таро. </w:t>
        <w:br/>
        <w:t xml:space="preserve">    В последнем столбце представлена Королевская Шкала Цветов путей на Древе Жизни. Как вы помните, существует 4 шкалы цветов, связанные с 4 Каббалистическими Мирами. Они соотносятся с картами Таро: Принцессой, Принцем, Королевой и Королем. Сефирот окрашен по Шкале Королевы, пути - по Шкале Короля. Так устанавливается присущий Древу сексуальный баланс. Это также указывает на текучую энергию (архетипичная маскулинность) и содержащуюся энергию (архетипичная фригидность) сефирота. Когда Древо окрашено в соответствии с этими системами, оно называется "Минитум Мундум" - Малый Мир. Мы более подробно остановимся на этом дальше. </w:t>
        <w:br/>
        <w:t xml:space="preserve">    Вторая часть таблицы соответствий представляет астрологический список планет и созвездий плюс Воздух, Вода и Огонь, три основные элемента. Следующий столбец - различные животные, реальные и воображаемые. Затеи список магических трав. </w:t>
        <w:br/>
        <w:t xml:space="preserve">    Третья часть представляет камни и запахи. В последнем столбце - магические инструменты или орудия. Видно, что пояс - тоже магический инструмент. Подразумевается не ремень, стягивающий жирный живот, а украшение на талии, связанное с Венерой. Его можно использовать для ритуалов, проводимых с закрытыми глазами, и для ритуалов очарования. Рога используются для представления силы маскулинного аспекта Бога. </w:t>
        <w:br/>
        <w:t xml:space="preserve">    Подготовка состоит в следующем. Когда вы подготавливаетесь к магическому ритуалу и изучаете практическое магическое искусство, она заключается в самой магической технике. Треножник используется для поддержания горящих благовоний. Очаг подразумевается в алхимическом смысле и обозначает рабочее место. </w:t>
        <w:br/>
        <w:t xml:space="preserve">    Порядок - тот, который следует соблюдать, чтобы быть способным заниматься магией. Крест равновесия или Солнечный Крест - символ вашего уравновешивания природы. Обязательство - это клятва, которую вы даете при посвящении или при самопосвящении. Боль является также магическим инструментом. Здесь подразумевается не физическое страдание, хотя некоторые люди включают и его в свою магическую работу. Означенная боль имеет психологический характер. Придет время, когда вам предстоит решить, правилен ли для вас магический путь. Если вы выбираете жизнь мага, то обнаружите, что на вас потом хлынут нефизические опыты и огромная ментальная практика, любовь Господня. Но большинство людей в этом мире, несмотря на свой духовный уровень, в глубине сердца - убежденные материалисты. Они боятся таких вещей или просто отказываются их выполнять. В результате вы можете потерять некоторых друзей, а это очень болезненно. Но те, кто следует по духовному магическому пути, должны принимать боль этого пути. Награда превзойдет все ожидания. Иначе почему столь многие отваживаются стать магами? Дойдя до этого места, несколько минут поизучайте значение Висельника. </w:t>
        <w:br/>
        <w:t xml:space="preserve">  </w:t>
      </w:r>
    </w:p>
    <w:p>
      <w:pPr>
        <w:pStyle w:val="Normal"/>
        <w:jc w:val="center"/>
        <w:rPr/>
      </w:pPr>
      <w:r>
        <w:rPr>
          <w:kern w:val="0"/>
        </w:rPr>
        <w:t> </w:t>
      </w:r>
      <w:r>
        <w:rPr>
          <w:kern w:val="0"/>
        </w:rPr>
        <w:t>Каббалистические соответствия Пути - Часть 2</w:t>
      </w:r>
      <w:r>
        <w:rPr>
          <w:bCs w:val="false"/>
          <w:kern w:val="0"/>
        </w:rPr>
        <w:t xml:space="preserve"> </w:t>
      </w:r>
    </w:p>
    <w:p>
      <w:pPr>
        <w:pStyle w:val="Normal"/>
        <w:rPr/>
      </w:pPr>
      <w:r>
        <w:rPr/>
        <w:t> </w:t>
      </w:r>
      <w:r>
        <w:rPr>
          <w:rFonts w:eastAsia="Arial"/>
        </w:rPr>
        <w:t xml:space="preserve"> </w:t>
      </w:r>
    </w:p>
    <w:tbl>
      <w:tblPr>
        <w:tblW w:w="5000" w:type="pct"/>
        <w:jc w:val="left"/>
        <w:tblInd w:w="-90" w:type="dxa"/>
        <w:tblLayout w:type="fixed"/>
        <w:tblCellMar>
          <w:top w:w="15" w:type="dxa"/>
          <w:left w:w="15" w:type="dxa"/>
          <w:bottom w:w="15" w:type="dxa"/>
          <w:right w:w="15" w:type="dxa"/>
        </w:tblCellMar>
      </w:tblPr>
      <w:tblGrid>
        <w:gridCol w:w="671"/>
        <w:gridCol w:w="1533"/>
        <w:gridCol w:w="3201"/>
        <w:gridCol w:w="3950"/>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kern w:val="0"/>
              </w:rPr>
              <w:t>Путь</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kern w:val="0"/>
              </w:rPr>
              <w:t>Астрология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kern w:val="0"/>
              </w:rPr>
              <w:t>Животное</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kern w:val="0"/>
              </w:rPr>
              <w:t>Растение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здух</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ел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сина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айка, Обезьяна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рбена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бака</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индаль, Полынь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робей, Голубь, Лебедь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ирт, Роза, Клевер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5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ве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аран, Сова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игровая Лилия, Герань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6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Теле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ык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росвирняк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7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Близнецы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рока</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хидея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8</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ак</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аб, Черепаха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отос</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9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ев</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ев</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дсолнечник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0</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ева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корник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дснежник, Лилия, Нарцисс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ел</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ссоп, Дуб. Тополь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сы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лон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лоэ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3</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да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рел, Змея, Скорпион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отос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корпио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корпион, Жук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ктус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трелец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ентавр, Конь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итник</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6</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зерог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Козел. Осел</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нопля. Ятрышник. Бодяк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7</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нь, Медведь. Волк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лынь, Рута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8</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долей</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ловек. Орел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кос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9</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ыбы</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ыба, Дельфин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дноклеточные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0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ев. Ястреб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дсолнечник. Лавр.Гелиотроп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гонь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ев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асный Мак, Роза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2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 </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окодил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сень. Тисс. Кипарис </w:t>
            </w:r>
          </w:p>
        </w:tc>
      </w:tr>
    </w:tbl>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 </w:t>
      </w:r>
      <w:r>
        <w:rPr>
          <w:kern w:val="0"/>
        </w:rPr>
        <w:t>Каббалистические соответствия  Пути - Часть 3</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725"/>
        <w:gridCol w:w="3228"/>
        <w:gridCol w:w="2312"/>
        <w:gridCol w:w="3090"/>
      </w:tblGrid>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уть</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мен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апах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нструмент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1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опаз. Халцедон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иш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инжал, веер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2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пал. Агат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елый Сандал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лав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ный камень, жемчуг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мфора, алоэ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к и 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4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зумру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ндал</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яс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Pуб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овь Дракон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ог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опаз</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торакс</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риготовления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7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лександрит, Турмал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лынь</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реножник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нтарь</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ни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чь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9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шачий глаз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лив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исциплин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идо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арцисс</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ампа и Булава. Хлеб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метис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афран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кипетр</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зумруд</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ишк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рест Равновесия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ерил, Аквамарин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ник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аша и Крест, Вин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меиный камень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ензон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бязательство, Боль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ацин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лоэ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6</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рный бриллиан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ускат, виверр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айная сила. Ламп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7</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бин</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ерец</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ч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8</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скусственное стекло</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ишка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адил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9</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Жемчуг</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нтарный</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лшебное Зеркало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Хризолит</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лив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к и Стрела </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гненный Опал</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лив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улава или Лампа</w:t>
            </w:r>
          </w:p>
        </w:tc>
      </w:tr>
      <w:tr>
        <w:trPr/>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никс</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п </w:t>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В настоящий момент совсем необязательно помнить все соответствия, но нужно с ними познакомиться. Полезно составить полный список соответствий, включая уже изученные ранее и изобразить Древо Жизни с ними.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агия - наука и искусство. В этой части мы приступим к изучению основных приготовлений ко всем ритуалам Серой Магии. Это сходно с подготовкой ученого к постановке экспериментов. Как вы увидите, будут задействованы аспекты Ритуала Пентаграммы, изученного в последнем уроке. </w:t>
        <w:br/>
        <w:t xml:space="preserve">    Сначала необходимо изготовить следующие вещи. Возьмите 4 кусочка фанеры, не меньше 15х20 см. Чем больше - тем лучше. Окрасьте первый в ярко-зеленый цвет, другой - в ярко-оранжевый, третий - в пурпурный, последний - в серебряный. Когда краска подсохнет, нарисуйте на зеленом квадрате ярко-красный треугольник и голубой на оранжевом квадрате. На пурпурном квадрате нарисуйте ярко-желтый треугольник, пересеченный линией, параллельной основанию. Такую же фигуру нарисуйте на серебряном квадрате, закрасив треугольник черным цветом (см.рис.) </w:t>
      </w:r>
    </w:p>
    <w:p>
      <w:pPr>
        <w:pStyle w:val="Normal"/>
        <w:jc w:val="center"/>
        <w:rPr>
          <w:bCs w:val="false"/>
          <w:kern w:val="0"/>
        </w:rPr>
      </w:pPr>
      <w:r>
        <w:rPr>
          <w:bCs w:val="false"/>
          <w:kern w:val="0"/>
        </w:rPr>
        <w:drawing>
          <wp:inline distT="0" distB="0" distL="0" distR="0">
            <wp:extent cx="5715000" cy="27622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 t="-13" r="-6" b="-13"/>
                    <a:stretch>
                      <a:fillRect/>
                    </a:stretch>
                  </pic:blipFill>
                  <pic:spPr bwMode="auto">
                    <a:xfrm>
                      <a:off x="0" y="0"/>
                      <a:ext cx="5715000" cy="27622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Это ваши 4 основные дощечки. Повесьте их в своем храме. Дощечку с красным треугольником - Огнем - надо повесить на юге, с синим - Водою - на западе, с желтым - Воздухом - на востоке, с черным - Землею - на севере. Используйте их во всех ритуалах, включая и повседневные. </w:t>
        <w:br/>
        <w:t xml:space="preserve">    Последняя дощечка, которая должна быть изготовлена - Плита Единства. Она происходит из энохийской магической системы. Определенные ритуалы из этой системы очень сильны. </w:t>
        <w:br/>
        <w:t xml:space="preserve">    Эта плита представляет собой тот факт, что все алтарные функции и место, встречаются 4 магических элемента, соединяются в одно целое. Возьмите деревянную плитку потяжелее и разделите этот прямоугольник на 20 четырехугольников (5х4). Поверхность должна быть белой (можно наклеить бумагу). Впишите в каждый прямоугольник букву черным цветом: </w:t>
      </w:r>
    </w:p>
    <w:p>
      <w:pPr>
        <w:pStyle w:val="Normal"/>
        <w:jc w:val="center"/>
        <w:rPr>
          <w:bCs w:val="false"/>
          <w:kern w:val="0"/>
        </w:rPr>
      </w:pPr>
      <w:r>
        <w:rPr>
          <w:bCs w:val="false"/>
          <w:kern w:val="0"/>
        </w:rPr>
        <w:drawing>
          <wp:inline distT="0" distB="0" distL="0" distR="0">
            <wp:extent cx="2857500" cy="19621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3" t="-18" r="-13" b="-18"/>
                    <a:stretch>
                      <a:fillRect/>
                    </a:stretch>
                  </pic:blipFill>
                  <pic:spPr bwMode="auto">
                    <a:xfrm>
                      <a:off x="0" y="0"/>
                      <a:ext cx="2857500" cy="196215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Разделяющие линии должны быть тоже черными. EXARP - это энохийское имя Духа Воздуха, НСОМА - Духа Воды, NANTA - Духа Земли, BITOM - Духа Огня. </w:t>
        <w:br/>
        <w:t xml:space="preserve">    Положите Плиту Единства в центр так, чтобы, стоя за алтарем (западная часть алтаря смотрит на восток), можно было прочесть буквы. С каждой стороны Плиты должен лежать магический инструмент: на востоке - Воздушный Кинжал, на Севере - Огненная Булава, на западе - Водная Чаша, на севере - Земной Пентакль. В чаше должна быть вода. </w:t>
        <w:br/>
        <w:t xml:space="preserve">    Вам потребуется еще один кинжал для РП. Хорошо для освещения поставить свечи и воспользоваться горящими благоуханиями. Их можно поместить на пол в безопасное место. Подготовьтесь к ритуалу, как описывается в РП - и начинайте! </w:t>
        <w:br/>
        <w:t xml:space="preserve">  </w:t>
      </w:r>
    </w:p>
    <w:p>
      <w:pPr>
        <w:pStyle w:val="Normal"/>
        <w:jc w:val="center"/>
        <w:rPr/>
      </w:pPr>
      <w:r>
        <w:rPr>
          <w:kern w:val="0"/>
        </w:rPr>
        <w:t>РИТУАЛ СМОТРОВОЙ БАШН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Если у вас есть колокольчик, позвоните им следующим образом: </w:t>
      </w:r>
    </w:p>
    <w:p>
      <w:pPr>
        <w:pStyle w:val="Normal"/>
        <w:spacing w:before="280" w:after="280"/>
        <w:rPr>
          <w:bCs w:val="false"/>
          <w:kern w:val="0"/>
        </w:rPr>
      </w:pPr>
      <w:r>
        <w:rPr>
          <w:bCs w:val="false"/>
          <w:kern w:val="0"/>
        </w:rPr>
        <w:t xml:space="preserve">III   IIII   III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нет колокольчика, извлеките звуки, ударяя концом кинжала, который используется в РП, по алтарю. Затем громким властным голосом произнесите: </w:t>
        <w:br/>
        <w:t xml:space="preserve">    "Хе-Кас, Хе-Кас, Эс-ти би-би-лой!" </w:t>
        <w:br/>
        <w:t xml:space="preserve">    Это знак того, что ритуал начинается и все (имеющие и физическую, и нефизическую природу), не участвующие в нем, должны удалиться. </w:t>
        <w:br/>
        <w:t xml:space="preserve">    СТУПЕНЬ 2. Позвоните в колокольчик. Выполните РП. </w:t>
        <w:br/>
        <w:t xml:space="preserve">    СТУПЕНЬ 3. Позвоните в колокольчик. Выполните РГ. </w:t>
        <w:br/>
        <w:t xml:space="preserve">    ОТКРЫТИЕ СМОТРОВОЙ БАШНИ </w:t>
        <w:br/>
        <w:t xml:space="preserve">    СТУПЕНЬ 4. Позвоните в колокольчик 9 раз: </w:t>
      </w:r>
    </w:p>
    <w:p>
      <w:pPr>
        <w:pStyle w:val="Normal"/>
        <w:spacing w:before="280" w:after="280"/>
        <w:rPr>
          <w:bCs w:val="false"/>
          <w:kern w:val="0"/>
        </w:rPr>
      </w:pPr>
      <w:r>
        <w:rPr>
          <w:bCs w:val="false"/>
          <w:kern w:val="0"/>
        </w:rPr>
        <w:t xml:space="preserve">Ш   III   Ш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5. Двигаясь по часовой стрелке, пойдите к южной части алтаря. Возьмите Огненную Булаву и взмахните ею 3 раза: влево, вправо, в центр, смотря на юг. Держите затем Булаву поднятой вверх над головой и медленно двигайтесь по комнате по часовой стрелке, говоря: </w:t>
        <w:br/>
        <w:t xml:space="preserve">    "И сейчас, после того как исчезли все призраки, узришь ты Святой Огонь, Огонь пылающий над сокрытыми во Вселенной смертями, внемли гласу Огня". </w:t>
        <w:br/>
        <w:t xml:space="preserve">    С этими словами вы должны вернуться на юг. Смотря в этом направлении, начертите в воздухе по часовой стрелке большой круг. Визуализируйте его в золотом свете. В этом круге изобразите голубую заклинательную пентаграмму Огня. Изобразите Знак Льва в центре. Укажите в центр Булавой и произнесите: "0-и-пе Ти-а-а Пе-до-ке". Эти слова называют 3 святых имени Огня. Поднимите Булаву и произнесите: "Во имя и в написание Великого Южного Квадрата я заклинаю вас, ангелы Южной Смотровой Башни". Визуализируйте и ощущайте чистую энергию, наполненную Огнем, исходящую с этой стороны круга. Положите Булаву на алтарь. </w:t>
        <w:br/>
        <w:t xml:space="preserve">    СТУПЕНЬ 6. Пойдите на запад, взяв Чашу с алтаря. Смотря на запад, бросьте несколько капель вправо, влево и в центр Основного символа, находящегося здесь. Держите высоко Чашу и двигайтесь по часовой стрелке, говоря: </w:t>
        <w:br/>
        <w:t xml:space="preserve">    "Итак, первосвященник, управляющий действием Огня, опрысни блестящей водой звучащего моря". </w:t>
        <w:br/>
        <w:t xml:space="preserve">    С последними словами - вы опять смотрите на запад. Нарисуйте Чашей в воздухе большой золотой круги внутри него - голубую заклинательную пентаграмму Воды. В центре ее изобразите Орла. Укажите в центр, говоря: "Эм-пе-хе ар-зел Га-и-ол". Это священные энохийские имена Воды. Затем, держа Чашу в воздухе, произнесите: "Во имя и в написание Великого Западного Квадрата я заклинаю вас, ангелы Западной Смотровой Башни". Визуализируйте и ощутите чистую Водную энергию, исходящую с этой стороны магического круга. Поставьте Чашу на алтарь. </w:t>
        <w:br/>
        <w:t xml:space="preserve">    СТУПЕНЬ 7. Пойдите по часовой стрелке к восточной части алтаря, возьмите Воздушный Кинжал и повернитесь к изображению. Взмахните Кинжалом 3 раза - направо, налево, по центру. Поднимите Кинжал и, двигаясь вокруг алтаря, произнесите: </w:t>
        <w:br/>
        <w:t xml:space="preserve">    "Огонь противостоит Воздуху. Огонь бесформенен, откуда бы не исходил голос. Пусть даже Яркий свет, превращающий, двигающийся засвидетельствует это". </w:t>
        <w:br/>
        <w:t xml:space="preserve">    С последними словами вы опять вернулись на восток. Смотря на восток, очертите Кинжалом большой золотой круг. Внутри него изобразите голубую заклинательную пентаграмму Воздуха. В центре пентаграммы изобразите знак Водолея, представляющий Воздух. Укажите Кинжалом в центр и произнесите: "0-ро И-ба-ха А-о-цод-пи". Поднимите Кинжал и скажите: </w:t>
        <w:br/>
        <w:t xml:space="preserve">    "Во имя и в написание Великого Восточного Квадрата заклинаю вас, ангелы Восточной Смотровой Башни". Ощутите силу чистого Воздуха, исходящего с этого направления. Положите Кинжал. </w:t>
        <w:br/>
        <w:t xml:space="preserve">    СТУПЕНЬ 8. Пойдите по часовой стрелке к северной части алтаря. Возьмите Пентакль и, смотря на север, взмахните им 3 раза: налево, направо, в центр в направлении символа Земли вне магического круга. Помните, что он черного цвета. Поднимите Пентакль и произнесите: </w:t>
        <w:br/>
        <w:t xml:space="preserve">    "Не снизойди в этот темный мир страстей, безверия, где ад сокрыт во мраке, в образах сладострастия, невежества, где свет тонет в глубокой пучине, пустоте и безмолвии". </w:t>
        <w:br/>
        <w:t xml:space="preserve">    Повернувшись на север, изобразите Пентаклем золотой круг, как и прежде. Внутри него нарисуйте голубую заклинательную пентаграмму Земли. Изобразите в центре астрологический знак Тельца - образ Земли. Укажите Пентаклем в центр и скажите: </w:t>
        <w:br/>
        <w:t xml:space="preserve">    "И-мор ди-ал хек-те-га". Поднимите опять Пентакль и произнесите: "Во имя и в написание Великого Северного Квадрата заклинаю вас, ангелы Северной Смотровой Башни". Ощутите великую силу Земли, исходящую с этого направления. Поставьте Пентакль. Идите по часовой стрелке на запад и остановитесь за алтарем, смотря на восток. </w:t>
        <w:br/>
        <w:t xml:space="preserve">    СТУПЕНЬ 9. Над алтарем и Плитой Единства совершите знак "Снятие Покрова". Для этого необходимо сделать знак Входящего (левую ногу вперед при выбросе вперед рук), но ладони должны быть вместе. Затем разъедините руки, как если бы вы снимали покров, произнесите: </w:t>
        <w:br/>
        <w:t xml:space="preserve">    "0-эль зо-нуф ве-о-эр-за-джи Го-хо И-а-да бал-та. Эл-эк-ар-пе-хе Ко-ма-на-ну Та-би-то-эм. Цод-а-ка-ра э-ка цод-а-ка-ре о-да цод-а-мер-а-ну. 0-до ки-кле ка-а пи-а-пе пи-а-мо-эль о-да ве-о-а-ну". </w:t>
        <w:br/>
        <w:t xml:space="preserve">    Это значит: "Царствую над вами, - говорит Бог Справедливости (3 магических имени, управляющие Плитой Единства). Двигайся, двигайся и возникай. Раскрой тайны творения: равновесие, правоту и правду". </w:t>
        <w:br/>
        <w:t xml:space="preserve">    СТУПЕНЬ 10. Произнесите: </w:t>
        <w:br/>
        <w:t xml:space="preserve">    "Заклинаю вас, ангелы сфер небесных, покоящиеся в невидимом. Вы - стражи врат вселенских. Станьте также стражами этой тайной сферы. Избавьте от зла и тревоги. Вдохновите меня, дайте мне силу сохранить тайны вечных Богов. Пусть сфера моя очистится и освятится, чтобы я смог войти в нее и принять тайны Света Господнего". </w:t>
        <w:br/>
        <w:t xml:space="preserve">    Ощутите и уравновесьте 4 магических элемента, находящихся в центре вашего магического круга. </w:t>
        <w:br/>
        <w:t xml:space="preserve">    СТУПЕНЬ 11. Пойдите в направлении северо-восточного угла комнаты, говоря: </w:t>
        <w:br/>
        <w:t xml:space="preserve">    "Зримое Солнце - источник света для Земли. Пусть я сотворю вихрь в комнате этой, чтобы невидимое Солнце духа засияло в ней". </w:t>
        <w:br/>
        <w:t xml:space="preserve">    СТУПЕНЬ 12. Обойдите 3 раза ваш круг. Каждый раз, проходя через восток, делайте знак Входящего в направлении движения, то есть указывайте не на восток, а вверх. Затем визуализируйте и ощущайте появление вихря энергии. (Некоторые предпочитают формировать его быстро, другие - медленно. Попробуйте оба способа, выберите наиболее эффективный для себя). После 3-го пересечения востока идите к западу алтаря и смотрите на восток. </w:t>
        <w:br/>
        <w:t xml:space="preserve">    СТУПЕНЬ 13. Сделайте знак Входящего, скажите: "Свят ты. Господь вселенной". Сделайте знак Входящего снова и скажите: "Свят ты, чья суть не определена". Сделайте знак Входящего опять и произнесите: "Свят ты, властный и бесконечный Господь света и тьмы". </w:t>
        <w:br/>
        <w:t xml:space="preserve">    Сделайте знак Входящего (выставьте левую ногу и поднесите левый указательный палец к губам, как бы прося тишины). </w:t>
        <w:br/>
        <w:t xml:space="preserve">    СТУПЕНЬ 14. Совершите Серую Магию. </w:t>
        <w:br/>
        <w:t xml:space="preserve">    СТУПЕНЬ 15. Когда закончите свою магическую работу, произнесите: </w:t>
        <w:br/>
        <w:t xml:space="preserve">    "Тебе, мудрому, вечному, милосердному, молюсь, Тебя славлю во веки, Тебя, позволившего мне смиренно стоять пред Тобой и войти в священство тайн. Не мне, но Тебе да будет слава. Пусть Божественная благодать Твоя снизойдет на мою голову и даст мне мудрость не оступиться в час испытаний, но пусть имя мое будет примером и ум мой будет находиться в присутствии святых праведников". </w:t>
        <w:br/>
        <w:t xml:space="preserve">  </w:t>
      </w:r>
    </w:p>
    <w:p>
      <w:pPr>
        <w:pStyle w:val="Normal"/>
        <w:jc w:val="center"/>
        <w:rPr/>
      </w:pPr>
      <w:r>
        <w:rPr>
          <w:kern w:val="0"/>
        </w:rPr>
        <w:t>ЗАКРЫТИЕ СМОТРОВОЙ БАШН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6. Обойдите кругом по часовой стрелке 3 раза алтарь, делая знак Входящего в направлении движения всякий раз при пересечении востока. Почувствуйте, как исчезает сконцентрированная энергия. </w:t>
        <w:br/>
        <w:t xml:space="preserve">    СТУПЕНЬ 17. Совершите РП. </w:t>
        <w:br/>
        <w:t xml:space="preserve">    СТУПЕНЬ 18. Совершите РГ. </w:t>
        <w:br/>
        <w:t xml:space="preserve">    СТУПЕНЬ 19. Произнесите: </w:t>
        <w:br/>
        <w:t xml:space="preserve">    "Освобождаю духов, которые могли быть закованы этой церемонией. Ступайте с миром в жилища свои во славу Йе-Ха-Шу-А Йе-Хо-Ва-Ша". </w:t>
        <w:br/>
        <w:t xml:space="preserve">    Вибрируйте эти два имени. </w:t>
        <w:br/>
        <w:t xml:space="preserve">    СТУПЕНЬ 20. Позвоните в колокольчик 10 раз: </w:t>
      </w:r>
    </w:p>
    <w:p>
      <w:pPr>
        <w:pStyle w:val="Normal"/>
        <w:spacing w:before="280" w:after="280"/>
        <w:rPr>
          <w:bCs w:val="false"/>
          <w:kern w:val="0"/>
        </w:rPr>
      </w:pPr>
      <w:r>
        <w:rPr>
          <w:bCs w:val="false"/>
          <w:kern w:val="0"/>
        </w:rPr>
        <w:t xml:space="preserve">III   IIII   III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оизнесите: </w:t>
        <w:br/>
        <w:t xml:space="preserve">    "Объявляю храм закрытым". </w:t>
        <w:br/>
        <w:t xml:space="preserve">    Ударьте Кинжалом по алтарю 1 раз. </w:t>
        <w:br/>
        <w:t xml:space="preserve">    Ритуал окончен. </w:t>
        <w:br/>
        <w:t xml:space="preserve">    Сделайте сами карточки - подсказки для этого ритуала. Весь он занимает немногим больше 10 минут. </w:t>
        <w:br/>
        <w:t xml:space="preserve">    Не забывайте, как выглядят заклинательные пентаграммы. Ритуал Смотровой Башни - подготовка к любому магическому ритуалу. </w:t>
        <w:br/>
        <w:t xml:space="preserve">    Полезно практиковать этот ритуал по меньшей мере 1 раз в неделю. Будет очень хорошо, если вы выучите его-наизусть. Подумайте над тем, как можно выполнить этот ритуал в группе. Разделение функций между участниками зависит от их количества. Если есть уже 4 человека, каждый может представить один из элементов во время Церемонии. Если участников 5, то 5-й человек может выполнять остальные действия, не относящиеся к элементам. Один человек может сидеть на востоке и не участвовать в Церемонии. Это может быть лидер группы (например, во время Церемонии) и представлять собой духовную Мудрость и Свет. Свет восходит, как Солнце, на востоке; следовательно, этот человек сидит, когда остальные двигаются. Когда они проходят мимо него, они приветствуют его знаком Входящего - но в направлении движения, а не к сидящему. Знак относится к священному знанию Света, а не к человеку. </w:t>
        <w:br/>
        <w:t xml:space="preserve">  </w:t>
      </w:r>
    </w:p>
    <w:p>
      <w:pPr>
        <w:pStyle w:val="Normal"/>
        <w:jc w:val="center"/>
        <w:rPr/>
      </w:pPr>
      <w:r>
        <w:rPr>
          <w:kern w:val="0"/>
        </w:rPr>
        <w:t>ЧАСТЬ 5</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братимся к инструменту, который бы мог работать со всеми четырьмя основными силами. Здесь приходит на помощь астрологическая символика. Инструмент для Серой Магии - Радужная Булава. </w:t>
        <w:br/>
        <w:t xml:space="preserve">    1. Возьмите палочку 3/8"-3/4" в диаметре. Выберите наиболее удобный для вас размер ее. Длиной она 36 1/4". Закруглите концы. Отшкурьте поверхность. Покройте всю палочку белой грунтовкой 2 раза. </w:t>
        <w:br/>
        <w:t xml:space="preserve">    2. Отмерьте с конца 7". В этом месте проведите черную линию - кольцо. Через 2" проведите другую линию. Продолжайте такие действия, пока не получится 13 линий. С другого конца останется 5". </w:t>
        <w:br/>
        <w:t xml:space="preserve">    3. Раскрасьте Булаву следующим образом: </w:t>
        <w:br/>
        <w:t xml:space="preserve">    Белый Дух </w:t>
        <w:br/>
        <w:t xml:space="preserve">    Красный Овен </w:t>
        <w:br/>
        <w:t xml:space="preserve">    Красно-оранжевый Телец </w:t>
        <w:br/>
        <w:t xml:space="preserve">    Оранжевый Близнецы </w:t>
        <w:br/>
        <w:t xml:space="preserve">    Янтарный Рак </w:t>
        <w:br/>
        <w:t xml:space="preserve">    Желтый Лев </w:t>
        <w:br/>
        <w:t xml:space="preserve">    Желто-зеленый Дева </w:t>
        <w:br/>
        <w:t xml:space="preserve">    Изумрудный Весы </w:t>
        <w:br/>
        <w:t xml:space="preserve">    Зелено-синий Скорпион </w:t>
        <w:br/>
        <w:t xml:space="preserve">    Синий Стрелец </w:t>
        <w:br/>
        <w:t xml:space="preserve">    Индиго Козерог </w:t>
        <w:br/>
        <w:t xml:space="preserve">    Фиолетовый Водолей </w:t>
        <w:br/>
        <w:t xml:space="preserve">    Ультра-фиолетовый Рыбы </w:t>
        <w:br/>
        <w:t xml:space="preserve">    Черный Земля </w:t>
        <w:br/>
        <w:t xml:space="preserve">    4. Покройте Булаву лаком. </w:t>
      </w:r>
    </w:p>
    <w:p>
      <w:pPr>
        <w:pStyle w:val="Normal"/>
        <w:jc w:val="center"/>
        <w:rPr/>
      </w:pPr>
      <w:r>
        <w:rPr>
          <w:kern w:val="0"/>
        </w:rPr>
        <w:t>ПРЕДВАРИТЕЛЬНЫЕ ПРИГОТОВЛЕНИЯ РАДУЖНОЙ БУЛАВ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При совершении ежедневных ритуалов держите Радужную Булаву за белый конец во время Ритуала Срединного Столпа и Циркуляции Светового Тела. </w:t>
        <w:br/>
        <w:t xml:space="preserve">    2. Держите Радужную Булаву вертикально: белый конец смотрит вверх, черный - вниз. </w:t>
        <w:br/>
        <w:t xml:space="preserve">    3. По окончании ритуала, заверните Радужную Булаву в белый шелк или хлопок. Не используйте шерсть или синтетику. Положите ее в укромное место, чтобы никто другой не мог ее коснуться. </w:t>
        <w:br/>
        <w:t xml:space="preserve">    4. Полезно спать, положив Радужную Булаву рядом с собой. Белый конец булавы направлен в сторону головы. </w:t>
        <w:br/>
        <w:t xml:space="preserve">    5. Булава впитывает в себя энергию, которую вы контролируете, и становится магической частью вас самих. Также и вы становитесь магической частью ее. Это ваша магическая пара. </w:t>
        <w:br/>
        <w:t xml:space="preserve">    Символика Радужной Булавы ясна и глубока. Во-первых, мы видим, что белый - цвет, использующийся для представления элемента Духа, - покрывает ее вершину. Это основа всего, а темнота - на другом конце Булавы. Если бы не было света, как можно было бы распознать тьму? </w:t>
        <w:br/>
        <w:t xml:space="preserve">    Во-вторых, световой спектр, радуга, занимает только центральную часть Булавы. Булава уводит нас за пределы физического плана, представленного видимым спектром. </w:t>
        <w:br/>
        <w:t xml:space="preserve">    В-третьих, число черных линий - 13, число единства по Гематрии. Оно представляет собой связь с Богом. </w:t>
        <w:br/>
        <w:t xml:space="preserve">    Работая с Радужной Булавой по меньшей мере месяц, вы будете способны использовать ее для магических целей. Работайте с Булавой месяц, прежде чем приступить к освящению ее. </w:t>
      </w:r>
    </w:p>
    <w:p>
      <w:pPr>
        <w:pStyle w:val="Normal"/>
        <w:jc w:val="center"/>
        <w:rPr/>
      </w:pPr>
      <w:r>
        <w:rPr>
          <w:kern w:val="0"/>
        </w:rPr>
        <w:t>ОСВЯЩЕНИЕ РАДУЖНОЙ БУЛАВ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Совершите Ритуал Смотровой Башни до 14 ступени. Радужная Булава должна покоиться на алтаре вместе с остальными инструментами; ее белый конец направлен на восток.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Карта концентрации для Радужной Булавы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Цвет Инстру- Знак ЙХВХ Буква Род Ангел  мент </w:t>
      </w:r>
    </w:p>
    <w:p>
      <w:pPr>
        <w:pStyle w:val="Normal"/>
        <w:spacing w:before="280" w:after="280"/>
        <w:rPr>
          <w:bCs w:val="false"/>
          <w:kern w:val="0"/>
        </w:rPr>
      </w:pPr>
      <w:r>
        <w:rPr>
          <w:bCs w:val="false"/>
          <w:kern w:val="0"/>
        </w:rPr>
        <w:t xml:space="preserve">1. Красный Булава Овен ЙХВХ Хе Гад Мелхидаил </w:t>
      </w:r>
    </w:p>
    <w:p>
      <w:pPr>
        <w:pStyle w:val="Normal"/>
        <w:spacing w:before="280" w:after="280"/>
        <w:rPr>
          <w:bCs w:val="false"/>
          <w:kern w:val="0"/>
        </w:rPr>
      </w:pPr>
      <w:r>
        <w:rPr>
          <w:bCs w:val="false"/>
          <w:kern w:val="0"/>
        </w:rPr>
        <w:t xml:space="preserve">2. Красно- Пентакль Телец ЙХХВ Вав Эфраим Асмодель </w:t>
        <w:br/>
        <w:t xml:space="preserve">оранжевый </w:t>
      </w:r>
    </w:p>
    <w:p>
      <w:pPr>
        <w:pStyle w:val="Normal"/>
        <w:spacing w:before="280" w:after="280"/>
        <w:rPr>
          <w:bCs w:val="false"/>
          <w:kern w:val="0"/>
        </w:rPr>
      </w:pPr>
      <w:r>
        <w:rPr>
          <w:bCs w:val="false"/>
          <w:kern w:val="0"/>
        </w:rPr>
        <w:t xml:space="preserve">3. Оранжевый Кинжал Близнецы ЙВХХ Зайн Манасех Амбриил </w:t>
      </w:r>
    </w:p>
    <w:p>
      <w:pPr>
        <w:pStyle w:val="Normal"/>
        <w:spacing w:before="280" w:after="280"/>
        <w:rPr>
          <w:bCs w:val="false"/>
          <w:kern w:val="0"/>
        </w:rPr>
      </w:pPr>
      <w:r>
        <w:rPr>
          <w:bCs w:val="false"/>
          <w:kern w:val="0"/>
        </w:rPr>
        <w:t xml:space="preserve">4. Янтарный Чаша Рак ХВХЙ Хет Исахар Муриил </w:t>
      </w:r>
    </w:p>
    <w:p>
      <w:pPr>
        <w:pStyle w:val="Normal"/>
        <w:spacing w:before="280" w:after="280"/>
        <w:rPr>
          <w:bCs w:val="false"/>
          <w:kern w:val="0"/>
        </w:rPr>
      </w:pPr>
      <w:r>
        <w:rPr>
          <w:bCs w:val="false"/>
          <w:kern w:val="0"/>
        </w:rPr>
        <w:t xml:space="preserve">5. Желтый Булава Лев ХВЙХ Тет Иуда Верхиил </w:t>
      </w:r>
    </w:p>
    <w:p>
      <w:pPr>
        <w:pStyle w:val="Normal"/>
        <w:spacing w:before="280" w:after="280"/>
        <w:rPr>
          <w:bCs w:val="false"/>
          <w:kern w:val="0"/>
        </w:rPr>
      </w:pPr>
      <w:r>
        <w:rPr>
          <w:bCs w:val="false"/>
          <w:kern w:val="0"/>
        </w:rPr>
        <w:t xml:space="preserve">6. Желто-зе- Пентакль Дева ХХВЙ Иуд Налтали Хамалиэл </w:t>
        <w:br/>
        <w:t xml:space="preserve">леный </w:t>
      </w:r>
    </w:p>
    <w:p>
      <w:pPr>
        <w:pStyle w:val="Normal"/>
        <w:spacing w:before="280" w:after="280"/>
        <w:rPr>
          <w:bCs w:val="false"/>
          <w:kern w:val="0"/>
        </w:rPr>
      </w:pPr>
      <w:r>
        <w:rPr>
          <w:bCs w:val="false"/>
          <w:kern w:val="0"/>
        </w:rPr>
        <w:t xml:space="preserve">7. Изумруд- Кинжал Весы ВХЙХ Ламед Асхур Зуриил </w:t>
        <w:br/>
        <w:t xml:space="preserve">ный </w:t>
      </w:r>
    </w:p>
    <w:p>
      <w:pPr>
        <w:pStyle w:val="Normal"/>
        <w:spacing w:before="280" w:after="280"/>
        <w:rPr>
          <w:bCs w:val="false"/>
          <w:kern w:val="0"/>
        </w:rPr>
      </w:pPr>
      <w:r>
        <w:rPr>
          <w:bCs w:val="false"/>
          <w:kern w:val="0"/>
        </w:rPr>
        <w:t xml:space="preserve">8. Зелено-си- Чаша Скорпион ВХХЙ Нун Дан Бархиил </w:t>
      </w:r>
    </w:p>
    <w:p>
      <w:pPr>
        <w:pStyle w:val="Normal"/>
        <w:spacing w:before="280" w:after="280"/>
        <w:rPr>
          <w:bCs w:val="false"/>
          <w:kern w:val="0"/>
        </w:rPr>
      </w:pPr>
      <w:r>
        <w:rPr>
          <w:bCs w:val="false"/>
          <w:kern w:val="0"/>
        </w:rPr>
        <w:t xml:space="preserve">НИИ </w:t>
      </w:r>
    </w:p>
    <w:p>
      <w:pPr>
        <w:pStyle w:val="Normal"/>
        <w:spacing w:before="280" w:after="280"/>
        <w:rPr>
          <w:bCs w:val="false"/>
          <w:kern w:val="0"/>
        </w:rPr>
      </w:pPr>
      <w:r>
        <w:rPr>
          <w:bCs w:val="false"/>
          <w:kern w:val="0"/>
        </w:rPr>
        <w:t xml:space="preserve">9. Синий Булава Стрелец ВЙХХ Сатех Бенжамин Адвахиил </w:t>
      </w:r>
    </w:p>
    <w:p>
      <w:pPr>
        <w:pStyle w:val="Normal"/>
        <w:spacing w:before="280" w:after="280"/>
        <w:rPr>
          <w:bCs w:val="false"/>
          <w:kern w:val="0"/>
        </w:rPr>
      </w:pPr>
      <w:r>
        <w:rPr>
          <w:bCs w:val="false"/>
          <w:kern w:val="0"/>
        </w:rPr>
        <w:t xml:space="preserve">10. Индиго Пентакль Козерог ХЙХВ Аин Зебулун Ханаил </w:t>
      </w:r>
    </w:p>
    <w:p>
      <w:pPr>
        <w:pStyle w:val="Normal"/>
        <w:spacing w:before="280" w:after="280"/>
        <w:rPr>
          <w:bCs w:val="false"/>
          <w:kern w:val="0"/>
        </w:rPr>
      </w:pPr>
      <w:r>
        <w:rPr>
          <w:bCs w:val="false"/>
          <w:kern w:val="0"/>
        </w:rPr>
        <w:t xml:space="preserve">11. Фиолето- Кинжал Водолей ХЙВХ Цади Реубен Камбриил </w:t>
        <w:br/>
        <w:t xml:space="preserve">вый </w:t>
      </w:r>
    </w:p>
    <w:p>
      <w:pPr>
        <w:pStyle w:val="Normal"/>
        <w:spacing w:before="280" w:after="280"/>
        <w:rPr>
          <w:bCs w:val="false"/>
          <w:kern w:val="0"/>
        </w:rPr>
      </w:pPr>
      <w:r>
        <w:rPr>
          <w:bCs w:val="false"/>
          <w:kern w:val="0"/>
        </w:rPr>
        <w:t xml:space="preserve">12. Ультра- чаща Рыбы ХХЙВ Коф Симе Амнициил </w:t>
        <w:br/>
        <w:t xml:space="preserve">фиолетовый </w:t>
      </w:r>
    </w:p>
    <w:p>
      <w:pPr>
        <w:pStyle w:val="Normal"/>
        <w:jc w:val="center"/>
        <w:rPr/>
      </w:pPr>
      <w:r>
        <w:rPr>
          <w:kern w:val="0"/>
        </w:rPr>
        <w:t>Примечания к главе Освящение Радужной Булав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а. Номер относится к порядку, в котором проводится заклинание. </w:t>
        <w:br/>
        <w:t xml:space="preserve">    б. Цвет относится к полосе на Радужной Булаве, за которую вы держитесь во время каждого заклинания. </w:t>
        <w:br/>
        <w:t xml:space="preserve">    в. Инструмент означает основной инструмент в правой руке во время заклинания. </w:t>
        <w:br/>
        <w:t xml:space="preserve">    г. ЙХВХ показывает изменения священного Тетраграмматона. Эти изменения соотносятся с астрологическими знаками. </w:t>
        <w:br/>
        <w:t xml:space="preserve">    д. Полезно изготовить 12 карт для каждого заклинания соответственно. </w:t>
        <w:br/>
        <w:t xml:space="preserve">    е. При каждом заклинании переводите стрелку "часов" на 1 деление. </w:t>
        <w:br/>
        <w:t xml:space="preserve">    Представьте, что вы стоите прямо перед часами. 12 смотрит на восток, 3 - на юг, б - на запад, 9 - на север. Смотря на восток, возьмите Радужную Булаву за красный отсек левой рукой. Возьмите Огненную Булаву в правую руку. Поднимите обе Булавы и произнесите: </w:t>
        <w:br/>
        <w:t xml:space="preserve">    "Небо надо мной, Земля под ногами. Между светом и тьмой сияют цвета жизни. Прошу силы, управляющие природой, силы, управляющие знаком Овна, величие Божественного имени Иуд Хе Вав Хе, которым в земной жизни я описываю букву Хе, отвечающую за род символа Гад, над которым - ангел Мелхидаил, одарить день настоящий и час, утвердить свое мистическое влияние на красную полосу Радужной Булавы, которую я предназначаю для очищения и для оккультной работы. Пусть мое овладение ею придаст силы мне в работе над природой Овна." </w:t>
        <w:br/>
        <w:t xml:space="preserve">    СТУПЕНЬ 3. Визуализируйте силы природы Овна, исходящие вокруг вас к Радужной Булаве. Когда вы почувствуете, что должное свершилось, положите огненную Булаву на алтарь. </w:t>
        <w:br/>
        <w:t xml:space="preserve">    СТУПЕНЬ 4. Сдвиньте левую руку вниз к следующей цветной области Радужной Булавы - красно-оранжевой. Повернитесь лицом к цифре 1 воображаемых часов. Возьмите соответствующее орудие (по списку). Повторите заклинание со 2-го шага. Изменяйте слова соответственно приведенному ранее списку. </w:t>
      </w:r>
    </w:p>
    <w:p>
      <w:pPr>
        <w:pStyle w:val="Normal"/>
        <w:jc w:val="center"/>
        <w:rPr>
          <w:bCs w:val="false"/>
          <w:kern w:val="0"/>
        </w:rPr>
      </w:pPr>
      <w:r>
        <w:rPr>
          <w:bCs w:val="false"/>
          <w:kern w:val="0"/>
        </w:rPr>
        <w:drawing>
          <wp:inline distT="0" distB="0" distL="0" distR="0">
            <wp:extent cx="4267200" cy="5715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8" t="-6" r="-8" b="-6"/>
                    <a:stretch>
                      <a:fillRect/>
                    </a:stretch>
                  </pic:blipFill>
                  <pic:spPr bwMode="auto">
                    <a:xfrm>
                      <a:off x="0" y="0"/>
                      <a:ext cx="4267200" cy="5715000"/>
                    </a:xfrm>
                    <a:prstGeom prst="rect">
                      <a:avLst/>
                    </a:prstGeom>
                  </pic:spPr>
                </pic:pic>
              </a:graphicData>
            </a:graphic>
          </wp:inline>
        </w:drawing>
      </w:r>
    </w:p>
    <w:p>
      <w:pPr>
        <w:pStyle w:val="Normal"/>
        <w:jc w:val="center"/>
        <w:rPr/>
      </w:pPr>
      <w:r>
        <w:rPr>
          <w:bCs w:val="false"/>
          <w:kern w:val="0"/>
          <w:u w:val="single"/>
        </w:rPr>
        <w:t>Расположение предметов на алтаре для освящения Радужной Булав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5. Проведя все 12 заклинаний - по числу знаков Зодиака, вы должны опять смотреть на восток. Положите Радужную Булаву на алтарь, белый конец смотрит на восток. Поднимите руки и произнесите: </w:t>
        <w:br/>
        <w:t xml:space="preserve">    "О, великая богиня сил природы, известная под тысячей тысяч имен; пусть сила и власть твоя снизойдет на Радужную Булаву, которую я преподношу тебе для работы над Магией Света". </w:t>
        <w:br/>
        <w:t xml:space="preserve">    СТУПЕНЬ 6. Заверните Радужную Булаву в шелк или хлопок, приготовленный для этой цели. С этого момента никому не позволяйте притрагиваться к ней. Не разворачивайте ее до тех пор, пока не будете использовать для магических целей. Если все-таки кто-то дотронется до нее, проделайте весь ритуал заново. </w:t>
        <w:br/>
        <w:t xml:space="preserve">    СТУПЕНЬ 7. Завершите ритуал Закрытием Смотровой Башни: ступени 15-20 Ритуала Смотровой Башни. </w:t>
        <w:br/>
        <w:t xml:space="preserve">    Теперь ваша Радужная Булава готова для магического употребления. </w:t>
        <w:br/>
        <w:t xml:space="preserve">    Убедитесь в том, что выполнили приведенный ритуал правильно. Не спешите. Не двигайтесь дальше, пока не совершите этот ритуал, так как далее используется уже подготовленная Радужная Булава для заряжения других магических инструментов. </w:t>
        <w:br/>
        <w:t xml:space="preserve">    Ниже приведена схема расположения инструментов на алтаре для Ритуала Радужной Булавы. Для всех магических ритуалов можно использовать такое же расположение инструментов. Кинжал должен быть на востоке, Булава - на юге. Чаша - на западе, Пентакль - на севере. Свечи лучше окрасить в цвет соответствующего квадрата (желтая на востоке, красная на юге, синяя на западе и черная, коричневая или зеленая на севере). </w:t>
      </w:r>
    </w:p>
    <w:p>
      <w:pPr>
        <w:pStyle w:val="Normal"/>
        <w:jc w:val="center"/>
        <w:rPr/>
      </w:pPr>
      <w:r>
        <w:rPr>
          <w:kern w:val="0"/>
        </w:rPr>
        <w:t>ЧАСТЬ 6</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следующие ритуалы нельзя выполнять сразу же. Не следует спешить с их совершением. Следующий урок посвящен ментальной магии, где инструменты не используются. Ваши инструменты понадобятся вам к 8-му уроку. Все эти 4 ритуала следует выполнять только во время восхода Луны. </w:t>
        <w:br/>
        <w:t xml:space="preserve">  </w:t>
      </w:r>
    </w:p>
    <w:p>
      <w:pPr>
        <w:pStyle w:val="Normal"/>
        <w:jc w:val="center"/>
        <w:rPr/>
      </w:pPr>
      <w:r>
        <w:rPr>
          <w:kern w:val="0"/>
        </w:rPr>
        <w:t>РИТУАЛ КОНЦЕНТРАЦИИ ДЛЯ ПЕНТАКЛ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Совершите ритуал Смотровой Башни до 14 ступени. </w:t>
        <w:br/>
        <w:t xml:space="preserve">    СТУПЕНЬ 2. Смотрите на Север, держите Пентакль в левой руке за черную секцию. Не забывайте, что двигаться и вращаться нужно только по часовой стрелке. В правой руке держите Радужную Булаву за красно-оранжевую секцию - секцию, связанную с Тельцом, представляющим элементарную Землю. Пентакль надо держать горизонтально. При вибрации каждого магического слова или имени рисуйте в воздухе над Пентаклем еврейские буквы или символы, изображенные на инструменте. Символы, изображенные на черном (земном) конце Радужной Булавы, представляют физическое действо духовных сил. Духовные силы представлены белым концом Радужной Булавы. Так вы посылаете чистую магическую энергию вниз в Пентакль. Скажите: "О Ты, безвременный. Мать и Отец всего сущего, сокрытый силами природы, словно мантией, твоим Святым Именем Господним (вибрируйте при изображении слова и символа) А-до-най, где Ты известен под тайным Именем (вибрируйте и рисуйте слово и символ) Цафон. Умоляю Тебя, даруй мне силу и внутреннее видение для поиска внутренней мудрости в Твоем скрытом свете". </w:t>
        <w:br/>
        <w:t xml:space="preserve">    СТУПЕНЬ 3. Продолжайте, говоря: "Смиренно прошу, как ученик Твой, пошли Архангела Своего (вибрируйте и рисуйте) 0-ри-ила сопровождать меня на пути священном. Направь также Ангела Своего (вибрируйте и рисуйте) Форлаха защищать меня на пути тайном через вселенную. </w:t>
        <w:br/>
        <w:t xml:space="preserve">    СТУПЕНЬ 4. Продолжайте, говоря: </w:t>
        <w:br/>
        <w:t xml:space="preserve">    "Пусть правитель Земли, властный царь (вибрируйте и рисуйте) Керуб, волею Вечного Господа укрепит силы тайные и добродетели этого Пентакля, чтобы я мог использовать его в магических ритуалах. Вот ради чего я провожу сейчас эту концентрацию в присутствии Господа (вибрируйте и рисуйте) А-до-най". </w:t>
        <w:br/>
        <w:t xml:space="preserve">    СТУПЕНЬ 5. Положите Радужную Булаву на алтарь; белый конец смотрит на восток. Возьмите кинжал, использующийся в РП, и поверните на север. Медленно изобразите большую земную заклинательную Пентаграмму (см.урок 5) над левой рукой, держащей Пентакль в воздухе,говоря: </w:t>
        <w:br/>
        <w:t xml:space="preserve">    "Святым именем Господа, держащим знамя Севера (вибрируйте, не рисуйте) И-мор Ди-ал Хек-те-га вызываю тебя, великий царь Севера (вибрируйте, не рисуйте) И-ка Цод-а Хе Ка-ла; будь здесь, усиль этот ритуал освящения магического Пентакля. Дай ему достаточной силы, большей, чем обладают земные творения для надежной защиты, для того, чтобы стать мощным орудием направления элементов, как повелевает Он." </w:t>
        <w:br/>
        <w:t xml:space="preserve">    СТУПЕНЬ 6. Положите кинжал на алтарь и опять повернитесь на север. Держите Пентакль на уровне груди. Произнесите: "О, могучие цари Великого Северного Квадрата, я заклинаю и прошу вас услышать мою просьбу и быть здесь! Одарите этот Пентакль силой и чистотой, которой вы обладаете, чтобы его материальная форма стала истинным символом его внутренней духовной силы." </w:t>
        <w:br/>
        <w:t xml:space="preserve">    СТУПЕНЬ 7. Пойдите по часовой стрелке на юг. Держите Пентакль над головой, смотрящим в сторону от центра круга. Скажите: </w:t>
        <w:br/>
        <w:t xml:space="preserve">    "О святейший ангел (вибрируйте) На-а-о-эм, правитель сверкающих сторон земли, заклинаю тебя. Будь здесь! Одари этот Пентакль магической силой, подвластной тебе, чтобы я мог править духами, для которых ты - Бог". </w:t>
        <w:br/>
        <w:t xml:space="preserve">    СТУПЕНЬ 8. Подождите немного, пока не ощутите, что ваше требование выполнено - или пока не пройдет 3 минуты. Пойдите на запад, держите Пентакль по-прежнему смотрящим на юг, но показывающим на запад. Скажите: </w:t>
        <w:br/>
        <w:t xml:space="preserve">    "О святейший ангел (вибрируйте) Эн-фра, правитель водных сторон Земли, заклинаю тебя! Будь здесь! Одари этот Пентакль магической силой, подвластной тебе, чтобы я мог править духами, для которых ты - Бог". </w:t>
        <w:br/>
        <w:t xml:space="preserve">    СТУПЕНЬ 9. Подождите немного, пока не ощутите, что ваше требование исполнено - или пока не пройдет 3 минуты. Пойдите на восток, держите Пентакль, смотрящим на восток. Скажите: </w:t>
        <w:br/>
        <w:t xml:space="preserve">    "О святейший ангел (вибрируйте) Эн-бо-цод-а, правитель воздушных сторон Земли, заклинаю тебя! Будь здесь! Одари этот Пентакль магической силой, подвластной тебе, чтобы я мог править духами, для которых ты - Бог". </w:t>
        <w:br/>
        <w:t xml:space="preserve">    СТУПЕНЬ 10. Подождите, пока не ощутите, что ваше требование выполнено - или пока не пройдет 3 минуты. Пойдите на север, держите Пентакль как раньше. Скажите: </w:t>
        <w:br/>
        <w:t xml:space="preserve">    "О святейший ангел (вибрируйте) Эн-ро-а-эм, правитель плотных сторон Земли, заклинаю тебя! Будь здесь! Одари этот Пентакль магической силой, подвластной тебе, чтобы я мог править духами, для которых ты - Бог". </w:t>
        <w:br/>
        <w:t xml:space="preserve">    СТУПЕНЬ 11. Совершите РП, но: </w:t>
        <w:br/>
        <w:t xml:space="preserve">    1. Вместо Кинжала используйте Пентакль. </w:t>
        <w:br/>
        <w:t xml:space="preserve">    2. Вместо изгоняющей пентаграммы Земли изобразите заклинающую пентаграмму Земли. </w:t>
        <w:br/>
        <w:t xml:space="preserve">    СТУПЕНЬ 12. Положите освященный Пентакль на алтарь. Закончите выполнением 15-20 ступеней Ритуала Смотровой Башни. </w:t>
        <w:br/>
        <w:t xml:space="preserve">    Освящение окончено. </w:t>
        <w:br/>
        <w:t xml:space="preserve">    Заверните Пентакль в кусок хлопка или шелка: он должен быть черным, но допускается коричневый, зеленый или чисто-белый цвет. </w:t>
        <w:br/>
        <w:t xml:space="preserve">    Если вы по прошествии 3 минут не ощущаете происшедшего с инструментом освящен и я-это означает не то, что оно не произошло, а то, что вы пока не в состоянии его воспринять. Продолжайте ежедневную ритуальную работу - и вы откроете в себе восприятие иных уровней бытия. </w:t>
        <w:br/>
        <w:t xml:space="preserve">    В следующий вечер, или когда вы запланируете, выполните Ритуал освящения Кинжала. Используется Воздушный Кинжал, а не кинжал для РП. </w:t>
      </w:r>
    </w:p>
    <w:p>
      <w:pPr>
        <w:pStyle w:val="Normal"/>
        <w:jc w:val="center"/>
        <w:rPr/>
      </w:pPr>
      <w:r>
        <w:rPr>
          <w:kern w:val="0"/>
        </w:rPr>
        <w:t>РИТУАЛ ОСВЯЩЕНИЯ КИНЖАЛ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Совершите Ритуал Смотровой Башни до 14 ступени. </w:t>
        <w:br/>
        <w:t xml:space="preserve">    СТУПЕНЬ 2. Смотрите на восток и держите Воздушный Кинжал в левой руке. В правой руке держите Радужную Булаву за оранжевую секцию. Эта секция связана с Близнецами и с элементарным Воздухом. Воздушный Кинжал следует держать горизонтально. Черным концом Радужной Булавы чертите еврейские буквы и символы над ним в воздухе. Скажите: </w:t>
        <w:br/>
        <w:t xml:space="preserve">    "О безвременный, Мать и Отец всего сущего, сокрытый силами природы, Твоим святым Божественным именем Йуд-Хе-Вав-Хе, под которым известен ты в тайном имени Мизрах, прошу Тебя даровать мне силу и внутреннее ведение для поиска внутренней мудрости внутри Твоего сокрытого света". </w:t>
        <w:br/>
        <w:t xml:space="preserve">    СТУПЕНЬ 3. Продолжайте, говоря: </w:t>
        <w:br/>
        <w:t xml:space="preserve">    "Смиренно прошу, как ученик твоего мистического знания, пошли архангела своего Ра-фа-ила сопровождать меня на пути святом. Направь также ангела своего Хассана заботиться обо мне на мистическом продвижении во вселенной". </w:t>
        <w:br/>
        <w:t xml:space="preserve">    СТУПЕНЬ 4. Продолжайте, говоря: </w:t>
        <w:br/>
        <w:t xml:space="preserve">    "Пусть властитель Воздуха, властный царь Ариэль, с позволения Всевышнего возвысит и укрепит силы кинжала этого, чтобы я мог использовать его для магических ритуалов, для которых он предназначен. Вот во имя чего совершаю я это освящение в присутствии Господа Йуд-Хе-Вав-Хе". </w:t>
        <w:br/>
        <w:t xml:space="preserve">    СТУПЕНЬ 5. Положите Радужную Булаву на алтарь. Возьмите кинжал для РП в правую руку и идите на восток. Медленно поверните большую заклинательную Пентаграмму Воздуха (см.урок 5) над Воздушным кинжалом (который находится в левой руке), говоря: </w:t>
        <w:br/>
        <w:t xml:space="preserve">    "Тремя именами Господа, родившимися под знаками востока 0-ро Э-ба-ха А-о-цод-пи вызываю тебя, великий царь востока Ба-та-и-ва-ха; будь здесь; усиль этот ритуал освящения магического Кинжала. Дай ему силы большей, чем содержится во всех воздушных созда- </w:t>
        <w:br/>
        <w:t xml:space="preserve">ниях, чтобы я мог использовать его как надежную защиту и сильное орудие для направления духов элементов по воле Всевышнего". </w:t>
        <w:br/>
        <w:t xml:space="preserve">    СТУПЕНЬ 6. Положите кинжал для РП на алтарь и повернитесь на восток. Держите Воздушный Кинжал концом вверх на уровне груди. Скажите: </w:t>
        <w:br/>
        <w:t xml:space="preserve">    "О, властные цари Великого Восточного Квадрата, заклинаю вас и прошу услышать просьбу мою: будьте здесь! Даруйте кинжалу этому силу и чистоту, которой вы обладаете, чтобы его материальная форма стала истинным символом его внутренней духовной силы". </w:t>
        <w:br/>
        <w:t xml:space="preserve">    СТУПЕНЬ 7. Пойдите на юг. Держите Воздушный Кинжал концом вверх над головой. Скажите: </w:t>
        <w:br/>
        <w:t xml:space="preserve">    "О, святейший ангел Экс-джаз-да, правитель сверкающих сторон Воздуха, заклинаю тебя. Будь здесь! Одари этот кинжал магической силой, подвластной тебе, чтобы я мог править духами, для которых ты - Бог". </w:t>
        <w:br/>
        <w:t xml:space="preserve">    СТУПЕНЬ 8. Пойдите на запад и снова поднимите Воздушный Кинжал. Скажите: </w:t>
        <w:br/>
        <w:t xml:space="preserve">    "О, святейший ангел Э-ит-под-а, правитель водных сторон Воздуха, заклинаю тебя. Будь здесь! Одари этот кинжал магической силой, подвластной тебе, чтобы я мог править духами, для которых ты - Бог". </w:t>
        <w:br/>
        <w:t xml:space="preserve">    СТУПЕНЬ 9. Пойдите на восток, держите Воздушный Кинжал концом вверх. Скажите: </w:t>
        <w:br/>
        <w:t xml:space="preserve">    "О, святейший ангел Э-ра-цод-ла, правитель чистого и проникающего Воздуха, заклинаю тебя, услышь мою просьбу: будь здесь! Одари этот кинжал магической силой, подвластной тебе, чтобы я мог править духами, для которых ты - Бог". </w:t>
        <w:br/>
        <w:t xml:space="preserve">    СТУПЕНЬ 10. Пойдите на север, держите Воздушный Кинжал, как и ранее. Скажите: </w:t>
        <w:br/>
        <w:t xml:space="preserve">    "О, святейший ангел Эт-эн-ба-ра, правитель глубоких сторон Воздуха, заклинаю тебя, услышь мою просьбу: будь здесь! Одари этот кинжал магической силой, подвластной тебе, чтобы я мог управлять духами, для которых ты - Бог". </w:t>
        <w:br/>
        <w:t xml:space="preserve">    СТУПЕНЬ 11. Совершите РП, но: </w:t>
        <w:br/>
        <w:t xml:space="preserve">    1. Вместо обычного кинжала используйте Воздушный Кинжал. </w:t>
        <w:br/>
        <w:t xml:space="preserve">    2. Вместо изгоняющей пентаграммы Земли начертите заклинающую пентаграмму Воздуха. </w:t>
        <w:br/>
        <w:t xml:space="preserve">    СТУПЕНЬ 12. Положите освященный Воздушный Кинжал на алтарь. Выполните ступени 15-20 Ритуала Смотровой Башни. </w:t>
        <w:br/>
        <w:t xml:space="preserve">    Освящение окончено. </w:t>
        <w:br/>
        <w:t xml:space="preserve">    Заверните Воздушный Кинжал в кусок хлопка или шелка. Он должен быть желтого цвета, недопустим и белый. Никому не позволяйте дотрагиваться до Воздушного Кинжала. </w:t>
      </w:r>
    </w:p>
    <w:p>
      <w:pPr>
        <w:pStyle w:val="Normal"/>
        <w:jc w:val="center"/>
        <w:rPr/>
      </w:pPr>
      <w:r>
        <w:rPr>
          <w:kern w:val="0"/>
        </w:rPr>
        <w:t>РИТУАЛ КОНЦЕНТРАЦИИ ДЛЯ ЧАШ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Выполните "Открытие Смотровой Башни", Ритуал Смотровой Башни: ступени 1-14. </w:t>
        <w:br/>
        <w:t xml:space="preserve">    СТУПЕНЬ 2. Возьмите Чашу в левую руку, а Радужную Булаву за янтарную секцию в правую. Янтарная секция связана с астрологическим знаком Рака и элементарной Водой. Держите Чашу обычным образом и черным концом Радужной Булавы чертите буквы и символы в воздухе над Чашей. Скажите: </w:t>
        <w:br/>
        <w:t xml:space="preserve">    "О, Безвременный, Мать и Отец всего сущего, сокрытый силами природы, твоим святым Божественным именем Эль, под которым известен ты в мире этом в тайном имени Ме-о-раб, прошу тебя даровать мне силу и внутреннее видение для поиска внутренней мудрости внутри Твоего сокрытого света". </w:t>
        <w:br/>
        <w:t xml:space="preserve">    СТУПЕНЬ 3. Продолжайте, говоря: </w:t>
        <w:br/>
        <w:t xml:space="preserve">    "Смиренно прошу, как ученик Твоего мистического знания, пошли архангела своего Гав-ри-ила сопровождать меня на пути святом. Направь также ангела своего Талиахада заботиться обо мне во время мистического продвижения во вселенной". </w:t>
        <w:br/>
        <w:t xml:space="preserve">    СТУПЕНЬ 4. Продолжайте, говоря: </w:t>
        <w:br/>
        <w:t xml:space="preserve">    "Пусть властитель воды, властный царь Тарзис с позволения Всевышнего возвысит и укрепит силы Чаши этой, чтобы я мог использовать ее для магических ритуалов, для которых она предназначена. Вот во имя чего совершаю я это освящение в присутствии Господа Эль". </w:t>
        <w:br/>
        <w:t xml:space="preserve">    СТУПЕНЬ 5. Положите Воздушную Булаву на алтарь и возьмите кинжал для РП. Пойдите на запад. Кинжалом медленно начертите Большую заклинательную Пентаграмму Воды (см.урок 5) над Чашей, говоря: </w:t>
        <w:br/>
        <w:t xml:space="preserve">    "Тремя именами Господа, родившимися под знаменами запада, Эм-пе-хе Ар-зел Га-и-ол, вызываю тебя, великий царь запада Э-ра А-джи-о-зел, будь здесь! Усиль этот ритуал освящения магической Чаши. Дай ей силы большей, чем содержится во всех водных созданиях, чтобы я мог использовать ее как надежную защиту и сильное орудие для направления духов элементов по воле Всевышнего". </w:t>
        <w:br/>
        <w:t xml:space="preserve">    СТУПЕНЬ 6. Положите кинжал на алтарь и повернитесь на запад. Держите Чашу на уровне груди. Скажите: </w:t>
        <w:br/>
        <w:t xml:space="preserve">    "О, властные цари Великого Западного Квадрата, заклинаю вас и прошу услышать просьбу мою: будьте здесь! Даруйте Чаше этой силу и чистоту, которыми вы обладаете, чтобы ее материальная форма стала истинным символом ее внутренней духовной силы". </w:t>
        <w:br/>
        <w:t xml:space="preserve">    СТУПЕНЬ 7. Пойдите на юг. Держите Чашу как можно выше, скажите: </w:t>
        <w:br/>
        <w:t xml:space="preserve">    "О, святейший ангел Хе-ну-эл-рекс, правитель сверкающих сторон Воды, заклинаю тебя. Будь здесь! Одари Чашу эту магической силой, подвластной тебе, чтобы я мог править духами, для которых ты - Бог". </w:t>
        <w:br/>
        <w:t xml:space="preserve">    СТУПЕНЬ 8. Пойдите на запад, держите высоко Чашу. Скажите: </w:t>
        <w:br/>
        <w:t xml:space="preserve">    "О, святейший ангел Хе-та-ди-ма, правитель текучих Вод, заклинаю тебя. Будь здесь! Одари Чашу эту магической силой, подвластной тебе, чтобы я мог править духами, для которых ты - Бог". </w:t>
        <w:br/>
        <w:t xml:space="preserve">    СТУПЕНЬ 9. Пойдите на восток. Скажите: </w:t>
        <w:br/>
        <w:t xml:space="preserve">    "О, святейший ангел Хе-та-а-да, правитель воздушных Вод, заклинаю тебя. Будь здесь! Одари Чашу эту магической силой, подвластной тебе, чтобы я мог управлять духами, для которых ты - Бог". </w:t>
        <w:br/>
        <w:t xml:space="preserve">    СТУПЕНЬ 10. Пойдите на север. Скажите: </w:t>
        <w:br/>
        <w:t xml:space="preserve">    "О, святейший ангел Хе-ма-ги-эль, правитель глубоких сторон Воды, заклинаю тебя. Будь здесь! Одари Чашу эту магической силой, подвластной тебе, чтобы я мог управлять духами, для которых ты - Бог". </w:t>
        <w:br/>
        <w:t xml:space="preserve">    СТУПЕНЬ II. Совершите РП, но: </w:t>
        <w:br/>
        <w:t xml:space="preserve">    1. Вместо обычного кинжала используйте Чашу. </w:t>
        <w:br/>
        <w:t xml:space="preserve">    2. Вместо изгоняющей Пентаграммы Земли начертите заклинающую Пентаграмму Воды. </w:t>
        <w:br/>
        <w:t xml:space="preserve">    СТУПЕНЬ 12. Положите концентрированную Чашу на алтарь. Выполните ступени 15-20 Ритуала Смотровой Башни. Затем заверните Чашу в кусок хлопка или шелка. Он должен быть синего цвета, но допустим и белый. Никому не позволяйте прикасаться к ней. </w:t>
        <w:br/>
        <w:t xml:space="preserve">    Освящение окончено. </w:t>
        <w:br/>
        <w:t xml:space="preserve">    Ритуал освящения нужно проводить 1-2 раза в год. По мере вашего становления как мага, ваша способность заряжать и концентрировать инструменты возрастет. </w:t>
      </w:r>
    </w:p>
    <w:p>
      <w:pPr>
        <w:pStyle w:val="Normal"/>
        <w:jc w:val="center"/>
        <w:rPr/>
      </w:pPr>
      <w:r>
        <w:rPr>
          <w:kern w:val="0"/>
        </w:rPr>
        <w:t>РИТУАЛ ОСВЯЩЕНИЯ ОГНЕННОЙ БУЛАВ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Совершите Открытие Смотровой Башни. </w:t>
        <w:br/>
        <w:t xml:space="preserve">    СТУПЕНЬ 2. Возьмите Огненную Булаву в левую руку, а Радужную Булаву в правую за красную секцию. Эта секция связана с Овном и магическим элементом Огня. Огненную Булаву надо держать горизонтально. Смотрите на юг. Скажите: </w:t>
        <w:br/>
        <w:t xml:space="preserve">    "О, Безвременный, Мать и Отец всего сущего, сокрытый силами природы, твоим святым Божественным Именем Эл-о-хим, под которым известен ты в мире этом в тайном имени Даром, прошу тебя даровать мне силу и внутреннее видение для поиска внутренней мудрости внутри твоего сокрытого света". </w:t>
        <w:br/>
        <w:t xml:space="preserve">    СТУПЕНЬ 3. Продолжайте, говоря: </w:t>
        <w:br/>
        <w:t xml:space="preserve">    "Я смиренно прошу, как ученик твоих мистических законов, чтобы ты повелел своему архангелу Ми-ха-илу сопровождать меня на пути святом. Направь мне ангела своего Арала заботиться обо мне на мистическом продвижении во вселенной." </w:t>
        <w:br/>
        <w:t xml:space="preserve">    СТУПЕНЬ 4. Продолжайте, говоря: </w:t>
        <w:br/>
        <w:t xml:space="preserve">    "Пусть властелин Огня, могущественный царь Сераф, с позволения Всевышнего, возвысит и укрепит тайные силы этой Булавы, чтобы я мог использовать ее для совершения магических ритуалов, для которых она предназначена. Вот во имя чего совершаю я это освящение в присутствии Господа Эл-о-хима." </w:t>
        <w:br/>
        <w:t xml:space="preserve">    СТУПЕНЬ 5. Положите Радужную Булаву на алтарь. Возьмите кинжал для РП и повернитесь на юг. Кинжалом медленно начертите Большую заклинательную Пентаграмму Огня (см. урок 5) над Огненной булавой, скажите: </w:t>
        <w:br/>
        <w:t xml:space="preserve">    "Тремя именами Господа, родившимися под знаменами юга, 0-и-пе Те-а-а Пе-до-ке, вызываю тебя, великий царь Юга Э-дель Пер-на-а. Будь здесь! Усиль этот ритуал освящения магической Булавы. </w:t>
        <w:br/>
        <w:t xml:space="preserve">    Дай ей силы большей, чем содержится во всех огненных созданиях, чтобы я мог использовать ее как надежную защиту и сильное орудие для направления духов элементов по воле Всевышнего". </w:t>
        <w:br/>
        <w:t xml:space="preserve">    СТУПЕНЬ 6. Положите кинжал на алтарь и повернитесь на юг. Держите Огненную Булаву на уровне груди. Скажите: </w:t>
        <w:br/>
        <w:t xml:space="preserve">    "О властные цари Великого южного Квадрата, заклинаю вас и прошу услышать просьбу мою. Будьте здесь! Даруйте Булаве силу и чистоту, которыми вы обладаете, чтобы ее материальная форма стала истинным символом ее внутренней духовной силы". </w:t>
        <w:br/>
        <w:t xml:space="preserve">    СТУПЕНЬ 7. Пойдите на юг. Держите Булаву над головой. Скажи- </w:t>
        <w:br/>
        <w:t xml:space="preserve">    "0 святейший ангел Бе-цод-и-цод-а правитель четырех ангелов сверкающих сторон огня, заклинаю тебя. Будь здесь! Одари Булаву эту магической силой, подвластной тебе, чтобы я мог править духами, для которых ты - Бог". </w:t>
        <w:br/>
        <w:t xml:space="preserve">    СТУПЕНЬ 8. Пойдите на запад. Держите Булаву так же высоко. Скажите: </w:t>
        <w:br/>
        <w:t xml:space="preserve">    "О святейший ангел Бе-ан-а-а, правитель текучего Огня. Заклинаю тебя. Будь здесь! Одари Булаву эту магической силой, подвластной тебе, чтобы я мог править духами, для которых ты - Бог". </w:t>
        <w:br/>
        <w:t xml:space="preserve">    СТУПЕНЬ 9. Пойдите на восток. Скажите: </w:t>
        <w:br/>
        <w:t xml:space="preserve">    "О святейший ангел Бе-до-пе-а, правитель четырех ангелов эфирного Огня, заклинаю тебя. Будь здесь! Одари Булаву эту магической силой подвластной тебе, чтобы я мог править духами, для которых ты - Бог". </w:t>
        <w:br/>
        <w:t xml:space="preserve">    СТУПЕНЬ 10. Пойдите на север. Скажите: </w:t>
        <w:br/>
        <w:t xml:space="preserve">    "О святейший ангел Бе-пе-ца-ка, правитель четырех ангелов глубинного Огня Земли, заклинаю тебя. Будь здесь! Одари Булаву эту магической силой, подвластной тебе, чтобы я мог править духами, для которых ты - Бог". </w:t>
        <w:br/>
        <w:t xml:space="preserve">    СТУПЕНЬ 11. Совершите РП, но: </w:t>
        <w:br/>
        <w:t xml:space="preserve">    1. Вместо обычного кинжала используйте Огненную Булаву. </w:t>
        <w:br/>
        <w:t xml:space="preserve">    2. Вместо изгоняющей Пентаграммы Земли начертите заклинающую Пентаграмму Огня. </w:t>
        <w:br/>
        <w:t xml:space="preserve">    СТУПЕНЬ 12. Положите концентрированную Огненную Булаву на алтарь. Выполните ступени 15-20 Ритуала Смотровой Башни. Затем заверните Огненную Булаву в кусок хлопка или шелка. Он должен быть красного цвета. </w:t>
        <w:br/>
        <w:t xml:space="preserve">    Освящение окончено. </w:t>
        <w:br/>
        <w:t xml:space="preserve">    Когда вы закончите эти освящения и останетесь ими удовлетворены, вы больше уже не неофит в мире магии. Очень немногие выбрали для себя магический путь. Сейчас вы уже становитесь мастером церемониальной магии. Если вы постоянно работаете и занимаетесь, вы погрузились в магию уже на 75%-95%. Это так, даже если вы не совершили ни одного практического опыта по Серой Магии. Если вы тщательно проделали всю работу, изучили в совершенстве весь материал и сознаете то, что делаете - вы получили титул "Адептус Минор". (Для женщины - Адепта Минора). Это человек, подготовленный к тому, чтобы стать магом и Колдуном. Следующий шаг - Магический Обет. </w:t>
        <w:br/>
        <w:t xml:space="preserve">  </w:t>
      </w:r>
    </w:p>
    <w:p>
      <w:pPr>
        <w:pStyle w:val="Normal"/>
        <w:jc w:val="center"/>
        <w:rPr/>
      </w:pPr>
      <w:r>
        <w:rPr>
          <w:kern w:val="0"/>
        </w:rPr>
        <w:t>РИТУАЛ МАГИЧЕСКОГО ОБЕТ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Открытие Смотровой Башни. </w:t>
        <w:br/>
        <w:t xml:space="preserve">    СТУПЕНЬ 2. Дайте следующий обет: </w:t>
        <w:br/>
        <w:t xml:space="preserve">    "Я (магическое имя или девиз) в день сей духовно связываю себя с магической жизнью. Я отказываюсь от эгоистичной жизни и посвящаю себя преданному служению Божественному Источнику, творящему в безмолвии, но выражающему единство раздвоенностей, единство за пределами его понимания. </w:t>
        <w:br/>
        <w:t xml:space="preserve">    Я удержу в тайне практическое и теоретическое знание от неспособных воспринять, так как правда для человека, не воспринимающего </w:t>
        <w:br/>
        <w:t xml:space="preserve">ее, равносильна лжи. </w:t>
        <w:br/>
        <w:t xml:space="preserve">    Я не объявлю себя большим, чем то, что я есть - ученик магической жизни, света, любви и свободы. Не будучи посвященным, я не посвящу кого-либо. </w:t>
        <w:br/>
        <w:t xml:space="preserve">    Я буду совершать магическое действо в месте, удаленном от внешнего мира. Я не выкажу своей магической силы и не предъявлю ее тем, кому не надо ее принимать. Я не изготовлю символа или талисмана тем, кто действительно не нуждается в них. Пред теми, кто знает о магии лишь немного, я покажу только простую общедоступную технику, удерживая более глубокую мудрость и методику для тех, кто будет готов учиться им. </w:t>
        <w:br/>
        <w:t xml:space="preserve">    Я обещаю и присягаю, что по воле Господа, начиная с этого дня, я посвящу себя Великому Делу - очистить и возвысить свою духовность, чтобы с помощью Божьей смог я служить человечеству, постепенно возвышаясь до высшего Божественного разума, и я не употреблю во зло данную мне величайшую силу. </w:t>
        <w:br/>
        <w:t xml:space="preserve">    Я клянусь никогда не совершать магических действ, не совершая заклинаний имен Господа, связанных с ними. Я не употреблю свое знание магии во зло и ради только самого себя. Если же я нарушу клятву, я заклинаю ангела мести Хуа направить совершенное зло против меня. </w:t>
        <w:br/>
        <w:t xml:space="preserve">    Я обещаю обращаться со всеми людьми одинаково, вне зависимости от их расы, религии или пола. Я не стану злословить, лгать, распускать слухи. </w:t>
        <w:br/>
        <w:t xml:space="preserve">    Обещаю следовать магической жизни - работаю ли я один или же с помощниками. </w:t>
        <w:br/>
        <w:t xml:space="preserve">    Если мне доведется встретить человека, говорящего о магическом знании, я проверю его прежде, чем признать. Я не раскрою перед ним ничего из полученной мудрости, кроме того, что я могу дать любому, прежде чем не буду убежден в истинности его знания. </w:t>
        <w:br/>
        <w:t xml:space="preserve">    Этими словами как Адептус Минор (Адепта Минора) даю я обет в присутствии Господа и великого ангела мести Хуа. По собственной воле, призывая их в свидетели, говорю: если я нарушу свой магический обет, пусть я утрачу магическую силу до тех пор, пока они не сочтут нужным вернуть ее мне - да помогут они мне и моей душе!" </w:t>
        <w:br/>
        <w:t xml:space="preserve">    СТУПЕНЬ 3. Закрытие Смотровой Башни. </w:t>
      </w:r>
    </w:p>
    <w:p>
      <w:pPr>
        <w:pStyle w:val="Normal"/>
        <w:rPr>
          <w:bCs w:val="false"/>
          <w:kern w:val="0"/>
        </w:rPr>
      </w:pPr>
      <w:r>
        <w:rPr>
          <w:bCs w:val="false"/>
          <w:kern w:val="0"/>
        </w:rPr>
      </w:r>
    </w:p>
    <w:p>
      <w:pPr>
        <w:pStyle w:val="Normal"/>
        <w:rPr>
          <w:lang w:val="en-US"/>
        </w:rPr>
      </w:pPr>
      <w:r>
        <w:rPr>
          <w:lang w:val="en-US"/>
        </w:rPr>
      </w:r>
    </w:p>
    <w:p>
      <w:pPr>
        <w:pStyle w:val="Normal"/>
        <w:jc w:val="center"/>
        <w:rPr/>
      </w:pPr>
      <w:r>
        <w:rPr>
          <w:kern w:val="0"/>
        </w:rPr>
        <w:t>УРОК 7</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ы уже говорили, что созданное на астральном плане проявится в нашем мире, на плане физическом. Это означает, что если вы что-либо создаете в астральном мире, оно возникает в ежедневной реальности. Если, например, вы создаете здоровье себе - то выздоравливаете. </w:t>
        <w:br/>
        <w:t xml:space="preserve">    Серая Магия основывается на сотворении желаемого на астральном плане. Многообразие видов Серой Магии объясняется многочисленными способами проявления сотворенного. Участвует система, не являющаяся церемониальной магией, но которую полезно знать. Понимание ее может помочь вам разобраться в принципе действия магии. Эта система очень проста и эффективна. С ее помощью можно успешно заниматься магией, не имея других инструментов, кроме как карандаш и лист бумаги. </w:t>
        <w:br/>
        <w:t xml:space="preserve">    Вспомним, что между сознанием и подсознанием существуют связи. Когда наше подсознание посылает сознанию сообщение, это называется "интуицией". Если сознание не может оперировать информацией, даваемой подсознанием, и подавляет ее, возникают психологические и физические проблемы. В некоторых случаях такому человеку может требоваться психологическая или психиатрическая помощь. </w:t>
        <w:br/>
        <w:t xml:space="preserve">    Существуют методы, позволяющие также и сознанию контактировать с подсознанием и посылать ему сообщения. Это очень важно, потому что подсознание - наша непосредственная связь с астральным планом. Это означает, что бы мы ни закладывали в подсознание, оно при определенных обстоятельствах станет физической реальностью. </w:t>
      </w:r>
    </w:p>
    <w:p>
      <w:pPr>
        <w:pStyle w:val="Normal"/>
        <w:jc w:val="center"/>
        <w:rPr>
          <w:bCs w:val="false"/>
          <w:kern w:val="0"/>
        </w:rPr>
      </w:pPr>
      <w:r>
        <w:rPr>
          <w:bCs w:val="false"/>
          <w:kern w:val="0"/>
        </w:rPr>
        <w:t xml:space="preserve">Астральный план </w:t>
      </w:r>
    </w:p>
    <w:p>
      <w:pPr>
        <w:pStyle w:val="Normal"/>
        <w:jc w:val="center"/>
        <w:rPr>
          <w:bCs w:val="false"/>
          <w:kern w:val="0"/>
        </w:rPr>
      </w:pPr>
      <w:r>
        <w:rPr>
          <w:bCs w:val="false"/>
          <w:kern w:val="0"/>
        </w:rPr>
        <w:t xml:space="preserve">п </w:t>
      </w:r>
    </w:p>
    <w:p>
      <w:pPr>
        <w:pStyle w:val="Normal"/>
        <w:jc w:val="center"/>
        <w:rPr>
          <w:bCs w:val="false"/>
          <w:kern w:val="0"/>
        </w:rPr>
      </w:pPr>
      <w:r>
        <w:rPr>
          <w:bCs w:val="false"/>
          <w:kern w:val="0"/>
        </w:rPr>
        <w:t xml:space="preserve">о </w:t>
      </w:r>
    </w:p>
    <w:p>
      <w:pPr>
        <w:pStyle w:val="Normal"/>
        <w:jc w:val="center"/>
        <w:rPr>
          <w:bCs w:val="false"/>
          <w:kern w:val="0"/>
        </w:rPr>
      </w:pPr>
      <w:r>
        <w:rPr>
          <w:bCs w:val="false"/>
          <w:kern w:val="0"/>
        </w:rPr>
        <w:t xml:space="preserve">д </w:t>
      </w:r>
    </w:p>
    <w:p>
      <w:pPr>
        <w:pStyle w:val="Normal"/>
        <w:jc w:val="center"/>
        <w:rPr>
          <w:bCs w:val="false"/>
          <w:kern w:val="0"/>
        </w:rPr>
      </w:pPr>
      <w:r>
        <w:rPr>
          <w:bCs w:val="false"/>
          <w:kern w:val="0"/>
        </w:rPr>
        <w:t xml:space="preserve">с </w:t>
      </w:r>
    </w:p>
    <w:p>
      <w:pPr>
        <w:pStyle w:val="Normal"/>
        <w:jc w:val="center"/>
        <w:rPr>
          <w:bCs w:val="false"/>
          <w:kern w:val="0"/>
        </w:rPr>
      </w:pPr>
      <w:r>
        <w:rPr>
          <w:bCs w:val="false"/>
          <w:kern w:val="0"/>
        </w:rPr>
        <w:t xml:space="preserve">о </w:t>
      </w:r>
    </w:p>
    <w:p>
      <w:pPr>
        <w:pStyle w:val="Normal"/>
        <w:jc w:val="center"/>
        <w:rPr>
          <w:bCs w:val="false"/>
          <w:kern w:val="0"/>
        </w:rPr>
      </w:pPr>
      <w:r>
        <w:rPr>
          <w:bCs w:val="false"/>
          <w:kern w:val="0"/>
        </w:rPr>
        <w:t xml:space="preserve">з </w:t>
      </w:r>
    </w:p>
    <w:p>
      <w:pPr>
        <w:pStyle w:val="Normal"/>
        <w:jc w:val="center"/>
        <w:rPr>
          <w:bCs w:val="false"/>
          <w:kern w:val="0"/>
        </w:rPr>
      </w:pPr>
      <w:r>
        <w:rPr>
          <w:bCs w:val="false"/>
          <w:kern w:val="0"/>
        </w:rPr>
        <w:t xml:space="preserve">н </w:t>
      </w:r>
    </w:p>
    <w:p>
      <w:pPr>
        <w:pStyle w:val="Normal"/>
        <w:jc w:val="center"/>
        <w:rPr>
          <w:bCs w:val="false"/>
          <w:kern w:val="0"/>
        </w:rPr>
      </w:pPr>
      <w:r>
        <w:rPr>
          <w:bCs w:val="false"/>
          <w:kern w:val="0"/>
        </w:rPr>
        <w:t xml:space="preserve">а </w:t>
      </w:r>
    </w:p>
    <w:p>
      <w:pPr>
        <w:pStyle w:val="Normal"/>
        <w:jc w:val="center"/>
        <w:rPr>
          <w:bCs w:val="false"/>
          <w:kern w:val="0"/>
        </w:rPr>
      </w:pPr>
      <w:r>
        <w:rPr>
          <w:bCs w:val="false"/>
          <w:kern w:val="0"/>
        </w:rPr>
        <w:t xml:space="preserve">н </w:t>
      </w:r>
    </w:p>
    <w:p>
      <w:pPr>
        <w:pStyle w:val="Normal"/>
        <w:jc w:val="center"/>
        <w:rPr>
          <w:bCs w:val="false"/>
          <w:kern w:val="0"/>
        </w:rPr>
      </w:pPr>
      <w:r>
        <w:rPr>
          <w:bCs w:val="false"/>
          <w:kern w:val="0"/>
        </w:rPr>
        <w:t xml:space="preserve">и </w:t>
      </w:r>
    </w:p>
    <w:p>
      <w:pPr>
        <w:pStyle w:val="Normal"/>
        <w:jc w:val="center"/>
        <w:rPr>
          <w:bCs w:val="false"/>
          <w:kern w:val="0"/>
        </w:rPr>
      </w:pPr>
      <w:r>
        <w:rPr>
          <w:bCs w:val="false"/>
          <w:kern w:val="0"/>
        </w:rPr>
        <w:t xml:space="preserve">е </w:t>
      </w:r>
    </w:p>
    <w:p>
      <w:pPr>
        <w:pStyle w:val="Normal"/>
        <w:jc w:val="center"/>
        <w:rPr>
          <w:bCs w:val="false"/>
          <w:kern w:val="0"/>
        </w:rPr>
      </w:pPr>
      <w:r>
        <w:rPr>
          <w:bCs w:val="false"/>
          <w:kern w:val="0"/>
        </w:rPr>
        <w:t xml:space="preserve">Физический план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уществует 2 пути сознательной связи: сознание - подсознание. Они связаны с право - и левосторонними полушариями ментальности. Левое полушарие мозга, считается, связано с логическими, математическими и дедуктивными способностями. Правое полушарие связано с интуицией, чувствами, искусством. </w:t>
        <w:br/>
        <w:t xml:space="preserve">    Уму присуща дуальность. Одна часть его более связана с интуицией, другая - с дедукцией. </w:t>
        <w:br/>
        <w:t xml:space="preserve">    Система магии, связанная с левым полушарием, известна как "Использование положительных утверждений". В этой системе вам нужно только говорить и говорить о том, чего вы желаете. Это попытка использовать сознание для убеждения подсознания через реальную логику и зазубривание того, что вы хотите или что вам нужно. </w:t>
        <w:br/>
        <w:t xml:space="preserve">    Система, связанная с правым полушарием, известна как Креативная Визуализация. Здесь вы сознательно в свое сознание помещаете образ (визуализацию), зная, что при определенных условиях этот образ абсорбируется в подсознание. </w:t>
        <w:br/>
        <w:t xml:space="preserve">    Существует простая каббалистическая система, представляющая собой очень эффективную комбинацию Положительных Утверждений и Креактивной Визуализации. Но сначала рассмотрим пример. </w:t>
        <w:br/>
        <w:t xml:space="preserve">    Предположим, что некто знает, как создавать что-либо на астральном плане. Означает ли это, что он всегда получит созданное? Многие практикуют Креативную Визуализацию или Положительные Утверждения - но безрезультатно. Возможно, и вы практиковали эти системы, но не добились желаемого. </w:t>
        <w:br/>
        <w:t xml:space="preserve">    Представим человека, проводящего 15 минут сегодня утром за созданием благосостояния себе на астральном плане. Затем он 5 минут размышляет о том, как оплатить счета. Позднее он тратит 10 минут, думая о том, как мало он зарабатывает. Возвращаясь с работы домой, он видит новые пришедшие счета - и в него вселяются новые беспокойства о мизерном жаловании. Так, хотя он и потратил 15 минут, создавая себе благосостояние, но гораздо больше времени в течение всего дня думал об обратном, тем самым создавая себе бедность. Вот почему он беден. </w:t>
        <w:br/>
        <w:t xml:space="preserve">    Как видно, мы все время создаем что-то на астральном плане. Большинство систем Креативной Визуализации или Положительных Утверждений не принимают этот оккультный факт во внимание. Каббалистическая система, которую мы рассмотрим, покажет, как контролировать этот процесс. </w:t>
        <w:br/>
        <w:t xml:space="preserve">    Упомянутый человек потерпел неудачу в создании благосостояния, но он успешно создал себе бедность, о которой так много думал. Помните: мы всегда создаем вещи на астральном плане, сознательно ли совершаем это или нет. </w:t>
        <w:br/>
        <w:t xml:space="preserve">    Почему Положительные Утверждения и Креативная Визуализация могут оказаться бесплодными? Существует важный космический закон, запрещающий безделье - "Сфера Годности". </w:t>
        <w:br/>
        <w:t xml:space="preserve">    Существует физическая версия этого закона. Природа избегает вакуума, не терпит пустоты. Но важно понять, что человек, кажущийся вам бездельником, является им же по космической шкале. Будьте всегда уверены, что то, что вы пытаетесь привнести в свою жизнь, действительно вам необходимо. Например, человеку из приведенного примера следовало получить лучше оплачиваемую работу, а сидеть и мечтать о деньгах как таковых - вот настоящее безделье. </w:t>
        <w:br/>
        <w:t xml:space="preserve">    Другая причина - это кармические уроки, которые вам нужно изучить ради своей ментальной и духовной эволюции. Если вам требуется изучить урок бедности - от нее не избавиться... до тех пор, пока вы не пройдете этот урок с целью эволюционного совершенствования. </w:t>
        <w:br/>
        <w:t xml:space="preserve">  </w:t>
      </w:r>
    </w:p>
    <w:p>
      <w:pPr>
        <w:pStyle w:val="Normal"/>
        <w:jc w:val="center"/>
        <w:rPr/>
      </w:pPr>
      <w:r>
        <w:rPr>
          <w:kern w:val="0"/>
        </w:rPr>
        <w:t>КАББАЛИСТИЧЕСКАЯ СИСТЕМА МЕНТАЛЬНОЙ МАГ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Напишите на листе бумаги следующую фразу: </w:t>
        <w:br/>
        <w:t xml:space="preserve">    "Я по собственной воле хочу использовать все свои способности ради достижения следующей цели." </w:t>
        <w:br/>
        <w:t xml:space="preserve">    а) Напишите, что вы хотите. Будьте кратки и искренни. </w:t>
        <w:br/>
        <w:t xml:space="preserve">    б) Будьте точны! Большинство людей "денег" не хочет. Они хотят денег для улучшения образа жизни, покупки автомобиля и т.д. Если у вас цель, требующая постепенного подхода, выберите первый шаг к ней. Если цель - стать учителем, сначала необходимо получить определенные навыки преподавания. </w:t>
        <w:br/>
        <w:t xml:space="preserve">    2. Создайте визуальное изображение самого себя, уже добившегося цели. Если вы хотите автомобиль, увидьте себя в нем. Если вы хотите улучшить образ жизни, увидьте себя в новой одежде и окружении. Этот образ будет использоваться для визуализации. </w:t>
        <w:br/>
        <w:t xml:space="preserve">    а) Всегда ощущайте себя в этом образе. </w:t>
        <w:br/>
        <w:t xml:space="preserve">    б) Некоторые люди не могут в совершенстве визуализировать - когда они "увидят" что-либо. Если вы не можете "видеть" - нестрашно. Вы должны знать, что то, что вы визуализируете, реально существует на астральном плане. Не верьте в это, но знайте, что это так. </w:t>
        <w:br/>
        <w:t xml:space="preserve">    в) Можно изготовить "План Сокровищ". Для этого вырежьте из газет или журналов образы вашей цели. Наклейте их вместе на кусок картона или бумаги; получится магический коллаж. Если хотите - эти образы можно нарисовать. Обязательно включите в План Сокровищ себя: наклейте свое фото или напишите "Я" в центре плана. </w:t>
        <w:br/>
        <w:t xml:space="preserve">    3. Каждый день 5 минут утром сразу после пробуждения и за 5 минут до сна повторяйте написанную фразу твердым, но тихим голосом. Делайте это только утром и вечером. 5 минут визуализируйте созданный образ, смотрите на План Сокровищ. Смотрите, обоняйте, вкушайте, чувствуйте и ощущайте визуализацию. </w:t>
        <w:br/>
        <w:t xml:space="preserve">    а) Когда вы в течение дня поймете, что вкрались мысли, противоположные цели, немедленно начните повторять свою магическую фразу, пока эти мысли не исчезнут. </w:t>
        <w:br/>
        <w:t xml:space="preserve">    4. Молчание - важный фактор в этом процессе. Как только вы завершите утверждение и визуализацию, забудьте их! Выбросьте их из ума. Вы используете в этом процессе много космических сил. Если вы разговариваете с другими о том, что делаете, энергия направляется на дискуссию, а не проявление. Если вы говорите о том, что совершаете, самому себе, например, удивляетесь тому, как успешно усвоили каббалистическую систему, - вы сомневаетесь в успехе. Делайте все с полным сердцем, знайте, что это работает, и молчите об этом. </w:t>
        <w:br/>
        <w:t xml:space="preserve">    5. Астральный план, известный как Мир Йетзира, связан с эмоциями. Чем более эмоционально вы отождествляетесь со своей целью, тем выше ваши шансы на успех. Чем эмоциональнее вы работаете над своими желаниями, особенно при их формулировке и при визуализации, тем ближе их проявление. </w:t>
        <w:br/>
        <w:t xml:space="preserve">    Вот в чем состоит каббалистическая система ментальной магии. Практикуйте эту систему ежедневно - пока не получите желаемого. Затем сразу же приступите к новой цели. Не давайте угаснуть эмоциям, и тогда добьетесь успеха. </w:t>
        <w:br/>
        <w:t xml:space="preserve">    Некоторых может удивить фраза, даваемая в ступени 1. Выбор слов не случаен, он важен и должен использоваться всегда. </w:t>
        <w:br/>
        <w:t xml:space="preserve">    "Я по собственной воле..." означает, что вы используете свою Волю, свое сознание и внедряете именно этот аспект в подсознание. Большинство людей стремятся позволить подсознанию осуществить над собой контроль, даже не сознавая этого. Эти 4 слова знаменуют собой перемену в вашей жизни: вы больше не обычный человек. Вы становитесь истинным магом. </w:t>
        <w:br/>
        <w:t xml:space="preserve">    ..."Хочу использовать все свои способности..." - важный момент, так как вашему подсознанию сообщается, что все способности, которыми вы обладаете, должны быть направлены на достижение цели. Так, если даже вы и не сознаете свою природную психическую силу, ваше подсознание вызовет ее и использует для достижения цели. </w:t>
        <w:br/>
        <w:t xml:space="preserve">    "...ради достижения следующей цели..." - здесь важным является слово "цель". Это не легкомысленное желание или хотение. Это цель, в направлении которой в настоящее время вы направляете всю свою жизнь. Если вы не можете направить все свои усилия к этой цели - даже не пытайтесь начинать. Например, вы хотите получить дорогую книгу по магии и используете ради этого каббалистическую систему ментальной магии. Но затем, вместо того, чтобы экономить деньги, вы покупаете на них пластинки. Это является посланием к подсознанию о том, что вам на самом деле не нужно добиваться первоначальной цели. </w:t>
        <w:br/>
        <w:t xml:space="preserve">    Хотя в приведенном примере и говориться о важности экономии денег, совсем не требуется беречь все деньги ради желаемой книги. Нигде в магической фразе не говорится о том, как вы должны добиться цели. Пусть все идет своим чередом. Но вы должны использовать все свои способности, чтобы добиться цели. Например, экономить деньги. </w:t>
        <w:br/>
        <w:t xml:space="preserve">  </w:t>
      </w:r>
    </w:p>
    <w:p>
      <w:pPr>
        <w:pStyle w:val="Normal"/>
        <w:jc w:val="center"/>
        <w:rPr/>
      </w:pPr>
      <w:r>
        <w:rPr>
          <w:kern w:val="0"/>
        </w:rPr>
        <w:t>ЧАСТЬ 2</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Мы знаем, что существует 3 вида магии: Белая, которую мы уже изучали, Серая, к изучению которой приступаем и Черная - мы будем говорить о том, как избежать ее. Эти виды магии определяют цель магического ритуала или акта. Например, любая техника или любой ритуал, направленный на достижение более близких отношении с Господом - Белая Магия. В Серой или Черной Магии цель меняется. </w:t>
        <w:br/>
        <w:t xml:space="preserve">    Существует еще одно определение магии, основанное на наследственности, древнем источнике магии. Есть 2 основных категории. Та магия, которую изучаем мы, основана на структуре городской жизни. Она была получена в городах среди среднего класса, где был возможен досуг. Купец, живущий в городе, мог работать "от 9 до 5", в то время, как крестьяне должны были работать с восхода до заката. В городах у людей было время для учебы, чтения. Так, этот вид магии подразумевает длинные точные заклинания, сложные формулы, иногда - астрологические приготовления. Это вид левополушарной, логически ориентированной магии. </w:t>
        <w:br/>
        <w:t xml:space="preserve">    У среднего и высшего городских классов также были деньги для обеспечения ритуалов необходимыми вещами. Некоторые из ритуальных инструментов изготавливались из золота или серебра. Если кто - либо из членов магической группы не принадлежал к высшему классу, ему оказывали поддержку более состоятельные коллеги. </w:t>
        <w:br/>
        <w:t xml:space="preserve">    В средневековье многие города строились на возвышенности рядом с источником пресной воды. Это помогало обороняться от врагов. Также города имели естественные дренажные системы, которые защищали от грязи, особенно последождя, йот болезней, связанных со стоячей водой. Та магия, которую мы изучаем в данном курсе, развивалась в городах, расположенных рядом с горами - Высшая Магия или Искусство Магии. </w:t>
        <w:br/>
        <w:t xml:space="preserve">    Каждой культуре свойственна своя магия. Наряду с Высшей Магией существовали магические системы людей, живущих за городом. Это была магия фермеров, охотников, она развивалась из ранних религиозно- магических доктрин. </w:t>
        <w:br/>
        <w:t xml:space="preserve">    Жизнь фермеров была очень трудна. В середине века они имели только основные ручные инструменты. Люди искали помощи у трав - для удобрения, чтобы отгонять насекомых. У фермеров не было времени изучать таинственные магические тексты. Вместо этого они учились законам вселенной у Матери Природы. Они видели влияниеЛуны на свою жизнь и урожай, важность Воздуха, Земли, Тепла и Воды. Многие не умели писать - и их магия передавалась из уст в уста. Они разработали собственный язык; изучали растения вокруг себя. Как в римских и греческих пантеонах, они служили прекрасной Богине, представленной Луной, и сильному Богу охоты, представленному Солнцем. Хотя не было "универсальной" религии одной Богини, существует множество доказательств существования фактически в каждой древней культуре традиции одной Богини. Древние евреи поклонялись наряду со своим Богом и Богине - и даже имели специальный алтарь для нее. И сегодня многие христиане почитают Деву Марию, ставя ее на очень высокий пьедестал. Евреи почитают "Невесту Саббата" и празднуют приход Луны. На иврите слово "Луна" - "Леванна", этим же именем называют семитическую богиню Луны. Магия, которая развивалась из этих культур, известна как Натуральная или Низшая Магия. </w:t>
        <w:br/>
        <w:t xml:space="preserve">    Важно отметить, что эта классификация не принижает какой-либо вид магии: это лишь различные методы достижения одних и тех же целей, но основанные на разнице культур и техники. </w:t>
        <w:br/>
        <w:t xml:space="preserve">    По мере развития культур маги стали испытывать ряд трудностей. Официальная религия, особенно христианство в форме Римской Католической церковной иерархии и позднее - различные протестантские группы, не нуждалась в людях, занимающихся подобными вещами. Предполагалось, что только входившим в определенную церковь позволена такая практика. Люди, занимавшиеся Высшей магией, были вынуждены предъявлять свою христианскую преданность, чтобы избежать преследования. </w:t>
        <w:br/>
        <w:t xml:space="preserve">    Но для занимающихся Низшей Магией дело обстояло иначе. Они могли себе позволить заниматься не только неугодными официальной религии вещами - магией, но и служить другим богам. Их называли "люди степи", язычники. </w:t>
        <w:br/>
        <w:t xml:space="preserve">    Служение другим богам и богиням было самым большим преступлением. В 6-м веке Папа писал: "Храмы язычников построены хорошо - их надо очистить от служения демонам". Разумеется, для Папы любой Бог, отличный от его собственного, был демоном. </w:t>
        <w:br/>
        <w:t xml:space="preserve">    Но это было еще не все. Официальная христианская религия взяла один из языческих образов - рогатый, хвостатый и с копытами - и объявила его воплощением источника зла, сатаной (попробуйте найти описание сатаны где-нибудь в Библии). Следовательно, язычники, продолжавшие служить собственным божествам, представали как слуги сатаны. Они теряли свой человеческий статус и преследовались, подвергались ужасным пыткам и казнились. Эти люди были вынуждены прятаться, - они становились известны как лекари и травоведы. Многие традиции были утрачены. Женщины-знахарки передавали свое знание дочерям. Их стали называть "ведуньи" - женщины, ведающие знанием, - ведьмы, колдуньи. </w:t>
        <w:br/>
        <w:t xml:space="preserve">    Низшая Магия, использовавшаяся колдуньями, кажется более простой. Но она, на самом деле, не лучше и не хуже Высшей Магии: это две разные вещи. Многие находят более удобной для себя каббалу, потому что люди западной культуры имеют левополушарную ориентацию и опираются на логику. Колдуньи использовали право-полушарную ориентацию и опирались на интуицию. Для нас будет полезно изучить одну типичную систему Низшей Магии. Колдовское искусство во всем мире очень различается, но существует много одинаковых основных положений. Ниже мы рассмотрим талисманы, амулеты и языческую методику их изготовления. Затем мы обратимся к методу изготовления каббалистических талисманов. Для этого вам потребуются ваши освященные магические инструменты, чтобы сделать из талисмана сильное магическое оружие.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Талисман - это некий предмет, священный или нет, с нанесенными на него символами - или без них, заряженный или освященный, и служащий для определенной цели. </w:t>
        <w:br/>
        <w:t xml:space="preserve">    Слово "талисман" произошло от арабского "талис ма", что означает "волшебное письмо". </w:t>
        <w:br/>
        <w:t xml:space="preserve">    Сегодня Талисманы служат для создания, притяжения определенных вещей. Они используются для получения денег, удачи, здоровья, любви. Амулеты применяются для изгнания чего-либо. Они защищают от зла, несчастья, предохраняют от болезней. В данном курсе слово "талисман" с маленькой буквы будет относиться и к Талисманам и Амулетам. Талисман с большой буквы будет обозначать предмет, используемый для получения определенных вещей. </w:t>
        <w:br/>
        <w:t xml:space="preserve">    Долгие тысячелетия письмо было волшебным, магическим искусством. Оно скрывалось и удерживалось привилегированными классами и магами. Считалось, что определенные знаки обладают магической силой. </w:t>
        <w:br/>
        <w:t xml:space="preserve">    Сегодня работает так называемая энергетическая теория талисманов. Считается важной "зарядка" талисмана - привнесение магической энергии в выбранный предмет. Создавать и посылать энергию можно во время нанесения символов на предмет. </w:t>
        <w:br/>
        <w:t xml:space="preserve">    Нет сомнения в том, что правильно изготовленный и заряженный талисман обладает достаточной силой. </w:t>
        <w:br/>
        <w:t xml:space="preserve">    Как уже говорилось, занимающиеся искусством Низшей Магии были ближе к духу природы, чем большинство практикующих Высшую Магию. Большинство этих людей, если не все они, были в гармонии и в тесной связи с природой. Они легко могли видеть, что все вещи на этой планете состоят из 4 категорий. Все можно категорировать по теплоте: этот элемент называли Огнем, все вещи могут быть также более или менее твердыми (Земля), обладать различной текучестью (Вода) и плотностью или распространенностью (Воздух). </w:t>
        <w:br/>
        <w:t xml:space="preserve">    Мы уже рассматривали эти 4 элемента. Вы уже должны не только находиться с ними в гармонии, но и обладать определенными успехами в контроле их. Хотя основное внимание в этом курсе уделяется Высшей или Церемониальной Магии, способность работать с элементом - базис для всех форм магии. Для настоящего мага важным является не определение формы магии, а ее действенность. </w:t>
        <w:br/>
        <w:t xml:space="preserve">    Слово "элемент" несет разную смысловую нагрузку для ученого и для мага. С точки зрения ученых теория 4 элементов бессмысленна: химических элементов намного больше! Но в магии 4 элемента определяют свойства и качества материи, а не химический состав ее. </w:t>
        <w:br/>
        <w:t xml:space="preserve">    Вы, вероятно, слышали о людях, использующих волосы других людей для произнесения над ними "заклинаний". Считается, что сам волос не представляет человека, у которого он взят, но находится с ним "в симпатии". Здесь слово "симпатия" восходит к своему архаическому значению и обозначает "близкие взаимоотношения". Вот почему этот тип магии называется Магия Симпатии. </w:t>
        <w:br/>
        <w:t xml:space="preserve">    Такими вещами могут быть не только волосы. Портрет, кусок одежды, коготь, рисунок или кукла - тоже могут использоваться. Обобщая, можно найти очень много вещей, с которыми связан человек. Можно составить список соответствий, подобно списку Каббалистических Соответствий, приводимому ранее. </w:t>
        <w:br/>
        <w:t xml:space="preserve">    4 элемента тоже имеют свои соответствия. Вот некоторые из них: </w:t>
        <w:br/>
        <w:t xml:space="preserve">    ВОЗДУХ: перо, ладан, синий или золотой цвета. </w:t>
        <w:br/>
        <w:t xml:space="preserve">    ЗЕМЛЯ: гора, пентакли Таро, цвета: коричневый, черный, зеленый. </w:t>
        <w:br/>
        <w:t xml:space="preserve">    ОГОНЬ: кусок угля, спичка, цвета: красный, красно-оранжевый. </w:t>
        <w:br/>
        <w:t xml:space="preserve">    ВОДА: камень, найденный рядом с водой или в воде, скорлупа, цвета: синий, черный, зеленый. </w:t>
        <w:br/>
        <w:t xml:space="preserve">    Отметим, что некоторые цвета повторяются для разных элементов. Это позволяет выбрать желаемую систему цветовых соответствий. </w:t>
        <w:br/>
        <w:t xml:space="preserve">    Эти элементы также могут соотноситься с другими вещами: </w:t>
        <w:br/>
        <w:t xml:space="preserve">    ВОЗДУХ: обучение, память, интеллектуализм, преподавание, тестирование, предсказания, общение, путешествие, письмо, организация, различные группы, теория, привязанности к наркотикам. </w:t>
        <w:br/>
        <w:t xml:space="preserve">    ЗЕМЛЯ: деньги, работа, содействие, бизнес, вложения, материальные объекты, плодородие, сельское хозяйство, здоровая пища, зоология, сохранение, антиквариат, пожилой возраст, музеи, здания, конструкции, прогресс, дом, физический мир, пища, одежда. </w:t>
        <w:br/>
        <w:t xml:space="preserve">    ОГОНЬ: успех, секс, изгнание некоторых болезней, военная служба, конфликты, защита, закон, полиция, спор, соревнования, частные детективы, поиск сокровищ, азартные игры, атлетика, сила, хорошее здоровье, война, терроризм; вещи, связанные с фрейдовским "ид"; низкие эмоции, абсурдные желания, вожделение, гнев, сильные эмоции; вещи, связанные со скоростью. </w:t>
        <w:br/>
        <w:t xml:space="preserve">    ВОДА: высшие формы любви и глубокие эмоции - сострадание, вера, верность, преданность. Дружба, сотрудничество, любые союзы, притворство, сжатые переговоры, красота, отдых, восстановление сил, медитация, духовность, раны, восстановление, детство и младенчество, дом, восприимчивость, семья, плавание, погружение, рыболовство, предки, медицина, больницы, сострадание, врачи, няня, проницательность. </w:t>
        <w:br/>
        <w:t xml:space="preserve">    Здесь также можно заметить, что некоторые вещи повторяются. Например, дом упоминается в связи с Водой и с Землей. Это позволяет более четко определить эти термины. В связи с элементом Земля "дом" относится к структуре, к зданию, где вы живете. В связи с элементом Вода "дом" относится к характеристикам домашней жизни: любовь, устойчивость, поддержка и т.д. </w:t>
        <w:br/>
        <w:t xml:space="preserve">    Вы можете сами дополнить списки - как результат вашей работы с элементами за последние несколько месяцев. Заведите небольшой блокнот с точными определениями того, что для вас представляет каждый элемент. Используйте для начала приведенный список, а затем расширьте его. Исходя из полученной информации, вы уже можете изготавливать талисманы. </w:t>
        <w:br/>
        <w:t xml:space="preserve">    Вам нужна помощь при испытании чего-либо? Сделайте талисман Воздуха. Требуется больше любви? Изготовьте талисман Воды. В вашей семейной жизни слишком много гнева и лишних эмоций? Сделайте амулет Огня. Если вам нужно больше денег, в этом поможет талисман Земли. </w:t>
        <w:br/>
        <w:t xml:space="preserve">    Следующий вопрос. Какой первый шаг в изготовлении талисмана в Низшей Магии? Какой бы Магией вы не занимались, всегда необходимо начинать с предсказания! </w:t>
        <w:br/>
        <w:t xml:space="preserve">    В нашем мире правит властный закон - закон Кармы, причины и следствия. Каждое совершенное вами действие имеет последствия, которые отразятся на вас. Те, кто занимается Низшей Магией, считают, что содеянное возвратится в тройном качестве. Если вы делаете добро, то будете трижды вознаграждены. Если вы совершаете отрицательный поступок, он воздается вам трижды. Карма распространяется на следующую жизнь, от нее не спасут ни самоубийство, ни смерть. </w:t>
        <w:br/>
        <w:t xml:space="preserve">    Например, вы хотите уехать из страны; для этого вам требуется много денег. Вы изготавливаете соответствующий талисман. Немного позже вы узнаете, что ваши родители попали в катастрофу и погибли, оставив большое наследство. Вы занимались Серой Магией и помогли себе на физическом плане в получении денег, но ваш талисман мог способствовать смерти родителей, следовательно, ваша магия является черной. </w:t>
        <w:br/>
        <w:t xml:space="preserve">    Карма - аморальна: она не учитывает мораль. Она совершенно справедлива. Для закона Кармы нет исключений, как нет исключений для закона гравитации. Если вы занимаетесь Черной Магией, вне зависимости от того, ставите ли эту цель себе или нет, рано или поздно вам придется за это платить. Следовательно, лучше ею никогда не заниматься: даже если исходить из соображений самозащиты, а не из моральных соображений. </w:t>
        <w:br/>
        <w:t xml:space="preserve">    В приведенном случае талисманист не знает, станет ли его Серая Магия Черной. Поэтому сначала необходимо сделать предсказания относительно целесообразности использования талисмана и каким может получиться исход. Это защитит вас от "скатывания" в Черную Магию, от нежелательных последствий. </w:t>
      </w:r>
    </w:p>
    <w:p>
      <w:pPr>
        <w:pStyle w:val="Normal"/>
        <w:spacing w:before="280" w:after="280"/>
        <w:rPr/>
      </w:pPr>
      <w:r>
        <w:rPr>
          <w:bCs w:val="false"/>
          <w:iCs/>
          <w:kern w:val="0"/>
        </w:rPr>
        <w:t>Перед занятиями Серой Магией всегда делайте предсказани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ледующий шаг в изготовлении талисмана Низшей Магии - нахождение подходящего предмета для него. Выше даны соответствия для 4 элементов. Это различные предметы для талисмана. Любой из них может быть использован. Гора, нарисованная красным цветом, может представлять Огонь. </w:t>
        <w:br/>
        <w:t xml:space="preserve">    Положите на час в обогреватель монету. Затем вытащите ее левой рукой. Переложите в правую руку. Вы обнаружите, что монета нагрелась. Она зарядилась энергией в форме тепла. Также буквально все в этом мире заряжено различными формами психической энергии, обладающей различными качествами. Например, вы остановились в гостинице. Но чувствуете, что в номере как-то "холодно" и неудобно по сравнению с вашим домом. Это происходит из-за того, что ваша психическая энергия не наполнила комнату, как это произошло дома. Вот почему даже если ваш дом - сущая развалина, в которой ползают тараканы, вы чувствуете себя в нем, как дома. Чтобы новый дом стал тем же, вам нужно пожить в нем несколько дней, недель или даже месяцев. </w:t>
        <w:br/>
        <w:t xml:space="preserve">    Даже маленькие предметы собирают психические заряды из своего окружения. Следовательно, прежде, чем использовать любой предмет как талисман, его надо сначала очистить от известных или неизвестных зарядов психической энергии. </w:t>
        <w:br/>
        <w:t xml:space="preserve">    Это легко сделать. Подержите предмет в бегущей воде. Для этой цели можно использовать воду в раковине или ручей. Держа его там около 3-х минут, визуализируйте, как вся энергия с этого предмета уносится вместе с водой. Нельзя использовать волны, потому что они возвращаются назад и не уносят энергию прочь. </w:t>
        <w:br/>
        <w:t xml:space="preserve">    Если предмет, находясь в воде, может разрушиться, закопайте его в землю по меньшей мере на полчаса, лучше ночью. Наша Мать Земля обладает естественной способностью забирать в себя нежелательную энергию. И вот, наконец, перед нами очищенный и окрашенный в соответствующий цвет (если вы хотите) предмет, готовый к зарядке. </w:t>
        <w:br/>
        <w:t xml:space="preserve">    Древние язычники были слишком заняты дневной работой, чтобы заниматься в это время магией. Во время праздников практика Серой Магии обычно не проводилась. Поэтому занятия Низшей Магией стали традиционно приходить по ночам. Лучшее время для этого - во время полнолуния или заката Луны. </w:t>
        <w:br/>
        <w:t xml:space="preserve">    Луна, представляющий женский Божественный аспект Господа, представляет собой ключ ко всем видам магии. Фазы Луны стали указателем на то, что именно ваша магия может совершить. Во время восхода Луны магию следует использовать для изображения вещей перед собой. Следовательно, талисманы нужно изготавливать во время роста Луны! В момент полной Луны сила ее максимальна. Амулеты нужно изготавливать в период, когда Луна идет на убыль! </w:t>
        <w:br/>
        <w:t xml:space="preserve">    Если кто-то болен, и вы хотите сделать Талисман, чтобы помочь ему, такой Талисман можно изготовить во время восхода Луны. На ее закате вы можете сделать Амулет, чтобы прогнать болезнь. Определите соответственно фазы Луны, когда следует изготавливать Талисман, а когда Амулет, запишите их. </w:t>
        <w:br/>
        <w:t xml:space="preserve">    Если вы незнакомы с астрономией или астрологией, вам может эта задача показаться непростой. Но даже если у вас нет астрономического календаря, где фазы Луны четко обозначены, их можно узнать из календарей (например, перекидных). </w:t>
        <w:br/>
        <w:t xml:space="preserve">    Большинство язычников - и раньше, и теперь - не любили навязанных им идеалов и идей. В знак своей независимости и свободы многие люди, занимающиеся Низшей Магией, предпочитают работать обнаженными. Если по тем или иным причинам вам трудно поступать таким образом, обязательно наденьте магическую мантию. </w:t>
        <w:br/>
        <w:t xml:space="preserve">    Поставьте небольшой алтарь. Можно использовать стол, стул или маленький холмик. Вы должны смотреть на север, восток будет позади вас. Положите на алтарь выбранный в качестве талисмана предмет, свечи и благовония (если желаете). Сейчас вы уже готовы начать ритуал зарядки талисмана с целью сделать его сильным магическим инструментом. </w:t>
        <w:br/>
        <w:t xml:space="preserve">    Вы не забыли предварительно сделать предсказание? Помните, что вопрос должен быть в форме: "Каков будет исход моего изготовления Талисмана или Амулета для ________?" </w:t>
        <w:br/>
        <w:t xml:space="preserve">    Следующий ритуал более ментальный, чем вербальный. В нем предстоит мало говорить, но много делать. </w:t>
        <w:br/>
        <w:t xml:space="preserve">    СТУПЕНЬ 1. Сначала очиститесь сами и очистите окружающее вас место. Визуализируйте светящийся белый свет, исходящий из конца вселенной, проходящий через вашу макушку и уходящий через ноги в землю. Знайте, что этот чистый свет уносит с собой все проблемы, которые могли сознательно или неосознанно возникнуть у вас и в вашем уме. Затем визуализируйте ярко-белое световое кольцо вокруг вас на уровне груди. "Увидьте" распространение этого чистого света, который образует вокруг вас разные круги. Их размер определяется достаточностью пространства вокруг вас. Затем световые круги распространяются вверх, вниз - и вы оказываетесь в центре светящейся белой сферы. Если вы предпочитаете ритуализм, можно дополнить все действиями из 4 последующих абзацев (их можно опустить). </w:t>
        <w:br/>
        <w:t xml:space="preserve">    Понадобятся ароматная палочка, маленькая чаша воды и еще одна - с солью. Зажгите палочку и держите ее перед собой. Помните, что вы должны смотреть на север. Скажите: "Смотри! Это союз Огня и Воздуха!" Затем бросьте 3 щепотки соли в воду. Перемешайте. Произнесите: </w:t>
        <w:br/>
        <w:t xml:space="preserve">"Смотри! Это союз Воды и Земли!" </w:t>
        <w:br/>
        <w:t xml:space="preserve">    Пойдите к северной стороне круга, держа палочку перед собой. Скажите: "Очищаю Север Огнем и Воздухом". Пойдите (по часовой стрелке) на восток. Скажите: "Очищаю Восток Огнем и Воздухом". То же самое повторите для юга и запада. Завершите круг, возвращаясь на Север. Вернитесь к алтарю, положите палочку, возьмите чашу с перемешавшимися водой и солью. </w:t>
        <w:br/>
        <w:t xml:space="preserve">    Пойдите к северной стороне круга. Окуните пальцы в чашу и 3 раза брызните перед собой, говоря: "Очищаю Север Водой и Землей". Продолжайте брызгать, поворачиваясь на Восток. Повернувшись, брызните снова 3 раза, говоря: "Очищаю Восток Водой и Землей". Повторите то же самое для Юга и Запада. Завершите круг, повернувшись на Север, и возвратитесь к алтарю. </w:t>
        <w:br/>
        <w:t xml:space="preserve">    Повторите весь процесс, но вместо слова "очищаю" говорите "освящаю": "Освящаю Север Огнем и Воздухом", и т.д. </w:t>
        <w:br/>
        <w:t xml:space="preserve">    СТУПЕНЬ 2. После очищения следующий шаг - "Захват Луны". Здесь вы должны взять сосредоточение магической природы Луны (женского Божественного аспекта Господа) в свои руки и привести ее в талисман. В то же время нужно зарядить природу Луны целью талисмана. Для Захвата Луны используем жест "Треугольник Проявления", который описывался раньше в данном курсе. </w:t>
      </w:r>
    </w:p>
    <w:p>
      <w:pPr>
        <w:pStyle w:val="Normal"/>
        <w:jc w:val="center"/>
        <w:rPr>
          <w:bCs w:val="false"/>
          <w:kern w:val="0"/>
        </w:rPr>
      </w:pPr>
      <w:r>
        <w:rPr>
          <w:bCs w:val="false"/>
          <w:kern w:val="0"/>
        </w:rPr>
        <w:drawing>
          <wp:inline distT="0" distB="0" distL="0" distR="0">
            <wp:extent cx="5715000" cy="28289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 t="-13" r="-6" b="-13"/>
                    <a:stretch>
                      <a:fillRect/>
                    </a:stretch>
                  </pic:blipFill>
                  <pic:spPr bwMode="auto">
                    <a:xfrm>
                      <a:off x="0" y="0"/>
                      <a:ext cx="5715000" cy="28289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Держите этот Треугольник Проявления таким образом, чтобы видеть внутри его Луну. Если вы находитесь в закрытом помещении, визуализируйте ее внутри Треугольника. Через некоторое время покажется 2 Луны. Рядом с настоящей (или визуализированной) Луной будет еще одна. Вторая Луна - это сосредоточение магической силы Луны. Возможно, что вы ее и не увидите - но знайте, что она существует. </w:t>
        <w:br/>
        <w:t xml:space="preserve">    СТУПЕНЬ 3. Сейчас предстоит одновременно совершить 2 вещи. Во время концентрации на 2-й Луне медленно опустите руки на предмет, выбранный для талисмана. Попытайтесь удержать образ 2-й Луны внутри Треугольника (или знайте, что она там) и ментально повторяйте слово или фразу, наилучшим образом выражающие цель талисмана. Ограничьте фразу 4 словами. </w:t>
        <w:br/>
        <w:t xml:space="preserve">    Поднимите руки и снова опустите. Цель - окружить талисман Треугольником, сформированным вашими руками. Энергия Луны, порожденная вашей Волей в соответствии с предназначением талисмана, переходит сейчас в предмет! </w:t>
        <w:br/>
        <w:t xml:space="preserve">    Через несколько секунд вас посетит новое ощущение. Некоторые описывают его как внезапную легкость в ладонях, движение энергии или похолодание. Как только вы это почувствуете, раздвиньте руки и произнесите: "Свершилось!" </w:t>
        <w:br/>
        <w:t xml:space="preserve">    Это энергия Луны вместе с вашей Волей вошли в предмет, зарядили талисман. Он уже готов. </w:t>
        <w:br/>
        <w:t xml:space="preserve">    СТУПЕНЬ 4. В завершение ритуала поблагодарите (своими словами) силы вселенной, которые помогали вам в нем и отпустите их в их обители. </w:t>
        <w:br/>
        <w:t xml:space="preserve">    Когда цель талисмана будет достигнута, предмет можно разрядить от остатков энергии. Это можно сделать, держа его в воде или в земле, как прежде. Предмет можно использовать снова как талисман для другой цели. Если возможно, сожгите предмет и рассейте пепел по воздуху или в воде, или утопите. </w:t>
        <w:br/>
        <w:t xml:space="preserve">    Можно в одно и то же время ради одной цели изготовить несколько талисманов. Но не рекомендуется пытаться изготовить одновременно несколько разных талисманов. Сосредоточьтесь на чем-либо одном. </w:t>
        <w:br/>
        <w:t xml:space="preserve">    Полезно держать талисман рядом с собой или при себе. Если вы изготавливаете талисман для кого-нибудь, скажите, чтобы он повесил его на тело. Конечно, прежде чем изготовить талисман кому-либо, необходимо спросить его (или ее ) разрешения на это. Не пересказывайте ритуал и способ изготовления талисмана. Скажите, что после достижения цели талисман следует уничтожить или вернуть его вам. </w:t>
        <w:br/>
        <w:t xml:space="preserve">    Подсознание не мыслит отрицательными категориями. Не делайте талисман для того, чтобы "бросить курить". Разумнее изготовить его для "свободы от курения". </w:t>
        <w:br/>
        <w:t xml:space="preserve">    Можно определить срок действия талисмана. Например, при зарядке определите этот срок в неделю или в месяц или как-либо еще. Если к назначенной дате цель не достигнута, очистите талисман или уничтожьте его. Затем подождите еще 2 недели - не наступит ли желанный исход. Если нет - проанализируйте свои ошибки и начните опять. В химии вещества при равных условиях вступают в одинаковые реакции. Если этого не происходит, ошибку допустил экспериментатор. Так же и в магии, если что-то не получается, ошиблись вы. </w:t>
        <w:br/>
        <w:t xml:space="preserve">    Зарядив свой талисман, не думайте о нем. В магическом процессе ваше подсознание играет важную роль. Постоянное привнесение умственного аспекта, связывающего нас с астральными и физическими планами, уменьшит эффективность магической работы. Вернитесь назад и прочитайте раздел, посвященный Креативной Визуализации. </w:t>
        <w:br/>
        <w:t xml:space="preserve">    Доверьтесь талисману. Если хотите, его можно перезаряжать раз в месяц без предварительного очищения, если он используется для одной и той же цели. </w:t>
        <w:br/>
        <w:t xml:space="preserve">    В качестве защитного Амулета-хранителя - можно использовать небольшую статуэтку. Ее можно перезаряжать раз в 6 месяцев, хотя лучше было бы 1 раз в месяц. Держите его у входной двери.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братимся к Каббалистической Магии. Как вы уже знаете, изготовить и зарядить по языческой системе талисман несложно. Но каббалистическая система несколько сложнее. Это не значит, что каббалистический талисман хуже или лучше: это зависит от человека, изготавливающего его. </w:t>
        <w:br/>
        <w:t xml:space="preserve">    До разрушения Второго Храма в 70 г.н.э. многие каббалистические талисманы изготавливались из дорогих металлов, их можно было по- </w:t>
        <w:br/>
        <w:t xml:space="preserve">весить на цепочку или прикрепить к одежде. Однако, самым распространенным типом талисмана затем стал длинный свиток пергамента, покрытый письменами. </w:t>
        <w:br/>
        <w:t xml:space="preserve">    Древние талисманы изготавливались следующим способом: </w:t>
        <w:br/>
        <w:t xml:space="preserve">    1. Пергамент приготавливали особым образом. </w:t>
        <w:br/>
        <w:t xml:space="preserve">    2. Магическое имя писалось очень точно, как оно звучало в Новом Завете. </w:t>
        <w:br/>
        <w:t xml:space="preserve">    3. Часть талисмана была написана на ашури (квадратные еврейские буквы). </w:t>
        <w:br/>
        <w:t xml:space="preserve">    4. Буквы не должны были касаться друг друга. </w:t>
        <w:br/>
        <w:t xml:space="preserve">    5. Талисман следовало изготавливать в чистоте и быстро. </w:t>
        <w:br/>
        <w:t xml:space="preserve">    6. Его нужно завернуть в материю. </w:t>
        <w:br/>
        <w:t xml:space="preserve">    7. Его следовало прикрепить к человеку, к одежде. </w:t>
        <w:br/>
        <w:t xml:space="preserve">    8. Во время изготовления следовало читать молитвы. </w:t>
        <w:br/>
        <w:t xml:space="preserve">    Но многие древние каббалистические талисманы изготавливались, исходя и раннеязыческих представлений. Так, ранние каббалистические талисманы были не столь специфичны, как современные. Существовало только 6 причин приготовления их: </w:t>
        <w:br/>
        <w:t xml:space="preserve">    1. Для полезности, благословления. </w:t>
        <w:br/>
        <w:t xml:space="preserve">    2. Для здоровья. </w:t>
        <w:br/>
        <w:t xml:space="preserve">    3. Для защиты от "Дурного Глаза" (проклятия, черной магии, отравления и др.) </w:t>
        <w:br/>
        <w:t xml:space="preserve">    4. Для предотвращения выкидышей. </w:t>
        <w:br/>
        <w:t xml:space="preserve">    5. Для обеспечения рождаемости. </w:t>
        <w:br/>
        <w:t xml:space="preserve">    6. Для защиты матери и ребенка в момент рождения. </w:t>
        <w:br/>
        <w:t xml:space="preserve">    Но за последнюю тысячу лет цели изготовления талисманов стали шире. </w:t>
        <w:br/>
        <w:t xml:space="preserve">    Не нужно беспокоиться насчет выбора предмета в качестве талисмана. Сегодня настоящий пергамент найти нелегко. Можно использовать и лист обычной бумаги, заполненный словами и символами. Многие символы берутся из Древа Жизни, основного символа Каббалы. </w:t>
        <w:br/>
        <w:t xml:space="preserve">  </w:t>
      </w:r>
    </w:p>
    <w:p>
      <w:pPr>
        <w:pStyle w:val="Normal"/>
        <w:jc w:val="center"/>
        <w:rPr/>
      </w:pPr>
      <w:r>
        <w:rPr>
          <w:kern w:val="0"/>
        </w:rPr>
        <w:t>МАГИЯ ТАЛИСМАНОВ</w:t>
      </w:r>
      <w:r>
        <w:rPr>
          <w:bCs w:val="false"/>
          <w:kern w:val="0"/>
        </w:rPr>
        <w:t xml:space="preserve"> </w:t>
      </w:r>
    </w:p>
    <w:p>
      <w:pPr>
        <w:pStyle w:val="Normal"/>
        <w:spacing w:before="280" w:after="280"/>
        <w:rPr/>
      </w:pPr>
      <w:r>
        <w:rPr>
          <w:bCs w:val="false"/>
          <w:kern w:val="0"/>
        </w:rPr>
        <w:t>  </w:t>
      </w:r>
      <w:r>
        <w:rPr>
          <w:kern w:val="0"/>
        </w:rPr>
        <w:t> </w:t>
      </w:r>
      <w:r>
        <w:rPr>
          <w:rFonts w:eastAsia="Arial"/>
          <w:kern w:val="0"/>
        </w:rPr>
        <w:t xml:space="preserve"> </w:t>
      </w:r>
      <w:r>
        <w:rPr>
          <w:kern w:val="0"/>
        </w:rPr>
        <w:t>Кетер</w:t>
      </w:r>
      <w:r>
        <w:rPr>
          <w:bCs w:val="false"/>
          <w:kern w:val="0"/>
        </w:rPr>
        <w:t xml:space="preserve">: Основные открытия. Электроника. Излучения - рентген, радар, радио, ТВ-волны и т.д. Необычное. Далекое будущее. Идеи. </w:t>
        <w:br/>
        <w:t xml:space="preserve">    </w:t>
      </w:r>
      <w:r>
        <w:rPr>
          <w:kern w:val="0"/>
        </w:rPr>
        <w:t>Хохма</w:t>
      </w:r>
      <w:r>
        <w:rPr>
          <w:bCs w:val="false"/>
          <w:kern w:val="0"/>
        </w:rPr>
        <w:t xml:space="preserve">: Радио. Телевидение. Фильм. Экстрасенсорное восприятие. Психические вещи. Генераторы мощности. Магнетизм. Статическое электричество. Ракеты, фейерверки. </w:t>
        <w:br/>
        <w:t>   </w:t>
      </w:r>
      <w:r>
        <w:rPr>
          <w:kern w:val="0"/>
        </w:rPr>
        <w:t xml:space="preserve"> Бина</w:t>
      </w:r>
      <w:r>
        <w:rPr>
          <w:bCs w:val="false"/>
          <w:kern w:val="0"/>
        </w:rPr>
        <w:t xml:space="preserve">: (Сатурн) Здания. Старость. Похороны. Завещания. Реинкарнация. Изгнание болезни. Конец, смерть. Планы. Долги. Недвижимое имущество. Наследственность. Раскопки. Рудники. Деревья и бумага. Запахи. Ядра. Антиквариат. Конкретность. Подготовка к испытаниям. Приобщение к астральному плану. Дом. Получение эзотерического знания. </w:t>
        <w:br/>
        <w:t> </w:t>
      </w:r>
      <w:r>
        <w:rPr>
          <w:kern w:val="0"/>
        </w:rPr>
        <w:t>   Хезед</w:t>
      </w:r>
      <w:r>
        <w:rPr>
          <w:bCs w:val="false"/>
          <w:kern w:val="0"/>
        </w:rPr>
        <w:t xml:space="preserve">: (Юпитер) Спекуляция. Азартные, игры. Благосостояние. Изобилие. Рост. Банкиры. Предсказание прошлого. Лидерство. Амбиции. Успех в карьере. Дружба. Здоровье. Честь. Удача. Закон. Материализм. Деньги. Расширение. Бедность (спутник благосостояния). </w:t>
        <w:br/>
        <w:t> </w:t>
      </w:r>
      <w:r>
        <w:rPr>
          <w:kern w:val="0"/>
        </w:rPr>
        <w:t>   Гибура</w:t>
      </w:r>
      <w:r>
        <w:rPr>
          <w:bCs w:val="false"/>
          <w:kern w:val="0"/>
        </w:rPr>
        <w:t xml:space="preserve">: (Марс) Конфликт. Охота. Военный успех. Энергия. Жизненность. Дантисты. Хирургия. Хирурги. Парикмахеры. Мясники.Полиция. Солдаты. Все вещи, относящиеся к войне. Агрессия. Физическая сила. Смелость. Политика. Дебаты. Атлетика. Соревнование. Мужчины. Вожделение. </w:t>
        <w:br/>
        <w:t xml:space="preserve">    </w:t>
      </w:r>
      <w:r>
        <w:rPr>
          <w:kern w:val="0"/>
        </w:rPr>
        <w:t>Тиферет</w:t>
      </w:r>
      <w:r>
        <w:rPr>
          <w:bCs w:val="false"/>
          <w:kern w:val="0"/>
        </w:rPr>
        <w:t xml:space="preserve">: (Солнце) Дружба. Здоровье. Гармония. Удача. Деньги. Покровительство. Мир. Избежание бедности. Предотвращение войны. Сохранение молодости. Любое превосходство. Освещение. Немедленность. Рабочие. Обеспечение. Труд. Мировые лидеры. Сила Господня. </w:t>
        <w:br/>
        <w:t>   </w:t>
      </w:r>
      <w:r>
        <w:rPr>
          <w:kern w:val="0"/>
        </w:rPr>
        <w:t xml:space="preserve"> Нецах</w:t>
      </w:r>
      <w:r>
        <w:rPr>
          <w:bCs w:val="false"/>
          <w:kern w:val="0"/>
        </w:rPr>
        <w:t xml:space="preserve">: (Венера) Красота. Благоприятная дружба. Любовь. Удовольствие. Искусство. Музыка. Вечеринки. Светлость. Драгоценные камни. Запахи. Парфюмерия. Партнерство. Женщины. </w:t>
        <w:br/>
        <w:t>  </w:t>
      </w:r>
      <w:r>
        <w:rPr>
          <w:kern w:val="0"/>
        </w:rPr>
        <w:t>  Ход</w:t>
      </w:r>
      <w:r>
        <w:rPr>
          <w:bCs w:val="false"/>
          <w:kern w:val="0"/>
        </w:rPr>
        <w:t xml:space="preserve">: (Меркурий) Деловой и коммерческий успех. Успех во время испытаний. Предсказания будущего. Влияние на других, театральный успех. Авторы. Короткие путешествия. Сочинительство. Удачная охота. Школы. Основная медицина. Практика (приведение в действие теории). Статистика. Преподавание. Самосовершснство. Целибат. Ум. Общительность. Учеба. </w:t>
        <w:br/>
        <w:t>   </w:t>
      </w:r>
      <w:r>
        <w:rPr>
          <w:kern w:val="0"/>
        </w:rPr>
        <w:t xml:space="preserve"> Йесод</w:t>
      </w:r>
      <w:r>
        <w:rPr>
          <w:bCs w:val="false"/>
          <w:kern w:val="0"/>
        </w:rPr>
        <w:t xml:space="preserve">: (Луна) Знание астральных странствий. Легкие путешествия. Примирение. Пища, преимущественно овощи и мука. Дети. Молоко и молочные продукты. Предотвращение войны. Дом. Семья. Приготовление пищи. Прояснения. Сны. Море. Сельское хозяйство. Природная медицина. Травы. </w:t>
        <w:br/>
        <w:t xml:space="preserve">    - Здесь представлен список возможных пожеланий, связанных с каждой сефирой. Если что-нибудь отсутствует, вы можете сами дополнить этот список. Например, футбол связан с Гибура, а поэзия - больше с Нецах, чем с Ход. </w:t>
        <w:br/>
        <w:t xml:space="preserve">    Например, мы хотим сделать талисман, чтобы добиться настоящей дружбы. Можно заметить, что она связана с Тиферет. Вернемся к списку Каббалистических Соответствий из урока 3. Вот что связано с сефирой Тиферет: </w:t>
        <w:br/>
        <w:t xml:space="preserve">  </w:t>
      </w:r>
    </w:p>
    <w:tbl>
      <w:tblPr>
        <w:tblW w:w="5000" w:type="pct"/>
        <w:jc w:val="center"/>
        <w:tblInd w:w="0" w:type="dxa"/>
        <w:tblLayout w:type="fixed"/>
        <w:tblCellMar>
          <w:top w:w="15" w:type="dxa"/>
          <w:left w:w="15" w:type="dxa"/>
          <w:bottom w:w="15" w:type="dxa"/>
          <w:right w:w="15" w:type="dxa"/>
        </w:tblCellMar>
      </w:tblPr>
      <w:tblGrid>
        <w:gridCol w:w="4821"/>
        <w:gridCol w:w="4534"/>
      </w:tblGrid>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иферет</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Красота </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олотой (или желтый)</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лива (запа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ердце</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ХВХ Эл-о-а В'да-ат</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рудь</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Солнце</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опаз</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афаил</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скулап</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лахим</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сланцы</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уа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нтеллект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ав (из ЙХВХ)</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еникс</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дсолнечник</w:t>
            </w:r>
          </w:p>
        </w:tc>
      </w:tr>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ороль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 т.д.</w:t>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Это большой список. Но мы можем использовать еще больше вещей. Например, можно обратиться к числовому представлению. Вот пример такой системы нумерации: </w:t>
      </w:r>
    </w:p>
    <w:tbl>
      <w:tblPr>
        <w:tblW w:w="5000" w:type="pct"/>
        <w:jc w:val="left"/>
        <w:tblInd w:w="-90" w:type="dxa"/>
        <w:tblLayout w:type="fixed"/>
        <w:tblCellMar>
          <w:top w:w="15" w:type="dxa"/>
          <w:left w:w="15" w:type="dxa"/>
          <w:bottom w:w="15" w:type="dxa"/>
          <w:right w:w="15" w:type="dxa"/>
        </w:tblCellMar>
      </w:tblPr>
      <w:tblGrid>
        <w:gridCol w:w="1043"/>
        <w:gridCol w:w="879"/>
        <w:gridCol w:w="1136"/>
        <w:gridCol w:w="1060"/>
        <w:gridCol w:w="891"/>
        <w:gridCol w:w="862"/>
        <w:gridCol w:w="1115"/>
        <w:gridCol w:w="1136"/>
        <w:gridCol w:w="1233"/>
      </w:tblGrid>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а</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б</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г</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д</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е</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ж</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и</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й</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к</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н</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о</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р</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т</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у</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ф</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ц</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ш</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щ</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ъ </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ы</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ь</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э</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я</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Каждой букве соответствует определенное число: а соответствует 1, б - 2 и т.д. Для нашего талисмана используем ключевое слово "дружба" и подсчитаем его числовое значение. </w:t>
        <w:br/>
        <w:t xml:space="preserve">д  р  у   ж б  а </w:t>
        <w:br/>
        <w:t xml:space="preserve">5+8+2+7+2+l==25=2+5=7 </w:t>
        <w:br/>
        <w:t xml:space="preserve">    Отметим, что если сумма больше 9, то складываются и цифры полученной суммы. Эта операция известна как "теософическое уменьшение". Сумма цифр слова "дружба" равняется 7. Добавим 7 к нашему списку. </w:t>
        <w:br/>
        <w:t xml:space="preserve">    Другая система изготовления магических талисманов основана на "Алфавите желаний". Возьмем только согласные буквы нашего слова </w:t>
      </w:r>
    </w:p>
    <w:p>
      <w:pPr>
        <w:pStyle w:val="Normal"/>
        <w:jc w:val="center"/>
        <w:rPr>
          <w:bCs w:val="false"/>
          <w:kern w:val="0"/>
        </w:rPr>
      </w:pPr>
      <w:r>
        <w:rPr>
          <w:bCs w:val="false"/>
          <w:kern w:val="0"/>
        </w:rPr>
        <w:drawing>
          <wp:inline distT="0" distB="0" distL="0" distR="0">
            <wp:extent cx="5715000" cy="12096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6" t="-30" r="-6" b="-30"/>
                    <a:stretch>
                      <a:fillRect/>
                    </a:stretch>
                  </pic:blipFill>
                  <pic:spPr bwMode="auto">
                    <a:xfrm>
                      <a:off x="0" y="0"/>
                      <a:ext cx="5715000" cy="1209675"/>
                    </a:xfrm>
                    <a:prstGeom prst="rect">
                      <a:avLst/>
                    </a:prstGeom>
                  </pic:spPr>
                </pic:pic>
              </a:graphicData>
            </a:graphic>
          </wp:inline>
        </w:drawing>
      </w:r>
    </w:p>
    <w:p>
      <w:pPr>
        <w:pStyle w:val="Normal"/>
        <w:rPr>
          <w:bCs w:val="false"/>
          <w:kern w:val="0"/>
        </w:rPr>
      </w:pPr>
      <w:r>
        <w:rPr>
          <w:bCs w:val="false"/>
          <w:kern w:val="0"/>
        </w:rPr>
        <w:t xml:space="preserve">(в иврите нет гласных) и напишем их все вместе - получится символ. </w:t>
        <w:br/>
        <w:t xml:space="preserve">    Еще одна система основана на иллюстрации, приведенной ниже. В центре - Герметический Розовый Крест. Еврейские буквы написаны вкруговую по трем циклам. Они располагаются в соответствии с буквенным описанием в Сефер Йетзира. Их транслитерация приводится дальше. </w:t>
      </w:r>
    </w:p>
    <w:p>
      <w:pPr>
        <w:pStyle w:val="Normal"/>
        <w:jc w:val="center"/>
        <w:rPr>
          <w:bCs w:val="false"/>
          <w:kern w:val="0"/>
        </w:rPr>
      </w:pPr>
      <w:r>
        <w:rPr>
          <w:bCs w:val="false"/>
          <w:kern w:val="0"/>
        </w:rPr>
        <w:drawing>
          <wp:inline distT="0" distB="0" distL="0" distR="0">
            <wp:extent cx="2790825" cy="2857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3" t="-13" r="-13" b="-13"/>
                    <a:stretch>
                      <a:fillRect/>
                    </a:stretch>
                  </pic:blipFill>
                  <pic:spPr bwMode="auto">
                    <a:xfrm>
                      <a:off x="0" y="0"/>
                      <a:ext cx="2790825" cy="2857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Как использовать это изображение? Положите на него лист тонкой бумаги. Соедините последовательно буквы. Если в слове есть удвоенные буквы - делайте петлю, как показано на рисунке (пример - английское слово "хеппи"). Одинаковые буквы на иллюстрации приведены в разных местах - используйте в таком случае наиболее красивый рисунок. </w:t>
        <w:br/>
        <w:t xml:space="preserve">    Таким образом получится еще один символ, который можно добавить к нашему списку. </w:t>
        <w:br/>
        <w:t xml:space="preserve">    Итак, теперь можно нанести все соответствия на листы бумаги (совсем необязательно использовать весь список - с другой стороны, его можно расширить). </w:t>
      </w:r>
    </w:p>
    <w:p>
      <w:pPr>
        <w:pStyle w:val="Normal"/>
        <w:jc w:val="center"/>
        <w:rPr>
          <w:bCs w:val="false"/>
          <w:kern w:val="0"/>
        </w:rPr>
      </w:pPr>
      <w:r>
        <w:rPr>
          <w:bCs w:val="false"/>
          <w:kern w:val="0"/>
        </w:rPr>
        <w:drawing>
          <wp:inline distT="0" distB="0" distL="0" distR="0">
            <wp:extent cx="2809875" cy="2857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3" t="-13" r="-13" b="-13"/>
                    <a:stretch>
                      <a:fillRect/>
                    </a:stretch>
                  </pic:blipFill>
                  <pic:spPr bwMode="auto">
                    <a:xfrm>
                      <a:off x="0" y="0"/>
                      <a:ext cx="2809875" cy="2857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озьмем лист бумаги. Разделим его на 4 части. В середине первой изобразим сердце, по сторонам букву "вав", ее произношение, слова "Руах" и "интеллект". </w:t>
        <w:br/>
        <w:t xml:space="preserve">    На 2-й изобразим астрологический символ Солнца - круг с точкой в середине, Имя Бога ЙХВХ Эл-о-а В'да-ат, имя Архангела Рафаила - Божественного Эскулапа. Весь прямоугольник окрашен в желтый (золотой) цвет. </w:t>
      </w:r>
    </w:p>
    <w:p>
      <w:pPr>
        <w:pStyle w:val="Normal"/>
        <w:jc w:val="center"/>
        <w:rPr>
          <w:bCs w:val="false"/>
          <w:kern w:val="0"/>
        </w:rPr>
      </w:pPr>
      <w:r>
        <w:rPr>
          <w:bCs w:val="false"/>
          <w:kern w:val="0"/>
        </w:rPr>
        <w:drawing>
          <wp:inline distT="0" distB="0" distL="0" distR="0">
            <wp:extent cx="4286250" cy="30384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12" r="-8" b="-12"/>
                    <a:stretch>
                      <a:fillRect/>
                    </a:stretch>
                  </pic:blipFill>
                  <pic:spPr bwMode="auto">
                    <a:xfrm>
                      <a:off x="0" y="0"/>
                      <a:ext cx="4286250" cy="3038475"/>
                    </a:xfrm>
                    <a:prstGeom prst="rect">
                      <a:avLst/>
                    </a:prstGeom>
                  </pic:spPr>
                </pic:pic>
              </a:graphicData>
            </a:graphic>
          </wp:inline>
        </w:drawing>
      </w:r>
    </w:p>
    <w:p>
      <w:pPr>
        <w:pStyle w:val="Normal"/>
        <w:jc w:val="center"/>
        <w:rPr/>
      </w:pPr>
      <w:r>
        <w:rPr>
          <w:bCs w:val="false"/>
          <w:kern w:val="0"/>
          <w:u w:val="single"/>
        </w:rPr>
        <w:t>Happy (счастливый)</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а 3-й стороне - символ, полученный от слияния букв; по сторонам: имя сефиры - Тиферет, его значение - "красота", имя порядка Ангелов - Малахим, "посланцы". </w:t>
        <w:br/>
        <w:t xml:space="preserve">    На 4-й стороне - нумерологическое значение слова "дружба" и символ из Герметического Розового Креста. </w:t>
        <w:br/>
        <w:t xml:space="preserve">    Совсем не обязательно добиваться того, чтобы ваш талисман стал шедевром в области искусства. Рисуйте просто как можно лучше, вкладывайте в это всю свою энергию - и вы добьетесь успеха. </w:t>
        <w:br/>
        <w:t xml:space="preserve">    В следующем уроке вы узнаете, как сделать из листа бумаги с нанесенными символами сильный магический инструмент. Чтобы сделать это, вам понадобится место, куда можно поместить заряженный талисман. Это может быть коробка, окрашенная в соответствующий данной сефире цвет: в нашем случае это желтый или золотой. Можно изготовить небольшой ящичек. </w:t>
      </w:r>
    </w:p>
    <w:p>
      <w:pPr>
        <w:pStyle w:val="Normal"/>
        <w:jc w:val="center"/>
        <w:rPr>
          <w:bCs w:val="false"/>
          <w:kern w:val="0"/>
        </w:rPr>
      </w:pPr>
      <w:r>
        <w:rPr>
          <w:bCs w:val="false"/>
          <w:kern w:val="0"/>
        </w:rPr>
        <w:drawing>
          <wp:inline distT="0" distB="0" distL="0" distR="0">
            <wp:extent cx="2857500" cy="28194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3" t="-13" r="-13" b="-13"/>
                    <a:stretch>
                      <a:fillRect/>
                    </a:stretch>
                  </pic:blipFill>
                  <pic:spPr bwMode="auto">
                    <a:xfrm>
                      <a:off x="0" y="0"/>
                      <a:ext cx="2857500" cy="28194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ажно понимать, что магию нельзя изучить только чтением; она требует практики, изучения и обдумывания. Если вы не перечитываете, не изучаете и не размышляете над предыдущими уроками - немедленно приступите к этому! </w:t>
      </w:r>
    </w:p>
    <w:p>
      <w:pPr>
        <w:pStyle w:val="Normal"/>
        <w:jc w:val="center"/>
        <w:rPr>
          <w:bCs w:val="false"/>
          <w:kern w:val="0"/>
        </w:rPr>
      </w:pPr>
      <w:r>
        <w:rPr>
          <w:bCs w:val="false"/>
          <w:kern w:val="0"/>
        </w:rPr>
        <w:drawing>
          <wp:inline distT="0" distB="0" distL="0" distR="0">
            <wp:extent cx="2857500" cy="2428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3" t="-15" r="-13" b="-15"/>
                    <a:stretch>
                      <a:fillRect/>
                    </a:stretch>
                  </pic:blipFill>
                  <pic:spPr bwMode="auto">
                    <a:xfrm>
                      <a:off x="0" y="0"/>
                      <a:ext cx="2857500" cy="2428875"/>
                    </a:xfrm>
                    <a:prstGeom prst="rect">
                      <a:avLst/>
                    </a:prstGeom>
                  </pic:spPr>
                </pic:pic>
              </a:graphicData>
            </a:graphic>
          </wp:inline>
        </w:drawing>
      </w:r>
    </w:p>
    <w:p>
      <w:pPr>
        <w:pStyle w:val="Normal"/>
        <w:jc w:val="center"/>
        <w:rPr/>
      </w:pPr>
      <w:r>
        <w:rPr>
          <w:bCs w:val="false"/>
          <w:kern w:val="0"/>
          <w:u w:val="single"/>
        </w:rPr>
        <w:t>Friendship (дружб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Приложение к уроку 7</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ожет показаться, что данная информация относительно талисманов недостаточна. Почему, например, не использовалась цифра 6 - ведь Тиферет 6-я сефира? Как объяснить существование совершенно иных талисманов? </w:t>
        <w:br/>
        <w:t xml:space="preserve">    Во-первых, древние каббалисты изготовляли персональные талисманы. Некоторые из них настолько персональны, что их трудно понять даже после нескольких лет изучения еврейских трактатов. Разумеется, можно пользоваться и иными источниками. Но время и работа, затраченные вами на изготовление своего талисмана, каббалистически важны. Также многие книги о талисманах настолько изменились за века, что их ценность стала сомнительной. </w:t>
        <w:br/>
        <w:t xml:space="preserve">    Во-вторых, данный курс - введение в Церемониальную Магию. Цель курса - дать возможность читать любую книгу по магии и понимать написанное. Существует очень много книг о талисманах, но чтобы сделать их обзор, потребуется введение дополнительного курса. </w:t>
        <w:br/>
        <w:t xml:space="preserve">    Однако полезно узнать о существовании других систем, учитывающих планетарное влияние. Информацию можно использовать и при изготовлении ваших талисманов. </w:t>
        <w:br/>
        <w:t xml:space="preserve">    Книга "Арбатель Магии" появилась в 1575 г. на латинском языке. В ней даны так называемые "Духи Олимпа", каждый со своим "характером" или символом. Вот список их имен, символов и соответствующих  им планет: </w:t>
      </w:r>
    </w:p>
    <w:p>
      <w:pPr>
        <w:pStyle w:val="Normal"/>
        <w:jc w:val="center"/>
        <w:rPr>
          <w:bCs w:val="false"/>
          <w:kern w:val="0"/>
        </w:rPr>
      </w:pPr>
      <w:r>
        <w:rPr>
          <w:bCs w:val="false"/>
          <w:kern w:val="0"/>
        </w:rPr>
        <w:drawing>
          <wp:inline distT="0" distB="0" distL="0" distR="0">
            <wp:extent cx="5713730" cy="4857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6" t="-7" r="-6" b="-7"/>
                    <a:stretch>
                      <a:fillRect/>
                    </a:stretch>
                  </pic:blipFill>
                  <pic:spPr bwMode="auto">
                    <a:xfrm>
                      <a:off x="0" y="0"/>
                      <a:ext cx="5713730" cy="4857750"/>
                    </a:xfrm>
                    <a:prstGeom prst="rect">
                      <a:avLst/>
                    </a:prstGeom>
                  </pic:spPr>
                </pic:pic>
              </a:graphicData>
            </a:graphic>
          </wp:inline>
        </w:drawing>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от еще символы, которые можно использовать на талисмане: астрологические символы планет и их цифры (которые совпадают с номером сефиры): </w:t>
      </w:r>
    </w:p>
    <w:p>
      <w:pPr>
        <w:pStyle w:val="Normal"/>
        <w:spacing w:before="280" w:after="280"/>
        <w:rPr>
          <w:bCs w:val="false"/>
          <w:kern w:val="0"/>
        </w:rPr>
      </w:pPr>
      <w:r>
        <w:rPr>
          <w:bCs w:val="false"/>
          <w:kern w:val="0"/>
        </w:rPr>
        <w:t xml:space="preserve">Планета           Номер            Символ </w:t>
      </w:r>
    </w:p>
    <w:p>
      <w:pPr>
        <w:pStyle w:val="Normal"/>
        <w:spacing w:before="280" w:after="280"/>
        <w:rPr>
          <w:bCs w:val="false"/>
          <w:kern w:val="0"/>
        </w:rPr>
      </w:pPr>
      <w:r>
        <w:rPr>
          <w:bCs w:val="false"/>
          <w:kern w:val="0"/>
        </w:rPr>
        <w:t xml:space="preserve">Сатурн             3 </w:t>
        <w:br/>
        <w:t xml:space="preserve">Марс                5 </w:t>
        <w:br/>
        <w:t xml:space="preserve">Венера             7 </w:t>
        <w:br/>
        <w:t xml:space="preserve">Луна                 9 </w:t>
        <w:br/>
        <w:t xml:space="preserve">Юпитер           4 </w:t>
        <w:br/>
        <w:t xml:space="preserve">Солнце            б </w:t>
        <w:br/>
        <w:t xml:space="preserve">Меркурий        8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Заметим, что нет планет, связанных с цифрами 1 и 2. Это из-за того, что первые два сефирота связаны с зодиакальным поясом. </w:t>
        <w:br/>
        <w:t xml:space="preserve">    10-я сефира не включена в список также. Она связана с планетой Земля и с тем магическим элементом, из которого состоит наша планета. Для нашей системы изготовления талисманов она не требуется. </w:t>
        <w:br/>
        <w:t xml:space="preserve">    Изготовление талисмана подобно совершению ритуала. Любой сможет выполнить те или иные правила. Но магия - это больше, чем простое копирование и зазубривание этих правил. Существует наука магии. Лучшие маги - не плагиаторы, а творцы. Если вы к концу этого курса станете творить в подлинном смысле этого слова, - вы станете сильным, истинным магом. </w:t>
        <w:br/>
        <w:t xml:space="preserve">  </w:t>
      </w:r>
    </w:p>
    <w:p>
      <w:pPr>
        <w:pStyle w:val="Normal"/>
        <w:jc w:val="center"/>
        <w:rPr/>
      </w:pPr>
      <w:r>
        <w:rPr>
          <w:kern w:val="0"/>
        </w:rPr>
        <w:t>УРОК 8</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Для успешной магической работы недостаточно совершенства в теории. Более того-иногда оно просто не требуется. Все, что вам нужно - это самоулучшение. Визуализационную работу можно ограничить, доведя до совершенства изученные визуализации. Вибрацию имен и священных слов можно ограничить знанием иврита, латыни и греческого. Даже необязательно изготавливать талисманы - это требуется лишь для мастеров высшего класса. </w:t>
        <w:br/>
        <w:t xml:space="preserve">    Все это необязательно, но что тогда есть "самоулучшение"? </w:t>
        <w:br/>
        <w:t xml:space="preserve">    Представьте на мгновение, что вы чей-то надзиратель. Вам приносят часть работы для одобрения. Хотя сделано очень хорошо, вы знаете, что работник способен на лучшее - и вы говорите ему об этом. Но рабочий отвечает: "Это самая лучшая моя работа". Вы говорите, что он способен на большее, и хотите, чтобы работник переделал выполненное. К обоюдному удовлетворению, новая работа гораздо лучше. </w:t>
        <w:br/>
        <w:t xml:space="preserve">    Это доказывает, что большинство из нас не знает о своих способностях и возможностях. </w:t>
        <w:br/>
        <w:t xml:space="preserve">    Нельзя позволять себе выполнять что-то хуже. Всегда старайтесь сделать настолько хорошо, как можете. Добивайтесь совершенства, помните: вы можете сделать лучше!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Зарядка каббалистического талисмана требует серьезной подготовки. Полезно совершать ее и при зарядке талисмана Низшей Магии. Каббалистический талисман можно также изготовлять в любое время и заряжать во время восхода Луны, а Амулет - во время захода. Но время зарядки каббалистического талисмана определяется более точно. </w:t>
        <w:br/>
        <w:t xml:space="preserve">    Каждая фаза Луны длится около 2-х недель. Каббала восходит к дневной структуре. Каждый день связан с планетой. </w:t>
      </w:r>
    </w:p>
    <w:p>
      <w:pPr>
        <w:pStyle w:val="Normal"/>
        <w:spacing w:before="280" w:after="280"/>
        <w:rPr>
          <w:bCs w:val="false"/>
          <w:kern w:val="0"/>
        </w:rPr>
      </w:pPr>
      <w:r>
        <w:rPr>
          <w:bCs w:val="false"/>
          <w:kern w:val="0"/>
        </w:rPr>
        <w:t xml:space="preserve">Понедельник - день Луны, </w:t>
        <w:br/>
        <w:t xml:space="preserve">вторник          - Марса, </w:t>
        <w:br/>
        <w:t xml:space="preserve">среда               - Меркурия, </w:t>
        <w:br/>
        <w:t xml:space="preserve">четверг            - Юпитера, </w:t>
        <w:br/>
        <w:t xml:space="preserve">пятница           - Венеры, </w:t>
        <w:br/>
        <w:t xml:space="preserve">воскресенье     - Сатурна.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мы собираемся изготавливать талисман, связанный с сефирой Хезед и планетой Юпитер, разумно делать его в день, связанный с этой планетой - в четверг. Но это еще не все. </w:t>
        <w:br/>
        <w:t xml:space="preserve">    Наша система счета - десятичная. Так было не всегда. Одно время доминирующей математической системой была 12-ная. Существуют специальные названия для первых 12 чисел. В году 12 месяцев, в зодиакальном поясе 12 Созвездий. В дне 24 часа. Поделив 24 на 2, получим 2 периода по 12 часов каждый. Логично предположить, что есть 12 дневных часов и 12 ночных. </w:t>
        <w:br/>
        <w:t xml:space="preserve">    Древние каббалисты делили день на 24 часа и каждый час связывали с планетой. Если вы вернетесь назад к списку Каббалистических Соответствий (Урок 3), то увидите, что в приводимой ниже таблице с Кетер и Хохма не связана никакая планета. Если вы изготавливаете талисман, связанный с этими двумя сефиротами, его можно заряжать влюбой час. Но талисманы, связанные с другими сефиротами, следует заряжать во время соответствующего магического или планетарного часа. </w:t>
        <w:br/>
        <w:t xml:space="preserve">    Важно понять комментарии к Таблице Планетарных или Магических часов. Эти Магические часы имеют астрономическую природу, они не связаны с привычными нам часами. </w:t>
        <w:br/>
        <w:t xml:space="preserve">    Вот как определить продолжительность планетарного часа: </w:t>
        <w:br/>
        <w:t xml:space="preserve">    1. Разделите число минут между восходом и закатом на 12. Это даст продолжительность дневного часа. </w:t>
        <w:br/>
        <w:t xml:space="preserve">    2. Вычтите число минут дневного магического часа из 120 (число минут в 2 обычных часах). Получится число минут магического часа тьмы. </w:t>
        <w:br/>
        <w:t xml:space="preserve">  </w:t>
      </w:r>
    </w:p>
    <w:p>
      <w:pPr>
        <w:pStyle w:val="Normal"/>
        <w:jc w:val="center"/>
        <w:rPr/>
      </w:pPr>
      <w:r>
        <w:rPr>
          <w:kern w:val="0"/>
        </w:rPr>
        <w:t> </w:t>
      </w:r>
      <w:r>
        <w:rPr>
          <w:kern w:val="0"/>
        </w:rPr>
        <w:t>Таблица планетарных или магических часов</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852"/>
        <w:gridCol w:w="1429"/>
        <w:gridCol w:w="1469"/>
        <w:gridCol w:w="1105"/>
        <w:gridCol w:w="1169"/>
        <w:gridCol w:w="1105"/>
        <w:gridCol w:w="1106"/>
        <w:gridCol w:w="1120"/>
      </w:tblGrid>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скресение</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недельник</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торник</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ред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тверг</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Пятница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уббот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сход</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и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й час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Сатурн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 </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Солнце</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Лун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Марс</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1-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r>
      <w:tr>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2-й час</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r>
    </w:tbl>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 </w:t>
      </w:r>
      <w:r>
        <w:rPr>
          <w:kern w:val="0"/>
        </w:rPr>
        <w:t>Таблица планетарных или магических часов</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tbl>
      <w:tblPr>
        <w:tblW w:w="5000" w:type="pct"/>
        <w:jc w:val="left"/>
        <w:tblInd w:w="-90" w:type="dxa"/>
        <w:tblLayout w:type="fixed"/>
        <w:tblCellMar>
          <w:top w:w="15" w:type="dxa"/>
          <w:left w:w="15" w:type="dxa"/>
          <w:bottom w:w="15" w:type="dxa"/>
          <w:right w:w="15" w:type="dxa"/>
        </w:tblCellMar>
      </w:tblPr>
      <w:tblGrid>
        <w:gridCol w:w="700"/>
        <w:gridCol w:w="1465"/>
        <w:gridCol w:w="1507"/>
        <w:gridCol w:w="1133"/>
        <w:gridCol w:w="1134"/>
        <w:gridCol w:w="1134"/>
        <w:gridCol w:w="1133"/>
        <w:gridCol w:w="1149"/>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оскрес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Понедельни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торни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ред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Четверг</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Пятница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уббот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Закат</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val="false"/>
                <w:kern w:val="0"/>
              </w:rPr>
            </w:pPr>
            <w:r>
              <w:rPr>
                <w:bCs w:val="false"/>
                <w:kern w:val="0"/>
              </w:rPr>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2-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3-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4-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5-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6-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7-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8-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9-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0-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Лун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 </w:t>
            </w:r>
            <w:r>
              <w:rPr>
                <w:bCs w:val="false"/>
                <w:kern w:val="0"/>
              </w:rPr>
              <w:t>Марс</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1-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12-й час</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еркурий</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Юпитер</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Венер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атур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Солнц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Лун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val="false"/>
                <w:kern w:val="0"/>
              </w:rPr>
            </w:pPr>
            <w:r>
              <w:rPr>
                <w:bCs w:val="false"/>
                <w:kern w:val="0"/>
              </w:rPr>
              <w:t>Марс</w:t>
            </w:r>
          </w:p>
        </w:tc>
      </w:tr>
    </w:tbl>
    <w:p>
      <w:pPr>
        <w:pStyle w:val="Normal"/>
        <w:rPr>
          <w:bCs w:val="false"/>
          <w:kern w:val="0"/>
        </w:rPr>
      </w:pPr>
      <w:r>
        <w:rPr>
          <w:bCs w:val="false"/>
          <w:kern w:val="0"/>
        </w:rPr>
        <w:t>   </w:t>
      </w:r>
      <w:r>
        <w:rPr>
          <w:rFonts w:eastAsia="Arial"/>
          <w:bCs w:val="false"/>
          <w:kern w:val="0"/>
        </w:rPr>
        <w:t xml:space="preserve"> </w:t>
      </w:r>
      <w:r>
        <w:rPr>
          <w:bCs w:val="false"/>
          <w:kern w:val="0"/>
        </w:rPr>
        <w:t xml:space="preserve">Пример: Предположим, что Солнце встает в 5:00 утра и заходит в 7:00 вечера. Получается период в 14 часов = 840 минут. Поделим это на 12 - получится магический дневной час 70 минут. Это значит, что 1-й магический час начинается в 5:00 утра и кончается в 6:10 утра. 2-й начинается в 6:10 и окончится в 7:20 и т.д. </w:t>
        <w:br/>
        <w:t xml:space="preserve">    Вычитая 70 из 120, получим, что ночной магический час длится 50 минут. 1 -и магический ночной час начнется в 7:00 вечера и закончится в 7:50 вечера; 2-й - в 7:50 и окончится в 8:40 и т.д. </w:t>
        <w:br/>
        <w:t xml:space="preserve">    Понятно, что этот процесс может быть перевернут. Можно определить продолжительность времени от заката до восхода, поделить ее на 12, чтобы сначала определить продолжительность ночного магического часа. Нужно только помнить, что планетарные часы основаны на продолжительности времени между восходом и закатом, закатом и восходом. </w:t>
        <w:br/>
        <w:t xml:space="preserve">    Время для зарядки Каббалистических Талисманов </w:t>
        <w:br/>
        <w:t xml:space="preserve">    Лучшее: в день и в час, связанные с определенной планетой. </w:t>
        <w:br/>
        <w:t xml:space="preserve">    Приемлемое: в любой день в планетарный час. </w:t>
        <w:br/>
        <w:t xml:space="preserve">    Исключение: Кетер и Хохма, которые не связаны с планетами. </w:t>
        <w:br/>
        <w:t xml:space="preserve">    На прошлом уроке мы изготовили талисман для сохранения дружбы, который связан с планетой Солнце. Лучшее время для зарядки его - в воскресенье, в день Солнца в магический час Солнца. Но предположим, что сейчас понедельник, и мы не можем ждать воскресенья. Заряжать талисман мы хотим вечером. </w:t>
        <w:br/>
        <w:t xml:space="preserve">    Из таблицы видно, что в понедельник Солнце связано с 7-м магическим часом после заката. Если мы высчитаем этот час, исходя из продолжительности 1 магического ночного часа, то получим. </w:t>
        <w:br/>
        <w:t xml:space="preserve">    После Заката планета Время (вечер) </w:t>
        <w:br/>
        <w:t xml:space="preserve">    1-й час Венера      7:00-7:50 </w:t>
        <w:br/>
        <w:t xml:space="preserve">    2-й час  Меркурий 7:50 - 8:40 </w:t>
        <w:br/>
        <w:t xml:space="preserve">    3-й час  Лана           8:40 - 9:30 </w:t>
        <w:br/>
        <w:t xml:space="preserve">    4-й час  Сатурн       9:30 - 10:20 </w:t>
        <w:br/>
        <w:t xml:space="preserve">    5-й час  Юпитер     10:20-11:10 </w:t>
        <w:br/>
        <w:t xml:space="preserve">    6-й час  Марс          11:10- 12:00 </w:t>
        <w:br/>
        <w:t xml:space="preserve">    7-й час  Солнце      12:00-12:50 и т.; </w:t>
        <w:br/>
        <w:t xml:space="preserve">    Но возможно, что мы не можем ждать до полуночи, потому что должны утром рано вставать. </w:t>
        <w:br/>
        <w:t xml:space="preserve">    Во вторник планетарный час Солнца наступает только через 4 магических часа после заката. Он продлится от 9:30 до 10:20 вечера. Для нас это более удобное время - и мы заряжаем талисман во вторник вечером. </w:t>
        <w:br/>
        <w:t xml:space="preserve">    Помните, что сам талисман - это инертный материал. Он должен быть активизирован силами высших планов и ведом нашей Волей. Эффект следующего ритуала направлен на придание инертному талисману уравновешенного движения в заданном направлении. </w:t>
        <w:br/>
        <w:t xml:space="preserve">  </w:t>
      </w:r>
    </w:p>
    <w:p>
      <w:pPr>
        <w:pStyle w:val="Normal"/>
        <w:jc w:val="center"/>
        <w:rPr/>
      </w:pPr>
      <w:r>
        <w:rPr>
          <w:kern w:val="0"/>
        </w:rPr>
        <w:t>Ритуал зарядки и освящения талисмана</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Установите алтарь, как для регулярной ритуальной практики. </w:t>
        <w:br/>
        <w:t xml:space="preserve">    2. Положите на алтарь талисман, предназначенный к зарядке. </w:t>
        <w:br/>
        <w:t xml:space="preserve">    а. Он должен быть полностью выполнен. </w:t>
        <w:br/>
        <w:t xml:space="preserve">    б. В соответствии с фазами Луны, он должен категорироваться как Талисман или Амулет. </w:t>
        <w:br/>
        <w:t xml:space="preserve">    в. Контейнер (коробку, ящичек) для магического действия нужно положить рядом с ним на алтарь. </w:t>
        <w:br/>
        <w:t xml:space="preserve">    г. Для определения исхода магического действия необходимо совершить предсказание. </w:t>
        <w:br/>
        <w:t xml:space="preserve">    д. Необходимо составить слово или короткую фразу для представления талисмана. </w:t>
        <w:br/>
        <w:t xml:space="preserve">    3. Совершите ритуальное очищение, как описывалось ранее.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соответствующий час (в нашем примере, час Солнца) начните ритуал: </w:t>
        <w:br/>
        <w:t xml:space="preserve">    1. Ритуал Релаксации </w:t>
        <w:br/>
        <w:t xml:space="preserve">    2.РП </w:t>
        <w:br/>
        <w:t xml:space="preserve">    3.РГ </w:t>
        <w:br/>
        <w:t xml:space="preserve">    4. Ритуал Срединного Столпа (не совершайте Циркуляцию Светового Тела).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Окрасьте энергию, текущую через вас как результат Ритуала Срединного Столпа, используя свое воображение и Волю, в цвет соответствующей сефиры. В нашем случае - золотой или желтый. </w:t>
        <w:br/>
        <w:t xml:space="preserve">    2. Возьмите талисман и сожмите его между рук. Направьте энергию по рукам, в ладони, в талисман. Почувствуйте ее поток! </w:t>
        <w:br/>
        <w:t xml:space="preserve">    3. Произнесите: </w:t>
        <w:br/>
        <w:t xml:space="preserve">    а. Выйдите, о (вибрируйте имя порядка ангелов), слуги Господа. Окружите, освятите и зарядите этот талисман! (Вибрируйте имя порядка ангелов). </w:t>
        <w:br/>
        <w:t xml:space="preserve">    б. О (вибрируйте имя архангела), помоги своему смиренному слуге и освяти, и заряди этот талисман! (Вибрируйте имя архангела). </w:t>
        <w:br/>
        <w:t xml:space="preserve">    в. Заклинаю силой (вибрируйте имя Бога)!!! Заряди, освяти этот талисман во имя Твое! (Вибрируйте имя Бога). </w:t>
        <w:br/>
        <w:t xml:space="preserve">    В нашем примере имя порядка ангелов - Малахим, архангела - Рафаил. Имя Бога - Йуд-Хе-Вав-Хе Эл-о-а В'да-ат. Их можно найти в 1-м списке каббалистических соответствий. </w:t>
        <w:br/>
        <w:t xml:space="preserve">    4. Используя ранее составленное слово или короткую фразу, скажите громко цель талисмана. </w:t>
        <w:br/>
        <w:t xml:space="preserve">    5. Положите талисман на левую руку. Возьмите Радужную Булаву за соответствующую планете часть </w:t>
      </w:r>
    </w:p>
    <w:p>
      <w:pPr>
        <w:pStyle w:val="Normal"/>
        <w:spacing w:before="280" w:after="280"/>
        <w:rPr>
          <w:bCs w:val="false"/>
          <w:kern w:val="0"/>
        </w:rPr>
      </w:pPr>
      <w:r>
        <w:rPr>
          <w:bCs w:val="false"/>
          <w:kern w:val="0"/>
        </w:rPr>
        <w:t xml:space="preserve">Знак                        Планета </w:t>
        <w:br/>
        <w:t xml:space="preserve">Овен                        Марс </w:t>
        <w:br/>
        <w:t xml:space="preserve">Телец                       Венера (стремление к уверенности, роскоши) </w:t>
        <w:br/>
        <w:t xml:space="preserve">Близнецы                    Меркурий </w:t>
        <w:br/>
        <w:t xml:space="preserve">Рак                         Луна </w:t>
        <w:br/>
        <w:t xml:space="preserve">Лев                         Солнце </w:t>
        <w:br/>
        <w:t xml:space="preserve">Дева                        Меркурий (более практичный,чем у Близнецов) </w:t>
        <w:br/>
        <w:t xml:space="preserve">Весы                          Венера </w:t>
        <w:br/>
        <w:t xml:space="preserve">Скорпион                     Марс (энергия и непостоянство) </w:t>
        <w:br/>
        <w:t xml:space="preserve">Стрелец                      Юпитер </w:t>
        <w:br/>
        <w:t xml:space="preserve">Козерог                       Сатурн (поиск перемен) </w:t>
        <w:br/>
        <w:t xml:space="preserve">Водолей                       Сатурн (неустойчивая,революционная энергия) </w:t>
        <w:br/>
        <w:t xml:space="preserve">Рыбы                        Юпитер (легко изменяющийся,добрый)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екоторые из планет имеют одинаковые знаки. Ранее вам давалась информация о соответствующих частях Радужной Булавы. В нашем примере необходимо держать ее за желтую часть, связанную со знаком Льва, который управляет Солнцем. </w:t>
        <w:br/>
        <w:t xml:space="preserve">    Держа Радужную Булаву, начертите над талисманом заклинательную Пентаграмму. Ее следует рисовать не горизонтально, а вертикально, как в РП, но меньше размером. Ваша булава находится горизонтально, параллельно Земле. Черный конец ее немного ниже, чем белый. Он никогда не должен быть выше белого. </w:t>
      </w:r>
    </w:p>
    <w:p>
      <w:pPr>
        <w:pStyle w:val="Normal"/>
        <w:jc w:val="center"/>
        <w:rPr>
          <w:bCs w:val="false"/>
          <w:kern w:val="0"/>
        </w:rPr>
      </w:pPr>
      <w:r>
        <w:rPr>
          <w:bCs w:val="false"/>
          <w:kern w:val="0"/>
        </w:rPr>
        <w:drawing>
          <wp:inline distT="0" distB="0" distL="0" distR="0">
            <wp:extent cx="2857500" cy="27622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3" t="-13" r="-13" b="-13"/>
                    <a:stretch>
                      <a:fillRect/>
                    </a:stretch>
                  </pic:blipFill>
                  <pic:spPr bwMode="auto">
                    <a:xfrm>
                      <a:off x="0" y="0"/>
                      <a:ext cx="2857500" cy="2762250"/>
                    </a:xfrm>
                    <a:prstGeom prst="rect">
                      <a:avLst/>
                    </a:prstGeom>
                  </pic:spPr>
                </pic:pic>
              </a:graphicData>
            </a:graphic>
          </wp:inline>
        </w:drawing>
      </w:r>
    </w:p>
    <w:p>
      <w:pPr>
        <w:pStyle w:val="Normal"/>
        <w:jc w:val="center"/>
        <w:rPr/>
      </w:pPr>
      <w:r>
        <w:rPr>
          <w:bCs w:val="false"/>
          <w:kern w:val="0"/>
          <w:u w:val="single"/>
        </w:rPr>
        <w:t>Заклинательная пентаграмма Земл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6. Вдохните и выбросьте черный конец Радужной Булавы в центр пентаграммы, начерченной при выдохе. Вибрируйте соответствующее Имя Бога. В нашем случае это Йуд-Хе-Вав-Хе Эл-о-а В'да-ат. </w:t>
        <w:br/>
        <w:t xml:space="preserve">    7. Повторите ступени 5 и б столько раз, каков номер сефиры, с которой связан талисман. В нашем примере 6 раз, т.к. N Тиферет = 6. </w:t>
        <w:br/>
        <w:t xml:space="preserve">    8. Твердо и со значением произнесите: "Да будет так!" </w:t>
        <w:br/>
        <w:t xml:space="preserve">    9. Положите талисман в приготовленный для него контейнер.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1. Выполните РГ. </w:t>
        <w:br/>
        <w:t xml:space="preserve">    2. Выполните РП. </w:t>
        <w:br/>
        <w:t xml:space="preserve">    Ритуал окончен.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Рассмотрим пример выполнения этого ритуала группой. </w:t>
        <w:br/>
        <w:t xml:space="preserve">    1. Каждому в группе надо сообщить цель талисмана. При предскалнии все должны находиться вместе. </w:t>
        <w:br/>
        <w:t xml:space="preserve">    2. Все присутствующие участвуют в очищении. </w:t>
        <w:br/>
        <w:t xml:space="preserve">    3. Если есть лидер, он садится на восток, если лидера нет - садится человек, заряжающий талисман. </w:t>
        <w:br/>
        <w:t xml:space="preserve">    4. РП и РГ следует выполнять всей группой так, как описывалось ранее. </w:t>
        <w:br/>
        <w:t xml:space="preserve">    5. Все присутствующие выполняют Ритуал Срединного Столпа. </w:t>
        <w:br/>
        <w:t xml:space="preserve">    6. Когда заряжающий почувствует всех вместе (например, попытается синхронизировать дыхание), он приказывает всем окрасить белую энергию Срединного Столпа в цвет, связанный с талисманом. </w:t>
        <w:br/>
        <w:t xml:space="preserve">    7. Пусть заряжающий скажет, чтобы участники направили энергию через свои руки в него (или ее). Почувствовав энергию, он начинает читать заклинания. Все присутствующие вибрируют имя порядка ангелов, архангела и Имя Бога. </w:t>
        <w:br/>
        <w:t xml:space="preserve">    8. При образовании Заклинатсльной Пентаграммы Земли все продолжается. Участники вибрируют Имя Бога. Цель этой части ритуала - привесги на Земной план энергию высших планов. </w:t>
        <w:br/>
        <w:t xml:space="preserve">    9. Все присутствующие находятся в магическом круге. Зрители недопустимы. </w:t>
        <w:br/>
        <w:t xml:space="preserve">    10. В конце ритуала можно повторить РГ и РП. Лидер группы может сказать перед алтарем: </w:t>
        <w:br/>
        <w:t xml:space="preserve">    "Благодарю всех созданий, наблюдающих и участвующих в нашем ритуале. Возвращайтесь в жилища и обители свои и не причиняйте кому-либо зла на своем пути. Да будет мир между вами и нами. Да святится (вибрирует) Йе-Ха-Шу-А Йе-Хо-Ва-Ша, да пребудет Он над вами." </w:t>
        <w:br/>
        <w:t xml:space="preserve">    Затем лидер постукивает черным концом Радужной Булавы по алтарю (или по земле) 10 раз: 3-4-3 (III IIII III), говоря: </w:t>
        <w:br/>
        <w:t xml:space="preserve">    "Объявляю храм закрытым". </w:t>
        <w:br/>
        <w:t xml:space="preserve">    11. Можно совершить РГ и РП, но если не преобладают необычные явления (псренаполненис энергией или существами пространства), оба их выполнять необязательно.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ы уже говорили о важности посвящения. Во многих посвящениях ученик вводится в новые, незнакомые ситуации, а затем изучает их. </w:t>
      </w:r>
    </w:p>
    <w:p>
      <w:pPr>
        <w:pStyle w:val="Normal"/>
        <w:jc w:val="center"/>
        <w:rPr>
          <w:bCs w:val="false"/>
          <w:kern w:val="0"/>
        </w:rPr>
      </w:pPr>
      <w:r>
        <w:rPr>
          <w:bCs w:val="false"/>
          <w:kern w:val="0"/>
        </w:rPr>
        <w:drawing>
          <wp:inline distT="0" distB="0" distL="0" distR="0">
            <wp:extent cx="4219575" cy="57150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9" t="-6" r="-9" b="-6"/>
                    <a:stretch>
                      <a:fillRect/>
                    </a:stretch>
                  </pic:blipFill>
                  <pic:spPr bwMode="auto">
                    <a:xfrm>
                      <a:off x="0" y="0"/>
                      <a:ext cx="4219575" cy="5715000"/>
                    </a:xfrm>
                    <a:prstGeom prst="rect">
                      <a:avLst/>
                    </a:prstGeom>
                  </pic:spPr>
                </pic:pic>
              </a:graphicData>
            </a:graphic>
          </wp:inline>
        </w:drawing>
      </w:r>
    </w:p>
    <w:p>
      <w:pPr>
        <w:pStyle w:val="Normal"/>
        <w:jc w:val="center"/>
        <w:rPr/>
      </w:pPr>
      <w:r>
        <w:rPr>
          <w:bCs w:val="false"/>
          <w:kern w:val="0"/>
          <w:u w:val="single"/>
        </w:rPr>
        <w:t>Mathers and the Peas</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 подобно рождению. Сначала вокруг одна тьма. Затем вы попадаете в новую ситуацию, которую вам нужно изучить. Инициация - это перерождение. Некоторые оккультисты утверждают, что когда Библия говорит о "новом рождении", имеется в виду инициация. Что такое крещение, как не инициация в определенную религию? Разве не говорил Иисус своим ученикам (посвященным), что они поймут некоторые вещи, но с остальными он должен говорить притчами? Одна из целей посвящения - возрождение к новому, более духовному образу жизни. </w:t>
        <w:br/>
        <w:t xml:space="preserve">    Посвящение (или крещение) может дать человеку новую, вторую жизнь. Из этого следует, что нечто безжизненное может получить живительные соки, возродиться. </w:t>
        <w:br/>
        <w:t xml:space="preserve">Далее будет дан Полный Ритуал Зарядки и Освящения Талисмана.    Это будет ваш самый долгий ритуал, он может занять 2 часа, хотя достаточно вполне 1-1,5 часа. Но сначала рассмотрим его основные части. </w:t>
        <w:br/>
        <w:t xml:space="preserve">    Сначала - подготовка. Это означает приготовление всех необходимых инструментов, талисмана, совершение предсказания, подготовка площади и самого себя (очищение) и т.д. Все это следует закончить к началу соответствующего магического часа. </w:t>
        <w:br/>
        <w:t xml:space="preserve">    Вторая фаза ритуала - Ритуал Смотровой Башни. Она займет около 20 минут. </w:t>
        <w:br/>
        <w:t xml:space="preserve">    Третья фаза в Ритуале Зарядки и Концентрации Талисмана (предыдущем) не дана. Вы здесь оживляете Талисман через сокращенный ритуал посвящения. </w:t>
        <w:br/>
        <w:t xml:space="preserve">    Фаза 4 включает в себя зарядку талисмана именами и символами соответствующих космических сил или существ. </w:t>
        <w:br/>
        <w:t xml:space="preserve">    Фаза 5 - придание Талисману силы своей Воли для определенной цели. </w:t>
        <w:br/>
        <w:t xml:space="preserve">    И, наконец, фаза 6: Закрытие Смотровой Башни. </w:t>
        <w:br/>
        <w:t xml:space="preserve">    Большинство ритуалов усиливают свою действенность, если их выучить наизусть. Так, помня наизусть РП, Срединный Столп и Циркуляцию Светового Тела, РГ и Ритуал Розового Креста становятся более эффективными. Но в Серой Магии такое запоминание непрактично. Полезно изготовить карточки с кратким содержанием ритуалов. </w:t>
        <w:br/>
        <w:t xml:space="preserve">    Но как быть, если ваш магический час длится только 15 минут? Как выполнить этот 2-х часовой ритуал? Фазы 1,2,3 можно сделать до начала магического часа. Фазы 4 и 5 следует выполнять в течение планетарного магического часа - тогда их эффективность увеличится. Фазу 6 можно выполнить по окончании магического часа. </w:t>
        <w:br/>
        <w:t xml:space="preserve">    В ритуале встречается сокращение "а.л." Это означает, что в этих разделах вы можете добавить слова или действия, которые сами считаете подходящими. </w:t>
        <w:br/>
        <w:t xml:space="preserve">    Это не так трудно, как может показаться, особенно если вы уже сами пробовали преподавать этот курс. Например, сокращение "а.л" встретилось после заклинания. Можно добавить следующее: "О мой Господь А-до-най, Ты позволил мне приблизиться к Храму Своему. Не оставляй смиренного Слугу Своего. Наполни талисман этот присутствием Своим, не ради моей, но ради Своей Славы. Ибо Твое есть Царствие, и сила, и слава во веки веков. Да будет так!" </w:t>
        <w:br/>
        <w:t xml:space="preserve">    Главное то, что эти слова должны идти из вашегосердца, вы должны их прочувствовать. Иначе они станут ненужными и бесполезными. </w:t>
        <w:br/>
        <w:t xml:space="preserve">  </w:t>
      </w:r>
    </w:p>
    <w:p>
      <w:pPr>
        <w:pStyle w:val="Normal"/>
        <w:jc w:val="center"/>
        <w:rPr/>
      </w:pPr>
      <w:r>
        <w:rPr>
          <w:kern w:val="0"/>
        </w:rPr>
        <w:t>ПОЛНЫЙ РИТУАЛ ЗАРЯДКИ И ОСВЯЩЕНИЯ ТАЛИСМАН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ЧАСТЬ 1. Подготовк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Начните с физического очищения рабочего пространства. Если грязен пол - вымойте его. Почистите, протрите все свои магические инструменты. Включите плавную, льющуюся музыку (если есть). </w:t>
        <w:br/>
        <w:t xml:space="preserve">    Об этой подготовке нс следует думать как о "работе", скорее, как о небольшой приборке перед субботой. Совершая эти очищения, нужно направлять свои мысли, чтобы отогнать нежелательные или негативные влияния. </w:t>
        <w:br/>
        <w:t xml:space="preserve">    Очищенное пространство становится вашим храмом. Разместите цвстныесвечи, чтобы освещение было достаточным. Во время их горения не счищайте капающий воск, не зажигайте свечу заново, если она погасла. Положите все инструменты на алтарь вместе с талисманом и с контейнером для него. Проверьте, лежат ли рядом указания по выполнению ритуала. </w:t>
        <w:br/>
        <w:t xml:space="preserve">    Когда вы все это проделаете, подойдите к входной двери и окиньте взглядом комнату. Если подготовка произошла как можно лучше, поздравьте себя с хорошо выполненной работой. Затем глубоко вдохните и при выдохе произнесите: </w:t>
        <w:br/>
        <w:t xml:space="preserve">    "Благодарю Тебя Господь, Создатель Вселенной, за Позволение Твое сотворить храм этот как слабый отзвук Твоего Великого Творения. Пусть благодать Твоя снизойдет на него во имя Твое. Да будет так!" </w:t>
        <w:br/>
        <w:t xml:space="preserve">    Затем закройте дверь, чтобы в комнату никто не мог войти. Перед просьбой о Божественной благодати мы называем храм малым представлением Вселенной. Алтарь становится таким образом центром Вселенной, местом где встречаются гармонии всех основных и планетарных сил. </w:t>
        <w:br/>
        <w:t xml:space="preserve">    Следующий шаг - отключить телефон, чтобы его звонок не мог вас побеспокоить. Если вы живете не одни, попросите соседей не беспокоить вас несколько часов, даже если вам позвонят. Затем примите очистительную ванну. После нее наденьте ритуальную мантию или специальную одежду для ритуальной работы. Если у вас имеются специальные магические драгоценности - пришло время их тоже надеть. Произнесите: </w:t>
        <w:br/>
        <w:t xml:space="preserve">    "Благостен Ты, Господь, создатель Вселенной, которая простирается у ног Твоих: позволь мне надеть магическую мантию" (или скажите что-нибудь подобное, а.л.) После надевания мантии приходит время войти в храм. Подразумевается, что настал соответствующий магический планетарный час. Если еще рано, - то можно войти в храм, но не начинать ритуал. Подумайте за оставшееся время о том, что вам предстоит сделать. Подумайте о величии Господа. </w:t>
        <w:br/>
        <w:t xml:space="preserve">    Теперь все подготовлено. Можно начинать. </w:t>
      </w:r>
    </w:p>
    <w:p>
      <w:pPr>
        <w:pStyle w:val="Normal"/>
        <w:jc w:val="center"/>
        <w:rPr/>
      </w:pPr>
      <w:r>
        <w:rPr>
          <w:kern w:val="0"/>
        </w:rPr>
        <w:t>ЧАСТЬ 2. Изгнание и уравновешивание.</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ыполните Ритуал Открытия Смотровой Башни. Этот ритуал духовно очищает храм. Он схож с физическим очищением, но на астральном плане. Его цель также - балансировка основных магических сил. Так, после этого ритуала ваш алтарь становится центром притяжения сбалансированного потока энергии от всех магических элементов. Следовательно, его нужно выполнить хорошо. </w:t>
        <w:br/>
        <w:t xml:space="preserve">  </w:t>
      </w:r>
    </w:p>
    <w:p>
      <w:pPr>
        <w:pStyle w:val="Normal"/>
        <w:jc w:val="center"/>
        <w:rPr/>
      </w:pPr>
      <w:r>
        <w:rPr>
          <w:kern w:val="0"/>
        </w:rPr>
        <w:t>ЧАСТЬ 3. Оживление и Концентрация Талисман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Находясь внутри магического круга, положите талисман вне круга между югом и западом. Подойдите к алтарю и возьмите Радужную Булаву за соответствующую часть левой рукой. Кинжал для РП возьмите в правую руку. Пойдите к юго-западной стороне круга (всегда двигайтесь по часовой стрелке, если нет особых указаний). Повернитесь лицом к талисману, скрестите перед собой руки, чтобы магические инструменты образовали букву "X", заграждая вход в круг. Скажите: </w:t>
        <w:br/>
        <w:t xml:space="preserve">    "Перед тем, как войти в этот магический круг, я был ни жив ни мертв. Войдя, я родился заново. Так же и все вещи за пределами этого круга, не несущие в себе истинный духовный свет. Внемли, о Талисман (или Амулет): ты можешь войти, но не можешь двигаться." </w:t>
      </w:r>
    </w:p>
    <w:p>
      <w:pPr>
        <w:pStyle w:val="Normal"/>
        <w:jc w:val="center"/>
        <w:rPr>
          <w:bCs w:val="false"/>
          <w:kern w:val="0"/>
        </w:rPr>
      </w:pPr>
      <w:r>
        <w:rPr>
          <w:bCs w:val="false"/>
          <w:kern w:val="0"/>
        </w:rPr>
        <w:drawing>
          <wp:inline distT="0" distB="0" distL="0" distR="0">
            <wp:extent cx="2858135" cy="28276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3" t="-13" r="-13" b="-13"/>
                    <a:stretch>
                      <a:fillRect/>
                    </a:stretch>
                  </pic:blipFill>
                  <pic:spPr bwMode="auto">
                    <a:xfrm>
                      <a:off x="0" y="0"/>
                      <a:ext cx="2858135" cy="2827655"/>
                    </a:xfrm>
                    <a:prstGeom prst="rect">
                      <a:avLst/>
                    </a:prstGeom>
                  </pic:spPr>
                </pic:pic>
              </a:graphicData>
            </a:graphic>
          </wp:inline>
        </w:drawing>
      </w:r>
    </w:p>
    <w:p>
      <w:pPr>
        <w:pStyle w:val="Normal"/>
        <w:jc w:val="center"/>
        <w:rPr/>
      </w:pPr>
      <w:r>
        <w:rPr>
          <w:bCs w:val="false"/>
          <w:kern w:val="0"/>
          <w:u w:val="single"/>
        </w:rPr>
        <w:t>Поместите талисман здесь</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2. Кончиком кинжала подтолкните талисман в магический круг. Скажите: "О Талисман, стань жилищем (цель талисмана) и стань телом великолепия (имя сефиры, связанной с талисманом)". </w:t>
        <w:br/>
        <w:t xml:space="preserve">    СТУПЕНЬ 3. Возьмите талисман и положите его между собой и алтарем. И вы, и талисман находитесь к западу от алтаря. Скажите: "Во имя (вибрируйте соответствующее имя Бога) и всей силой и властью, заклинаемыми здесь этой ночью (или "днем", если ритуал совершается в дневное время), я объявляю, что я (ваше магическое имя) заклинаю тебя создать действительную прочную связь между моей человеческой душой и духом (слово, отражающее цель талисмана), вызванными во имя (вибрируйте имя соответствующей сефиры). Для этого я создал этот Талисман (Амулет), нанеся на него необходимые знаки, печати и символы. Объявляю, что этот Талисман (Амулет) будет заряжен. Чтобы (укажите цель талисмана) быть моим, чтобы позволить мне выполнить Великую Работу и лучшим образом помогать человечеству. Пусть власть (вибрируйте соответствующую сефиру) засвидетельствует эту мою торжественную клятву". </w:t>
        <w:br/>
        <w:t xml:space="preserve">    СТУПЕНЬ 4. Возьмите талисман и положите его в центр алтаря. Положите кинжал на алтарь и возьмите Радужную Булаву за белую часть. Скажите: "Заклинаю сейчас силу (вибрируйте имя сефиры) в храме этом. Во имя (вибрируйте Имя Бога) будь здесь! Знай, что все готово освятить этот Талисман (Амулет). Помоги мне силой своей вызвать великого архангела (вибрируйте имя соответствующего архангела) дать жизнь и силу этому Талисману во имя (вибрируйте Имя Бога)." </w:t>
        <w:br/>
        <w:t xml:space="preserve">    СТУПЕНЬ 5. Положите Радужную Булаву на алтарь и возьмите кинжал для РП. Пойдите на восток алтаря и смотрите на запад. Рисуйте в воздухе кинжалом соответствующие фигуры (которые изображены на талисмане). Визуализируйте их в голубом свете и мерцающем золотом свете. Скажите: </w:t>
        <w:br/>
        <w:t xml:space="preserve">    "Заклинаю силами (вибрируйте Имя Бога и чертите его в воздухе). Привнеси (укажите цель) в этот Талисман (Амулет). Силами (имя планеты и нарисуйте символ ее) заклинаю (укажите цель) в этот Талисман (Амулет). Символом этим (нарисуйте символ из Герметического Розового Креста) заклинаю (укажите цель) в этот Талисман (Амулет)". Повторите это заклинание а.л., пока вы не нарисуете каждый нанесенный на ваш талисман символ. Разверните талисман, прочитайте на нем слова и символы, которые вы рисуете в воздухе. Пойдите снова на запад алтаря, смотрите на восток. </w:t>
        <w:br/>
        <w:t xml:space="preserve">    СТУПЕНЬ 6. Положите кинжал. Возьмите чашу и окропите талисман несколькими каплями воды. Скажите: "Очищаю Водой". </w:t>
        <w:br/>
        <w:t xml:space="preserve">    Если могут расплыться чернила, брызгайте водой в сторону талисмана. Возьмите ароматическую палочку и поводите ею над талисманом. Скажите: "Освящаю Огнем". </w:t>
        <w:br/>
        <w:t xml:space="preserve">    Возьмите талисман в левую руку, а кинжал для РП в правую. Постучите лезвием по талисману 3 раза. Поднимите талисман и кинжал (концом вверх) над головой и на знак (I) выставляйте вперед левую ногу: Да (/) будет (/) так (/) </w:t>
        <w:br/>
        <w:t xml:space="preserve">    Медленно ударьте 3 раза рукояткой по алтарю. </w:t>
        <w:br/>
        <w:t xml:space="preserve">    СТУПЕНЬ 7. Продолжая держать талисман и кинжал, пойдите по часовой стрелке, обойдите вокруг алтаря и продолжайте двигаться, пока не пройдете юг, тогда скажите: "Неочищенный и неосвященный, не сможешь ты войти во врата Запада". Положите талисман на землю и подойдите к алтарю. Положите кинжал, принесите к талисману чашу. Окропите талисман, говоря: "Очищаю Водой" </w:t>
        <w:br/>
        <w:t xml:space="preserve">    Подойдите к алтарю, поставьте чашу на место. Возьмите палочку, поднесите ее к талисману. Поводите над талисманом палочкой, говоря: "Освящаю Огнем" </w:t>
        <w:br/>
        <w:t xml:space="preserve">    Подойдите к алтарю, положите палочку на место. Возьмите кинжал, возвратитесь к талисману и возьмите его в левую руку, скажите: "О Талисман (Амулет), дважды очищенный и дважды освященный, теперь дозволено тебе приблизиться к вратам Запада". </w:t>
        <w:br/>
        <w:t xml:space="preserve">    Пойдите на запад. Коснитесь талисмана лезвием кинжала и скажите: "Прежде чем сможешь войти в свет, ты должен сперва выйти из тьмы. Не бойся тьмы Запада, ибо нет места, где нет Бога и света Господня. Так, проявись предо мной без страха. Ибо на Западе - тот, в ком нет боязни. Теперь, зная эту истину, иди." </w:t>
        <w:br/>
        <w:t xml:space="preserve">    СТУПЕНЬ 8. Обойдите 1 круг. Затем, пройдя север, скажите: "Неочищенный и несконцентрированный, не можешь ты встать на путь Востока". Как и в ступени 7, очистите водой и концентрируйте огнем, произнося соответствующие фразы. Затем возьмите талисман в левую руку ( правой - кинжал) и скажите: "О Талисман (Амулет), трижды очищенный и трижды освященный, дозволено тебе приблизиться к вратам Востока". Подойдите на восток. Поднимите талисман и кинжал и скажите: "Чтобы стать истинным Талисманом (Амулетом), наполненным силой, должен ты пройти от тьмы к свету, от смерти к жизни. Для этого нужен свет, сияющий во тьме, но тьма не осознает его. Волею господней я могу контролировать лучик света, восходящего во тьме. Я - властитель призраков среди призраков. Проявись предо мной, ибо я Властитель Сил Равновесия. Пройди через двойной кубический алтарь вселенной." </w:t>
        <w:br/>
        <w:t xml:space="preserve">    СТУПЕНЬ 9. Повернитесь на запад алтаря, смотрите на восток. С помощью кинжала для РП нарисуйте все символы и знаки, изображенные на талисмане, как раньше. Повторите а.л.заклинания, заканчивая их так: "Так я заклинаю тебе..." </w:t>
        <w:br/>
        <w:t xml:space="preserve">    Быстро положите кинжал и возьмите Радужную Булаву за соответствующую часть в правую руку. Поднимите Булаву и кинжал и крикните: "О Талисман: ты долго пребывал в безжизненной тьме. Оставь ночь, найди день!" </w:t>
        <w:br/>
        <w:t xml:space="preserve">    СТУПЕНЬ 10: Положите талисман на алтарь и держите Радужную Булаву над ним вертикально. Скажите: "Именами, силами всех выполненных и совершенных ритуалов, заклинаю тебя силой, Хабс Ам Пект. Конке Ом Пакс. Распространи свет свой. Как только свет из тьмы проявится, исполнись силой. </w:t>
        <w:br/>
        <w:t xml:space="preserve">    СТУПЕНЬ 11. Держите Радужную Булаву перед собой и выполните Ритуал Срединного Столпа, начните циркулировать энергию через себя - вниз при выдохе и вверх при вдохе, как в Ритуале Циркуляции Светового Тела. Когда вы ощутите поток энергии, совершите Знак Входящего, как в РП, но в направлении талисмана, лежащего на алтаре. Правой рукой держите Радужную Булаву за соответствующую цветную часть так, чтобы указательный палец был вытянут вдоль Булавы - она явится продолжением вашей руки. </w:t>
        <w:br/>
        <w:t xml:space="preserve">    Сделав этот знак, посмотрите через руки на талисман. Этот ритуальный жест также называется "защитный знак"- вы защищаете энергию Срединного Столпа и контролируете Циркуляцию Светового Тела ощутив, как энергия течет сквозь ваши руки и уходит из них. Почувствуйте, как она собирается внутри талисмана. В это же время взгляните на талисман. Когда вы заметите, как символы на талисмане светятся или немного двигаются - он заряжен. </w:t>
        <w:br/>
        <w:t xml:space="preserve">    СТУПЕНЬ 12. Выпрямитесь и стукните концом Радужной Булавы 3 раза по полу. Скажите: "Свершилось!" </w:t>
        <w:br/>
        <w:t xml:space="preserve">    СТУПЕНЬ 13. Поднимите руки (Радужная Булава - в правой руке) и скажите: </w:t>
        <w:br/>
        <w:t xml:space="preserve">    "Пусть яркий свет Духа Господнего снизойдет на талисман (Амулет) и наполнит его силой и величием, чтобы он смог помочь мне выполнить Великую Работу." </w:t>
        <w:br/>
        <w:t xml:space="preserve">    Начертите Радужной Булавой в воздухе над Талисманом заклинательную пентаграмму Земли. Увидьте ее в ярко-голубом свете. Скажите: </w:t>
        <w:br/>
        <w:t xml:space="preserve">    "Славься Господь земли нашей, лучи славы Твоей достигают концов вселенной." </w:t>
        <w:br/>
        <w:t xml:space="preserve">    СТУПЕНЬ 14. Возьмите талисман в левую руку и держите его так, чтобы его можно было видеть за пределами круга. Обойдите круг, говоря: </w:t>
        <w:br/>
        <w:t xml:space="preserve">    "Силами и властью всех присутствующих здесь сил. Я чист. Я чист. Я чист. Засвидетельствуйте, что я должным образом очистил, посвятил, оживил, освятил и наполнил этот Талисман (Амулет) силой (остановитесь, вибрируйте имя планеты и начертите знак планеты Радужной Булавой в воздухе, затем продолжайте движение), с помощью (остановитесь, вибрируйте и чертите Имя Бога) и проявлением моей высшей сущности." </w:t>
        <w:br/>
        <w:t xml:space="preserve">    СТУПЕНЬ 15. Повернитесь к западу алтаря, смотрите на восток. Положите талисман в центр алтаря. Возьмите Воздушный Кинжал, коснитесь лезвием талисмана и скажите: "Силами Воздуха..." Положите Кинжал, коснитесь талисмана Земным Пентаклем. Скажите:"И Земли..." </w:t>
        <w:br/>
        <w:t xml:space="preserve">Положите Пентакль и коснитесь Огненной Булавой талисмана. Скажите: "И Огня..." Положите Огненную Булаву. Окропите водой из Основной Чаши талисман, говоря: "И Воды..." Положите Чашу и возьмите Радужную Булаву за белую часть. Поднимите ее и скажите: "И святым именем присутствия Божьего, творящего в безмолвии и безмолвие выражающего, объявляю по праву своему искусств магических этот Талисман (Амулет) заряженным и освященным. Да будет так!" </w:t>
        <w:br/>
        <w:t xml:space="preserve">    СТУПЕНЬ 16. Положите талисман в приготовленную для него сумочку. Повесьте ее не себя (вне зависимости от того, кому предназначен талисман) и скажите: "Не моей, но Твоей силой и славой во веки веков - благодарю Тебя за позволение войти в храм Твой тайн Божественных." </w:t>
        <w:br/>
        <w:t xml:space="preserve">  </w:t>
      </w:r>
    </w:p>
    <w:p>
      <w:pPr>
        <w:pStyle w:val="Normal"/>
        <w:jc w:val="center"/>
        <w:rPr/>
      </w:pPr>
      <w:r>
        <w:rPr>
          <w:bCs w:val="false"/>
          <w:kern w:val="0"/>
        </w:rPr>
        <w:t>   </w:t>
      </w:r>
      <w:r>
        <w:rPr>
          <w:rFonts w:eastAsia="Arial"/>
          <w:bCs w:val="false"/>
          <w:kern w:val="0"/>
        </w:rPr>
        <w:t xml:space="preserve"> </w:t>
      </w:r>
      <w:r>
        <w:rPr>
          <w:kern w:val="0"/>
        </w:rPr>
        <w:t>ЧАСТЬ 4. Изгнание</w:t>
      </w:r>
      <w:r>
        <w:rPr>
          <w:bCs w:val="false"/>
          <w:kern w:val="0"/>
        </w:rPr>
        <w:t xml:space="preserve">. </w:t>
      </w:r>
    </w:p>
    <w:p>
      <w:pPr>
        <w:pStyle w:val="Normal"/>
        <w:jc w:val="center"/>
        <w:rPr>
          <w:bCs w:val="false"/>
          <w:kern w:val="0"/>
        </w:rPr>
      </w:pPr>
      <w:r>
        <w:rPr>
          <w:bCs w:val="false"/>
          <w:kern w:val="0"/>
        </w:rPr>
        <w:t> </w:t>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Выполните Закрытие Смотровой Башни. </w:t>
        <w:br/>
        <w:t xml:space="preserve">    Ритуал окончен. </w:t>
        <w:br/>
        <w:t xml:space="preserve">    До тех пор, пока вы специально не определите назначение окружающего пространства - оно остается храмом и в нем следует вести себя должным образом. В храме всегда двигайтесь по часовой стрелке. Окончание ритуала не "убирает" эти качества пространства. </w:t>
        <w:br/>
        <w:t>    Прежде чем перейти к следующему уроку, изготовьте, по меньшей мере, 2 талисмана. Сконцентрируйте и зарядите каждый из них разным ритуалом. Сравните затем результаты.</w:t>
      </w:r>
    </w:p>
    <w:p>
      <w:pPr>
        <w:pStyle w:val="Normal"/>
        <w:rPr/>
      </w:pPr>
      <w:r>
        <w:rPr/>
      </w:r>
    </w:p>
    <w:p>
      <w:pPr>
        <w:pStyle w:val="Normal"/>
        <w:rPr/>
      </w:pPr>
      <w:r>
        <w:rPr/>
      </w:r>
    </w:p>
    <w:p>
      <w:pPr>
        <w:pStyle w:val="Normal"/>
        <w:jc w:val="center"/>
        <w:rPr/>
      </w:pPr>
      <w:r>
        <w:rPr>
          <w:kern w:val="0"/>
        </w:rPr>
        <w:t>УРОК 9</w:t>
      </w:r>
      <w:r>
        <w:rPr>
          <w:bCs w:val="false"/>
          <w:kern w:val="0"/>
        </w:rPr>
        <w:t xml:space="preserve"> </w:t>
      </w:r>
    </w:p>
    <w:p>
      <w:pPr>
        <w:pStyle w:val="Normal"/>
        <w:jc w:val="center"/>
        <w:rPr/>
      </w:pPr>
      <w:r>
        <w:rPr>
          <w:kern w:val="0"/>
        </w:rPr>
        <w:t> </w:t>
      </w:r>
      <w:r>
        <w:rPr>
          <w:rFonts w:eastAsia="Arial"/>
          <w:bCs w:val="false"/>
          <w:kern w:val="0"/>
        </w:rPr>
        <w:t xml:space="preserve"> </w:t>
      </w:r>
    </w:p>
    <w:p>
      <w:pPr>
        <w:pStyle w:val="Normal"/>
        <w:jc w:val="center"/>
        <w:rPr/>
      </w:pPr>
      <w:r>
        <w:rPr>
          <w:kern w:val="0"/>
        </w:rPr>
        <w:t>ЧАСТЬ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агия работает! Теперь мы можем с полной уверенностью сказать так; мы больше не верим в это: мы знаем, что это так. Если нет - вы зря тратили время на чтение этого курса. </w:t>
        <w:br/>
        <w:t xml:space="preserve">    В соответствии с магической традицией, Божественный Источник всего сущего создал законы, по которым мы живем. Один из них - закон гравитации. Нельзя подпрыгнуть так высоко, чтобы избежать действия силы тяжести. Поняв однажды гравитацию, можно строить ракеты, обладающие достаточной мощью, чтобы ее преодолеть. </w:t>
        <w:br/>
        <w:t xml:space="preserve">    Существует много законов, которые были неизвестны всего лишь 100 лет назад. Например, об атомарных силах - законы, являющиеся основой современной физики. Также существуют законы, известные еще меньше. Среди них - законы магии </w:t>
        <w:br/>
        <w:t xml:space="preserve">    Они истинны и действенны - иначе бы не были природными Законами. Гравитация - или есть, или нет. Третьего утверждения не бывает. Так и законы магии - или же истинны и действуют - или нет. Нельзя сказать, что иногда они действуют, а иногда - при тех же условиях - нет. Магия - это наука и искусство, а основной научный принцип заключается в получении одинаковых результатов при равных условиях. </w:t>
        <w:br/>
        <w:t xml:space="preserve">    Во-первых, необходимо иметь положительную установку. Вы должны знать, что магия, которой вы занимаетесь, работает. Это не значит, что магия - всего лишь ментальная практика. При болезни доктор может дать вам лекарство, но если вы действительно не захотите поправиться, недомогание затянется. Ментальная "воля к жизни" действует на вас на физическом плане. Так же и знание того, что ваша магия успешна, затронет все планы. Если вы усомнитесь - магия пере станет действовать! Это происходит не из-за того, что вся магия ментальна, но вследствие необходимости иметь верную ментальную установку.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Если вы тщательно выполнили всю работу данного курса, вы могли заметить, что вызывательная магия весьма проста. Цель ее - позволить общение с силами и существами, не существующими на нашем физическом плане. Некоторые люди утверждают, что мы лишь общаемся с сокрытыми в обычном состоянии аспектами своего подсознания. Дело не в этом. Важно то, что вызывательная магия действует. </w:t>
        <w:br/>
        <w:t xml:space="preserve">    Иногда путают термины "заклинательная" и "вызывательная" магия. Заклинание - это магическое действо, где вы позволяете своему телу временно соединиться с другим существом. Если перед этим правильно совершены определенные ритуалы и маг точно выбирает сущность для соединения - опасности нет. Она появляется только при недостаточном контроле магического процесса. </w:t>
        <w:br/>
        <w:t xml:space="preserve">    Во многих ритуалах легко и успешно заклинаются аспекты Божества, обычно называемые Богом и Богиней. Во время таких трансформаций у людей появляется торжественная, более царственная внешность, чем в обычное время. Правильно совершенная, эта процедура обладает большой силой. Ее всегда следует проводить с положительными существами (или с положительными аспектами подсознания) и никогда с теми, общение с которыми может ухудшить карму. </w:t>
        <w:br/>
        <w:t xml:space="preserve">    Существует 2 случая, когда заклинание может быть опасным или, по меньшей мере, непродуктивным. Во-первых, когда вы не совершаете ритуал очищения и позволяете любым существам войти в свое тело. Это может быть весьма опасным. На таком искусстве развилась целая религия - спиритуализм или спиритизм. Многие практикующие оккультисты не поощряют спиритизм, потому, что он позволяет вызвать любое существо для общения. Легко можно вызвать существо с очень низкого астрального плана: некоторые медиумы вследствие полученного негативного напряжения во время сеансов превращаются в алкоголиков. Если что-то говорит, что перед вами, например, ваш дядя Александр - еще нс значит, что это действительно так! (Подробнее этот материал мы рассмотрим дальше). </w:t>
        <w:br/>
        <w:t xml:space="preserve">    Более того, если даже дядя Александр и умер, это не означает, что он стал умнее! Многие люди меняют свои жизни только из-за сообщений, полученных от существ, провозгласивших себя умершими родственниками или друзьями. </w:t>
        <w:br/>
        <w:t xml:space="preserve">    Спиритизм - это целая наука и нельзя к нему подходить легкомысленно. </w:t>
        <w:br/>
        <w:t xml:space="preserve">    Второй случай - когда заклинается "отрицательная" сущность. Заклинание - очень важная сторона магии, его следует совершать предельно точно. </w:t>
      </w:r>
    </w:p>
    <w:p>
      <w:pPr>
        <w:pStyle w:val="Normal"/>
        <w:jc w:val="center"/>
        <w:rPr>
          <w:bCs w:val="false"/>
          <w:kern w:val="0"/>
        </w:rPr>
      </w:pPr>
      <w:r>
        <w:rPr>
          <w:bCs w:val="false"/>
          <w:kern w:val="0"/>
        </w:rPr>
        <w:drawing>
          <wp:inline distT="0" distB="0" distL="0" distR="0">
            <wp:extent cx="5715000" cy="7858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6" t="-5" r="-6" b="-5"/>
                    <a:stretch>
                      <a:fillRect/>
                    </a:stretch>
                  </pic:blipFill>
                  <pic:spPr bwMode="auto">
                    <a:xfrm>
                      <a:off x="0" y="0"/>
                      <a:ext cx="5715000" cy="78581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Обратимся теперь к 2-м наиболее известным книгам - "Гете" и "Великому Ключу Соломона". Ниже вы увидите диаграмму магического круга и Треугольник Искусств, где возникают существа. Оба рисунка взяты из "Геты". </w:t>
      </w:r>
    </w:p>
    <w:p>
      <w:pPr>
        <w:pStyle w:val="Normal"/>
        <w:jc w:val="center"/>
        <w:rPr>
          <w:bCs w:val="false"/>
          <w:kern w:val="0"/>
        </w:rPr>
      </w:pPr>
      <w:r>
        <w:rPr>
          <w:bCs w:val="false"/>
          <w:kern w:val="0"/>
        </w:rPr>
        <w:drawing>
          <wp:inline distT="0" distB="0" distL="0" distR="0">
            <wp:extent cx="5715000" cy="69056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6" t="-5" r="-6" b="-5"/>
                    <a:stretch>
                      <a:fillRect/>
                    </a:stretch>
                  </pic:blipFill>
                  <pic:spPr bwMode="auto">
                    <a:xfrm>
                      <a:off x="0" y="0"/>
                      <a:ext cx="5715000" cy="69056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В круг, находящийся в треугольнике, помещается магическое зеркало. </w:t>
        <w:br/>
        <w:t xml:space="preserve">    Это зеркало является не светлым, а темным. Вот инструкции по его изготовлению: </w:t>
        <w:br/>
        <w:t xml:space="preserve">    1. Возьмите кусок дерева и обрежьте его так, чтобы получился равноугольный равнобедренный треугольник. Окрасьте его в ровный тусклый белый цвет. Черной пастой напишите сбоку греческие имена Господа. Красной пастой напишите имя архангела Михаила. Покройте поверхность лаком. </w:t>
        <w:br/>
        <w:t xml:space="preserve">    Длина сторон треугольника зависит от величины помещения, в котором вы находитесь. Например, минимум - 40 см., максимум -2м; но такое зеркало, видимо, будет неудобным. Выберите размеры сами. </w:t>
        <w:br/>
        <w:t xml:space="preserve">    2. Купите в магазине или изготовьте сами стеклянный диск. Он должен умещаться в треугольнике, как показано на диаграмме. Очистите диск в текучей воде. Будьте осторожны при выборе диска во избежание пореза. Окрасьте одну из сторон диска в черный цвет. Переверните диск и посмотрите, нетли краски на другой стороне. Если есть - сотрите или счистите ее. Не порежьтесь и не поцарапайте стеклянную поверхность. Поднесите зеркало к источнику света и проверьте, не пропускает ли оно свет через себя. Если нет - вы все сделали правильно. </w:t>
        <w:br/>
        <w:t xml:space="preserve">    3. Изготовьте или купите держатели для зеркала в форме буквы " L". Зеркало, установив на этих держателях (их, по меньшей мере, должно быть 3), поместите затем на приготовленный кусок дерева. Чем больше зеркало, тем большее количество держателей потребуется. Окрасьте их в черный цвет. Если поиск таких держателей проблематичен - просто вбейте в дерево несколько гвоздей и установите зеркало на них. Гвозди, разумеется, также покрасьте черным цветом. Черную сторону зеркала поместите к дереву, а неокрашенной поверните наверх. Когда вы будете смотреть на него сверху вниз, возникнет определенный эффект отражения. Изготовление магического зеркала внутри Треугольника Искусств закончено. </w:t>
        <w:br/>
        <w:t xml:space="preserve">    Рисовать круг необязательно. Если вы почувствуете себя с ним увереннее - изобразите, но если вы успешно в течение многих месяцев практикуете очищение - этого вполне достаточно. Круг можно начертить мелом на полу. </w:t>
        <w:br/>
        <w:t xml:space="preserve">    Треугольник Искусств можно наклонить под углом не более 45° от вертикали: его можно поставить на пюпитр. </w:t>
        <w:br/>
        <w:t xml:space="preserve">  </w:t>
      </w:r>
    </w:p>
    <w:p>
      <w:pPr>
        <w:pStyle w:val="Normal"/>
        <w:jc w:val="center"/>
        <w:rPr/>
      </w:pPr>
      <w:r>
        <w:rPr>
          <w:kern w:val="0"/>
        </w:rPr>
        <w:t>ЧАСТЬ 3</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Хотя вызывательной магией можно заниматься и в одиночку, пытавшиеся сами практиковать вызывательную магию достигали малого успеха - если добивались его вообще. Необходимо, чтобы во время вызывания рядом находился с вами помощник - смотрящий. Или, если вы сами собираетесь действовать как смотрящий, вам понадобится человек для совершения важных частей ритуала. </w:t>
        <w:br/>
        <w:t xml:space="preserve">    Задача смотрящего - смотреть в зеркало и видеть вызываемые сущности. Затем он действует как посредник между ритуалистом и вызванным существом. Ритуалист же декларирует изречения, которые не только вызывают в зеркале желаемое существо, но также помогают смотрящему обрести необходимое зрение для того, чтобы что-либо увидеть в зеркале. </w:t>
        <w:br/>
        <w:t xml:space="preserve">    Если вы работаете с группой, в качестве смотрящего надо выбрать человека с наибольшей психической чувствительностью. Это тот, кто легко выполняет предсказания с большой точностью, имеет четкую память в отношении сновидений, кто умеет управлять своими эмоциями. </w:t>
        <w:br/>
        <w:t xml:space="preserve">    Если в группе есть человек, обладающий этими качествами - выберите его. Если нет - возьмите добровольца. Худшее, что может произойти - это то, что смотрящий ничего не увидит. Такое может случиться необязательно из-за ошибки в ходе эксперимента, но вследствие того, что смотрящий не обладает адекватно раскрытым психическим зрением. </w:t>
      </w:r>
    </w:p>
    <w:p>
      <w:pPr>
        <w:pStyle w:val="Normal"/>
        <w:jc w:val="center"/>
        <w:rPr>
          <w:bCs w:val="false"/>
          <w:kern w:val="0"/>
        </w:rPr>
      </w:pPr>
      <w:r>
        <w:rPr>
          <w:bCs w:val="false"/>
          <w:kern w:val="0"/>
        </w:rPr>
        <w:drawing>
          <wp:inline distT="0" distB="0" distL="0" distR="0">
            <wp:extent cx="5715000" cy="73342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6" t="-5" r="-6" b="-5"/>
                    <a:stretch>
                      <a:fillRect/>
                    </a:stretch>
                  </pic:blipFill>
                  <pic:spPr bwMode="auto">
                    <a:xfrm>
                      <a:off x="0" y="0"/>
                      <a:ext cx="5715000" cy="7334250"/>
                    </a:xfrm>
                    <a:prstGeom prst="rect">
                      <a:avLst/>
                    </a:prstGeom>
                  </pic:spPr>
                </pic:pic>
              </a:graphicData>
            </a:graphic>
          </wp:inline>
        </w:drawing>
      </w:r>
    </w:p>
    <w:p>
      <w:pPr>
        <w:pStyle w:val="Normal"/>
        <w:jc w:val="center"/>
        <w:rPr/>
      </w:pPr>
      <w:r>
        <w:rPr>
          <w:bCs w:val="false"/>
          <w:kern w:val="0"/>
          <w:u w:val="single"/>
        </w:rPr>
        <w:t>Таинство магического вызывания</w:t>
      </w:r>
      <w:r>
        <w:rPr>
          <w:bCs w:val="false"/>
          <w:kern w:val="0"/>
        </w:rPr>
        <w:t xml:space="preserve"> </w:t>
      </w:r>
    </w:p>
    <w:p>
      <w:pPr>
        <w:pStyle w:val="Normal"/>
        <w:jc w:val="center"/>
        <w:rPr>
          <w:bCs w:val="false"/>
          <w:kern w:val="0"/>
        </w:rPr>
      </w:pPr>
      <w:r>
        <w:rPr>
          <w:bCs w:val="false"/>
          <w:kern w:val="0"/>
        </w:rPr>
        <w:t> </w:t>
      </w:r>
      <w:r>
        <w:rPr>
          <w:rFonts w:eastAsia="Arial"/>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t xml:space="preserve">В случае, если вы работаете одни, смотрящего следует искать следующим образом. Понаблюдайте за окружающими людьми, особенно интересующимися магией и предсказаниями. Найдя подходящего человека, представьтесь и спросите: "Вы делаете предсказания? Они обычно верны? У вас бывают вещие сны? Мечтаете ли вы наяву?" </w:t>
        <w:br/>
        <w:t xml:space="preserve">    Если вы стесняетесь - не забывайте, что вы ищите не компаньона для веселого времяпровождения, но помощника, сотрудника. Это следует четко объяснить выбранному лицу - если оно заинтересовано в магической работе с вами. Представьте ему свою ежедневную работу, посадив его (ее) в круг и наблюдая за реакцией. Если сотрудничество представляется успешным - пришло время разъяснить человеку, в чем состоит его подготовка. </w:t>
        <w:br/>
        <w:t xml:space="preserve">    Ниже изображен древнегерманский рисунок. Слева - мужчина- смотрящий. Он смотрит в бокал, использующийся как магическое зеркало. Женщина-ритуалист справа держит нож и булаву. Они окружены алхимической символикой, которая здесь не важна. Прямо под лицом смотрящего горит огонь. </w:t>
      </w:r>
    </w:p>
    <w:p>
      <w:pPr>
        <w:pStyle w:val="Normal"/>
        <w:jc w:val="center"/>
        <w:rPr>
          <w:bCs w:val="false"/>
          <w:kern w:val="0"/>
        </w:rPr>
      </w:pPr>
      <w:r>
        <w:rPr>
          <w:bCs w:val="false"/>
          <w:kern w:val="0"/>
        </w:rPr>
        <w:drawing>
          <wp:inline distT="0" distB="0" distL="0" distR="0">
            <wp:extent cx="5715000" cy="8572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6" t="-4" r="-6" b="-4"/>
                    <a:stretch>
                      <a:fillRect/>
                    </a:stretch>
                  </pic:blipFill>
                  <pic:spPr bwMode="auto">
                    <a:xfrm>
                      <a:off x="0" y="0"/>
                      <a:ext cx="5715000" cy="8572500"/>
                    </a:xfrm>
                    <a:prstGeom prst="rect">
                      <a:avLst/>
                    </a:prstGeom>
                  </pic:spPr>
                </pic:pic>
              </a:graphicData>
            </a:graphic>
          </wp:inline>
        </w:drawing>
      </w:r>
    </w:p>
    <w:p>
      <w:pPr>
        <w:pStyle w:val="Normal"/>
        <w:jc w:val="center"/>
        <w:rPr/>
      </w:pPr>
      <w:r>
        <w:rPr>
          <w:bCs w:val="false"/>
          <w:kern w:val="0"/>
          <w:u w:val="single"/>
        </w:rPr>
        <w:t>Магическое зеркало</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дыхание дыма вызывает изменение в крови смотрящего. Заметьте, что ритуалист использует булаву для удара смотрящего. Боль и отсутствие кислорода вместе вызывают изменение сознания смотрящего и позволяют ему легче наблюдать появляющиеся в магическом зеркале картины. </w:t>
        <w:br/>
        <w:t xml:space="preserve">    Изменение сознания необходимо. Его можно достигнуть разными способами. Например, легкий гипноз или небольшое опьянение (если человек нс является алкоголиком и у него нет аллергии на спиртное). Некоторые люди принимают легкие наркотики - но это нежелательно. </w:t>
        <w:br/>
        <w:t xml:space="preserve">    Возможно также вызывание небольшой боли. Малая боль заставляет различные гормоны течь по кровяному потоку, и эти гормоны влияют на мозговой центр. Боль - это часть духовной практики в некоторых шаманистских культурах. В некоторых христианских сектах используется самобичевание. </w:t>
        <w:br/>
        <w:t xml:space="preserve">    Считается, что многие видения смотрящего вызваны "демоном СО". СО здесь означает моноксид углерода, получаемого вследствие горения кислорода в закрытом помещении. При использовании горящих палочек всегда удостоверьтесь в притоке свежего кислорода в помещение - через окно или дверь. Аромат палочки, особенно если она горит рядом со смотрящим, может вызвать замечательный эффект в сознании. Также можно использовать сексуальную активность для изменения гормонального баланса - но об этом речь пойдет в другом уроке. Изменения сознания можно добиться, если не спать несколько суток. Предоставьте смотрящему самому выбрать приемлемый для него способ изменения сознания. Но перед этим необходимо проверить, не отразится ли это на здоровье. </w:t>
        <w:br/>
        <w:t xml:space="preserve">    Заметим, что ни один из указанных методов не повредит здоровому человеку. Они практиковались в течение тысячелетии и используются поныне. Никто не заставляет вас поступать таким образом. Если вы для заклинательной магии пользуетесь запрещенными приемами - или разрешенными, но вредите себе, ни автор, ни издатель данного курса не несут ответственности за вашу глупость, за нарушение вами закона и причинение вреда своему здоровью. Вся ответственность лежит целиком на вас самих. Указав на это, приступим к изучению ритуалов из "Геты". </w:t>
        <w:br/>
        <w:t xml:space="preserve">  </w:t>
      </w:r>
    </w:p>
    <w:p>
      <w:pPr>
        <w:pStyle w:val="Normal"/>
        <w:jc w:val="center"/>
        <w:rPr/>
      </w:pPr>
      <w:r>
        <w:rPr>
          <w:kern w:val="0"/>
        </w:rPr>
        <w:t>ЧАСТЬ 4</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Вам требуется еще 2 вещи. Первая - это 2 держателя для свечей с такими длинными основаниями, чтобы их можно было держать в руке при смотрении в магическое зеркало. Такие основания защитят также от ожогов и возгорания. </w:t>
        <w:br/>
        <w:t xml:space="preserve">    Вторая вещь - Печать существа, которое вы хотите вызвать. Печати даны в "Гете", они приводятся далее. Каждая Печать представляет собой и дает силу для общения с существом, называемом "Духом". Чтобы определить, какой Дух нужно вызвать и какую Печать использовать - забегите вперед и прочитайте, какой силой обладает каждый Дух. </w:t>
        <w:br/>
        <w:t xml:space="preserve">    Например, вы не хотите, чтобы другие люди беспокоили вас своими проблемами. Вы хотите побыть в одиночестве. Это - истинное значение невидимости. Невидимость не означает, что вы превратитесь в человека-невидимку. но то, что люди станут поступать, как будто вас здесь нет. Связанный с этим Дух - Баэль. В "Гете" говорится: "Баэль сделает вас невидимым... Он появляется иногда как Кот, иногда как Жаба, иногда как Человек, а иногда - как все сразу. У него хриплый голос. Печать Баэля следует носить на шее; она выглядит так: </w:t>
      </w:r>
    </w:p>
    <w:p>
      <w:pPr>
        <w:pStyle w:val="Normal"/>
        <w:jc w:val="center"/>
        <w:rPr>
          <w:bCs w:val="false"/>
          <w:kern w:val="0"/>
        </w:rPr>
      </w:pPr>
      <w:r>
        <w:rPr>
          <w:bCs w:val="false"/>
          <w:kern w:val="0"/>
        </w:rPr>
        <w:drawing>
          <wp:inline distT="0" distB="0" distL="0" distR="0">
            <wp:extent cx="2857500" cy="2857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3" t="-13" r="-13" b="-13"/>
                    <a:stretch>
                      <a:fillRect/>
                    </a:stretch>
                  </pic:blipFill>
                  <pic:spPr bwMode="auto">
                    <a:xfrm>
                      <a:off x="0" y="0"/>
                      <a:ext cx="2857500" cy="28575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Ее можно изобразить на бумаге, как талисман. Нитка, с помощью которой она вешается на шею, должна быть достаточно длинной, чтобы смотрящий мог иногда смотреть на Печать и снимать ее. </w:t>
        <w:br/>
        <w:t xml:space="preserve">    Подготовьте свой храм, как прежде. Поместите Треугольник Искусств вне круга с восточной стороны. Стул можно поставить на востоке внутри круга - если смотрящему требуется стул. С другой стороны стула поставьте 2 канделябра. Свечи пока не горят. Возьмите карандаш или ручку для записи сообщений смотрящего. Вы оба одеты в мантии. </w:t>
        <w:br/>
        <w:t xml:space="preserve">    Смотрящий находится в восточной части круга и смотрит на восток. Рядом с ним ароматная палочка, он (она) вдыхает как можно больше дыма. </w:t>
        <w:br/>
        <w:t xml:space="preserve">    Совершите Открытие Смотровой Башни. Смотрящий не должен обращать на ритуал внимания. Его задача - смотреть на Печать и размышлять над ней. Вы находитесь вне круга, а смотрящий - в нем. </w:t>
        <w:br/>
        <w:t xml:space="preserve">    Ритуалист должен встать сзади смотрящего либо поручить это другому. Дайте свечи в руки смотрящему. Он выпустит из рук Печать. Повиснув, она должна смотреть наружу. Если используются стоящие на полу канделябры, пусть смотрящий отпустит Печать и пристально посмотрит в магическое зеркало. Скажите ему мягким ласковым голосом: </w:t>
        <w:br/>
        <w:t xml:space="preserve">    "Внимательно посмотри в зеркало. Смотри не на него, а в него. Поставь свечи так, чтобы увидеть себя, но не видеть отражение пламени. Всмотритесь глубже... глубже... глубже..." </w:t>
        <w:br/>
        <w:t xml:space="preserve">    Пришло время совершить первое заклинание. В нашем примере используется имя Духа Баэль: </w:t>
        <w:br/>
        <w:t xml:space="preserve">    "Вызываю и заклинаю тебя, о Дух Баэль: исполненный силой Всевышнего, приказываю тебе Бераланензисом, Балдахьензисом, Паумахьей и Апологе Седес, великими Принцами, Гениями и управителями Тартарина, Великим Принцем Девятого легиона вызываю тебя и заклинаю тебя. </w:t>
        <w:br/>
        <w:t xml:space="preserve">    Исполненный силой Всевышнего, приказываю тебе Тем, кто сказал слово - и свершилось, и Кому покорны все создания. Созданный по образу Божьему, исполненный силой Господней и сотворенный по Божьей воле, вызываю тебя сильным и властным именем Божьим (вибрируйте) Эль, о сильный и прекрасный Дух Баэль. </w:t>
        <w:br/>
        <w:t xml:space="preserve">    Приказываю тебе всеми именами Господа (вибрируйте) А-до-най, Эль, Эл-о-хим, Эл-о-хай, Э-хе-йе А-шаир Э-хе-йе, Ца-ба-от, Эль-йон, Йах, Тетраграмматон, Ша-дай, Всевышний Господь Бог. Вызываю тебя и приказываю тебе, с. Дух Баэль, появись передо мной в круге сем каков ты есть. Невыразительным именем (вибрируйте) Тетраграмматон Йуд-Хе-Вав-Хе приказываю тебе, услышав его, все изменяется, сотрясается воздух, реки текут назад, огонь затухает, земля содрогается и весь сонм существ небесных, земных и адских сотрясается и выходит из спокойствия. </w:t>
        <w:br/>
        <w:t xml:space="preserve">    Откуда бы ты не пришел, о Дух Баэль, с какого бы конца Вселенной, когда бы ты не появился - возникни и дай разумный ответ на все, что я спрошу тебя. Стань видимым, добрым, мирным; проявись. Так как вызван ты именем живого и истинного Бога, Хелиорена, исполни мои приказания и упорствуй до конца в моих интересах, четко, мирно чистым голосом говоря со мной". </w:t>
        <w:br/>
        <w:t xml:space="preserve">    Вы можете повторить это столько раз, сколько захотите. Сделайте после заклинания паузу и спросите смотрящего, увиделли он что-либо в зеркале. Если он ничего не видит, повторите заклинание. После 3-5 повторений можно перейти к следующему заклинанию. </w:t>
        <w:br/>
        <w:t xml:space="preserve">    Если смотрящий заявляет, что видит что-нибудь в зеркале, завершите заклинание, перед тем, как перейти к Вопроснику. Но если после 1-го раза ничего не появилось, повторите заклинание. </w:t>
        <w:br/>
        <w:t xml:space="preserve">    "Заклинаю, вызываю, приказываю, о Дух Баэль, появись в зримом обличий предо мной - именем и во имя (вибрируйте) Йах и Вав, которые слышал и произносил Адам, и именем Господа (вибрируйте) А-Гла, которое слышал Лот и которым спасся со своей семьей, и именем (вибрируйте) И-от, которое услышал от ангела, боровшегося с ним, Яков, освобожденный из рук брата своего Исава, и именем (вибрируйте) Анн-а-факс-э-тон, которое услышал и произнес, и обрел мудрость Аарон. </w:t>
        <w:br/>
        <w:t xml:space="preserve">    С именем (вибрируйте) Ца-ба-от, которое произнес Моисей, и все реки обратились в кровь, и именем (вибрируйте) А-шаир Э-хе-йе Ор-исс-тон, которое произнес Моисей, и все реки наполнились лягушками и они взошли в дома, разрушая все на пути. И именем (вибрируйте) Эль-йон, которое произнес Моисей, и пошел великий град, коего не было с начала мира. С именем (вибрируйте) А-до-най, которое произнес Моисей, и налетела саранча, покрывшая всю землю и истребившая все то, что оставил град. И именем (вибрируйте) Шман А-ма-ти-йах, которым Йешуа остановил Солнце. </w:t>
        <w:br/>
        <w:t xml:space="preserve">    И именем Альфа и Омега, которые произнес Даниил, и разрушил Бель и убил дракона. И во имя (вибрируйте) И-ма-ни-эль, которое пели трое детей, Шадрах, Мешах и Абеднего в печи горящей, и были освобождены. И именем (вибрируйте) Ха-ги-ос, и троном (вибрируйте) А-до-най и (вибрируйте) Исс-кир-ос, А-тан-а-тос, Па-ра-кли- тос и (вибрируйте) О Теос, Ик-трос, А-тан-а-тос и тремя тайными именами (вибрируйте) А-гла, Он, Тетраграмматон, заклинаю и принуждаю тебя. </w:t>
        <w:br/>
        <w:t xml:space="preserve">    Этими именами и остальными другими именами живого истинного Бога, Всевышнего Господа заклинаю и приказываю тебе, о Дух Баэль, Господом, изрекающим слово и творящим им, которому покорны все существа, справедливостью Божьей; бесконечным источником; четырьмя зверями перед троном, имеющим глаза спереди и сзади; огнем вокруг трона; святыми небесными ангелами и мудростью Божьей вызываю тебя - появись перед кругом сим, выполни мою волю во всем, что для добра моего (вибрируйте) Бас-да-те-а Баль-дак-хи-а, и именем этим (вибрируйте) Прайм-у-ма-тан, которое произнес Моисей, и разверзлась Земля, и поглотила Кору, Датан и Абирам. </w:t>
        <w:br/>
        <w:t xml:space="preserve">    Где бы ты ни был, дай правильный ответ на все мои вопросы, о Дух Баэль, и исполни мои желания. Проявись, стань мирным, добрым, исполни мои желания, которые я выказываю здесь, пойми меня". </w:t>
        <w:br/>
        <w:t xml:space="preserve">    Поинтересуйтесь, увидел ли что-либо смотрящий. Если да, то перейдите к Вопроснику. Если нет - можно повторить это заклинание. Можно также петь имя вызываемого Духа, как если бы это была мантра. Это особенно эффективно в случае группы в 10 или более человек. </w:t>
        <w:br/>
        <w:t xml:space="preserve">    Если после многократных прочтений заклинаний в зеркале ничего не появляется, нужно на этот раз оставить попытки. Если смотрящий сообщает, что он что-то видит, но изображение нечеткое, нужно петь имя Духа, пока изображение не улучшится. Затем следует перейти к Вопроснику. </w:t>
        <w:br/>
        <w:t xml:space="preserve">  </w:t>
      </w:r>
    </w:p>
    <w:p>
      <w:pPr>
        <w:pStyle w:val="Normal"/>
        <w:jc w:val="center"/>
        <w:rPr/>
      </w:pPr>
      <w:r>
        <w:rPr>
          <w:kern w:val="0"/>
        </w:rPr>
        <w:t>Вопросник</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1. Первый вопрос обращен к смотрящему. Спросите: "Что видно в зеркале?" Если ничего или если смотрящий не отвечает, повторите заклинание. </w:t>
        <w:br/>
        <w:t xml:space="preserve">    Если ответ положителен, запишите, что видно и положите письменные принадлежности в кругдля этой цели. В случае с Баэлем, этот Дух обычно появляется как кот, жаба, человек или все трое. </w:t>
        <w:br/>
        <w:t xml:space="preserve">    Если существо появилось в необычном образе или если оно страшное, так что смотрящий может испугаться, произнесите твердым громким голосом: </w:t>
        <w:br/>
        <w:t xml:space="preserve">    "Вызываю, заклинаю и приказываю, о Дух Баэль, прояви себя чистым образом, не искажаясь, именем и силой (вибрируйте) Э-хе-ие, А-шаир Э-хе-ие и Йуд-Хе-Вав-Хе Эл-о-хим!" </w:t>
        <w:br/>
        <w:t xml:space="preserve">    Изображение должно изменить свой облик. Если этого не происходит, немедленно совершите Отпускание (оно дается далее в этом уроке) и очистите площадь, так как в результате вашей магии могут появиться Зловредные существа. </w:t>
        <w:br/>
        <w:t xml:space="preserve">    Если Дух принял благопристойную внешность или начинает обретать ее, следуйте дальше. </w:t>
        <w:br/>
        <w:t xml:space="preserve">    2. Спросите Духа: "Как имя твое?" Смотрящий должен ответить: "Я чувствую, что его имя..." или "Он говорит, что его имя..." </w:t>
        <w:br/>
        <w:t xml:space="preserve">    Вы обнаружите, что существа, с которыми мы общаемся, не лгут. Но они не всегда дают полный ответ, понятный вам. Они могут назвать другое имя, под которым они известны, или отказываются отвечать. Если так происходит, скажите: </w:t>
        <w:br/>
        <w:t xml:space="preserve">    "Силою (вибрируйте и произносите буквы вместе с РП-кинжалом в воздухе, визуализируйте буквы в голубом свете) Йуд-Хе-Вав-Хе приказываю тебе сказать нам свое истинное имя без промедления и двусмысленности!" </w:t>
        <w:br/>
        <w:t xml:space="preserve">    Вы получите точный ответ. Если Дух называет имя того, с кем вы собираетесь вступить в контакт, перейдите к приглашению Духа, данному ниже. Если нет - совершите Отпускание и очистите площадь. </w:t>
        <w:br/>
        <w:t xml:space="preserve">  </w:t>
      </w:r>
    </w:p>
    <w:p>
      <w:pPr>
        <w:pStyle w:val="Normal"/>
        <w:jc w:val="center"/>
        <w:rPr/>
      </w:pPr>
      <w:r>
        <w:rPr>
          <w:kern w:val="0"/>
        </w:rPr>
        <w:t>Приглашение Дух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О благородный Дух Баэль, приди! Приди ко мне, войди в меня, ибо я вызвал тебя с помощью Господа, создателя небес и земли, и всех существ, ибо ты повинуешься воле Господней и моей собственной воле; появись сейчас здесь. Той же силой, что я вызвал тебя, я обязываю тебя появиться и обрести видимость, доброту перед этим кругом и внутри этого треугольника - я жду твоего присутствия, не уходи до того, как я отпущу тебя, - пока ты должным образом не исполнишь мою волю". </w:t>
        <w:br/>
        <w:t xml:space="preserve">    Стоя за смотрящим, укажите кинжалом для РП на треугольник вне круга и скажите: </w:t>
        <w:br/>
        <w:t xml:space="preserve">    "Силою Господней вызвал я тебя! Дай мне истинный ответ!" </w:t>
        <w:br/>
        <w:t xml:space="preserve">    Определите свой вопрос. В случае с Баэлем вы спросите: </w:t>
        <w:br/>
        <w:t xml:space="preserve">    "В чем секрет невидимости?" </w:t>
        <w:br/>
        <w:t xml:space="preserve">    После того, как смотрящий передаст вам все слова Духа, запишите ответ. Затем, когда вызывание Духа окончится, громко скажите: </w:t>
        <w:br/>
        <w:t xml:space="preserve">    "Отпускание. </w:t>
        <w:br/>
        <w:t xml:space="preserve">    О Дух Баэль, ибо ты ясно ответил на мои вопросы и всегда готов явиться на мой зов, я позволяю тебе удалиться на свое место, отпускаю тебя. Пребудь в мире, не причиняй вреда людям и животным. Уходи и будь готовым явиться по моему зову, вызванный священными магическими обрядами. Заряжаю тебя миром и спокойствием, пусть мир Господен пребудет между мной и тобой! Да будет так!" </w:t>
        <w:br/>
        <w:t xml:space="preserve">    Завершите ритуал Закрытием Смотровой Башни. </w:t>
        <w:br/>
        <w:t xml:space="preserve">    Совсем необязательно иметь смотрящего: вы можете быть им сами. Но гораздо легче, когда один человек выполняет ритуал, а другой концентрируется на магическом зеркале. </w:t>
        <w:br/>
        <w:t xml:space="preserve">    Как выбрать время, цветовую символику ритуала? Просмотрите предыдущие уроки. Откройте главу о магии талисманов. Отсюда можно выбрать планету и сефиру. Остальное очевидно. Если нет - начните весь курс заново, так как вы не усвоили даваемую информацию. </w:t>
        <w:br/>
        <w:t xml:space="preserve">    Прежде чем следовать даваемому Духом совету, сделайте предсказание. </w:t>
        <w:br/>
        <w:t xml:space="preserve">    Других Духов можно вызывать таким же образом, заменив только в заклинании имя Баэля на имя соответствующего Духа. Ниже приведены описания Духов и Печатей. </w:t>
      </w:r>
    </w:p>
    <w:p>
      <w:pPr>
        <w:pStyle w:val="Normal"/>
        <w:jc w:val="center"/>
        <w:rPr>
          <w:bCs w:val="false"/>
          <w:kern w:val="0"/>
        </w:rPr>
      </w:pPr>
      <w:r>
        <w:rPr>
          <w:bCs w:val="false"/>
          <w:kern w:val="0"/>
        </w:rPr>
        <w:drawing>
          <wp:inline distT="0" distB="0" distL="0" distR="0">
            <wp:extent cx="2857500" cy="27908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3" t="-13" r="-13" b="-13"/>
                    <a:stretch>
                      <a:fillRect/>
                    </a:stretch>
                  </pic:blipFill>
                  <pic:spPr bwMode="auto">
                    <a:xfrm>
                      <a:off x="0" y="0"/>
                      <a:ext cx="2857500" cy="27908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Это Печать Духа Амона. Амон - сильный Дух и, говорят, весьма суров. Он выглядит как волк с хвостом в виде змеи и с огненным дыханием. По команде мага Амон может изменить внешность и превратиться в человека с головой ворона; иногда - с клыками. Амон расскажете прошлом и будущем. Обладая нейтральной природой, он может способствовать примирению друзей. Но вместе с тем он может вызвать кровную вражду. Спрашивайте у Амона очень осторожно! </w:t>
      </w:r>
    </w:p>
    <w:p>
      <w:pPr>
        <w:pStyle w:val="Normal"/>
        <w:jc w:val="center"/>
        <w:rPr>
          <w:bCs w:val="false"/>
          <w:kern w:val="0"/>
        </w:rPr>
      </w:pPr>
      <w:r>
        <w:rPr>
          <w:bCs w:val="false"/>
          <w:kern w:val="0"/>
        </w:rPr>
        <w:drawing>
          <wp:inline distT="0" distB="0" distL="0" distR="0">
            <wp:extent cx="2857500" cy="274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3" t="-13" r="-13" b="-13"/>
                    <a:stretch>
                      <a:fillRect/>
                    </a:stretch>
                  </pic:blipFill>
                  <pic:spPr bwMode="auto">
                    <a:xfrm>
                      <a:off x="0" y="0"/>
                      <a:ext cx="2857500" cy="27432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Это Печать Духа Буэра. Буэpa следует вызывать только во время астрологического знака Стрельца, выглядит как Центавр Стрельца. Он учит науке и философии, включая такие вещи, как математика, этика, логика, физика. В его ведении - обучение тайным магическим и медицинским силам трав и растений. Он также обладает целительной силой, особенно в отношении психической боли. </w:t>
        <w:br/>
        <w:t xml:space="preserve">    Ниже приведена Печать Духа Ботиса. Сначала он возникает как ужасная гадюка, по команде мага превращается в человека с клыками, двумя рогами и держащего острооточенный блестящий меч. Вызванный, он сообщает вещи, подобные тем, что говорит Амон. Ботис рассказывает все о прошлом и будущем. Он может также устранить разногласия между друзьями и врагами. </w:t>
      </w:r>
    </w:p>
    <w:p>
      <w:pPr>
        <w:pStyle w:val="Normal"/>
        <w:jc w:val="center"/>
        <w:rPr>
          <w:bCs w:val="false"/>
          <w:kern w:val="0"/>
        </w:rPr>
      </w:pPr>
      <w:r>
        <w:rPr>
          <w:bCs w:val="false"/>
          <w:kern w:val="0"/>
        </w:rPr>
        <w:drawing>
          <wp:inline distT="0" distB="0" distL="0" distR="0">
            <wp:extent cx="2857500" cy="293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3" t="-12" r="-13" b="-12"/>
                    <a:stretch>
                      <a:fillRect/>
                    </a:stretch>
                  </pic:blipFill>
                  <pic:spPr bwMode="auto">
                    <a:xfrm>
                      <a:off x="0" y="0"/>
                      <a:ext cx="2857500" cy="29337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Гета" - удивительный исторический документ. Некоторые "духи" - не что иное, как боги ранних культур. Так, Дух Астарот - это форма Богини Астарот, также известной как Астарта и Изида. Пройдя через иудо-христианское преломление, Астарот стала мужчиной! Можно вывести социологическую теорию, по которой боги и богини одной культуры становились демонами в другой. А под влиянием церкви богини становятся демонами мужского рода. </w:t>
        <w:br/>
        <w:t xml:space="preserve">    Рассмотрим еще один защитный ритуал. Он взят из древнееврейской книги Сефер Йетзира и обладает большой силой. </w:t>
        <w:br/>
        <w:t xml:space="preserve">    В Сефер Йетзира говорится, что Бог запечатлел различные направ- ления пространства комбинациями букв своего имени, эти буквы Иуд, Хе, и Вав. Ритуал, основанный на этом и который можно совершать вместо Ритуала Розового Креста, называется: </w:t>
        <w:br/>
        <w:t xml:space="preserve">  </w:t>
      </w:r>
    </w:p>
    <w:p>
      <w:pPr>
        <w:pStyle w:val="Normal"/>
        <w:jc w:val="center"/>
        <w:rPr/>
      </w:pPr>
      <w:r>
        <w:rPr>
          <w:kern w:val="0"/>
        </w:rPr>
        <w:t>ОБРЯД ЙЕТЗИРАТИЧЕСКОЙ ПЕЧАТИ</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Здесь требуется: свеча белого цвета, ароматная палочка и спичка.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Смотрите на восток и зажгите свечу на столике или алтаре, находящемся перед вами. Затем сожмите пальцы руки следующим образом: </w:t>
      </w:r>
    </w:p>
    <w:p>
      <w:pPr>
        <w:pStyle w:val="Normal"/>
        <w:jc w:val="center"/>
        <w:rPr>
          <w:bCs w:val="false"/>
          <w:kern w:val="0"/>
        </w:rPr>
      </w:pPr>
      <w:r>
        <w:rPr>
          <w:bCs w:val="false"/>
          <w:kern w:val="0"/>
        </w:rPr>
        <w:drawing>
          <wp:inline distT="0" distB="0" distL="0" distR="0">
            <wp:extent cx="2857500" cy="1828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3" t="-20" r="-13" b="-20"/>
                    <a:stretch>
                      <a:fillRect/>
                    </a:stretch>
                  </pic:blipFill>
                  <pic:spPr bwMode="auto">
                    <a:xfrm>
                      <a:off x="0" y="0"/>
                      <a:ext cx="2857500" cy="18288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Такое положение рук используется еврейскими монахами для благословления. </w:t>
        <w:br/>
        <w:t xml:space="preserve">    Держите руки как бы для благословления свечи и скажите: </w:t>
        <w:br/>
        <w:t xml:space="preserve">    "Блажен Ты, о Господь (вибрируйте) Йуд-Хе-Вав-Хе, Правитель Вселенной, Направляющий нас и Приказывающий нам зажечь огонь священный". </w:t>
        <w:br/>
        <w:t xml:space="preserve">    СТУПЕНЬ 2. Возьмите палочку в правую руку и зажгите ее от пламени свечи. Скажите: "Пусть вся Вселенная знает, что единственный Бог - мой Господь - (вибрируйте) Йуд-Хе-Вав-Хе!" </w:t>
        <w:br/>
        <w:t xml:space="preserve">    Дуньте на палочку, чтобы она начала только тлеть. </w:t>
        <w:br/>
        <w:t xml:space="preserve">    СТУПЕНЬ 3(а). Посмотрите вверх, скажите: </w:t>
        <w:br/>
        <w:t xml:space="preserve">    "Запечатлеваю высоты (вибрируйте) Йуд-Хе-Вав!" </w:t>
        <w:br/>
        <w:t xml:space="preserve">    СТУПЕНЬ 3(6). Посмотрите вниз, скажите: </w:t>
        <w:br/>
        <w:t xml:space="preserve">    "Запечатлеваю бездну (вибрируйте) Йуд-Вав-Хе!" Чертите буквы в воздухе палочкой. </w:t>
        <w:br/>
        <w:t xml:space="preserve">    СТУПЕНЬ 3(в). Посмотрите вперед (на восток) и скажите: </w:t>
        <w:br/>
        <w:t xml:space="preserve">    "Запечатлеваю восток Хе-Йуд-Вав!" </w:t>
        <w:br/>
        <w:t xml:space="preserve">    СТУПЕНЬ 3(г). Повернитесь по часовой стрелке на 180° на запад и скажите: </w:t>
        <w:br/>
        <w:t xml:space="preserve">    "Запечатлеваю запад Хе-Вав-Йуд!" </w:t>
        <w:br/>
        <w:t xml:space="preserve">    СТУПЕНЬ 3(д). Повернитесь на 270° по часовой стрелке на юг и скажите: </w:t>
        <w:br/>
        <w:t xml:space="preserve">    "Запечатлеваю юг Вав-Йуд-Хе!" </w:t>
        <w:br/>
        <w:t xml:space="preserve">    СТУПЕНЬ 3(е). Повернитесь на 180° на север и скажите: </w:t>
        <w:br/>
        <w:t xml:space="preserve">    "Запечатлеваю север Вав-Хе-Йуд!" </w:t>
        <w:br/>
        <w:t xml:space="preserve">    СТУПЕНЬ 4. Повернитесь назад на 90° на восток. Примите положение ступени 1. Скажите: </w:t>
        <w:br/>
        <w:t xml:space="preserve">    "Таким образом микрокосм повторяет макрокосм и весь мир благословляется. </w:t>
      </w:r>
    </w:p>
    <w:p>
      <w:pPr>
        <w:pStyle w:val="Normal"/>
        <w:jc w:val="center"/>
        <w:rPr>
          <w:bCs w:val="false"/>
          <w:kern w:val="0"/>
        </w:rPr>
      </w:pPr>
      <w:r>
        <w:rPr>
          <w:bCs w:val="false"/>
          <w:kern w:val="0"/>
        </w:rPr>
        <w:t xml:space="preserve">Алилуйя! Алилуйя! Алилуйя! </w:t>
      </w:r>
    </w:p>
    <w:p>
      <w:pPr>
        <w:pStyle w:val="Normal"/>
        <w:jc w:val="center"/>
        <w:rPr>
          <w:bCs w:val="false"/>
          <w:kern w:val="0"/>
        </w:rPr>
      </w:pPr>
      <w:r>
        <w:rPr>
          <w:bCs w:val="false"/>
          <w:kern w:val="0"/>
        </w:rPr>
        <w:t xml:space="preserve">Села! Села! Села! </w:t>
      </w:r>
    </w:p>
    <w:p>
      <w:pPr>
        <w:pStyle w:val="Normal"/>
        <w:jc w:val="center"/>
        <w:rPr>
          <w:bCs w:val="false"/>
          <w:kern w:val="0"/>
        </w:rPr>
      </w:pPr>
      <w:r>
        <w:rPr>
          <w:bCs w:val="false"/>
          <w:kern w:val="0"/>
        </w:rPr>
        <w:t xml:space="preserve">Аминь! Аминь! Аминь!" </w:t>
      </w:r>
    </w:p>
    <w:p>
      <w:pPr>
        <w:pStyle w:val="Normal"/>
        <w:rPr>
          <w:bCs w:val="false"/>
          <w:kern w:val="0"/>
        </w:rPr>
      </w:pPr>
      <w:r>
        <w:rPr>
          <w:bCs w:val="false"/>
          <w:kern w:val="0"/>
        </w:rPr>
        <w:t>   </w:t>
      </w:r>
      <w:r>
        <w:rPr>
          <w:rFonts w:eastAsia="Arial"/>
          <w:bCs w:val="false"/>
          <w:kern w:val="0"/>
        </w:rPr>
        <w:t xml:space="preserve"> </w:t>
      </w:r>
      <w:r>
        <w:rPr>
          <w:bCs w:val="false"/>
          <w:kern w:val="0"/>
        </w:rPr>
        <w:t xml:space="preserve">СТУПЕНЬ 5. Оставайтесь в покое, сколько сочтете нужным. </w:t>
        <w:br/>
        <w:t xml:space="preserve">    Обряд окончен. </w:t>
        <w:br/>
        <w:t xml:space="preserve">  </w:t>
      </w:r>
    </w:p>
    <w:p>
      <w:pPr>
        <w:pStyle w:val="Normal"/>
        <w:jc w:val="center"/>
        <w:rPr/>
      </w:pPr>
      <w:r>
        <w:rPr>
          <w:kern w:val="0"/>
        </w:rPr>
        <w:t>ЧАСТЬ 5</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Книга "Великий Ключ Соломона" разделена на 2 части. Во второй части описываются различные инструменты и орудия мага. В первой части содержатся описания методов Высшей и Низшей магии. Между этими двумя частями находятся сведения о пентаклях и о том, как с их помощью обрести силу и новые возможности. Можно считать, что речь идет о талисманах. В книге говорится, что магу следует показывать пентакли появляющемуся Духу и "требовать всего, что он может пожелать от Царя Духов". </w:t>
        <w:br/>
        <w:t xml:space="preserve">    Ниже изображен Пснтакль Солнца. Его цель - освободить человека от того, что препятствует ему в исполнении желаний. Вызов Духа следует проводить в день и час Солнца. Тогда появляющаяся сущность скажет вам, как разбить ваши (ментальные) оковы и освободиться. При вызывании используйте имя "Господь Йуд-Хе-Вав-Хе" вместо "Дух Баэль". </w:t>
      </w:r>
    </w:p>
    <w:p>
      <w:pPr>
        <w:pStyle w:val="Normal"/>
        <w:jc w:val="center"/>
        <w:rPr>
          <w:bCs w:val="false"/>
          <w:kern w:val="0"/>
        </w:rPr>
      </w:pPr>
      <w:r>
        <w:rPr>
          <w:bCs w:val="false"/>
          <w:kern w:val="0"/>
        </w:rPr>
        <w:drawing>
          <wp:inline distT="0" distB="0" distL="0" distR="0">
            <wp:extent cx="2857500" cy="2895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3" t="-12" r="-13" b="-12"/>
                    <a:stretch>
                      <a:fillRect/>
                    </a:stretch>
                  </pic:blipFill>
                  <pic:spPr bwMode="auto">
                    <a:xfrm>
                      <a:off x="0" y="0"/>
                      <a:ext cx="2857500" cy="28956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Далее приведен Пентакльдля контроля Духа Венеры. Он подходит для всего, что указано в графе "Венера" главы о магии талисманов. Вместо "Дух Баэль" используйте имя соответствующего Архангела. Вызовите Духа Венеры (Архангела) и спросите его о том, что связано с этой планетой. Конечно, вызов нужно проводить в час и, если возможно, вдень Венеры. </w:t>
      </w:r>
    </w:p>
    <w:p>
      <w:pPr>
        <w:pStyle w:val="Normal"/>
        <w:jc w:val="center"/>
        <w:rPr>
          <w:bCs w:val="false"/>
          <w:kern w:val="0"/>
        </w:rPr>
      </w:pPr>
      <w:r>
        <w:rPr>
          <w:bCs w:val="false"/>
          <w:kern w:val="0"/>
        </w:rPr>
        <w:drawing>
          <wp:inline distT="0" distB="0" distL="0" distR="0">
            <wp:extent cx="2857500" cy="28860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3" t="-12" r="-13" b="-12"/>
                    <a:stretch>
                      <a:fillRect/>
                    </a:stretch>
                  </pic:blipFill>
                  <pic:spPr bwMode="auto">
                    <a:xfrm>
                      <a:off x="0" y="0"/>
                      <a:ext cx="2857500" cy="28860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Следующий Пентакль тоже связан с Венерой. Его цель - Заклинание Духа Йон-эля, чтобы тот рассказал, как добиться славы и почета. Слово "Йон-эль" состоит из еврейских букв Иуд, Вав, Нун, Алеф и Ламед. </w:t>
      </w:r>
    </w:p>
    <w:p>
      <w:pPr>
        <w:pStyle w:val="Normal"/>
        <w:jc w:val="center"/>
        <w:rPr>
          <w:bCs w:val="false"/>
          <w:kern w:val="0"/>
        </w:rPr>
      </w:pPr>
      <w:r>
        <w:rPr>
          <w:bCs w:val="false"/>
          <w:kern w:val="0"/>
        </w:rPr>
        <w:drawing>
          <wp:inline distT="0" distB="0" distL="0" distR="0">
            <wp:extent cx="2857500" cy="29241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3" t="-12" r="-13" b="-12"/>
                    <a:stretch>
                      <a:fillRect/>
                    </a:stretch>
                  </pic:blipFill>
                  <pic:spPr bwMode="auto">
                    <a:xfrm>
                      <a:off x="0" y="0"/>
                      <a:ext cx="2857500" cy="292417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И, наконец, еще один Пентакль Венеры. Его цель-узнать от Ангела Монахиэля, как добиться любви. </w:t>
      </w:r>
    </w:p>
    <w:p>
      <w:pPr>
        <w:pStyle w:val="Normal"/>
        <w:jc w:val="center"/>
        <w:rPr>
          <w:bCs w:val="false"/>
          <w:kern w:val="0"/>
        </w:rPr>
      </w:pPr>
      <w:r>
        <w:rPr>
          <w:bCs w:val="false"/>
          <w:kern w:val="0"/>
        </w:rPr>
        <w:drawing>
          <wp:inline distT="0" distB="0" distL="0" distR="0">
            <wp:extent cx="2857500" cy="28956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3" t="-12" r="-13" b="-12"/>
                    <a:stretch>
                      <a:fillRect/>
                    </a:stretch>
                  </pic:blipFill>
                  <pic:spPr bwMode="auto">
                    <a:xfrm>
                      <a:off x="0" y="0"/>
                      <a:ext cx="2857500" cy="2895600"/>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Хочется подчеркнуть, что Магическое Вызывание - это не обыгрывание фантазий и представлении, не разновидность спиритизма, ищущего контактов с умершими или с существами, которые якобы находятся рядом. Это реальный метод установления контакта с сущностями на высшем уровне существования. Они всегда находятся там. Просто мы обычно о них ничего не знаем. При магическом вызывании мы не только получаем о них знания, но выбираем из мириадов существ те, с которыми действительно хотим общаться. </w:t>
        <w:br/>
        <w:t xml:space="preserve">    После вызывания переверните пентакль (не путайте его со своим магическим инструментом - Земным Пентаклем), чтобы изображения не было видно. Например, его можно накрыть куском черного шелка. Когда в магическом зеркале появляется изображение существа, покажите ему пентакль. Существо будет повиноваться вашей воле. </w:t>
        <w:br/>
        <w:t xml:space="preserve">  </w:t>
      </w:r>
    </w:p>
    <w:p>
      <w:pPr>
        <w:pStyle w:val="Normal"/>
        <w:jc w:val="center"/>
        <w:rPr/>
      </w:pPr>
      <w:r>
        <w:rPr>
          <w:kern w:val="0"/>
        </w:rPr>
        <w:t>ЧАСТЬ 6</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Вы, вероятно, слышали об элементарных духах или существах. Их несколько, и каждый тип таких духов связан с определенным элементом: </w:t>
        <w:br/>
        <w:t xml:space="preserve">    Духи Земли - Гномы </w:t>
        <w:br/>
        <w:t xml:space="preserve">    Духи Воздуха - Сильфы. </w:t>
        <w:br/>
        <w:t xml:space="preserve">    Духи Воды - Ундины </w:t>
        <w:br/>
        <w:t xml:space="preserve">    Духи Огня - Саламандры. </w:t>
        <w:br/>
        <w:t xml:space="preserve">    Они уникальны. Здесь, на физическом плане, все состоит из комбинации этих элементов, но элементарные духи полностью состоят только из одного элемента. Следовательно, их редко можно увидеть на этом плане, кроме как внутри их элементов. Саламандр иногда можно увидеть вокруг клокочущего огня, сильфы появляются иногда как искорки, появляющиеся в воздухе в ясный день. </w:t>
        <w:br/>
        <w:t xml:space="preserve">    Более подробное описание существ, живущих на иных планах, последует в другом уроке. Объем данного курса не позволяет изучить, как в магических целях использовать помощь элементарных духов. Но есть нечто, использующее создания, сходные с ними и играющие важную роль в магическом обучении. Это создание искусственных элементарных духов. </w:t>
        <w:br/>
        <w:t xml:space="preserve">    Искусственный элементарный дух - это то, что вы силою своей воли и магической техникой создаете для исполнения своей воли. Можно сказать, что это - разновидность вызывания, магия талисманов без самих талисманов. Вы уже знаете, как изготовить искусственных элементарных духов. </w:t>
        <w:br/>
        <w:t xml:space="preserve">    Они состоят из силы, присущей одному из элементов, и воли или направления, выбранного вами. Так, если двое ваших друзей находятся в ссоре, вы можете пожелать послать им небольшое количество (элементарной) воды охладить их. Здесь вы складываете элемент (воду) и цель (примирение друзей). </w:t>
        <w:br/>
        <w:t xml:space="preserve">    Возможно, у вас есть друг или подруга, которые, по вашему мнению, недостаточно любвеобильны. Если пожелать такому человеку немного огня (элемент) для разжигания его пыла (цель), положение исправится. Также, если вы - начальник и у вас ленивые работники, вы можете послать немного огня (элемент) для повышения производительности (цель) - система работы наладится. </w:t>
        <w:br/>
        <w:t xml:space="preserve">    Искусственному элементарному духу присущ также тип элементарного сознания или чувства цели. Это то, что вы в него закладываете. Подобно управляемому снаряду, обходящему препятствия, чтобы достигнуть цели, искусственный элементарный дух выбирает пути, чтобы добиться заданной установки. </w:t>
        <w:br/>
        <w:t xml:space="preserve">    Это значит, что величина элементарной энергии, которую вы даете ему, может не соответствовать поставленной задаче. Если энергия слишком мала, дух не достигнет цели. Если же дать ему энергии больше, чем требуется, и не сообщить, как разрядить избыток ее по достижении цели, искусственный дух может превратиться в тупую (иногда неуправляемую) силу, посылающую свою ненаправленную энергию на все и вся, включая своего создателя. Следовательно, создавая такой дух, необходимо учитывать следующее: </w:t>
        <w:br/>
        <w:t xml:space="preserve">    1. Вы должны твердо установить, чего именно хотите от искусственного элементарного духа, что он должен сделать. </w:t>
        <w:br/>
        <w:t xml:space="preserve">    2. Нельзя производить действия на другом человеке без его разрешения. Не влияйте на новых или незнакомых людей. </w:t>
        <w:br/>
        <w:t xml:space="preserve">    3. Так как это форма Серой Магии, сначала необходимо сделать предсказание для того, чтобы узнать, каким будет исход магического действия - положительным или отрицательным. </w:t>
        <w:br/>
        <w:t xml:space="preserve">    4. Как часть магического процесса искусственный элементарный дух должен получить установку не причинять вреда кому-либо при достижении цели. </w:t>
        <w:br/>
        <w:t xml:space="preserve">  </w:t>
      </w:r>
    </w:p>
    <w:p>
      <w:pPr>
        <w:pStyle w:val="Normal"/>
        <w:jc w:val="center"/>
        <w:rPr/>
      </w:pPr>
      <w:r>
        <w:rPr>
          <w:kern w:val="0"/>
        </w:rPr>
        <w:t>РИТУАЛ СОЗДАНИЯ ИСКУССТВЕННОГО ЭЛЕМЕНТАРНОГО ДУХА</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СТУПЕНЬ 1. Определите цель и сделайте предсказание исхода. Если он положителен, перейдите к ступени 2. </w:t>
        <w:br/>
        <w:t xml:space="preserve">    СТУПЕНЬ 2. Совершите открытие Смотровой Башни. </w:t>
        <w:br/>
        <w:t xml:space="preserve">    СТУПЕНЬ 3. Представьте себя элементом, из которого вы хотите создать искусственный элементарный дух. Поднимите руки вверх, ладони смотрят друг на друга. Представьте между рук сосуд или ящик. При выдохе визуализируйте, как весь элемент, с которым вы работаете, удаляется вместе с воздухом и наполняет контейнер между рук. </w:t>
        <w:br/>
        <w:t xml:space="preserve">    Делайте это до тех пор, пока контейнер не будет лопаться от элементарной энергии. </w:t>
        <w:br/>
        <w:t xml:space="preserve">    СТУПЕНЬ 4. Раздвиньте руки: пусть контейнер парит в воздухе перед вами. Возьмите связанный с рабочим элементом инструмент. Коснитесь концом инструмента контейнера, скажите: </w:t>
        <w:br/>
        <w:t xml:space="preserve">    "Называю тебя ... </w:t>
        <w:br/>
        <w:t xml:space="preserve">    Иди и соверши (то-то и то-то). </w:t>
        <w:br/>
        <w:t xml:space="preserve">    Когда выполнишь эту задачу, растворись и воссоединись с (имя элемента) повсюду, никому не вреди на пути своем. </w:t>
        <w:br/>
        <w:t xml:space="preserve">    Если не исполнишь приказ к (число и время), растворись в ничто и воссоединись (имя элемента) повсюду, никому не вреди на пути своем. </w:t>
        <w:br/>
        <w:t xml:space="preserve">    Да будет так! </w:t>
        <w:br/>
        <w:t xml:space="preserve">    Исполни заданное!" </w:t>
        <w:br/>
        <w:t xml:space="preserve">    СТУПЕНЬ 5. Совершите закрытие Смотровой Башни. </w:t>
        <w:br/>
        <w:t xml:space="preserve">    Обряд закончен. </w:t>
        <w:br/>
        <w:t xml:space="preserve">    Примечания: </w:t>
        <w:br/>
        <w:t xml:space="preserve">    1. В качестве имени можно использовать любое слово. Это может быть и человеческое имя, и придуманное. Но оно должно отражать цель искусственного элементарного духа. Назвать искусственный дух огня "Водолеем" недопустимо. </w:t>
        <w:br/>
        <w:t xml:space="preserve">    2. Можно добавить следующие слова: </w:t>
        <w:br/>
        <w:t xml:space="preserve">    "Иди (имя искусственного элементарного духа) и соверши (то-то и то-то)." </w:t>
        <w:br/>
        <w:t xml:space="preserve">    3. Под "тем-то и тем-то" подразумевается цель, ради которой создан дух. Например, "Иди и умиротвори друзей моих" или "Иди и воспламени моего друга (подругу)." </w:t>
        <w:br/>
        <w:t xml:space="preserve">    4. При определении срока лучше пользоваться астрономическими датами. Например, вместо "Вторник, 16 часов" лучше сказать: "Когда Солнце в своей верхней точке на следующий день полной Луны". Или: </w:t>
        <w:br/>
        <w:t xml:space="preserve">    "На следующий день Марса, когда Солнце на половине своего пути". Это обозначает "вторник" (день Марса) во время между 15 и 17 часами - в зависимости от времени года. </w:t>
        <w:br/>
        <w:t xml:space="preserve">    5. Хотя искусственный элементарный дух обладает типом сознания, он сходен с шахматным компьютером. Следовательно, вполне этично помещать его в "тюрьму". Эти духи иногда используются в защитных средствах. Их можно помещать во что-либо, потом запечатывать, или во что-то твердое. </w:t>
        <w:br/>
        <w:t xml:space="preserve">    Для этого нужно изменить заклинание, сказав: "Войди в эту (вазу, статую, камень) и соверши (то-то и то-то)". Если используется ваза или бутыль, которую можно закрыть, оставьте ее открытой до тех пор, пока не увидите или не почувствуете, что дух вошел в нее. Затем быстро и крепко закройте контейнер. Такой дух можно использовать, например, в качестве защиты, поместив в контейнер элемент огня, задав ему целью создание сильных эмоций, страха для тех, кто без разрешения или со злыми намерениями вторгается в вашу обитель. Не забудьте указать срок. В назначенный день и час откройте контейнер и освободите духа. </w:t>
        <w:br/>
        <w:t xml:space="preserve">  </w:t>
      </w:r>
    </w:p>
    <w:p>
      <w:pPr>
        <w:pStyle w:val="Normal"/>
        <w:jc w:val="center"/>
        <w:rPr/>
      </w:pPr>
      <w:r>
        <w:rPr>
          <w:kern w:val="0"/>
        </w:rPr>
        <w:t>ЧАСТЬ 7</w:t>
      </w:r>
      <w:r>
        <w:rPr>
          <w:bCs w:val="false"/>
          <w:kern w:val="0"/>
        </w:rPr>
        <w:t xml:space="preserve"> </w:t>
      </w:r>
    </w:p>
    <w:p>
      <w:pPr>
        <w:pStyle w:val="Normal"/>
        <w:rPr/>
      </w:pPr>
      <w:r>
        <w:rPr>
          <w:bCs w:val="false"/>
          <w:kern w:val="0"/>
        </w:rPr>
        <w:t> </w:t>
      </w:r>
      <w:r>
        <w:rPr>
          <w:rFonts w:eastAsia="Arial"/>
          <w:bCs w:val="false"/>
          <w:kern w:val="0"/>
        </w:rPr>
        <w:t xml:space="preserve"> </w:t>
      </w:r>
      <w:r>
        <w:rPr>
          <w:bCs w:val="false"/>
          <w:kern w:val="0"/>
        </w:rPr>
        <w:br/>
        <w:t xml:space="preserve">    Разница между вызыванием и заклинанием уже обсуждалась. Хотя спиритизм основан на заклинательной магии, то, как спиритист совершает заклинание (и становится "медиумом" для существа, которое, якобы, является чьим-то духом), удивительно. </w:t>
        <w:br/>
        <w:t xml:space="preserve">    1. Маг защищает себя с помощью разных очищений, приемов. Спиритист этого не делает. </w:t>
        <w:br/>
        <w:t xml:space="preserve">    2. Маг совершает определенную подготовку, чтобы позволить только одной сущности соединиться со своим сознанием и контролировать его. Спиритист позволяет войти в себя любому окружающему его существу. </w:t>
        <w:br/>
        <w:t xml:space="preserve">    3. Маг подвергает сомнению сведения, сообщаемые нефизическими существами. Многие спиритисты принимают "потустороннюю" информацию безоговорочно. </w:t>
        <w:br/>
        <w:t xml:space="preserve">    Заклинательная магия, совершаемая церемониальными магами, требует: </w:t>
        <w:br/>
        <w:t xml:space="preserve">    1. Очищения. </w:t>
        <w:br/>
        <w:t xml:space="preserve">    2 и 3. Вызова определенного существа и использование определенных слов, позволяющих: </w:t>
        <w:br/>
        <w:t xml:space="preserve">    а) отпускать (не терять) контроль над сознанием; </w:t>
        <w:br/>
        <w:t xml:space="preserve">    б) "не вмешиваться" другим существам. </w:t>
        <w:br/>
        <w:t xml:space="preserve">    4. Идентификации существа. </w:t>
        <w:br/>
        <w:t xml:space="preserve">    5. Вопросов к существу и толкования ответов. </w:t>
        <w:br/>
        <w:t xml:space="preserve">    6. Отпускания существа и возвращения к нормальному сознанию. </w:t>
        <w:br/>
        <w:t xml:space="preserve">    7. Окончательного очищения. </w:t>
        <w:br/>
        <w:t xml:space="preserve">    Рассмотрим один ритуал Заклинания. По мере его изучения и практики вы сможете создать свой собственный. </w:t>
        <w:br/>
        <w:t xml:space="preserve">    1. Лучший метод для очищения - Открытие Смотровой Башни. </w:t>
        <w:br/>
        <w:t xml:space="preserve">    2 и 3. Вызов определенного существа требует полного знания о нем. Очень часто такие существа являются Богами из различных пантеонов, архангелами, духами. Вы должны знать все, что можете, о вызываемом существе, включая и физическую форму, в которой обычно визуализируется существо. Визуализирование самого себя в такой форме называется: "отождествление с Божественной формой". Необходимо окружить себя соответствующими цветами и запахами и выучить посвященное существу стихотворение, песню или даже танец. Иногда нужно повторять, как мантру, бессмысленные для нас слова. Все это вместе позволяет существу временно изменить сознание мага. </w:t>
        <w:br/>
        <w:t xml:space="preserve">    4. Затем маг идентифицирует себя с существом. Можно изменить голос и внешность. </w:t>
        <w:br/>
        <w:t xml:space="preserve">    5. Вызванное существо может давать указания. Как и вызывательная магия, заклинательная также является групповым действием. Участникам следует вести записи или задавать существу вопросы. Они должны устраивать всех присутствующих, вне зависимости от того, захотятли участники последовать указаниям существа. Группа может также задавать вопросы существу с целью доказать идентичность последнего. </w:t>
        <w:br/>
        <w:t xml:space="preserve">    6. Так как вызванная сущность обитает не на физическом плане, ей может не захотеться оставаться здесь слишком долго. Тогда совершается дополнительный обряд, который мы изучим на следующем уроке. После него существо спокойно удаляется, а к магу возвращается его нормальное сознание. Во время ритуала, начиная с Открытия Смотровой Башни, Земной Пентакль, знак физического плана, должен быть накрыт тонкой черной материей, лучше шелком. Если существо медлит с уходом или если у участников начинают появляться плохие последствия контакта, откройте Пентакль и покажите его магу и вызванному существу. Сущность удаляется. Совершите "Отпускание". </w:t>
        <w:br/>
        <w:t xml:space="preserve">    Когда нефизическое существо вызвано, сознание мага претерпевает изменения: может произойти следующее. Сознание может остановиться на астральном плане рядом с телом мага. Или же оно может пройти сквозь астральный план. Иногда сознание мага может на астральном плане встретить других существ - тогда сведения, сообщаемые магом, приобретут большую ценность для группы, чем само заклинание! </w:t>
        <w:br/>
        <w:t xml:space="preserve">    7. Совершите Закрытие Смотровой Башни. </w:t>
        <w:br/>
        <w:t xml:space="preserve">    Существует много прекрасных версий этого ритуала у язычников и церемониалов. Одна из них - заклинание Божества, которое пришло перед творением и, следовательно, не было сотворено. В заклинании оно называется "нерожденный". </w:t>
        <w:br/>
        <w:t xml:space="preserve">    </w:t>
      </w:r>
      <w:r>
        <w:rPr>
          <w:bCs w:val="false"/>
          <w:iCs/>
          <w:kern w:val="0"/>
        </w:rPr>
        <w:t>"Тебя заклинаю, о Нерожденный,</w:t>
      </w:r>
      <w:r>
        <w:rPr>
          <w:bCs w:val="false"/>
          <w:kern w:val="0"/>
        </w:rPr>
        <w:t xml:space="preserve"> </w:t>
        <w:br/>
      </w:r>
      <w:r>
        <w:rPr>
          <w:bCs w:val="false"/>
          <w:iCs/>
          <w:kern w:val="0"/>
        </w:rPr>
        <w:t>    Тебя, Кто создал Землю и Небеса;</w:t>
      </w:r>
      <w:r>
        <w:rPr>
          <w:bCs w:val="false"/>
          <w:kern w:val="0"/>
        </w:rPr>
        <w:t xml:space="preserve"> </w:t>
        <w:br/>
      </w:r>
      <w:r>
        <w:rPr>
          <w:bCs w:val="false"/>
          <w:iCs/>
          <w:kern w:val="0"/>
        </w:rPr>
        <w:t>    Тебя, Кто создал Ночь и День,</w:t>
      </w:r>
      <w:r>
        <w:rPr>
          <w:bCs w:val="false"/>
          <w:kern w:val="0"/>
        </w:rPr>
        <w:t xml:space="preserve"> </w:t>
        <w:br/>
      </w:r>
      <w:r>
        <w:rPr>
          <w:bCs w:val="false"/>
          <w:iCs/>
          <w:kern w:val="0"/>
        </w:rPr>
        <w:t>    Тебя, кто создал Тьму и Свет...</w:t>
      </w:r>
      <w:r>
        <w:rPr>
          <w:bCs w:val="false"/>
          <w:kern w:val="0"/>
        </w:rPr>
        <w:t xml:space="preserve"> </w:t>
        <w:br/>
      </w:r>
      <w:r>
        <w:rPr>
          <w:bCs w:val="false"/>
          <w:iCs/>
          <w:kern w:val="0"/>
        </w:rPr>
        <w:t>    Тебя, сознающего Справедливость и Несправедливость,</w:t>
      </w:r>
      <w:r>
        <w:rPr>
          <w:bCs w:val="false"/>
          <w:kern w:val="0"/>
        </w:rPr>
        <w:t xml:space="preserve"> </w:t>
        <w:br/>
      </w:r>
      <w:r>
        <w:rPr>
          <w:bCs w:val="false"/>
          <w:iCs/>
          <w:kern w:val="0"/>
        </w:rPr>
        <w:t>    Тебя, создавшего Мужчину и Женщину,</w:t>
      </w:r>
      <w:r>
        <w:rPr>
          <w:bCs w:val="false"/>
          <w:kern w:val="0"/>
        </w:rPr>
        <w:t xml:space="preserve"> </w:t>
        <w:br/>
      </w:r>
      <w:r>
        <w:rPr>
          <w:bCs w:val="false"/>
          <w:iCs/>
          <w:kern w:val="0"/>
        </w:rPr>
        <w:t>    Тебя, создавшего Семя и Плод,</w:t>
      </w:r>
      <w:r>
        <w:rPr>
          <w:bCs w:val="false"/>
          <w:kern w:val="0"/>
        </w:rPr>
        <w:t xml:space="preserve"> </w:t>
        <w:br/>
      </w:r>
      <w:r>
        <w:rPr>
          <w:bCs w:val="false"/>
          <w:iCs/>
          <w:kern w:val="0"/>
        </w:rPr>
        <w:t>    Тебя, создавшего Человека для любви людей..."</w:t>
      </w:r>
      <w:r>
        <w:rPr>
          <w:bCs w:val="false"/>
          <w:kern w:val="0"/>
        </w:rPr>
        <w:t xml:space="preserve"> </w:t>
        <w:br/>
        <w:t xml:space="preserve">    Далее следуют разные имена, которые нужно повторять, пока Нерожденный не явится. Воспламените себя молитвой! </w:t>
        <w:br/>
        <w:t xml:space="preserve">    Затем личность мага оставляет его, и Нерожденный идентифицирует себя: </w:t>
        <w:br/>
        <w:t>   </w:t>
      </w:r>
      <w:r>
        <w:rPr>
          <w:bCs w:val="false"/>
          <w:iCs/>
          <w:kern w:val="0"/>
        </w:rPr>
        <w:t xml:space="preserve"> "Я это Он! Нерожденный Дух! Всевидящий, Сильный и Бессмертный Огонь!</w:t>
      </w:r>
      <w:r>
        <w:rPr>
          <w:bCs w:val="false"/>
          <w:kern w:val="0"/>
        </w:rPr>
        <w:t xml:space="preserve"> </w:t>
        <w:br/>
      </w:r>
      <w:r>
        <w:rPr>
          <w:bCs w:val="false"/>
          <w:iCs/>
          <w:kern w:val="0"/>
        </w:rPr>
        <w:t>    Я это Он! Истина!</w:t>
      </w:r>
      <w:r>
        <w:rPr>
          <w:bCs w:val="false"/>
          <w:kern w:val="0"/>
        </w:rPr>
        <w:t xml:space="preserve"> </w:t>
        <w:br/>
      </w:r>
      <w:r>
        <w:rPr>
          <w:bCs w:val="false"/>
          <w:iCs/>
          <w:kern w:val="0"/>
        </w:rPr>
        <w:t>    Я это Он! Ненавидящий зло мирское!</w:t>
      </w:r>
      <w:r>
        <w:rPr>
          <w:bCs w:val="false"/>
          <w:kern w:val="0"/>
        </w:rPr>
        <w:t xml:space="preserve"> </w:t>
        <w:br/>
      </w:r>
      <w:r>
        <w:rPr>
          <w:bCs w:val="false"/>
          <w:iCs/>
          <w:kern w:val="0"/>
        </w:rPr>
        <w:t>    Я это Он, Зажигающий Свет; громоподобный.</w:t>
      </w:r>
      <w:r>
        <w:rPr>
          <w:bCs w:val="false"/>
          <w:kern w:val="0"/>
        </w:rPr>
        <w:t xml:space="preserve"> </w:t>
        <w:br/>
      </w:r>
      <w:r>
        <w:rPr>
          <w:bCs w:val="false"/>
          <w:iCs/>
          <w:kern w:val="0"/>
        </w:rPr>
        <w:t>    Я это Он, из которого струится Жизнь земная,</w:t>
      </w:r>
      <w:r>
        <w:rPr>
          <w:bCs w:val="false"/>
          <w:kern w:val="0"/>
        </w:rPr>
        <w:t xml:space="preserve"> </w:t>
        <w:br/>
      </w:r>
      <w:r>
        <w:rPr>
          <w:bCs w:val="false"/>
          <w:iCs/>
          <w:kern w:val="0"/>
        </w:rPr>
        <w:t>    Я это Он, чьи уста воспламенены.</w:t>
      </w:r>
      <w:r>
        <w:rPr>
          <w:bCs w:val="false"/>
          <w:kern w:val="0"/>
        </w:rPr>
        <w:t xml:space="preserve"> </w:t>
        <w:br/>
      </w:r>
      <w:r>
        <w:rPr>
          <w:bCs w:val="false"/>
          <w:iCs/>
          <w:kern w:val="0"/>
        </w:rPr>
        <w:t>    Я это Он, Мольба и Проявление Света.</w:t>
      </w:r>
      <w:r>
        <w:rPr>
          <w:bCs w:val="false"/>
          <w:kern w:val="0"/>
        </w:rPr>
        <w:t xml:space="preserve"> </w:t>
        <w:br/>
      </w:r>
      <w:r>
        <w:rPr>
          <w:bCs w:val="false"/>
          <w:iCs/>
          <w:kern w:val="0"/>
        </w:rPr>
        <w:t>    Я это Он: Величие Мира..."</w:t>
      </w:r>
      <w:r>
        <w:rPr>
          <w:bCs w:val="false"/>
          <w:kern w:val="0"/>
        </w:rPr>
        <w:t xml:space="preserve"> </w:t>
        <w:br/>
        <w:t xml:space="preserve">    Хотя ритуал выглядит коротким, он требует много времени и сил; он требует знания материала всех предыдущих восьми уроков: </w:t>
        <w:br/>
        <w:t xml:space="preserve">    - вам нужно знать соответствия элементов; </w:t>
        <w:br/>
        <w:t xml:space="preserve">    - вам нужно знать Ритуал Смотровой Башни, что означает знание ритуалов Пентаграммы и Гексаграммы; </w:t>
        <w:br/>
        <w:t xml:space="preserve">    - вы должны знать, как создавать элементарную энергию, что требует знания дыхания через поры. </w:t>
        <w:br/>
        <w:t>    Чтобы добиться успеха в магии, ей нужно посвятить себя. Если вы хотите рассуждать о магии - даваемого материала более, чем достаточно. Если вы хотите быть магом, настоящим магом-практиком, вам следует делать упражнения, совершать ритуалы, тренировать свою технику. Не существует "колдовских" таблеток или волшебных формул, с помощью которых можно проснуться однажды магом. Пришло время хорошенько взяться за работу, если вы еще этого не сделали.</w:t>
      </w:r>
    </w:p>
    <w:p>
      <w:pPr>
        <w:pStyle w:val="Normal"/>
        <w:rPr>
          <w:lang w:val="en-US"/>
        </w:rPr>
      </w:pPr>
      <w:r>
        <w:rPr>
          <w:lang w:val="en-US"/>
        </w:rPr>
      </w:r>
    </w:p>
    <w:p>
      <w:pPr>
        <w:pStyle w:val="Normal"/>
        <w:rPr>
          <w:lang w:val="en-US"/>
        </w:rPr>
      </w:pPr>
      <w:r>
        <w:rPr>
          <w:lang w:val="en-US"/>
        </w:rPr>
      </w:r>
    </w:p>
    <w:p>
      <w:pPr>
        <w:pStyle w:val="Normal"/>
        <w:rPr>
          <w:bCs w:val="false"/>
          <w:kern w:val="0"/>
        </w:rPr>
      </w:pPr>
      <w:r>
        <w:rPr>
          <w:bCs w:val="false"/>
          <w:kern w:val="0"/>
        </w:rPr>
        <w:t> </w:t>
      </w:r>
      <w:r>
        <w:rPr>
          <w:rFonts w:eastAsia="Arial"/>
          <w:bCs w:val="false"/>
          <w:kern w:val="0"/>
        </w:rPr>
        <w:t xml:space="preserve"> </w:t>
      </w:r>
    </w:p>
    <w:p>
      <w:pPr>
        <w:pStyle w:val="Normal"/>
        <w:jc w:val="center"/>
        <w:rPr/>
      </w:pPr>
      <w:r>
        <w:rPr>
          <w:kern w:val="0"/>
        </w:rPr>
        <w:t>УРОК 10</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Магия - это не то, чем вы занимаетесь: это то, чем вы являетесь. Истинные маги понимают, что пока они могут творить магию и влиять на свою жизнь, они свободны, чтобы сотворить то, что пожелают. Также они осознают ответственность за свои поступки. Эта свобода и ответственность - признаки магического образа жизни. Такая же установка является базисом и для точки зрения мага относительно секса. </w:t>
        <w:br/>
        <w:t xml:space="preserve">    Каждый имеет право вступать в полоиые отношения таким образом, каким пожелает, если здесь нет принуждения. Самая большая вещь, принадлежащая только нам - наша сексуальность. Невозможно стать физически более близким кому-либо, как во время половых контактов. Следовательно, секс полностью вовлечен в наши души. Научитесь контролировать сексуальную жизнь кого-либо - и вы сможете контролировать его душу, контролировать всего человека. </w:t>
      </w:r>
    </w:p>
    <w:p>
      <w:pPr>
        <w:pStyle w:val="Normal"/>
        <w:jc w:val="center"/>
        <w:rPr/>
      </w:pPr>
      <w:r>
        <w:rPr>
          <w:kern w:val="0"/>
        </w:rPr>
        <w:t>ЧАСТЬ 1</w:t>
      </w:r>
      <w:r>
        <w:rPr>
          <w:bCs w:val="false"/>
          <w:kern w:val="0"/>
        </w:rPr>
        <w:t xml:space="preserve"> </w:t>
      </w:r>
    </w:p>
    <w:p>
      <w:pPr>
        <w:pStyle w:val="Normal"/>
        <w:spacing w:before="280" w:after="280"/>
        <w:rPr/>
      </w:pPr>
      <w:r>
        <w:rPr>
          <w:bCs w:val="false"/>
          <w:kern w:val="0"/>
        </w:rPr>
        <w:t>   </w:t>
      </w:r>
      <w:r>
        <w:rPr>
          <w:rFonts w:eastAsia="Arial"/>
          <w:bCs w:val="false"/>
          <w:kern w:val="0"/>
        </w:rPr>
        <w:t xml:space="preserve"> </w:t>
      </w:r>
      <w:r>
        <w:rPr>
          <w:bCs w:val="false"/>
          <w:kern w:val="0"/>
        </w:rPr>
        <w:t xml:space="preserve">Существует несколько различных подходов к сексуальной магии, которые трудно разделить на категории: такие категории будут перекрывать друг друга. </w:t>
        <w:br/>
        <w:t xml:space="preserve">    Например, виды магии, использующие сексуальную энергию как основной источник, можно представлять тремя группами: </w:t>
        <w:br/>
      </w:r>
      <w:r>
        <w:rPr>
          <w:bCs w:val="false"/>
          <w:iCs/>
          <w:kern w:val="0"/>
        </w:rPr>
        <w:t>    /. Контроль мыслей.</w:t>
      </w:r>
      <w:r>
        <w:rPr>
          <w:bCs w:val="false"/>
          <w:kern w:val="0"/>
        </w:rPr>
        <w:t xml:space="preserve"> Это метод контроля сексуальной энергии через разум во время полового возбуждения и оргазма. Возможно, это покажется нетрудным, но здесь от вас потребуется сосредоточение на чем-либо в том состоянии сознания, когда направленное мышление весьма затруднительно. Поговорим об этом позднее. </w:t>
        <w:br/>
        <w:t xml:space="preserve">    2. Внутренняя Алхимия. Это вид Белой Магии, который можно назвать Белая Сексуальная Магия. Это важная часть Даоистской Алхимии (называемой также Даоистской Йогой) и Тантрической Йоги. Не удивляйтесь введению в курс восточных элементов. Еще со времен Елены Блаватской восточный мистицизм прочно вошел в западную мистическую философию и практику. Используются идеи кармы и системы "приливов и отливов Татвы", помогающей понять магические элементы и работать с ними. К сожалению, отрицание секса христианской церковью более чем 1500 лет, признание его только как средства продолжения рода вынуждало держать в тайне большую часть западной сексуальной магии. На Востоке ситуация была иная: вследствие этого в этом смысле там царила более здоровая атмосфера. </w:t>
        <w:br/>
        <w:t xml:space="preserve">    3. Внешняя алхимия. Она во многом связана с Серой Магией. Она использует сексуальные флюиды, магически заряженные для достижения определенной цели. Заметим, что здесь используются осязаемые элементы, противоположные сексуальным силам, являющимся основой Внутренней Алхимии. Внешняя Алхимия частично связана с западной "герметической" алхимией, как и большинство литературы по алхимии. Вы освоите ее намного быстрее, познакомившись с тайнами сексуальной магии. </w:t>
        <w:br/>
        <w:t xml:space="preserve">    Каждая из этих систем трудна. Всего лишь 100 лет назад техника этой магии была в глубокой тайне, о ней говорили шепотом. Но сейчас с помощью раскрытых знаний, практики человек может приблизиться к искусству сексуальной магии. </w:t>
        <w:br/>
        <w:t xml:space="preserve">    Многие маги считают, что сексуальная магия - наследство индийской и тибетской тантры. В то время, как большая часть этой магии действительно имеет восточные корни, существуют некоторые аспекты ее, происходящие из традиций Запада - даже если они и повторяются на Востоке. Например, сам секс и сопутствующая ему магия являются основной частью Каббалы. </w:t>
        <w:br/>
        <w:t xml:space="preserve">    В "Зохаре" говорится о том, что лучшие времена для сношений мужчины и женщины - священный день недели, саббат. Также указывается на то, что если мужчина для изучения Каббалы удаляется от своей жены на некоторое время, его первый долг и обязанность по возвращению домой - заняться с женой любовью. </w:t>
        <w:br/>
        <w:t xml:space="preserve">    Разумеется, между сексом и сексуальной магией есть разница. Но сознавая маскулинность и фсминивность сторон Древа Жизни, букв тетраграмматона, можно увидеть внутреннюю сексуальность всей Каббалы. </w:t>
        <w:br/>
        <w:t xml:space="preserve">    Существует древнееврейская книга "Иггерет ха-кодеш" - "Святое письмо". Она датируется приблизительно концом 13 века и имеет подзаголовок "брачного учебника" средневекового еврея. </w:t>
        <w:br/>
        <w:t xml:space="preserve">    Современные книги о браке представляют собой не что иное, как сборники с описанием различных поз. В древнем Китае такие книги назывались "Книги Подушки". Все это объясняется культурой, в которой писались эти книги, цензурой. </w:t>
        <w:br/>
        <w:t xml:space="preserve">    Иудаизм и Каббала не раболепствовали перед сексуальностью, как многие культуры. Одна из святых книг евреев, обычно называемая "Песнь Соломона" - всего лишь эротическая любовная поэма. Рабби Акиба, знаменитый мистик (один из его учеников Симеон Бен Йокай считается автором "Зохар"), говорил: "Вся вселенная не стоит того дня, когда книга ("Песнь Соломона") была дана Израилю." </w:t>
        <w:br/>
        <w:t xml:space="preserve">    "Святое письмо" обсуждает сексуальность во всех ее аспектах. Оно включает в себя мистические и магические аспекты секса. Так, мы читаем: "когда мужчина соединяется со своей женой во всей святости, между мужчиной и женщиной втайне встает Шехена". Шехена - эквивалент Духа Святого или тантрического "шакти". Говорится по сути о кундалини-йоге (более точно лайя-йоге): мы обсуждаем ее при разговоре о Внутренней Алхимии. </w:t>
        <w:br/>
        <w:t xml:space="preserve">    "Святое письмо" упоминает также о том аспекте сексуальной магии, который определяется термином "мысленный контроль". Говорится: "в соответствии с мыслями при сношений будет и плод". Это означает, что если при сношений у вас духовные мысли - то родится духовный ребенок; если счастливые мысли - счастливое дитя и т.д. </w:t>
        <w:br/>
        <w:t xml:space="preserve">    Вспомним в связи с этим Креативную Визуализацию. Вы всегда участвуете в процессе визуализации - сознаете ли это или нет. Так же </w:t>
        <w:br/>
        <w:t xml:space="preserve">и в каждый момент сношения вы рождаете "магическое дитя" - даже если и не произойдет физического зачатия. Доктор В.Райх утверждал, что во время сексуального возбуждения в теле восходит энергия, которую он называет "оргон". Для такого ментального здоровья требуется, чтобы эта энергия во время оргазма разряжалась. Можно сравнить это с надуванием шара. При увеличении сексуального возбуждения в шар вдувается все больше воздуха. Если вы теряете контроль над сознанием - воздух уйдет обратно через клапан. С другой стороны, если вы не потеряли контроль, шар увеличивается в размерах, пока не лопнет. Райх говорит, что человек, психологически озабоченный чем-либо, не является "оргазмическим потентом". В таком человеке естественное движение входящих и выходящих потоков оргона нарушено. В момент оргазма такой человек находится под эмоциональным, психологическим и физическим контролем. Такое контролированное поведение, по Райху, нездорово. Чтобы быть здоровым человеком, требуется быть оргазмически потентным. Это значит, что во время оргазмических судорог не следует думать: "Я это делаю правильно? Моему партнеру это нравится?" Этот процесс должен быть чистым, свободным от всяких мыслей. </w:t>
        <w:br/>
        <w:t xml:space="preserve">    Но такое состояние свободы от мыслей схоже с медитацией! Райх открыл, что момент оргазма может быть схож с истинной медитацией. </w:t>
        <w:br/>
        <w:t xml:space="preserve">    Он считает, что достигнуть свободы от мыслей и позволив вести себя чувствам, - единственный путь освободить энергию оргон. Если этого не произойдет - шар лопнет от переполнения его энергией. Этот взрыв предстанет в форме психологических проблем. Но существуют и иные пути: тантристы знают способы контроля этой энергии по своей воле, - мы обсудим это в главе о Внутренней Алхимии. </w:t>
        <w:br/>
        <w:t xml:space="preserve">    Ошибочно думать, что человек в состоянии оргазма полностью лишен мыслей. У него отсутствуют только сознательные мысли. При половом слиянии (или ином виде сексуальной деятельности, когда наступает оргазм), перед тем, как наше сознание принимается управлять нами, проходит некоторое время. Следовательно, до этого нас недет подсознание. </w:t>
        <w:br/>
        <w:t xml:space="preserve">    Подсознание - это наша связь с астральным планом (ециратическим миром). При создании чего-либо на астральном плане как результата ваших мыслительных процессов созданное переходит и на физический план. Созданное нашими мыслями в момент оргазма переходит прямо в подсознание и на астральный план. Оно должно проявиться. </w:t>
        <w:br/>
        <w:t xml:space="preserve">    Но есть некоторая трудность. Чтобы раскрыть подсознание, мы должны быть оргазмически потснтны. Это означает, что мы должны постепенно терять чувство Я, своей самости. К сожалению, этот аспект нашего бытия блокируется нашим логическим, разумным Я. Если мы утратим его, как тогда сможем думать о чем-либо во время оргазма? </w:t>
        <w:br/>
        <w:t xml:space="preserve">    Есть выход. Подсознание думает не словами, а символами и образами. Вы видите слово "дерево", но в подсознании (и в памяти) сохраняется образ дерева, которое вы видели или представляли однажды. Следовательно, вам нужно только создать символ, чтобы представить то, что вы хотите. Символы могут оставаться с вами в течение всего оргазма; просто держите их в уме. Хотя это нетрудно, это требует практики. </w:t>
        <w:br/>
        <w:t xml:space="preserve">  </w:t>
      </w:r>
    </w:p>
    <w:p>
      <w:pPr>
        <w:pStyle w:val="Normal"/>
        <w:jc w:val="center"/>
        <w:rPr/>
      </w:pPr>
      <w:r>
        <w:rPr>
          <w:kern w:val="0"/>
        </w:rPr>
        <w:t>ПАРНЫЙ РИТУАЛ СЕКСУАЛЬНОЙ МАГИ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усть оба участника знают, что магическое, духовное действо, которое предстоит совершить, отличается от обычного сношения. </w:t>
        <w:br/>
        <w:t xml:space="preserve">    СТУПЕНЬ 1. Пусть оба участника узнают о цели акта. Необходимо сделать предсказание при присутствии обоих участников для "кармической коррекции" магического акта. </w:t>
        <w:br/>
        <w:t xml:space="preserve">    СТУПЕНЬ 2. Начертите удобный знак, представляющий цель магического действия. Неплохо придумать свой знак. </w:t>
        <w:br/>
        <w:t xml:space="preserve">    СТУПЕНЬ 3. Поместите всюду, даже на потолок большие изображения этого знака. Он должен быть всегда в поле зрения. </w:t>
        <w:br/>
        <w:t xml:space="preserve">    СТУПЕНЬ 4. Посередине установите "удобное место". Это может быть матрац или что-нибудь в этом роде. Если действо происходит в комнате, в изголовье поместите алтарь. Если места недостаточно, пусть вашим алтарем будет само место. </w:t>
        <w:br/>
        <w:t xml:space="preserve">    СТУПЕНЬ 5. Оба участника принимают душ или ванну отдельно. Используйте соответствующие запахи: духи, масла. Хорошо различные части тела смазать различными маслами. Входя в храм, помните отом, что это священное место. Совершите Открытие Смотровой Башни. </w:t>
        <w:br/>
        <w:t xml:space="preserve">    СТУПЕНЬ 6. Усядьтесь на место и начните ласкать друг друга. Медленно раздевайте друг друга. Если хотите - смазывайте маслами друг друга. Пусть участвуют глаза, уши,рот, голос, руки, ноги, язык и т.д. В этой части ритуала не думайте об обряде самом. Думайте о себе и партнере. Предоставьте свободу сексуальному воображению. </w:t>
        <w:br/>
        <w:t xml:space="preserve">    СТУПЕНЬ 7. Когда оба участника готовы, начните половое сноше- ние (пенис в вагину). Продолжайте ласки, пока еще не должно быть резких движений. </w:t>
        <w:br/>
        <w:t xml:space="preserve">    СТУПЕНЬ 8. Очень медленно начните резкие толчки. Посмотрите на знаки вокруг себя. Не думайте об их значении! Ваше подсознание его уже знает; просто смотрите. </w:t>
        <w:br/>
        <w:t xml:space="preserve">    СТУПЕНЬ 9. Пусть ваша страсть сама диктует скорость толчков. Если хотите - измените положение. Вот почему необходимо было развешивать всюду изображения. Куда бы вы не посмотрели, неважно, в какой позиции находитесь - вы должны иметь возможность видеть изображения. Максимально сконцентрируйтесь на символе. Начните оргазм. Если пара уже знакома друг с другом, будет неплохо оргазмировать одновременно - но это не обязательно.                     ; </w:t>
        <w:br/>
        <w:t xml:space="preserve">    СТУПЕНЬ 10. Оставайтесь совокупленными (пенис в вагине) максимально возможное время - до 15 минут. В это время участники могут ласкать друг друга, но удерживаются от многословия. </w:t>
        <w:br/>
        <w:t xml:space="preserve">    СТУПЕНЬ 11. Оденьтесь и совершите Закрытие Смотровой Башни. Обряд закончен. </w:t>
        <w:br/>
        <w:t xml:space="preserve">    Примечания: </w:t>
        <w:br/>
        <w:t xml:space="preserve">    1. Продолжительность пребывания пениса в вагине не оговаривается, но в это время освобожденная энергия должна исполниться символическими мыслями: минимум- 10 минут, но более получаса-излишне. Обычно у женщины не возникает с этим проблем, за исключением возможной болезненности, связанной с недостатком смазывающего вещества вагины. Это может происходить с женщинами, не привыкшими к долгим сношениям: им следует использовать специальные мази. </w:t>
        <w:br/>
        <w:t xml:space="preserve">    С другой стороны, у мужчин могут возникать проблемы сдерживания оргазма. Средний период между введением пениса в вагину и оргазмом - около 2-5 минут. Некоторые же мужчины могут иметь оргазм почти сразу же после введения. Ниже будут даны указания по задержке оргазма. </w:t>
        <w:br/>
        <w:t xml:space="preserve">    2. Этот ритуал могут выполнять и партнеры одного пола. Возможно также и гетеросексуальное проведение его, когда пенис вставляется в анус или в рот партнера. (После анального сношения пенис необходимо тщательно обмыть перед вагинальными контактами). </w:t>
        <w:br/>
        <w:t xml:space="preserve">    3. Важна сексуальная позиция пары в момент оргазма. Вот некоторые примеры: </w:t>
        <w:br/>
        <w:t xml:space="preserve">    - мужчина сверху. Эта позиция хороша для ситуации, когда подразумевается позитивное магическое влияние на окружение мужчины (карьера, лучшая работа и т.д.); </w:t>
        <w:br/>
        <w:t xml:space="preserve">    - женщина сверху - для ситуаций, когда магия используется для положительного воздействия на окружение женщины; </w:t>
        <w:br/>
        <w:t xml:space="preserve">    - мужчина сзади (лежа или стоя на коленях) - для посылания лечебной энергии другу мужчины. Если участвуют женщины - необходимо, чтобы спина женщины была повернута к лицу партнерши. </w:t>
        <w:br/>
        <w:t xml:space="preserve">    4. Этот ритуал можно проводить и при оральном сексе. Партнер, который будет оргазмировать, садится на Трон - а его друг (подруга) становится на колени или садится у подножья трона и практикует куннилингус. Королю или Королеве на Троне следует держать в руках символ и созерцать его в то время, как партнер выполняет сексуальную стимуляцию, а затем глотает все семя Короля. Если на троне женщина, нужно облизать и проглотить все ее половые выделения. </w:t>
        <w:br/>
        <w:t xml:space="preserve">    5. Ритуал можно выполнять и в одиночестве, занимаясь маструбацией. В этом случае ритуалист собирает семя в небольшую емкость, на которой изображен тот же символ, что и на вазе у изголовья. Вазу затем нужно запечатать. Или же он может собрать семя на блюдо, тарелку и проглотить его. Можно воспользоваться услугами партнера. </w:t>
        <w:br/>
        <w:t xml:space="preserve">    Так же и женщина может стимулировать себя рукой, с помощью партнера или вибратора. После оргазма она смывает выделение небольшим количеством чистой воды, смешивает с вином и выпивает. </w:t>
        <w:br/>
        <w:t xml:space="preserve">    6. Сексуальные эксперименты могут быть весьма полезны, но ритуал - неподходящее время для них. Если вы чувствуете, что сексуальная позиция, которую вы не выполняли с данным партнером раньше, удовлетворительна, ее следует практиковать: необходимо найти удобное положение для обоих. </w:t>
      </w:r>
    </w:p>
    <w:p>
      <w:pPr>
        <w:pStyle w:val="Normal"/>
        <w:jc w:val="center"/>
        <w:rPr/>
      </w:pPr>
      <w:r>
        <w:rPr>
          <w:kern w:val="0"/>
        </w:rPr>
        <w:t>Техника предсказания</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т ритуал выполняется так же, как и описанный, но его цель - только предсказание. Его можно использовать как часть ритуала вызывания. Перечитайте в прошлом уроке место, где говорится о видящем. Здесь потребуется помощь такого человека. </w:t>
        <w:br/>
        <w:t xml:space="preserve">    Существует 3 аспекта техники предсказания. Предсказатель должен уметь: </w:t>
        <w:br/>
        <w:t xml:space="preserve">    1. Закрывать внешнее. Закрывать внутреннее. </w:t>
        <w:br/>
        <w:t xml:space="preserve">    2. Изменять состояние сознания. </w:t>
        <w:br/>
        <w:t xml:space="preserve">    3. Увеличивать поток крови в мозг. </w:t>
        <w:br/>
        <w:t xml:space="preserve">    В этом ритуале закрытие внешнего подразумевает использование того, что называется Йони Мудра. В этом положении руки действительно закрывают другие чувства. Это делается так: </w:t>
        <w:br/>
        <w:t xml:space="preserve">    Поставьте свои руки перед лицом так, чтобы указательные пальцы соприкасались, а ладони были направлены к лицу. Запечатайте рот, зажав губы мизинцами и безымянными пальцами обеих рук. Они удержат рот сомкнутым. Запечатайте нос, зажав средними пальцами обеих рук ноздри. Запечатайте глаза, нажимая на веки указательными пальцами. И, наконец, запечатайте уши, надавив большими пальцами на слуховые каналы. </w:t>
        <w:br/>
        <w:t xml:space="preserve">    В этом состоянии закрывается большинство внешних чувств и раскрываются внутренние. </w:t>
        <w:br/>
        <w:t xml:space="preserve">    В предыдущем уроке давались указания, как изменить состояние сознания. Можно использовать алкоголь, легкий наркотик, недосып и т.д. </w:t>
        <w:br/>
        <w:t xml:space="preserve">    В данном ритуале используется следующий метод увеличения потока крови, поступающего к голове: во время сношения голову свесить ниже тела. Если используется матрац, смотрящий может с одной его стороны опустить свою голову. Если он обладает отменным здоровьем, ноги можно приподнять на подушках. Если практикуется оральный секс, положение на Троне переворачивается: ноги на стуле, голова у пола. Партнер стоит за Троном и стимулирует ртом гениталии, которые находятся около вершины спинки стула. </w:t>
        <w:br/>
        <w:t xml:space="preserve">    Примечание: Это нельзя совершать, если у смотрящего высокое кровяное давление! </w:t>
        <w:br/>
        <w:t xml:space="preserve">    Когда смотрящий достигает оргазма, его (ее) спрашивают тем же образом, что и прежде. Если получаемая информация удовлетворительна, смотрящий может посмотреть на созданный символ. </w:t>
        <w:br/>
        <w:t xml:space="preserve">    Перед тем, как двигаться дальше - некоторые замечания относительно Йони Мудра. Для дыхания раздвиньте указательные пальцы и вдохните через нос. Оставайтесь в Йони Мудра до тех пор, пока не ощутите дискомфорт. Затем раздвиньте безымянные пальцы и выдохните через рот. </w:t>
        <w:br/>
        <w:t xml:space="preserve">    Помните о том, что это не новый способ сношения, но гораздо большее. </w:t>
        <w:br/>
        <w:t xml:space="preserve">    Другая техника предсказывания, использующая сексуальность, подходит не всем. Большинство не желают практиковать ее - и это нормально. Она называется "эротокоматозная ясность". Этот ритуал предполагает одного смотрящего и окружающих помощников, обычно противоположного пола. Помощники начинают сексуально изматывать ритуалиста всеми известными способами. Можно использовать любую технику, если кто-либо из помощников устает - его заменяет другой. </w:t>
        <w:br/>
        <w:t xml:space="preserve">    В конце концов смотрящий в результате сверхистощения погружается в глубокий сон. Тогда цель помощников меняется. Они должны попытаться разбудить ритуалиста, - но посредством сексуальной стимуляции. При первых признаках пробуждения стимуляция кончается. Она будет продолжаться до тех пор, пока ритуалист не окажется в состоянии между сном и бодрствованием, когда его (ее) дух, освобожденный полным телесным изнурением и удерживаемый от вхождения в Город Сна, соединяется с Всевышним Святым Господом, создателем неба и земли. </w:t>
        <w:br/>
        <w:t xml:space="preserve">    Ритуал оканчивается, если ритуалист полностью засыпает или пробуждается, имеет последний оргазм и безмятежно погружается в сон. После пробуждения он должен немедленно записать свои воспоминания. </w:t>
        <w:br/>
        <w:t xml:space="preserve">    Существует еще одна позиция - но она для сильных людей: в Тантре она называется позой "Ворона". После обычной сексуальной стимуляции мужчина, вставая, поднимает женщину, ставит ее вверх ногами. В этом положении они занимаются обоюдным оральным сексом. Обычно женщина оплетает ногами шею или голову мужчины - это зависит от длины ее ног. Мужчина же держит женщину за талию. Если мужчина не слишком силен - он быстро устает. Перевернутая вверх ногами женщина чувствует большой прилив крови к голове - это ведет к предсказанию.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ледующая техника, которую мы обсудим - Внешняя Алхимия. Из всех трех техник сексуальной магии она наиболее проста, т.к. требует меньшей самодисциплины. </w:t>
        <w:br/>
        <w:t xml:space="preserve">    Сексуальная магия Внешней Алхимии в отличие от остальных двух форм сексуальной магии, требует наличие партнера противоположного пола. По своей природе она не подлежит гомосексуальной адаптации. </w:t>
        <w:br/>
        <w:t xml:space="preserve">    Любой может выполнить Ритуал Пентаграммы. Неважно, являетесь ли вы евреем, буддистом, мусульманином, атеистом или кем-либо еще. Все, что требуется - ваша готовность совершить ритуал. Можно визуализировать Бога как концепт, существующий вне богов и богинь творения; как христианскую Троицу; источник энергии. Все это не важно - если это работает на вас. Важно лишь то, что хотя наша магическая практика духовна, она не требуетгфиверженности какой- либо религиозной конфессии. Процедуры в этом курсе являются общими по своей духовной природе, следовательно, они приложимы к любой религиозной вере (или отсутствию таковой). </w:t>
        <w:br/>
        <w:t xml:space="preserve">    Так как возможно отделить духовность от религии, то можно отделить секс от любви. Совсем не следует разделять эти вещи - имеется в виду, что секс может выступать как упражнение. Секс в сексуальной магии можно отделить от секса в любовных взаимоотношениях. Это не означает, что можно иметь секс на стороне, извиняя его магией. Необходимо сообщить партнеру о предполагаемой цели сношения, получить его разрешение. Это разрешение не должно цедиться сквозь сжатые губы, вызывать злобу и ненависть. Помните, что правдивость жизненно необходима магу. </w:t>
        <w:br/>
        <w:t xml:space="preserve">    Это означает, что если у вас нет партнера или если вы имеете свободное разрешение своего партнера, позволительно для сексуальной магии работать с другим партнером. </w:t>
        <w:br/>
        <w:t xml:space="preserve">    Любовь и установившиеся отношения важны в человеческой жизни. Если ваше участие в ритуалах, включая и ритуал сексуальной магии, создает трещины в отношениях, лучше всего отказаться от выполнения таких ритуалов. Или, может, вы воспользуетесь лучшим методом, который задействует и вашего партнера. </w:t>
        <w:br/>
        <w:t xml:space="preserve">    Итак, если вы гомосексуалист и вы со своим партнером считаете, что секс может быть отделен от любви, вы можете заниматься Внутренней Алхимией. Это зависит от вашей природы и природы ваших взаимоотношений. Возможно, что ритуал, где вместо булавы и чаши используются половые органы, будет для вас более действенен. </w:t>
        <w:br/>
        <w:t xml:space="preserve">    Многие маги считают, что классические тексты по западной алхимии содержат в себе зашифрованную информацию о сексуальной магии. Основная идея такая: мужская сперма и женские выделения обладают естественными магическими качествами как результат ментального направления и сексуальной стимуляции. Алхимические инструкции - это простые способы усилить выделения, сделать их более мощными. </w:t>
        <w:br/>
        <w:t xml:space="preserve">    С этой точки зрения важно понять 2 вещи: </w:t>
        <w:br/>
        <w:t xml:space="preserve">    1. Некоторые указания, содержащиеся в алхимических текстах - всего лишь попытка скрыть истинную природу этой техники. </w:t>
        <w:br/>
        <w:t xml:space="preserve">    2. Некоторые слова, употребляемые обычно в алхимии - шифр для сексуальных идей. </w:t>
        <w:br/>
        <w:t xml:space="preserve">    Одно из основных традиционных положений алхимии гласит: процесс задействования материи и нагревание ее может быть очень медленным и занимать дни или даже недели. Для сексуального мага это означает, что лучший способ работы с мужскими и женскими флюидами - делать большую подготовку, возможно в несколько часов. Это означает сексуальное сношение без оргазма или эякуляции в течение очень долгого периода. Ментальная техника, используемая при этом, называется Карецца. </w:t>
        <w:br/>
        <w:t xml:space="preserve">    Метафизические представления прошлого века указывают на то, что каждая капля спермы равна 10 или больше каплям крови. Следовательно, для мужчины желательны редкие эякуляции, в то время, как увеличивающийся контакт полезен для парных взаимоотношений. Но как задержать оргазм? </w:t>
        <w:br/>
        <w:t xml:space="preserve">    Основная техника задержки оргазма Карецца рекомендует сосредотачиваться на цели сношения больше, чем на физических ощущениях. Необходимо концентрироваться не на получении удовлетворения, а на магической цели. Если мужчина и женщина чувствуют, что оргазм близок, то прекращают движения и, если нужно, пенис вынимается из вагины. </w:t>
        <w:br/>
        <w:t xml:space="preserve">    К сожалению, эта ментальная техника эякуляционного контроля недостаточна для большинства мужчин, которых учили с детства, что эякуляция - цель сексуальной деятельности. Большинство мужчин уверены, что они столкнутся с физическими проблемами, если каждый раз при сношении не будут эякулировать. Действительно, после многократных сексуальных возбуждений без оргазма мужчина ощутит дискомфорт - но это не опасно и в следующий раз он ощутит полное облегчение. </w:t>
        <w:br/>
        <w:t xml:space="preserve">    Мужчинам для контроля оргазма требуется комбинация ментальной и физической техники. Это особенно относится к тем мужчинам, которые считают, что оргазм - обязательная цель каждого сексуального взаимодействия. </w:t>
        <w:br/>
        <w:t xml:space="preserve">    Самая известная техника, - но и вызывающая большинство проблем - техника "сжатия". Когда мужчина чувствует, что оргазм близок, он должен вынуть пенис из вагины. Затем он или партнер схватывает пенис и сдавливает его головку до тех пор, пока потребности эякуляции не станет. </w:t>
        <w:br/>
        <w:t xml:space="preserve">    К сожалению, это не самый приятный метод. Партнеру требуется знать, когда требуется его помощь. Следующая тантричсская система намного лучше. </w:t>
        <w:br/>
        <w:t xml:space="preserve">    Преимущество тантрической техники заключается в том, что она использует несколько физических методов и партнеру не требуется знать, когда вы применяете их. Во-первых, сразу перед точкой, за которой наступление оргазма уже не остановить - глубоко вздохните и задержите воздух, медленно считая до 16. При этом посмотрите обоими глазами на кончик носа. </w:t>
        <w:br/>
        <w:t xml:space="preserve">    Во-вторых, начните медленно дышать. При этом вращайте глазами по часовой стрелке: вверх, влево, вниз, вправо, вверх. Вы чертите не круг, а квадрат. Одновременно напрягите мышцы ануса (сфинктер) так сильно, как сможете. После того, как начертите 3 квадрата, медленно выдохните и ослабьте мускулы. </w:t>
        <w:br/>
        <w:t xml:space="preserve">    Повторите все 3 раза, даже если эякуляция отодвинулась. Заметьте, что это можно совершить, не вынимая пениса - и ваш партнер ничего не заметит. </w:t>
        <w:br/>
        <w:t xml:space="preserve">    Но существует еще лучшая даоистская техника контроля оргазма, физическая по природе. В точке эякуляционной нестабильности прекратите толчки и сделайте 3 глубоких вдоха. Затем первыми двумя или тремя пальцами, или всей рукой сильно нажмите в точке перинеума. Эта точка важна для энергетической системы репродуктивности тела. Нажатие изменяет энергетическую систему, которая влияет на органы. Эякуляция не произойдет. </w:t>
      </w:r>
    </w:p>
    <w:p>
      <w:pPr>
        <w:pStyle w:val="Normal"/>
        <w:jc w:val="center"/>
        <w:rPr>
          <w:bCs w:val="false"/>
          <w:kern w:val="0"/>
        </w:rPr>
      </w:pPr>
      <w:r>
        <w:rPr>
          <w:bCs w:val="false"/>
          <w:kern w:val="0"/>
        </w:rPr>
        <w:drawing>
          <wp:inline distT="0" distB="0" distL="0" distR="0">
            <wp:extent cx="5715000" cy="29813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6" t="-12" r="-6" b="-12"/>
                    <a:stretch>
                      <a:fillRect/>
                    </a:stretch>
                  </pic:blipFill>
                  <pic:spPr bwMode="auto">
                    <a:xfrm>
                      <a:off x="0" y="0"/>
                      <a:ext cx="5715000" cy="2981325"/>
                    </a:xfrm>
                    <a:prstGeom prst="rect">
                      <a:avLst/>
                    </a:prstGeom>
                  </pic:spPr>
                </pic:pic>
              </a:graphicData>
            </a:graphic>
          </wp:inline>
        </w:drawing>
      </w:r>
    </w:p>
    <w:p>
      <w:pPr>
        <w:pStyle w:val="Normal"/>
        <w:rPr>
          <w:bCs w:val="false"/>
          <w:kern w:val="0"/>
        </w:rPr>
      </w:pPr>
      <w:r>
        <w:rPr>
          <w:bCs w:val="false"/>
          <w:kern w:val="0"/>
        </w:rPr>
        <w:t>   </w:t>
      </w:r>
      <w:r>
        <w:rPr>
          <w:rFonts w:eastAsia="Arial"/>
          <w:bCs w:val="false"/>
          <w:kern w:val="0"/>
        </w:rPr>
        <w:t xml:space="preserve"> </w:t>
      </w:r>
      <w:r>
        <w:rPr>
          <w:bCs w:val="false"/>
          <w:kern w:val="0"/>
        </w:rPr>
        <w:t xml:space="preserve">Используя любую из этих техник, вы научитесь контролировать свой оргазм. Но нужно отметить одну сторону даоистской техники: </w:t>
        <w:br/>
        <w:t xml:space="preserve">практикуя ее, первое время можно изменять телесную энергию настолько, что мужчина может оргазмировать без эякуляции! Необходимо научиться пользоваться этой методикой. </w:t>
        <w:br/>
        <w:t xml:space="preserve">    Заметим далее, что можно контролировать оргазм и иначе. Рассмотрим идею Ам риты или Элексира. Это - превращенная или измененная первооснова (комбинация спермы и женских выделений). </w:t>
        <w:br/>
        <w:t xml:space="preserve">    Основная идея Внешней Алхимии - комбинация флюидов мужчины и женщины (первооснова) магическая по своей природе (становится Элексиром). Затем Элексир должен быть поглощен опять магом во время сексуальной магии. Простейший способ - оставить пенис в вагине на 15 минут: по Тантре, сперма теряет свою магическую силу через 15 минут. Эти флюиды поглощаются тонкой тканью стенок вагины и головкой пениса - но, разумеется, не все. </w:t>
        <w:br/>
        <w:t xml:space="preserve">    Большое число сексуальных магов считают Элексир магической Евхаристией. После оргазма мужчина орально стимулирует женщину и поглощает ртом комбинированные выделения. Для большего эффекта он может подержать их под языком, ожидая, пока они на рассосутся. Или же он может поцеловать партнершу и выпить Элексир. Также можно смешать Эликсир в небольшой чашке с вином - и затем выпить. </w:t>
        <w:br/>
        <w:t xml:space="preserve">    Когда используется чаша с вином, можно пригласить помощника, который бы эту чашу держал и собирал также в нее Элексир. </w:t>
        <w:br/>
        <w:t xml:space="preserve">    Существует также много возможностей для Внешней Алхимии. Стоит лишь заметить, что сношение должно длиться, как минимум, 45 минут. Дальнейший срок определяется самим магом. </w:t>
        <w:br/>
        <w:t xml:space="preserve">    Первооснова превращается в Элексир простым удлинением полового акта и неориентацией только на физическое удовлетворение. Этого можно достигнуть силой воли или сосредоточием на символах. </w:t>
        <w:br/>
        <w:t xml:space="preserve">    Вот еще одна система, которая ставит мага в один ряд с силами природы и способствует усилению превращения энергии. </w:t>
        <w:br/>
        <w:t xml:space="preserve">    Женщинам присущ естественный менструальный цикл примерно в 28 дней, совпадающий с лунным циклом. По оккультной науке, в каждый из 28 дней женщина вырабатывает различные флюиды, когда она имеет оргазм или сексуально возбуждена. Следовательно, акт сексуальной магии необходимо совершать в определенный день с определенной целью. Совмещая духовную силу человека с силами природы, Элексир становится прекрасным мощным магическим флюидом. </w:t>
        <w:br/>
        <w:t xml:space="preserve">    Вот список магических возможностей флюидов на 28 дней. Он начинается вместе с появлением Новой Луны женщины. То есть, начало идет от конца ее менструального цикла: </w:t>
      </w:r>
    </w:p>
    <w:p>
      <w:pPr>
        <w:pStyle w:val="Normal"/>
        <w:spacing w:before="280" w:after="280"/>
        <w:rPr>
          <w:bCs w:val="false"/>
          <w:kern w:val="0"/>
        </w:rPr>
      </w:pPr>
      <w:r>
        <w:rPr>
          <w:bCs w:val="false"/>
          <w:kern w:val="0"/>
        </w:rPr>
        <w:t xml:space="preserve">1. Удача. </w:t>
        <w:br/>
        <w:t xml:space="preserve">2. Разделение, плохие желания, </w:t>
        <w:br/>
        <w:t xml:space="preserve">3. Получение общественного признания </w:t>
        <w:br/>
        <w:t xml:space="preserve">4. Любовь. </w:t>
        <w:br/>
        <w:t xml:space="preserve">5. Материальное благосостояние. </w:t>
        <w:br/>
        <w:t xml:space="preserve">6. Победа в бою. </w:t>
        <w:br/>
        <w:t xml:space="preserve">7. Излечивание от болезней.  </w:t>
        <w:br/>
        <w:t xml:space="preserve">8. Обретение здоровья. </w:t>
        <w:br/>
        <w:t xml:space="preserve">9. Духовность.  </w:t>
        <w:br/>
        <w:t xml:space="preserve">10. Неудача в любви. </w:t>
        <w:br/>
        <w:t xml:space="preserve">11. Гармония в браке. </w:t>
        <w:br/>
        <w:t xml:space="preserve">12. Разделение, развод. </w:t>
        <w:br/>
        <w:t xml:space="preserve">13. Дружба. </w:t>
        <w:br/>
        <w:t xml:space="preserve">14. Материальные блага. </w:t>
        <w:br/>
        <w:t xml:space="preserve">15. Избежание воров. </w:t>
        <w:br/>
        <w:t xml:space="preserve">16. Избежание ядовитых тварей. </w:t>
        <w:br/>
        <w:t xml:space="preserve">17. Помощь при родах. </w:t>
        <w:br/>
        <w:t xml:space="preserve">18. Помощь при охоте. </w:t>
        <w:br/>
        <w:t xml:space="preserve">19. Общение с врагами. </w:t>
        <w:br/>
        <w:t xml:space="preserve">20. Общение с беглецами. </w:t>
        <w:br/>
        <w:t xml:space="preserve">21. Разрушение. </w:t>
        <w:br/>
        <w:t xml:space="preserve">22. Домашние животные. </w:t>
        <w:br/>
        <w:t xml:space="preserve">23. Растительность. </w:t>
        <w:br/>
        <w:t xml:space="preserve">24. Получение любви и успеха. </w:t>
        <w:br/>
        <w:t xml:space="preserve">25. Жидкости и сосуды. </w:t>
        <w:br/>
        <w:t xml:space="preserve">26. Водные создания. </w:t>
        <w:br/>
        <w:t xml:space="preserve">27. Разрушение. </w:t>
        <w:br/>
        <w:t xml:space="preserve">28. Примирение.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тметим, что некоторые пункты имеют очень широкий смысл. Их следует интерпретировать магу во время обряда. Например, маг хочет помочь беглецу или спрятать его с помощью Внешней Алхимии. Разумеется, т.к. это вид Серой Магии, сначала необходимо совершить предсказания. </w:t>
        <w:br/>
        <w:t xml:space="preserve">    Теперь для вас не представляет трудности создать свой собственный ритуал сексуальной магии. Начните с Открытия Смотровой Башни. Затем выполните саму сексуальную магию. Затем - Закрытие Смотровой Башни. Если участвует группа, то все члены могут сидеть, держась за руки вокруг пары. Иногда возбуждение членов группы благотворно влияет на саму пару. Но возможно и сидение спинами к центру. Сидящие концентрируются на цели ритуала. Наблюдение в течение нескольких часов за слиянием может быть весьма трудным, поэтому особую важность приобретает умение сосредоточиться на конечной цели. Как говорилось ранее, Элексир можно смешать с вином. Этот магический напиток Амариты можно передать по кругу. Сама пара должна испить последней. Она совершает последний глоток, чаша переворачивается, говорится: "Окончено".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редыдущая форма сексуальной магии называется Внешней Алхимией, потому что она работает с энергетической системой тела и магически заряжает вещества, находящиеся вне тела. Внутренняя Алхимия же работает с силами внутри тела и использует силу магически направляемого возбуждения, чтобы усилить и укрепить психическую энергию тела. Внутренняя Алхимия, возможно, окажется более простой для мага, который добросовестно выполнил все ритуалы курса. </w:t>
        <w:br/>
        <w:t xml:space="preserve">    Внутренняя Алхимия, иногда называемая Тантра-йогой или Кундалини-йогой, задействует сексуальное возбуждение и энергию и направляет ее к целям, отличным от полового удовлетворения. Когда вы сексуально возбуждены в достаточной степени, пошлите энергию из паха в голову. Это вид обратного Ритуала Срединного Столпа. </w:t>
        <w:br/>
        <w:t xml:space="preserve">    Примечание: Не практикуйте эту технику до тех пор, пока не научитесь выполнять Ритуал Срединного Столпа. </w:t>
        <w:br/>
        <w:t xml:space="preserve">    Неверно считать, что тантра-йога - йога секса. Тантра - это целая философия, один малый аспект которой затрагивает секс. Называть Тантру йогой секса подобно тому, что определять Хатха-йогу как йогу сидения со скрещенными ногами. </w:t>
        <w:br/>
        <w:t xml:space="preserve">    Тайны Тантры, особенно сексуальные, тщательно скрывались и скрываются теперь оккультными орденами. Большинство книг о Тантре написано непосвященными тантристами и содержат ошибки авторов. Многие оригинальные тантристские тексты зашифрованы. </w:t>
        <w:br/>
        <w:t xml:space="preserve">    Существует много центров психической энергии, расположенных на человеческом теле. Их несколько в голове, на ладонях, на ступнях и т.д. Их называют чакрами. Основных чакр 8. Сейчас для нас совершенно неважно, "открыта" та или иная чакра. Важно научиться посылать энергию вверх от основания позвоночника. </w:t>
        <w:br/>
        <w:t xml:space="preserve">    В соответствии с древними тантрическими манускриптами дыхание длятся около 4 секунд. Это означает, что в день происходит 21600 вдохов и выдохов. Конечно, во сне вы дышите медленнее, а при напряжении быстрее: это число символично. Дыхание играет очень большую роль в жизни человека: самая старая основная мантра - ОМ - звук дыхания. </w:t>
        <w:br/>
        <w:t xml:space="preserve">    Прислушайтесь к звукам своего дыхания. Вы слышите мантру, которую повторяете 21600 раз в день? При вдохе - "Со". Эту мантру Хам-со мы неосознанно повторяем 21600 раз в день. Контролируя ее, мы сможем научиться контролировать ее силу. </w:t>
        <w:br/>
        <w:t xml:space="preserve">    Хам-со - санскритское слово, означающее "лебедь". Важно понять, что вы не говорите и не поете эту мантру. Вместо этого вы просто дышите и слышите ее в своем дыхании. Попробуйте несколько минут. </w:t>
        <w:br/>
        <w:t xml:space="preserve">    Вдох - Хам </w:t>
        <w:br/>
        <w:t xml:space="preserve">    Выдох - Со </w:t>
        <w:br/>
        <w:t xml:space="preserve">    Чем меньше вы обращаете на нее внимание - тем легче она получается. Однажды вы сможете услышать мантру в своем дыхании - вы уже готовы приступить к следующему упражнению. </w:t>
        <w:br/>
        <w:t xml:space="preserve">    Крийа - санскритское слово, обозначающее действие. Выполняя следующее упражнение, вы будете "действовать" с психо-сексуальной энергией силы кундалини. Начните с выполнения Ритуала Релаксации. Когда ваше тело получит глубокое расслабление, начните медленно дышать и слушать "лебедя". Как только вы услышите его, на вдохе - Хам визуализируйте, как ваше дыхание идет через нос, через макушку и вниз по позвоночнику до его основания. Задержите дыхание, насколько возможно, затем выдохните. При выдохе визуализируйте, как энергия идет вверх по позвоночнику, через макушку - и выходит через нос. Выполняйте упражнение 10 -20 раз минимум. Затем вернитесь к обычному вашему дыханию. </w:t>
        <w:br/>
        <w:t xml:space="preserve">    Как только вы легко научитесь делать это, вместо задержки дыхания при вдохе сделайте секундную паузу. Затем сделайте несколько коротких выдохов животом. Это получится, если совершить несколько толчков мускулами живота. Вы должны слышать мантру: "Со, Со, Со, Со" и т.д. </w:t>
        <w:br/>
        <w:t xml:space="preserve">    Визуализируйте, как прежде, пока не ощутите потребность вдоха. Повторяйте весь процесс до 20 минут. </w:t>
        <w:br/>
        <w:t xml:space="preserve">    Через некоторое время вы можете ощутить, как тело начинает само совершать толчки, раскачиваться. Попробуйте отождествить себя с просыпающейся змеей Кундалини. Первое времи у вас могут наблюдаться интенсивные эротические ощущения. В любом случае вы должны ощущать толчки, крийю. Если ничего не получается - начните опять. </w:t>
        <w:br/>
        <w:t xml:space="preserve">    Когда вы ощутите крийю в себе, важно научиться работать с ней и с потоками энергии в другом человеке. Для этого вам потребуется партнер. Желательно, чтобы он уже работал с крийа внутри себя. </w:t>
        <w:br/>
        <w:t xml:space="preserve">    Лучшее положение - это сидя на полу или на подушках или на низких стульчиках одинаковой высоты. Вы садитесь спина к спине, желательно обнаженные, полностью соприкасаясь спинами. Если вы предпочитаете одежду - облачитесь в тонкий хлопок. Каждый из вас выполняет Ритуал Релаксации, затем упражнение Хам-со. Дышать необходимо в одном ритме. Почувствуйте, как ваша энергия и энергия партнера поднимается и опускается в позвоночнике. Хотя она курсирует в позвоночнике (являющмеся духовным сосредоточением церебро-спинальных флюидов), она эманирует также и за пределами физического тела. Результатом этого явится усиление действий каждого. </w:t>
        <w:br/>
        <w:t xml:space="preserve">  </w:t>
      </w:r>
    </w:p>
    <w:p>
      <w:pPr>
        <w:pStyle w:val="Normal"/>
        <w:jc w:val="center"/>
        <w:rPr>
          <w:bCs w:val="false"/>
          <w:kern w:val="0"/>
        </w:rPr>
      </w:pPr>
      <w:r>
        <w:rPr>
          <w:bCs w:val="false"/>
          <w:kern w:val="0"/>
        </w:rPr>
        <w:drawing>
          <wp:inline distT="0" distB="0" distL="0" distR="0">
            <wp:extent cx="4267200" cy="5715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8" t="-6" r="-8" b="-6"/>
                    <a:stretch>
                      <a:fillRect/>
                    </a:stretch>
                  </pic:blipFill>
                  <pic:spPr bwMode="auto">
                    <a:xfrm>
                      <a:off x="0" y="0"/>
                      <a:ext cx="4267200" cy="5715000"/>
                    </a:xfrm>
                    <a:prstGeom prst="rect">
                      <a:avLst/>
                    </a:prstGeom>
                  </pic:spPr>
                </pic:pic>
              </a:graphicData>
            </a:graphic>
          </wp:inline>
        </w:drawing>
      </w:r>
    </w:p>
    <w:p>
      <w:pPr>
        <w:pStyle w:val="Normal"/>
        <w:jc w:val="center"/>
        <w:rPr/>
      </w:pPr>
      <w:r>
        <w:rPr>
          <w:bCs w:val="false"/>
          <w:kern w:val="0"/>
          <w:u w:val="single"/>
        </w:rPr>
        <w:t>Обмен психо-сексуальной энергией</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Важно понять, что все формы работы с дыханием - замена сексуальной деятельности. Следующая ступень заключается в повторении последнего упражнения, используя сексуальную активность как средство стимуляции крийи. </w:t>
        <w:br/>
        <w:t xml:space="preserve">    Для этого сядьте опять спиной к спине. В предыдущем упражнении была желательна обнаженность - сейчас она необходима. Здесь дыхание используется для осязаемой стимуляции, ведущей к ощущениям крийа. После Ритуала Релаксации вы и ваша партнерша начинают сексуальную стимуляцию. Начните ласкать себя. Почувствуйте свое лицо, волосы, уши. Коснитесь кистей рук, грудей. Поласкайте ноги, ступни, ягодицы. Научитесь сексуально стимулировать все свое тело. Но не касайтесь партнера - кроме, как спиной. </w:t>
        <w:br/>
        <w:t xml:space="preserve">    Как только вы возбудитесь, начните оба интенсивную генитальную стимуляцию. Это означает не только стимуляцию пениса и вагины, но и периниума, ануса и т.д. Вы можете стимулировать любую часть своего тела, дающую наибольшее возбуждение. Но ни один из вас не должен достигать оргазма. </w:t>
        <w:br/>
        <w:t xml:space="preserve">    Затем нужно увеличить поток энергии. Это требует соединения энергии обоих участников особым образом. Это физическая техника, которая автоматически увеличивает поток энергии. Здесь нужно, чтобы мужчина и женщина были одеты, по крайней мере, чтобы гениталии участников и груди женщины были закрыты. Можно одеть купальный костюм. </w:t>
        <w:br/>
        <w:t xml:space="preserve">    Мужчина сидит, скрестив ноги на полу, на подушке или на очень низком стуле. Женщина сидит на его коленях и смотрит на него. Они смотрят друг на друга. Она может обвить его ногами. Можно для удобства использовать подушки. </w:t>
        <w:br/>
        <w:t xml:space="preserve">    Когда вы удобно устроитесь, немного поговорите друг с другом. Осведомитесь у партнера, удобно ли ему, не хочет ли он что-нибудь сказать, есть ли у вас или у партнера чувства или эмоции, от которых вы хотите избавиться. Поведайте друг другу свои страхи и мечты. Ментально соединитесь друг с другом. </w:t>
        <w:br/>
        <w:t xml:space="preserve">    Затем начните регулировать дыхание. Близость позволит установить противоположный ритм: когда выдыхает женщина, вдыхает мужчина - и наоборот. </w:t>
        <w:br/>
        <w:t xml:space="preserve">    Если вы совершали Ритуал Срединного Столпа и работали с мантрой Хам-со, как описывалось выше, вы достаточно укрепили себя, чтобы двигаться дальше. Но даже если вы не занимались этим, свое действие возымеют физические действия. </w:t>
        <w:br/>
        <w:t xml:space="preserve">    Мужчина должен посмотреть в правый глаз женщины, а женщина - в левый глаз мужчины. При ее выдохе и его вдохе она ощущает энергию, восходящую по своей спине и выходящую через правый глаз, а он чувствует энергию, исходящую из ее правого глаза, входящую в его левый глаз и спускающуюся по его позвоночнику. </w:t>
        <w:br/>
        <w:t xml:space="preserve">    При его выдохе и ее вдохе он чувствует, как энергия опускается ниже по позвоночнику и выходит через пенис. Она ощущает исходящую из пениса энергию, которая входит в се вагину и поднимается по ее позвоночнику. Этот процесс представлен ниже схемой. </w:t>
      </w:r>
    </w:p>
    <w:p>
      <w:pPr>
        <w:pStyle w:val="Normal"/>
        <w:spacing w:before="280" w:after="280"/>
        <w:rPr>
          <w:bCs w:val="false"/>
          <w:kern w:val="0"/>
        </w:rPr>
      </w:pPr>
      <w:r>
        <w:rPr>
          <w:bCs w:val="false"/>
          <w:kern w:val="0"/>
        </w:rPr>
        <w:t xml:space="preserve">Мужчина                    Женщина </w:t>
      </w:r>
    </w:p>
    <w:p>
      <w:pPr>
        <w:pStyle w:val="Normal"/>
        <w:spacing w:before="280" w:after="280"/>
        <w:rPr>
          <w:bCs w:val="false"/>
          <w:kern w:val="0"/>
        </w:rPr>
      </w:pPr>
      <w:r>
        <w:rPr>
          <w:bCs w:val="false"/>
          <w:kern w:val="0"/>
        </w:rPr>
        <w:t xml:space="preserve">Левый глаз  &lt;&lt;           Правый глаз </w:t>
      </w:r>
    </w:p>
    <w:p>
      <w:pPr>
        <w:pStyle w:val="Normal"/>
        <w:spacing w:before="280" w:after="280"/>
        <w:rPr>
          <w:bCs w:val="false"/>
          <w:kern w:val="0"/>
        </w:rPr>
      </w:pPr>
      <w:r>
        <w:rPr>
          <w:bCs w:val="false"/>
          <w:kern w:val="0"/>
        </w:rPr>
        <w:t xml:space="preserve">пенис           &gt;&gt;           вагина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ток энергии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еред тем, как перейти к следующей технике, вы должны оставаться в этом положении не менее 20-ти минут (желательно 40). Если это трудно, обоим партнерам можно вытянуть ноги. Он отклоняется назад и упирается ногами в пол, или даже спиной о стену или подушку. </w:t>
        <w:br/>
        <w:t xml:space="preserve">    Почувствуйте движение энергии, как она поднимается даже на более высокий, чем при сидении спиной к спине или в одиночестве уровень. По мере работы с этим вы почувствуете, как крина сотрясает вас. Это хороший знак. Но из-за близости, связанного дыхания и циркуляции между вами энергии вы можете ощутить сильное сексуальное возбуждение. Это тоже хороший знак - но подождите до окончания упражнения (20 - 40 минут), и лишь потом займитесь сексуальной деятельностью. Вы можете обнаружить, что это весьма экстатичный секс, которым вы раньше никогда не занимались. </w:t>
        <w:br/>
        <w:t xml:space="preserve">    Затем необходимо повторить уже данное упражнение, но раздевшись. Но пенис не должен находиться в вагинс. Не поддавайтесь искушению! Смотрите раскрытыми глазами друг на друга. Если взгляд уйдет - энергетическое поле исчезнет. Потребуется много времени для восстановления контакта. </w:t>
        <w:br/>
        <w:t xml:space="preserve">    К этому можно добавить физические ласки. Так как нужно поддерживать глазной контакт, будут задействованы только руки. Ласкайте лицо, уши, руки, ноги, грудь, живот. Женщина может начать ласкать пенис, а мужчина - ее груди, клитор, вагину. Но ни один из вас не должен иметь оргазма. Хорошим знаком будут обильные выделения женщины. Если кто-нибудь почувствует приближение оргазма, необходимо сообщить партнеру о желательной перемене способа стимуляции. Продолжайте упражнение 20-40 минут. </w:t>
        <w:br/>
        <w:t xml:space="preserve">    С добавлением ласк величина энергии снова возрастает. Крийа может оттолкнуть вас друг от друга; тогда необходимо начать упражнение снова! После выполнения можно заняться сексом. </w:t>
        <w:br/>
        <w:t xml:space="preserve">    Чем больше интимный контакт - тем выше величина психо-сексуальной энергии и сильнее крийа. </w:t>
        <w:br/>
        <w:t xml:space="preserve">    После выполнения описанных упражнений вы готовы к выполнению следующего ритуала. Все это были приготовления к нему. </w:t>
        <w:br/>
        <w:t xml:space="preserve">  </w:t>
      </w:r>
    </w:p>
    <w:p>
      <w:pPr>
        <w:pStyle w:val="Normal"/>
        <w:jc w:val="center"/>
        <w:rPr/>
      </w:pPr>
      <w:r>
        <w:rPr>
          <w:kern w:val="0"/>
        </w:rPr>
        <w:t>ТАНТРИЧЕСКИЙ РИТУАЛ ВНУТРЕННЕЙ АЛХИМИИ</w:t>
      </w:r>
      <w:r>
        <w:rPr>
          <w:bCs w:val="false"/>
          <w:kern w:val="0"/>
        </w:rPr>
        <w:t xml:space="preserve"> </w:t>
      </w:r>
    </w:p>
    <w:p>
      <w:pPr>
        <w:pStyle w:val="Normal"/>
        <w:jc w:val="center"/>
        <w:rPr>
          <w:bCs w:val="false"/>
          <w:kern w:val="0"/>
        </w:rPr>
      </w:pPr>
      <w:r>
        <w:rPr>
          <w:bCs w:val="false"/>
          <w:kern w:val="0"/>
        </w:rPr>
        <w:t xml:space="preserve">(адаптированный для западных традиции)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I. Поместите в комнате источник слабого света, желательно свечи. Зажгите много ароматных палочек, преимущественно сандаловых или мускатных. В центре будет ваше место, от которого на расстоянии руки поставьте воду, вино, мясо или кукурузные хлопья, рыбу или имбирь и чувственные "игрушки" - веер, перчатки, масла и т.д. Не следует брать вибраторы, дезинфицирующие пение кремы или что-нибудь, вызывающее боль. Возможна мягкая музыка. Подготовив помещение, закройте дверь и выйдите из него до следующей части ритуала. Выключите телефон. Попросите не беспокоить вас и партнера в течение нескольких часов. </w:t>
        <w:br/>
        <w:t xml:space="preserve">    СТУПЕНЬ 2. Вместе с партнером примите ванну, оставаясь в ней по возможности подольше. Осветите ванную свечами. Моя друг друга, поговорите о дневных проблемах и эмоционально разрядитесь. Освободившись от проблем, начните играть друг сдругом, но нс допускайте сношения. Если нельзя принять ванну-примите вместе душ. Наденьте после этого свои магические мантии. </w:t>
        <w:br/>
        <w:t xml:space="preserve">    СТУПЕНЬЗ. Выполните Открытие Смотровой Башни или, по меньшей мере, РП. </w:t>
        <w:br/>
        <w:t xml:space="preserve">    СТУПЕНЬ 4. Сядьте вместе, женщина слева от мужчины, ласкайте друг друга. Немного подкрепитесь. Ласки должны быть физическими и словесными - до тех пор, пока сексуальное возбуждение не станет настолько сильным, что потребуется снять мантии. Снимите их. Если это случится быстрее, чем за полчаса - вы торопитесь (но в комнате не должно быть часов). </w:t>
        <w:br/>
        <w:t xml:space="preserve">    СТУПЕНЬЗ. Продолжайте ласки. Используйте игрушки. Если кто - нибудь приблизился к оргазму - замедлите ласки. </w:t>
        <w:br/>
        <w:t xml:space="preserve">    СТУПЕНЬ 6. Когда возбуждение достигнет максимума, пара принимает положение, данное уже в упражнении. Но сейчас женщина берет пенис и вставляет его в свою вагину. </w:t>
        <w:br/>
        <w:t xml:space="preserve">    Существует и другое положение, которое, возможно, многие пары предпочтут. Мужчина ложится на спину и поднимает ноги, чтобы они коснулись груди. Женщина, повернувшись спиной к его лицу, как бы садится на пенис. В этот момент мужчина расслабляет ноги. Если пенис находится глубоко, мужчина сможет поставить одну ногу на пол, а другую положить на бедро женщины. </w:t>
        <w:br/>
        <w:t xml:space="preserve">    Мужчина может ласкать женщину сзади, а она легко может ласкать его гениталии. </w:t>
        <w:br/>
        <w:t xml:space="preserve">    СТУПЕНЬ 7. Теперь вы видите, что достигли состояния, когда глазной контакт не нужен. Но дыхание необходимо согласовывать. И, что особенно важно, не двигайтесь! Не должно быть толчков ни с чьей стороны. Женщина может только расслаблять мускулы вагины. </w:t>
        <w:br/>
        <w:t xml:space="preserve">    СТУПЕНЬ 8. Почувствуйте, как через и вокруг вас течет энергия. Важен интимный контакт. Неважно, если у женщины кончатся выделения или у мужчины ослабнет эрекция. Оставайтесь в том же положении. </w:t>
        <w:br/>
        <w:t xml:space="preserve">    СТУПЕНЬ 9. Если женщина оргазмирует - не страшно. При приближении к оргазму нужно воспользоваться техникой контроля, даваемой раньше. </w:t>
        <w:br/>
        <w:t xml:space="preserve">    СТУПЕНЬ 10. Пусть крийа возрастет до тех пор, пока у вас не будет Маха тантры (подробнее об этом ниже), или пока не пройдет 40 минут. </w:t>
        <w:br/>
        <w:t xml:space="preserve">    СТУПЕНЬ 11. Затем возможно обычное сношение или иная сексуальная деятельность. Вырабатываемый алхимический Эликсир будет очень силен в течение 15 минут, и хотя в этом ритуале это не обязательно, лучше его не расточать напрасно. </w:t>
        <w:br/>
        <w:t xml:space="preserve">    СТУПЕНЬ 12. Выполните Закрытие Смотровой Башни или РП. Обряд завершен. </w:t>
        <w:br/>
        <w:t xml:space="preserve">    Примечание: "Маха" значит великая. Маха-тантра поистине велика! Она представляет собой крийа, умноженную в миллион раз. Маха Тантра-гениальныйсвсрх-оргазм, когда все тепло, кажется, освобождается от многолетнего напряжения. Обычно она длится от 20 сек.до 2 минут, но кажется, что проходят часы. Это ощущение радости, силы, освобождения, возбуждения, удовлетворения, соединения со всем, слияния с Божественным Источником. Это совершенно иное состояние сознания. </w:t>
        <w:br/>
        <w:t xml:space="preserve">    Очень трудно описать Маха-тантру; пока вы ее сами не ощутите - это невозможно.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т курс - только введение в Церемониальную Магию. В прошлых уроках невозможно было дать все имена Духов; сейчас нельзя привести все формы и ритуалы сексуальной магии. Попробуйте использовать собственную оригинальную магическую мысль. Единственный критерий здесь - ведет ли она к успеху или нет. Нужно лишь помнить о следующем: </w:t>
        <w:br/>
        <w:t xml:space="preserve">    1. Чем дольше воздерживается от эакуляции сексуально возбужденный мужчина, тем большей магической силой обладает элексир. </w:t>
        <w:br/>
        <w:t xml:space="preserve">    2. Нужно слизывать элексир и позволять ему расссосаться под языком. </w:t>
        <w:br/>
        <w:t xml:space="preserve">    3. Одна из причин воздержания от оргазма - контроль рождаемости. </w:t>
        <w:br/>
        <w:t xml:space="preserve">    Даоистский ритуал </w:t>
        <w:br/>
        <w:t xml:space="preserve">    У древних даоистов был сходный с лайа-йогой ритуал. Он обычно совершался на открытом воздухе, на холме и требовал присутствия помощника или помощников. </w:t>
        <w:br/>
        <w:t xml:space="preserve">    Сначала с помощью сексуальной деятельности и контроля дыхания человек достигал состояния, близкого к оргазму. Помощники способствовали поддержанию этого состояния. В результате появлялись физические судороги, которые тантристы называли крийа. Помощник наблюдал за текущей в позвоночнике энергией и следил, чтобы она не вышла из тела, закрывая анус смоченной в специальной жидкости материей. </w:t>
        <w:br/>
        <w:t xml:space="preserve">    Если энергия переставала течь, помощник щипал, щекотал тело, чтобы возобновить движение. При достижении ею головы помощник следил, чтобы отверстия головы были закрыты, подобно анусу, в этот момент. В результате энергия "рассеивалась" на макушке, называемой в тантре "1000-лепестковым лотосом", и человек достигал нирваны. </w:t>
        <w:br/>
        <w:t xml:space="preserve">  </w:t>
      </w:r>
    </w:p>
    <w:p>
      <w:pPr>
        <w:pStyle w:val="Normal"/>
        <w:jc w:val="center"/>
        <w:rPr/>
      </w:pPr>
      <w:r>
        <w:rPr>
          <w:kern w:val="0"/>
        </w:rPr>
        <w:t>ЧАСТЬ 5</w:t>
      </w:r>
      <w:r>
        <w:rPr>
          <w:bCs w:val="false"/>
          <w:kern w:val="0"/>
        </w:rPr>
        <w:t xml:space="preserve"> </w:t>
      </w:r>
    </w:p>
    <w:p>
      <w:pPr>
        <w:pStyle w:val="Normal"/>
        <w:rPr>
          <w:bCs w:val="false"/>
          <w:kern w:val="0"/>
        </w:rPr>
      </w:pPr>
      <w:r>
        <w:rPr>
          <w:bCs w:val="false"/>
          <w:kern w:val="0"/>
        </w:rPr>
        <w:t> </w:t>
      </w:r>
      <w:r>
        <w:rPr>
          <w:rFonts w:eastAsia="Arial"/>
          <w:bCs w:val="false"/>
          <w:kern w:val="0"/>
        </w:rPr>
        <w:t xml:space="preserve"> </w:t>
      </w:r>
      <w:r>
        <w:rPr>
          <w:bCs w:val="false"/>
          <w:kern w:val="0"/>
        </w:rPr>
        <w:br/>
        <w:t xml:space="preserve">    В тантрическом храме все мужчины - боги, а женщины - богини. В тантре разработана своя философия красоты, любви, понимания, чувствительности, науки и искусства. Необходимо иметь красоту. Божественное, подобие Бога или Богини внутри нас. Рассмотрим еще одно упражнение. </w:t>
        <w:br/>
        <w:t xml:space="preserve">    Его нужно выполнять, как минимум, с тремя женщинами и тремя мужчинами. Возможно и большее число участников. Пусть одна женщина сядет на удобный стул в центре комнаты. Мужчины сядут на подушках вокруг нее. Каждый обнажен. Остальные женщины сидят вне круга в темноте нагие или одетые. </w:t>
        <w:br/>
        <w:t xml:space="preserve">    Сначала один человек выполняет РП, а другой РГ. Подобные ритуалы существовали и у древних тантристов. Затем каждый мужчина поклоняется женщине в центре. Она, как и все женщины, являет собой женский аспект Бога. Каждый поклоняется по-своему. Можно танцевать или петь в ее честь, омывать ее руки, ноги или ласкать ее. Можно касаться ее грудей, целовать их и гениталии, но все это в форме поклонения и благоговения, а не секса. Можно также петь ее имя, дарить подарки, угощать, смазывать маслами и т.д. Если она сексуально возбудится - это знак милости Богини, которой она является. Выполните РП. </w:t>
        <w:br/>
        <w:t xml:space="preserve">    Не говоря ни слова, повторите все упражнение, поместив в центр мужчину. Вокруг него сидят обнаженные женщины. Он представляет мужской аспект Бога и тоже принимает поклонение. Остальные мужчины сидят вне круга на месте женщин. Этот мужчина не должен быть мужем, другом, любовником ранее сидевшей женщины. </w:t>
        <w:br/>
        <w:t xml:space="preserve">    Затем все одеваются, собираются в круг и обсуждают чувства. Особое внимание следует уделить чувствам, выражениям и действиям людей, сидевших в центре, и их постоянных партнеров (если таковые имеются). Были ли ревность, гнев, сокрытые эмоции. Если да, то эти люди не подходят для такой работы: упражнение следует повторить для каждого мужчины и каждой женщины группы. </w:t>
        <w:br/>
        <w:t xml:space="preserve">    Древние тантристы находились годами под надзором учителя. Только после того, как учитель делал заключение о возможности присоединения ученика к группе, он выполнял ритуал Кала-какры, ритуал подготовки к групповой работе. Это не значит, что он становится хуже или нечувствительней - он всего лишь был готов к работе. Если хотя бы один из пары не готов - ничего не выйдет. </w:t>
        <w:br/>
        <w:t xml:space="preserve">    Допустим, что участвуют 5 мужчин и 5 женщин или более. Выберите комнату без мебели, принесите в нее подушки. Если на улице зима - в комнате должно быть жарко. Зажгите палочки, свечи,принесите цветы, пищу, вино и теплую воду. Пусть будут масла, веера, мягкие, пушистые вещи. Включите спокойную музыку. </w:t>
        <w:br/>
        <w:t xml:space="preserve">    В двух других комнатах переодеваются мужчины и женщины раздельно. Для мужчин подойдут длинные крестьянские рубахи. На них можно прикрепить колокольчики, повесить ожерелья, надеть кольца. То же относится и к женщинам, но их одежды должны быть просторнее. Они также должны раскрасить тело, чтобы подчеркнуть свою сексуальность. Например, можно подчеркнуть красным цветом соски или волосы на лобке. Используйте различные масла. На ногах у женщин - мягкие туфли. </w:t>
        <w:br/>
        <w:t xml:space="preserve">    Пусть мужчины зайдут в главную комнату первыми и выполнят РП и РГ. Затем один из них берет нож для РГ и показывает им на порог двери, где должны появляться женщины. Он обводитдверь по контуру, позволяя женщинам войти. Стук в дверь явится сигналом для них. Войдя, мужчина обводит ножом дверь в противоположном направлении, закрывая ее. </w:t>
        <w:br/>
        <w:t xml:space="preserve">    Мужчины рассаживаются по контуру круга. Женщины гуляют или танцуют, двигаясь по часовой стрелке. Они могут смеяться, говорить, петь - делать все, что пожелают. Мужчины не двигают руками. Женщины могут угощать мужчин, целовать их, давать вино или воду. Женщины не должны долго находиться у одного мужчины. </w:t>
        <w:br/>
        <w:t xml:space="preserve">    Это длится так долго, как захотят участники - но чем меньше число их, тем короче эта процедура. Обычно - полчаса. Затем женщины снимают обувь и другие вещи и складывают их в центр. Они делают небольшой круг и из вещей. Все вещи должны перепутаться. Затем женщины садятся, мужчины поднимаются. </w:t>
        <w:br/>
        <w:t xml:space="preserve">    Теперь мужчины угощают женщин, дают им вино. Потом они идут к центру круга и смотрят из него, подняв руки. Одна из женщин хлопает в ладоши - и мужчины двигаются по часовой стрелке по кругу из оставленных женщинами вещей. Женщина прекращает хлопки - и каждый мужчина хватает одну из вещей. Затем мужчины снова двигаются по кругу, пытаясь определить, кому принадлежат взятые вещи. Наконец, определив хозяйку, мужчина садится справа от нее. </w:t>
        <w:br/>
        <w:t xml:space="preserve">    Так образуются пары. Они кормят друг друга, нежно целуют - хотя не очень страстно. Затем мужчина говорит партнерше: </w:t>
        <w:br/>
        <w:t xml:space="preserve">    "Богиня, ты моя сегодня. </w:t>
        <w:br/>
        <w:t xml:space="preserve">    До зари - ты моя жена". </w:t>
        <w:br/>
        <w:t xml:space="preserve">    Женщина отвечает. </w:t>
        <w:br/>
        <w:t xml:space="preserve">    "Бог, ты мой сегодня. </w:t>
        <w:br/>
        <w:t xml:space="preserve">    До зари - ты мой муж." </w:t>
        <w:br/>
        <w:t xml:space="preserve">    Пары продолжают поцелуи, ласки; одежды постепенно снимаются. Далее - 2 пути. </w:t>
        <w:br/>
        <w:t xml:space="preserve">    1. При начале сношения пара принимает удобное положение и не производит толчков. Они синхронизируют свое дыхание до тех пор, пока не достигнут Маха-Тантры и затем нирваны. </w:t>
        <w:br/>
        <w:t xml:space="preserve">    2. Понимая, что Боги тантры ценят энергию любви, пара может продлить сношение (с толчками) во имя Богов. </w:t>
        <w:br/>
        <w:t xml:space="preserve">    В конце каждая пара может заснуть или отдохнуть, или повторить п.1 или 2, пока еще не светло. При наступлении рассвета повторяется РП и РГ. Каждый возвращается в раздевалку и одевается. </w:t>
        <w:br/>
        <w:t xml:space="preserve">    Примечание: </w:t>
        <w:br/>
        <w:t xml:space="preserve">    1. Ритуал должен начинаться в полночь и кончаться на заре. </w:t>
        <w:br/>
        <w:t xml:space="preserve">    2. Не следует вовлекать своих ночных мужей и жен в будущие сексуальные отношения. </w:t>
        <w:br/>
        <w:t xml:space="preserve">    3. В круге могут оказаться лишние женщины. Одна из них может хлопать в ладоши,остальные - носить парам еду, питье и эротические вещи. Они могут также целовать и ласкать пары при сношении. Но сами пары не смеют с ними совершать сношений, не ласкают и не целуют их. В начале ритуала они поступают, как и другие женщины, делая то же самое. </w:t>
        <w:br/>
        <w:t xml:space="preserve">    Это очень опасный ритуал! Он может вредить взаимоотношениям, не готовым к восприятию его. Если у вас имеются сомнения относительно выполнения упражнения - не делайте его. Ритуал Кала-Какры предназначен для людей, обладающих большой внутренней свободой. </w:t>
        <w:br/>
        <w:t xml:space="preserve">    Подобно всем групповым ритуалам церемониальной магии, Кала - Какра ритуал увеличивает способности и успех каждого участника. </w:t>
        <w:br/>
        <w:t>    Хочется отметить ответственность мага за свои поступки. Это относится и к сексуальной чистоте - необходимо помнить о том, что людям могут быть присущи различные сексуальные болезни, в том числе и СПИД. Будьте уверены в своем партнере, допускайте к занятиям сексуальной магией серьезных, здоровых, вдумчивых люд ей, на которых можно положиться.</w:t>
      </w:r>
    </w:p>
    <w:p>
      <w:pPr>
        <w:pStyle w:val="Normal"/>
        <w:rPr>
          <w:lang w:val="en-US"/>
        </w:rPr>
      </w:pPr>
      <w:r>
        <w:rPr>
          <w:lang w:val="en-US"/>
        </w:rPr>
      </w:r>
    </w:p>
    <w:p>
      <w:pPr>
        <w:pStyle w:val="Normal"/>
        <w:rPr>
          <w:lang w:val="en-US"/>
        </w:rPr>
      </w:pPr>
      <w:r>
        <w:rPr>
          <w:lang w:val="en-US"/>
        </w:rPr>
      </w:r>
    </w:p>
    <w:p>
      <w:pPr>
        <w:pStyle w:val="Normal"/>
        <w:jc w:val="center"/>
        <w:rPr/>
      </w:pPr>
      <w:r>
        <w:rPr>
          <w:kern w:val="0"/>
        </w:rPr>
        <w:t>УРОК 1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Известен древни и миф: когда Моисеи впервые поднялся на гору, Бог открыл ему тайны Каббалы. Там говорилось человечеству, что оно могло бы сделать. Моисеи, спускаясь, увидел, как люди служат идолу, разрушил плиты, на которых были начертаны знания, сохранив их только для первосвященника Израиля. Когда Моисей снова поднялся на гору, он вернулся с декалогом, 10 заповедями. Там говорилось о том, чего делать нс следует, чего люди делать нс должны. Люди поистине были "детьми" Израиля. Они были неспособны принять свободу, присущую Каббале. </w:t>
        <w:br/>
        <w:t xml:space="preserve">    Сегодня большинство людей также нс способны принять свободу. Они подвержены различным "измам", иногда до самой смерти. Люди следуют доктринам религиозных, политических групп или слепо идут за политиками, священниками, генералами или экономистами. Средний человек неспособен мыслить самостоятельно. Это признак текущей Эпохи Рыб, ее мснтальности. </w:t>
        <w:br/>
        <w:t xml:space="preserve">    Но есть надежда. Есть некоторые, начинающие мыслить, начинающие пробуждаться от спячки. Это предвестники наступающей Эпохи Водолея. Это нс члены какой-либо догматической организации. В основном они работают самостоятельно или в очень небольших группах единомышленников. Это волны будущего, надежда завтрашнего дня. </w:t>
        <w:br/>
        <w:t xml:space="preserve">    Они элитарны? И да, и нет. Хотя есть элита Эпохи Водолея, она не определяется количеством денег или политической властью, как другие элиты. Это открытая элита, и каждый может в любое время присоединиться к ней и создать свой водоворот, свою волну в океане нашего мира. </w:t>
        <w:br/>
        <w:t xml:space="preserve">    Если вы изучали и практиковали у роки этого курса, вы на пути того, чтобы стать полноправным членом Эпохи Водолея. Но оглянитесь на тех, у кого не было подобных советчиков. Не следует зазнаваться: они, возможно, в один день обгонят вас. </w:t>
        <w:br/>
        <w:t xml:space="preserve">    Истинные тайны магии нельзя раскрыть. Они сокрыты, и к ним прикасаются только посвященные тайных оккультных ордеров после того, как ученик потратил годы на изучение, практику магии и пройдет важные и даже опасные испытания. </w:t>
        <w:br/>
        <w:t xml:space="preserve">    Но существует последний секрет, который в этом курсе можно раскрыть. Есть 3 вещи, требуемые для занятии любой магией: </w:t>
        <w:br/>
        <w:t xml:space="preserve">    1. Способность поднимать, контролировать и направлять магическую энергию. </w:t>
        <w:br/>
        <w:t xml:space="preserve">    2. Знание того, что делать с этой энергией (способность не означает знание). </w:t>
        <w:br/>
        <w:t xml:space="preserve">    3. Положительная установка для самостраховки. </w:t>
        <w:br/>
        <w:t xml:space="preserve">    Ранее давались упражнения и ритуалы, помогающие развивать эти 3 качества. Вы следовали облегченной системе. Она учила положительной установке, как результату работы с картами Таро и Ритуалом Срединного Столпа. </w:t>
        <w:br/>
        <w:t xml:space="preserve">    Дальнейшую магическую мудрость нельзя раскрыть. Каждый должен искать ее самостоятельно. Так называемое, "тайное имя Бога" никогда не сообщит вам другой человек, вы должны узнать его сами. Один из способов - это практика различных систем или школ магии. Но если вы выполняли ритуалы данного курса - вы уже подготовлены к восприятию информации такого рода; совершите следующий шаг к познанию истинных тайн магии. </w:t>
        <w:br/>
        <w:t xml:space="preserve">    Сейчас вы - если регулярно занимались - должны уже уметь хорошо контролировать магическую энергию. Ритуалы РП, РГ, Срединного Столпа и Циркуляция Светового Тела повышают способность поднятия и контроля магической энергии. Если вы изготовили талисман, достигнувший своей цели, - вы способны поднять и контролировать магическую энергию Воли. </w:t>
        <w:br/>
        <w:t xml:space="preserve">    Важное значение имеет способность использовать для контроля магической энергии свою сознательную и неосознанную Волю и направлять се. </w:t>
        <w:br/>
        <w:t xml:space="preserve">    Положительную установку следует развивать как направляемый результат созерцания карт Таро. Ее развитию также способствует изучение гармонии Вселенной, представленной как равновесие природы, показанное на Древе Жизни. Чем успешнее ваша практика Серой Магии, тем увереннее становятся ваши магические способности, тем более положительной будет установка. </w:t>
        <w:br/>
        <w:t xml:space="preserve">    Высшее знание нельзя получить на физическом плане Земли: его можно достигнуть только на высших планах. Его дают существа этих высших планов. </w:t>
        <w:br/>
        <w:t xml:space="preserve">    Иногда эти "существа" называются аспектами высшего Я, Йе-хи-да. Иногда - проявлениями Господа. Процесс общения с ними рассмотрим ниже. </w:t>
        <w:br/>
        <w:t xml:space="preserve">    Если вы посмотрите на количество пройденного материала - вы удивитесь. Здесь говорилось о том, как быть магом: как думать, действовать и чувствовать. С помощью этих знаний вы способны создать собственные ритуалы и церемонии. Магу нужно научиться отличать "реальность" от "действительности". Оккультисты всегда считали, что все сотворено из вибрационной энергии. Современные ученые придерживаются этого же утверждения, говоря о волновой теории. </w:t>
        <w:br/>
        <w:t xml:space="preserve">    Некоторые вещи могут быть истинны в реальности, но не в действительности. Верно, что Солнце каждое утро восходит, даже если облака закрывают его. Это реальность. Но в действительности же вращается Земля, в действительности Солнце никогда не восходит. </w:t>
        <w:br/>
        <w:t xml:space="preserve">    Большинство из нас согласится, что убийство - зло. Но люди, считающие так, отправляются на войну и убивают каждый день. Злы ли они? </w:t>
        <w:br/>
        <w:t xml:space="preserve">    Для истинного мага нет ни добра, ни зла. Нет морали. Он обычно далек от "морали" своих друзей, соседей, не являющихся магами. </w:t>
        <w:br/>
        <w:t xml:space="preserve">    Это происходит потому, что истинный маг понимает законы и действия кармы. Маг понимает, что он полностью свободен в своем выборе. Но истинный маг выберет путь Света, называемый не-магами "голос морали". Маг выбирает этот путь не для моральных целей. Он понимает, что содеянное возвратится к нему. В этом универсальный закон кармы. </w:t>
        <w:br/>
        <w:t xml:space="preserve">    Для настоящего мага нет ни Белой, ни Серой, ни Черной магии. Существует одна магия. Истинный маг сознательно избежит того, что называют "черной магией". </w:t>
        <w:br/>
        <w:t xml:space="preserve">    Люди, не знающие законов кармы, ведут себя "морально", потому что им дали список нравоучений или законов относительно своего поведения. Из-за того, что они не могут видеть немедленного результата нарушения этих законов, всегда существует возможность такого нарушения. Следовательно, люди, провозглашающие себя "моралистами", более подвержены измене своим моральным принципам, чем маг, не верящий в общепризнанную мораль. </w:t>
        <w:br/>
        <w:t xml:space="preserve">    Существуют ли черные маги? Конечно. Но их нельзя определить как истинных магов, т.к. они не понимают основного правила магии, закона кармы. В противном случае они не занимались бы "Черной магией". </w:t>
        <w:br/>
        <w:t xml:space="preserve">    Большинство из нас согласится, что для нас будет плохо, если мы отрежем руку своему другу. Но если на этой руке гангрена и друг умрет, если руку не ампутировать? Для нас будет кармически плохо не помочь другу в этом. Однако может кармически пришло время ему умереть. Тогда для нас будет кармически нехорошо спасти ему жизнь! Существует много сложностей в определении кармической "правильности" поступка. Вот почему важно совершать предсказания перед практикой магии, влияющей на вас или ваше окружение. </w:t>
        <w:br/>
        <w:t xml:space="preserve">    Если вы общаетесь с вашими духовными существами и решаете, следовать ли или нет их советам, вы должны отвечать за кармические результаты своих поступков. Если вы решили следовать совету высшего существа, а кто-либо говорит вам "нет", кармически правильно для вас не соглашаться с ним и даже при необходимости убрать его с дороги. Но помните: вы будете кармически ответственны за все, что произойдет. Что посеете - то и пожнете. </w:t>
        <w:br/>
        <w:t xml:space="preserve">    Открытие вещей, полученное от высших духовных существ с иных планов бытия, называется "поиск своей Истинной Воли". </w:t>
        <w:br/>
        <w:t xml:space="preserve">    Ваши действия потребуют от вас следования путем Света, соединения с Господом и Божественной Волей. Проводником на этом пути явится Любовь. "Бог есть любовь". </w:t>
        <w:br/>
        <w:t xml:space="preserve">    Существует простой способ решить, что для вас является правильным. Вы должны заметить, что в результате многих месяцев магической практики у вас улучшилась интуиция. Это естественный результат ваших занятий. Итак, если что-то не кажется вам правильным - не совершайте этого! </w:t>
        <w:br/>
        <w:t xml:space="preserve">    Если у вас есть ощущение, что в вашего знакомого "вселился дьявол" и вы хотите изгнать его, причинив телесные повреждения человеку, - помощь требуется не ему, а вам! </w:t>
        <w:br/>
        <w:t xml:space="preserve">    Ранее мы говорили о маленьких надоедливых существах. Некоторые называют их Низшим Астральным планом. Эти существа не являются духовными и их советов не нужно слушать. Высшие же духовные существа таковы: непосредственные проявления Бога (богов), Архангелы и порядки ангелов. Существует способ определения, являются ли кажущиеся духовными существа на самом деле духовными. </w:t>
        <w:br/>
        <w:t xml:space="preserve">    Сначала рассмотрим сущности, существующие на других планах, но не являющиеся духовными. </w:t>
        <w:br/>
        <w:t xml:space="preserve">    Эфирное тело. Это эманация всех сотворенных вещей. Это связь между астральным и физическим. Оно всегда связано с живым существом. </w:t>
        <w:br/>
        <w:t xml:space="preserve">    Астральное тело. Это проявление духовного аспекта живого существа. Оно связано с инкарнированной сущностью. Освободившись, оно "улетает" на высшие планы существования для инкарнации. </w:t>
        <w:br/>
        <w:t xml:space="preserve">    Азот. Он известен также под санскритским словом "Акаша" или Астральный Свет. Оно появляется как свечение и изменяется в соответствии с человеческой волей. Внутри Азота можно увидеть прошлое, настоящее и будущее, но он не обладает независимой личностью. </w:t>
        <w:br/>
        <w:t xml:space="preserve">    Искусственные элементарные души. Это существа, созданные силами человека и состоящие только из 1 элемента. Они ориентированы на определенную цель, если вы оставите их, они потеряют действенность. В зависимости от силы воли на астральном плане. </w:t>
        <w:br/>
        <w:t xml:space="preserve">    Элементалы. Это гномы Земли, ундины Воды, сильфы Воздуха и саламандры Огня. Состоящие только из 1 элемента, они обладают собственной волей и обычно не беспокоят людей. Они предпочитают, чтобы и люди их не тревожили. </w:t>
        <w:br/>
        <w:t xml:space="preserve">    Ларваны. Считается, что они живут в крови. Они "питаются" больными или обиженными людьми. Их можно легко разогнать чистым духовным белым Светом. </w:t>
        <w:br/>
        <w:t xml:space="preserve">    Привидения. Когда астральное тело отделяется от эго, оно обычно движется к состоянию, в котором может реинкарнироваться. Но иногда сильная тяга к физическому миру удерживает астральное тело на низких духовных планах. Здесь они становятся привидениями и подвергаются страданиям. </w:t>
        <w:br/>
        <w:t xml:space="preserve">    Псевдо-привидения. Они "питаются" энергией, даваемой им, и уподобляются по действиям привидениям, чтобы заставить людей обратить на себя внимание и дать энергию. Читая астральный свет, они знают ваше прошлое и вероятное будущее и могут появляться под видом несчастных влюбленных. Они весьма надоедливы на физическом плане. </w:t>
        <w:br/>
        <w:t xml:space="preserve">    Существуют и иные существа. Но они не смогут причинить вам вред, если вы будете препятствовать им в этом. </w:t>
        <w:br/>
        <w:t xml:space="preserve">    На высших планах вы можете столкнуться с ужасными, гадкими монстрами, удерживающими вас от достижения цели. Это всего лишь ваши собственные страх, гнев, предубеждение и т.д. Они не повредят вам, т.к. это бы вызвало их собственное разрушение. Но из-за того, что большинство людей слишком боятся посмотреть на темные свои стороны - они в ужасе бегут от вида собственных негативных мысленных форм. Это может препятствовать вам при достижении цели или прямой связи с высшими духовными существами. </w:t>
        <w:br/>
        <w:t xml:space="preserve">    Неприглядные существа прогонит визуализация пентаграммы в ярком голубом свете. Единственный способ по-настоящему избегнуть их - преодолеть негативные аспекты своего Я, создающие их. Однажды вы посмотрите в лицо собственным демонам и преодолеете их. </w:t>
        <w:br/>
        <w:t xml:space="preserve">  </w:t>
      </w:r>
    </w:p>
    <w:p>
      <w:pPr>
        <w:pStyle w:val="Normal"/>
        <w:jc w:val="center"/>
        <w:rPr/>
      </w:pPr>
      <w:r>
        <w:rPr>
          <w:kern w:val="0"/>
        </w:rPr>
        <w:t>ЧАСТЬ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Каждый узнает о секретах магии самостоятельно. Каждый доказывает свою готовность воспринять их. Эти тайны по природе весьма субъективны. То, что для вас является великой тайной, для другого может быть совершенно неважно. Процесс познания направляется твердой магической волей. В этом помогает астральная проекция. </w:t>
        <w:br/>
        <w:t xml:space="preserve">    Вы занимаетесь ею всегда - когда бодрствуете и иногда во сне. За астральной проекцией следует астральное путешествие. Вероятнее, вы совершали его, когда были детьми. Родители часто советуют детям не разыгрывать невидимые сценки и не играть с невидимыми друзьями. Эти сценки и игры происходят на астральном плане. </w:t>
        <w:br/>
        <w:t xml:space="preserve">    Но очень немногие помнят свое детство в подробностях. Взрослые говорили вам: "Вернись к реальности! Не играй в глупые игры! Забудь об этом!" - и в вашем сознании вырабатывалась установка забыть невидимок, обитающих на астральном плане. Психотерапевты называют этот процесс "мотивированным забыванием". </w:t>
        <w:br/>
        <w:t xml:space="preserve">    В начале курса говорилось о том, что ежедневная ритуальная практика станет короче. Это произойдет из-за того, что вы станете способны выполнять эту работу астрально! Физические действия выражают подсознательные процессы и усиливают сознательные. Итак, вы можете начать оставлять физический план и переходить на астральный с помощью следующего ритуала. </w:t>
        <w:br/>
        <w:t xml:space="preserve">  </w:t>
      </w:r>
    </w:p>
    <w:p>
      <w:pPr>
        <w:pStyle w:val="Normal"/>
        <w:jc w:val="center"/>
        <w:rPr/>
      </w:pPr>
      <w:r>
        <w:rPr>
          <w:kern w:val="0"/>
        </w:rPr>
        <w:t>АСТРАЛЬНЫЙ РИТУАЛ ПЕНТАГРАММ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дготовка: начните с выполнения обычного физического РП. Если позволяет время, совершите РГ. </w:t>
        <w:br/>
        <w:t xml:space="preserve">    СТУПЕНЬ 1. Сядьте в центр круга и расслабьтесь; глубоко дышите; выполните Ритуал Релаксации. </w:t>
        <w:br/>
        <w:t xml:space="preserve">    Повернитесь лицом на восток. Ваши глаза закрыты, руки и ноги не скрещены. </w:t>
        <w:br/>
        <w:t xml:space="preserve">    СТУПЕНЬ 2. Визуализируйте самого себя (или, если хотите, идеализированный образ самого себя), стоящего лицом к вам. Подождите немного; пусть в уме отпечатается лучший образ. </w:t>
        <w:br/>
        <w:t xml:space="preserve">    СТУПЕНЬ 3. Когда ваш дубль будет готов, используйте свою силу воли и заставьте его повернуться лицом на восток в одном направлении с вами. Эта процедура не требует особой ритуальной техники. Просто молча прикажите ему повернуться и пожелайте этого. (Ваш образ стоит,а не сидит). </w:t>
        <w:br/>
        <w:t xml:space="preserve">    СТУПЕНЬ 4. Теперь, ничего не говоря, пожелайте, чтобы он выполнил весь Ритуал Пентаграммы. Ваше физическое тело находится в центре - там, где обычно стоит физический алтарь. Попробуйте услышать, почувствовать, ощутить и визуализировать все, что делает двойник. Ваши глаза закрыты. </w:t>
        <w:br/>
        <w:t xml:space="preserve">    СТУПЕНЬ 5. После того, как он выполнит астральный РП, усадите его на свои колени и впитайте его. Сделайте несколько глубоких вдохов и выдохов, чтобы соединиться. Громко хлопните в ладони 3 раза. Звуки хлопков возвратят вас в нормальное состояние. Теперь можно открыть глаза. </w:t>
        <w:br/>
        <w:t xml:space="preserve">    Примечание: после выполнения Астрального Ритуала Пентаграммы совершите физический РП. Пробуйте выполнять астральный РП, пока не получится. </w:t>
        <w:br/>
        <w:t xml:space="preserve">    Астральный РП требует большого сосредоточения. Если вы устанете или захотите спать, остановитесь и выполните физический РП. Строго следуйте инструкциям, ничего к ним не добавляя. Ничего "плохого" с вами не произойдет. </w:t>
        <w:br/>
        <w:t xml:space="preserve">    Если вам трудно сосредоточиться, попробуйте сделать следующее упражнение. Для него требуется таймер и 4 карты. На 1-й нарисуйте большую точку, на 2-й - две точки, на 3-й - 3 точки, на 4-й - 4 точки. </w:t>
        <w:br/>
        <w:t xml:space="preserve">    Установите таймер на 5 минут. Смотрите на карту 1, пока к вам не придет очень удачная мысль относительно этой точки. Закройте глаза и думайте только об этой точке. Если будут закрадываться иные мысли - отгоняйте их и начинайте опять думать о точке. Прекратите выполнять упражнение, когда зазвонит таймер. Ваша цель - удерживать в уме визуализированную точку в течение 5 минут, не позволяя вкрасться другим мыслям. </w:t>
        <w:br/>
        <w:t xml:space="preserve">    Когда вы добьетесь успеха, перейдите ко 2-й карте и повторите упражнение. Делайте его до тех пор, пока не сможете удержать в течение 5 минут в уме 2 точки. Затем попробуйте с 3 и 4 точками. </w:t>
        <w:br/>
        <w:t xml:space="preserve">    Хотя упражнение кажется легким, на самом деле это не так. </w:t>
        <w:br/>
        <w:t xml:space="preserve">    С другой стороны, если вы увидите, что астральный РП легок для вас, попробуйте совершить в астральной версии РГ, Ритуал Срединного Столпа и Циркуляцию Светового Тела. Вы должны уметь эти ритуалы совершать астрально. Освоив это, вы начнете погружаться в глубины магического искусства. </w:t>
        <w:br/>
        <w:t xml:space="preserve">    Техника, которую осваиваете вы сейчас - ментальная проекция. При ней посылаете свой ум и чувства от тела силами воли. В своем </w:t>
        <w:br/>
        <w:t xml:space="preserve">физическом теле вы удерживаете сознание и некоторые чувства. Это можно назвать би-локационностью. </w:t>
      </w:r>
    </w:p>
    <w:p>
      <w:pPr>
        <w:pStyle w:val="Normal"/>
        <w:jc w:val="center"/>
        <w:rPr>
          <w:bCs w:val="false"/>
          <w:kern w:val="0"/>
        </w:rPr>
      </w:pPr>
      <w:r>
        <w:rPr>
          <w:bCs w:val="false"/>
          <w:kern w:val="0"/>
        </w:rPr>
        <w:drawing>
          <wp:inline distT="0" distB="0" distL="0" distR="0">
            <wp:extent cx="2857500" cy="17335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3" t="-21" r="-13" b="-21"/>
                    <a:stretch>
                      <a:fillRect/>
                    </a:stretch>
                  </pic:blipFill>
                  <pic:spPr bwMode="auto">
                    <a:xfrm>
                      <a:off x="0" y="0"/>
                      <a:ext cx="2857500" cy="1733550"/>
                    </a:xfrm>
                    <a:prstGeom prst="rect">
                      <a:avLst/>
                    </a:prstGeom>
                  </pic:spPr>
                </pic:pic>
              </a:graphicData>
            </a:graphic>
          </wp:inline>
        </w:drawing>
      </w:r>
    </w:p>
    <w:p>
      <w:pPr>
        <w:pStyle w:val="Normal"/>
        <w:jc w:val="center"/>
        <w:rPr/>
      </w:pPr>
      <w:r>
        <w:rPr>
          <w:bCs w:val="false"/>
          <w:kern w:val="0"/>
          <w:u w:val="single"/>
        </w:rPr>
        <w:t>Освящение учебных карт</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В истинной астральной проекции сознание полностью покидает физический план и соединяется с астральным двойником. Кажется, что физическое тело спит или пребывает в коматозном состоянии. </w:t>
        <w:br/>
        <w:t xml:space="preserve">    В описанном астральном РП вы всего лишь используете силу своей визуализации и воображения. Это не астральная и не ментальная проекция. Но слыша, чувствуя, ощущая и визуализируя действия двойника, вы занимаетесь би-локационностью. Вы познаете лучше свое физическое Я и свое астральное тело. </w:t>
        <w:br/>
        <w:t xml:space="preserve">    Может наступить момент, когда вы не ощутите своего физического тела. Это значит, что наступила истинная астральная проекция. Если это произойдет, не стремитесь вернуться в физическое тело: попытайтесь почувствовать себя удобно в астральной форме. </w:t>
        <w:br/>
        <w:t xml:space="preserve">    Вот несколько методов проекции астрального тела и путешествия по астральному плану. Не забывайте всегда выполнять РП (и РГ, если позволяет время) перед любой проекцией. </w:t>
        <w:br/>
        <w:t xml:space="preserve">  </w:t>
      </w:r>
    </w:p>
    <w:p>
      <w:pPr>
        <w:pStyle w:val="Normal"/>
        <w:jc w:val="center"/>
        <w:rPr/>
      </w:pPr>
      <w:r>
        <w:rPr>
          <w:kern w:val="0"/>
        </w:rPr>
        <w:t>Метод 1:</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Поместите в комнате или в доме некоторые знаки: розу, чашу холодной воды, ботинок и т.д. Лягте на кровать. Затем встаньте и сделайте круг, двигаясь от одного знака к другому и завершая его у кровати. Задействуйте каждый знак: понюхайте розу, ощутите холодность и сырость воды, почувствуйте резину подошвы ботинка. Вернувшись к кровати, лягте в исходное положение. </w:t>
        <w:br/>
        <w:t xml:space="preserve">    Затем нужно визуализировать над собой белое чистое облако. Оно может остаться облаком, или вы можете придать ему черты своего тела (возможно, идеализированного). Вы можете заметить связь между своим физическим телом и двойником в виде тонкой нити, исходящей из пупка, солнечного сплетения, области 3-го глаза или макушки. Люди находят ее в разных местах. </w:t>
        <w:br/>
        <w:t xml:space="preserve">    Теперь пусть облако или двойник опишет круг над знаками, повторяя уже пройденный вами путь. Если вы заметили нить, то увидите, что она удлиняется. Пусть двойник понюхает розу, почувствует воду, ощутит башмак. Это имагинотивное путешествие может внезапно перейти в би-локационность и в астральную проекцию. Достигнув этих состояний, не ограничивайте себя ничем. Но не удаляйтесь в новом обличье слишком далеко, пока не освоитесь. </w:t>
        <w:br/>
        <w:t xml:space="preserve">    Совершив свое путешествие, обязательно всегда поглощайте двойника или облако физическим телом. Выполняйте всегда РП. </w:t>
        <w:br/>
        <w:t xml:space="preserve">  </w:t>
      </w:r>
    </w:p>
    <w:p>
      <w:pPr>
        <w:pStyle w:val="Normal"/>
        <w:jc w:val="center"/>
        <w:rPr/>
      </w:pPr>
      <w:r>
        <w:rPr>
          <w:kern w:val="0"/>
        </w:rPr>
        <w:t>Метод 2:</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н похож на метод 1. Лягте или сядьте на стул. Визуализируйте облако перед собой (или над собой, если лежите). Если хотите, сделайте из него своего двойника. </w:t>
        <w:br/>
        <w:t xml:space="preserve">    Твердо пожелайте, чтобы ваше сознание перешло к двойнику. Если вы почувствуете внезапную перемену в теле - просветление или дрожь - пожелайте открыть глаза. Не пытайтесь открыть физические глаза с помощью мускулов - просто пожелайте видеть. Не удивляйтесь, если увидите свое физическое тело перед собой. </w:t>
        <w:br/>
        <w:t xml:space="preserve">    Не более 3-х минут сосредоточьтесь, пытаясь заставить свое сознание оставить тело и соединиться с астральным Я. Если получится - хорошо; если через 3 минуты ничего не удастся - не огорчайтесь. Сделайте несколько глубоких вдохов и попытайтесь попробовать завтра. </w:t>
        <w:br/>
        <w:t xml:space="preserve">    Ключ к этому методу - пылкое желание оставить свое физическое тело. Когда у вас это получится, поглотите двойник физическим телом в конце проекции. Разумеется, до и после совершайте РП. </w:t>
        <w:br/>
        <w:t xml:space="preserve">  </w:t>
      </w:r>
    </w:p>
    <w:p>
      <w:pPr>
        <w:pStyle w:val="Normal"/>
        <w:jc w:val="center"/>
        <w:rPr/>
      </w:pPr>
      <w:r>
        <w:rPr>
          <w:kern w:val="0"/>
        </w:rPr>
        <w:t>Метод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Лягте, обнажившись, на кровать. Попросите помощника положить вам на ноги валик. Затем он медленно перекатывает его к макушке. После этого быстро поднимает валик и неслышно уходит из комнаты. </w:t>
        <w:br/>
        <w:t xml:space="preserve">    Повторите процесс в своем уме. Но вместо валика визуализируйте, как поднимается ваше астральное тело. Сначала поднимаются ноги, затем лодыжки, икры, колени - и так далее до макушки. В момент, когда убирают с физического тела валик, представляйте, как вместе с астральным телом уходит сознание. По окончании поглотите двойника своим телом. </w:t>
        <w:br/>
        <w:t xml:space="preserve">  </w:t>
      </w:r>
    </w:p>
    <w:p>
      <w:pPr>
        <w:pStyle w:val="Normal"/>
        <w:jc w:val="center"/>
        <w:rPr/>
      </w:pPr>
      <w:r>
        <w:rPr>
          <w:kern w:val="0"/>
        </w:rPr>
        <w:t>Метод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Услышьте" мысленно ноту ре. Вы можете узнать ее, используя пианино, флейту или другой музыкальный инструмент. Удвойте в уме частоту звука, чтобы слышать звук на октаву выше. Если вы не музыкант, попросите друга, обладающего познаниями в музыке, помочь вам. </w:t>
        <w:br/>
        <w:t xml:space="preserve">    Затем опустите звук на октаву ниже. Продолжайте этот процесс, двигаясь вверх-вниз по клавиатуре рояля. </w:t>
        <w:br/>
        <w:t xml:space="preserve">    Вы заметите, что в области верхних нот вы ощущаете себя легче. Вы можете ощутить в голове вибрацию. Пусть звук поднимается все выше - и вы почувствуете, как он отрывается от пола. Когда звук поднимется максимально, прикажите глазам раскрыться. Не удивляйтесь, если увидите внизу физическое тело. По окончании поглотите физическим телом двойника. Этот метод особенно хорош для музыкантов. </w:t>
        <w:br/>
        <w:t xml:space="preserve">    Не нужно бояться невозвращения в физическое тело: если строго придерживаться инструкций, этого не произойдет. У вас есть с телом связующая нить. Она существует, даже если вы о ней не знаете. </w:t>
        <w:br/>
        <w:t xml:space="preserve">    Существует еще одна проблема. При путешествии вне тела кто-либо или что-либо может нарушить покой физического тела и заставить вернуться физическое тело назад. Это может быть стук в дверь, звонок, шум машины или друг, подталкивающий локтем и осведомляющийся: </w:t>
        <w:br/>
        <w:t xml:space="preserve">    "Ты нс спишь?" </w:t>
        <w:br/>
        <w:t xml:space="preserve">    Результатом этого внезапного пробуждения может быть опьянение, болезненность, усталость, головная боль. При проекции астральное тело покидает физическое и соединяется с ним упомянутой нитью. Возвращаясь назад слишком поспешно, часть астральной сущности может остаться на астральном плане. Это вызывает определенные физические недомогания. Вот почему необходимо всегда поглощать двойника физическим телом после проекции. </w:t>
        <w:br/>
        <w:t xml:space="preserve">    В этих случаях можно снова спроецировать себя на то же место, где вы находились; а затем вернуться в физическое тело обычным образом. Вы автоматически соберете "разбросанную" сущность. Если такая повторная проекция невозможна - недомогания исчезнут после хорошего сна или через несколько часов. </w:t>
        <w:br/>
        <w:t xml:space="preserve">    Необходимо перед астральной проекцией устранить источник возможного шума. Отключите телефон и попросите всех не беспокоить вас в течение часа. </w:t>
        <w:br/>
        <w:t xml:space="preserve">    Научившись проецироваться - нет нужды этим заниматься постоянно. Важнее включить в Ритуал Созерцания Таро аспект самоиманации на выбранной карте. Перед тем, как перейти к следующей части урока, следует потратить несколько дней или недель на это. </w:t>
        <w:br/>
        <w:t xml:space="preserve">  </w:t>
      </w:r>
    </w:p>
    <w:p>
      <w:pPr>
        <w:pStyle w:val="Normal"/>
        <w:jc w:val="center"/>
        <w:rPr/>
      </w:pPr>
      <w:r>
        <w:rPr>
          <w:kern w:val="0"/>
        </w:rPr>
        <w:t>ЧАСТЬ 3</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Очень немногие сразу добиваются успеха в описанной технике: требуются недели или даже месяцы. Лучше заниматься каждый день по 5-15 минут, чем час в неделю. Будьте настойчивы - и вы добьетесь успеха. Что дальше? </w:t>
        <w:br/>
        <w:t xml:space="preserve">    Существует много книг, рассказывающих о том, как хорошо путешествовать вне тела. Но лишь немногие говорят о том, зачем это нужно. Иногда даются советы общаться с друзьями, посетить Луну и т.д. </w:t>
        <w:br/>
        <w:t xml:space="preserve">    Но друзьям можно позвонить или зайти к ним в гости. Даже хотя посещение Луны может быть занимательным, это не конечная цель. </w:t>
        <w:br/>
        <w:t xml:space="preserve">    Как уже говорилось, цель данного курса - познакомить вас с магией, чтобы вы смогли направить себя на изучение оккультной науки. Этот урок предназначен для того, чтобы ввести вас в будущее изучение метафизики. Вы познакомитесь с техникой, помогающей раскрывать магические секреты - известные и неизвестные человечеству. </w:t>
        <w:br/>
        <w:t xml:space="preserve">    С ее помощью вы можете достигнуть всего, чего хотите, в жизни: духовного и материального. Но необходимо отметить: </w:t>
        <w:br/>
        <w:t xml:space="preserve">    1. Вы должны доказать свою готовность воспринять информацию, следуя этому курсу. Если вы следовали только данному курсу и не читали иных книг, вы, вероятно, знаете о теории и практике традиционной западной магии больше, чем большинство из тех, кто объявляет себя церемониальными магами. Вы имеете право владеть этой информацией. Это особенно справедливо, если вы выполняли упражнения и ритуалы. </w:t>
        <w:br/>
        <w:t xml:space="preserve">    2. Говорить истину людям, неспособным воспринять ее, равносильно лжи. Если вы не знали, как воспользоваться полученными сведениями - они для вас потеряют всякий смысл, станут лживыми. Чтобы воспользоваться этим знанием, нужно добиться совершенства. </w:t>
        <w:br/>
        <w:t xml:space="preserve">    Предлагаемая техника использует Таро, Каббалистические Соот- ветствия, знания, как совершать Ритуальную Магию, как понимать, контролировать и направлять магическую энергию, способность проецироваться на астральный план. Она называется Путевая Работа. </w:t>
        <w:br/>
        <w:t xml:space="preserve">    Вернемся к Древу Жизни. Оно не только удобный инструмент для запоминания и категоризации: это также карта психических планов. Маг может воспользоваться этой картой, чтобы найти свой путь для встречи с Высшей Духовной Сущностью, для получения любой нужной информации. Вот почему изучение Древа Жизни так важно для всех западных ритуальных или церемониальных магов. </w:t>
        <w:br/>
        <w:t xml:space="preserve">    Путевая Работа - это пользование этой картой. На астральном пути вам могут встретиться любые каббалистические соответствия для определенных сефир. Вы можете также повстречать и описанных ранее нефизических существ. Каждые восхождения и спуски по Древу Жизни уникальны. Вам требуется каббалистическое знание и магические способности. </w:t>
        <w:br/>
        <w:t xml:space="preserve">    Лучший способ рассказать о Путевой Работе - дать ее пример. Но помните: то, что было хорошо для кого-либо, не значит, что подойдет и вам. Работа в Пути подобна нашему физическому миру: она реальна и интересуется нашими чувствами и умом. Следовательно, она весьма субъективна. Вследствие этого здесь приводится пример работы одной из оккультных групп, взятый из "Новой Красной Книги" - издания, достаточно редкого. </w:t>
      </w:r>
    </w:p>
    <w:p>
      <w:pPr>
        <w:pStyle w:val="Normal"/>
        <w:jc w:val="center"/>
        <w:rPr/>
      </w:pPr>
      <w:r>
        <w:rPr>
          <w:kern w:val="0"/>
        </w:rPr>
        <w:t>Пример Путевой Работы</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Ночь. Полная Луна, воздух чист и прохладен. Сегодня ... число. Я выполнил РП, РГ и Ритуал Розового Креста. </w:t>
        <w:br/>
        <w:t xml:space="preserve">    Мой храм освящен 9 пурпурными свечами, и я использую ... палочки. На моем алтаре в центре храма лежат заряженные инструменты: булава, чаша, нож и пентакль. Я сижу на стуле за алтарем, смотрю на восток. Я выпил немного чая и держу в руке кусочек кварцевого хрусталя. Я возбужден, но чувствую себя подготовленным. </w:t>
        <w:br/>
        <w:t xml:space="preserve">    Я создаю тело, дублирующее меня самого, сидящее напротив меня. Я проецирую свое сознание на астрального двойника и приказываю глазам своим раскрыться. </w:t>
        <w:br/>
        <w:t xml:space="preserve">    Я понимаю, что я сейчас оглядываю из своего астрального храма двойник физического храма. В нем - те же вещи, но они кажутся более насыщенными, пылающими, эфирными. Стен комнаты не видно, они как бы в тумане. Комната, возможно, меньше или больше физической; я не знаю. Выполняю РП. Вижу новые очень яркие звезды и светящиеся белые линии, исходящие из того, что Я создал. Тогда я выполняю Ритуал Розового Креста. Это дает мне ощущение полного спокойствия. </w:t>
        <w:br/>
        <w:t xml:space="preserve">    На востоке в тумане я вижу 3 двери. Левая дверь - это огромная карта Таро, карта № 20, Справедливость. Справа - карта 19, Луна. Посередине - карта 21, Вселенная. Сверху - огромная фигура. Это мой личный страж храма, его имя... Я знаю, что я могу оставить свой храм и физическое тело, вверив себя своему стражу. </w:t>
      </w:r>
    </w:p>
    <w:p>
      <w:pPr>
        <w:pStyle w:val="Normal"/>
        <w:jc w:val="center"/>
        <w:rPr>
          <w:bCs w:val="false"/>
          <w:kern w:val="0"/>
        </w:rPr>
      </w:pPr>
      <w:r>
        <w:rPr>
          <w:bCs w:val="false"/>
          <w:kern w:val="0"/>
        </w:rPr>
        <w:drawing>
          <wp:inline distT="0" distB="0" distL="0" distR="0">
            <wp:extent cx="4191000" cy="5715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9" t="-6" r="-9" b="-6"/>
                    <a:stretch>
                      <a:fillRect/>
                    </a:stretch>
                  </pic:blipFill>
                  <pic:spPr bwMode="auto">
                    <a:xfrm>
                      <a:off x="0" y="0"/>
                      <a:ext cx="4191000" cy="5715000"/>
                    </a:xfrm>
                    <a:prstGeom prst="rect">
                      <a:avLst/>
                    </a:prstGeom>
                  </pic:spPr>
                </pic:pic>
              </a:graphicData>
            </a:graphic>
          </wp:inline>
        </w:drawing>
      </w:r>
    </w:p>
    <w:p>
      <w:pPr>
        <w:pStyle w:val="Normal"/>
        <w:jc w:val="center"/>
        <w:rPr/>
      </w:pPr>
      <w:r>
        <w:rPr>
          <w:bCs w:val="false"/>
          <w:kern w:val="0"/>
          <w:u w:val="single"/>
        </w:rPr>
        <w:t>Путевая работа.</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й ночью я буду работать с Путем Вселенной. Это уведет меня от Малькута, Нашей Земли и моего храма к Йесоду, сфере Луны. Делаю шаг по направлению к двери посередине. Кажется, что она растет. Вместо того, чтобы открыть ее, я приказываю себе стать фигурой на карте. Итак, мы одно целое. </w:t>
        <w:br/>
        <w:t xml:space="preserve">    Я плыву в наполненной облаками пустоте, но мне не страшно. Я чувствую радость. Я окружен большим зеленым венком и могу видеть существ Откровения Езекиля: Быка, Орла, Льва и Человека. Оглядываюсь - и путь очищается. Ухожу от венка и четырех созданий, спускаюсь по пути. Путь прям, но сбоку погружен во тьму. Часто я вижу образы, плиты - но не задерживаюсь и иду дальше. </w:t>
        <w:br/>
        <w:t xml:space="preserve">    Приближаюсь к океану или озеру. Что-то виднеется вдали, но я не могу разобрать, что именно. Передо мной большое судно. Перевозчик - самый сильный человек, которого я когда-либо видел. Он подзывает меня к лодке, я вхожу и осторожно сажусь. Он быстро гребет по направлению к мерцанию. </w:t>
        <w:br/>
        <w:t xml:space="preserve">    Когда мы подходим, я вижу, что это белый сверкающий остров. Я говорю лодочнику, чтобы он приблизился к нему, но перевозчик изумленно смотрит на меня, как если бы ожидал от меня большего. Я не знаю, что он хочет. Вместо того, чтобы приблизиться к острову, он </w:t>
        <w:br/>
        <w:t xml:space="preserve">объезжает вокруг него. Мой взгляд замечает самую красивую девушку из всех, которых я видел. Она выглядит на 20 лет. Ее тело еще не сформировалось полностью, но уже оформилось. Только одна вещь чище и белее ее кожи - ее необычные белые волосы. Ее синие глаза вопросительно смотрят сквозь меня, будто пытаясь узнать тайны Вселенной. Она одновременно идевственна, и сексуальна. Я с замиранием дыхания любуюсь ее красотой. </w:t>
        <w:br/>
        <w:t xml:space="preserve">    Мы двигаемся дальше вокруг острова, и я замечаю другую женщину. Я не могу определить ее возраст - между 30 и 60. Она удивительно красива тоже, но ее красота другого рода. Все говорит, что это "женщина". </w:t>
        <w:br/>
        <w:t xml:space="preserve">    У нее стройный стан, большие крепкие груди и бедра. Ее кожа невероятно бела, а белые волосы обрамляют лицо. У нее глаза цвета глубокой лазури. Они создают впечатление знания, мудрости и внутреннего видения и также выдают явный эротизм. Эта женщина, вне сомнения, не девственница, но немногие достойны любить ее. Даже ее поза дышит чувственностью и эротизмом. Это не похоже на привлекательность ее юной соседки. Она окружена множеством животных и стоит на поляне, наполненной фруктами, гроздями ягод и овощами. </w:t>
        <w:br/>
        <w:t xml:space="preserve">    Так как лодочник продолжает грести, я начинаю плакать; я не хочу покидать эту женщину Света. Я начинаю петь ей песню... </w:t>
        <w:br/>
        <w:t xml:space="preserve">    "Женщина - волшебница, </w:t>
        <w:br/>
        <w:t xml:space="preserve">    Женщина Света, </w:t>
        <w:br/>
        <w:t xml:space="preserve">    Разрушительница мрака </w:t>
        <w:br/>
        <w:t xml:space="preserve">    Посередине ночи... </w:t>
        <w:br/>
        <w:t xml:space="preserve">    В твоем сердце, в твоей душе </w:t>
        <w:br/>
        <w:t xml:space="preserve">    Живет часть меня. </w:t>
        <w:br/>
        <w:t xml:space="preserve">    Часть, без которой я жив, но не живу, </w:t>
        <w:br/>
        <w:t xml:space="preserve">    Жив, - но нс живу..."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И вскоре я ее уже не вижу. </w:t>
        <w:br/>
        <w:t xml:space="preserve">    Мы двигаемся далее - и я вижу другую женщину. Она намного старше и похожа на ведьму. Но, смотря на нее, я вижу скрытое чувство жизненной силы, сияющее в ее глазах. Я вижу, что она жила насыщенной значительной жизнью. Хотя время промчалось быстро, она не сожалеет ни об одном дне своего существования. Мысленно я могу видеть уже ее красоту, когда она была молодой, и роскошь, окружающую ее в молодости. Продолжая смотреть на нее, я вижу, что показавшийся сначала ведьминским облик - се красота. Красота времени и опыта, красота лет. Она также исполнена величия, дающего ей красоту помимо внешности. </w:t>
        <w:br/>
        <w:t xml:space="preserve">    Мы продолжаем объезжать остров, и я понимаю, что видел лики лунной Богини язычества. Это естественно, так как прежде чем приступить к изучению Каббалы, я занимался только Виккой или колдовством. Мы возвращаемся на исходное место. Я прошу лодочника перестать на мгновение грести и немного подождать. </w:t>
        <w:br/>
        <w:t xml:space="preserve">    В своем сердце я говорю: "О Диана, Богиня Луны, прошу тебя: если у тебя есть для меня послание, дай мне его!" С острова приближается прекрасная фигура. Она останавливается, погружает в воду ногу и говорит. Хотя между нами большое расстояние и она говорит тихо, я отлично слышу ее. Она говорит:.... </w:t>
        <w:br/>
        <w:t xml:space="preserve">    Лодочник возвращает нас назад. Я и не заметил, как поездка подошла к концу. Я смотрю на верфь, где встретил лодочника, и вижу большую скалу в виде последней еврейской буквы Тав. В небе я вижу планету Сатурн, узнаю се по кольцу. Возвращаясь, я вижу деревья - ясень, тис, кипарисы. Прислонившись к тису, я вижу большой Серп и чувствуюлегкий дымок, приносящий запах тухлых яиц. Запах быстро исчезает. Иду дальше и вижу, наконец, венок и 4 мистических существа. Вхожу в венок - и тут же вижу свой храм и стража. Вхожу в храм и сажусь на колени своего физического тела. Открываю глаза и молча молюсь, благодарю Диану и стража. Выполняю опять РП. Когда смотрю на часы, то с удивлением отмечаю, что прошло только 37 минут. Казалось, что прошли часы. </w:t>
        <w:br/>
        <w:t xml:space="preserve">    Здесь нужно сделать важное замечание: астральный путешественник не смог ступить на остров. Этот остров, конечно, был Йесод. Вы узнаете, как войти в высший сефирот в следующей части урока. Несколько дней или даже недель поработайте с астральной проекцией, как описывалось ранее. Если хотите, можно поработать с вхождением в последние 3 карты Большого Аркана и посмотреть, что происходит на этих путях, на трех нижних путях Древа Жизни. Но: </w:t>
        <w:br/>
        <w:t xml:space="preserve">    1. Не пытайтесь войти в это время в высшую сефиру. </w:t>
        <w:br/>
        <w:t xml:space="preserve">    2. Не сбивайтесь с пути. </w:t>
        <w:br/>
        <w:t xml:space="preserve">    3. Возвращайтесь в свой храм тем же путем, что и вышли. </w:t>
        <w:br/>
        <w:t xml:space="preserve">    4. Поглощайте астральный (или ментальный) двойник физическим телом. </w:t>
        <w:br/>
        <w:t xml:space="preserve">    Поглощение двойника происходит, когда он садится на колени или когда вы ложитесь. Отметьте также символы: Сатурн, определенные виды деревьев, косу и еврейскую букву Тав. Они связаны с 32-м путем, с путем карты Таро "Вселенная". </w:t>
        <w:br/>
        <w:t xml:space="preserve">    Путь Таро, связанный с Древом Жизни, очень важен. Это ключ к движению от одной сефиры к другой. </w:t>
        <w:br/>
        <w:t xml:space="preserve">    Если вы работаете с Путем, как описано выше, вы можете использовать ментальную или астральную проекцию. Но ваш собственный опыт работы может отличаться от приведенного примера. </w:t>
        <w:br/>
        <w:t xml:space="preserve">  </w:t>
      </w:r>
    </w:p>
    <w:p>
      <w:pPr>
        <w:pStyle w:val="Normal"/>
        <w:jc w:val="center"/>
        <w:rPr/>
      </w:pPr>
      <w:r>
        <w:rPr>
          <w:kern w:val="0"/>
        </w:rPr>
        <w:t>ЧАСТЬ 4</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прашивая высшие духовные сущности, возможно узнать новые ритуалы, новую магическую технику и получить новую магическую информацию. Важно отметить, что эта информация предназначена только для вас. Хотя в ритуалах может потребоваться чья-нибудь помощь для совершения церемонии, выполнять ритуал помощникам не следует. </w:t>
        <w:br/>
        <w:t xml:space="preserve">  </w:t>
      </w:r>
    </w:p>
    <w:p>
      <w:pPr>
        <w:pStyle w:val="Normal"/>
        <w:jc w:val="center"/>
        <w:rPr/>
      </w:pPr>
      <w:r>
        <w:rPr>
          <w:kern w:val="0"/>
        </w:rPr>
        <w:t>Ритуал Пути</w:t>
      </w:r>
      <w:r>
        <w:rPr>
          <w:bCs w:val="false"/>
          <w:kern w:val="0"/>
        </w:rPr>
        <w:t xml:space="preserve">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Этот ритуал состоит из 8 основных ступеней. </w:t>
        <w:br/>
        <w:t xml:space="preserve">    1. Очищение. </w:t>
        <w:br/>
        <w:t xml:space="preserve">    2. Изгнание. </w:t>
        <w:br/>
        <w:t xml:space="preserve">    3. Защита и Путевая Работа. </w:t>
        <w:br/>
        <w:t xml:space="preserve">    4. Проверка: </w:t>
        <w:br/>
        <w:t xml:space="preserve">    а) вашего местоположения </w:t>
        <w:br/>
        <w:t xml:space="preserve">    б) идентичности существ </w:t>
        <w:br/>
        <w:t xml:space="preserve">    5. Просьба о магической помощи высших духовных существ. </w:t>
        <w:br/>
        <w:t xml:space="preserve">    6. Плата. </w:t>
        <w:br/>
        <w:t xml:space="preserve">    7. Возвращение. </w:t>
        <w:br/>
        <w:t xml:space="preserve">    8. Изгнание.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Чтобы войти в высший сефирот, нужно знать пароль. Так как за каждой сефирой наблюдает Архангел, вам нужно знать имя этого Архангела. Это ехидно с тем, чтобы знать имя друга для вхождения в частный клуб. Знание пароля помогает войти в любую сефиру. </w:t>
        <w:br/>
        <w:t xml:space="preserve">    Примечание: сначала с помощью магии Талисманов определите цель Путевой Работы и какую сефиру вы собираетесь посетить. Например, мы чувствуем спад жизненных сил и хотим увеличить нашу энергию. Следовательно, мы должны идти к сефире Гибура. Затем перед актом Серой Магии сделайте предсказание, чтобы увидеть вероятный исход ритуала. Предположим, что исход весьма положителен. Следующий шаг - определить подходящее время для ритуала. Выберем 4-й магический час после заката в четверг во время заката Луны. Они определяются из таблицы Магических часов. </w:t>
        <w:br/>
        <w:t xml:space="preserve">    Возможно, что ваша цель - простое общение с Высшей Духовной Сущностью и "дружба" с ней. В этом случае Серой Магии предсказания не требуются. Но все-таки предсказание покажет вероятность успеха и сэкономит вам время. </w:t>
        <w:br/>
        <w:t xml:space="preserve">    Затем следует подготовить место. Очистите храм, вымойте пол. Вам нужно иметь алтарь и магические инструменты. 4 основных инструмента и Радужную Булаву. Вам также понадобится кусок черной материи для заворачивания пентакля: шелк или хлопок. Не пользуйтесь нейлоном. Потребуется еще "дорожная карта". </w:t>
        <w:br/>
        <w:t xml:space="preserve">    Карта содержит сведения, необходимые для ритуала. Для этого ритуала нам потребуется знать соответствия для Йесод, Тиферет и Гибура, для путей на Древе Жизни, которые соединяют эти Сефироты. </w:t>
        <w:br/>
        <w:t xml:space="preserve">    Нужно знать и карты Таро, связанные с путями, по которым мы собираемся двигаться. В нашем примере это карты: Вселенная, Умеренность и Справедливость. </w:t>
        <w:br/>
        <w:t xml:space="preserve">    Отметим, что наш путь исходит из Малькута (сефира N 10) к Йесод (9), к Тиферет (6), к Гибура (5). Мы могли бы пройти от Малькута к Йесод, к Ход (8), к Гибура. Это был бы более длинный путь, но все же ведущий к цели. Но в Серой Магии сначала всегда нужно двигаться к Йесод от Малькут, потому что Йесод связана с магией. Так как мы занимаемся Серой Магией, мы работаем сначала с Йесод. Если бы нашей целью было просто получение знания, а не намерение что-либо изменять в физическом мире, мы могли бы двигаться сразу к Левому Столпу без остановки в Йесод. </w:t>
      </w:r>
    </w:p>
    <w:p>
      <w:pPr>
        <w:pStyle w:val="Normal"/>
        <w:spacing w:before="280" w:after="280"/>
        <w:rPr>
          <w:bCs w:val="false"/>
          <w:kern w:val="0"/>
        </w:rPr>
      </w:pPr>
      <w:r>
        <w:rPr>
          <w:bCs w:val="false"/>
          <w:kern w:val="0"/>
        </w:rPr>
        <w:t>   </w:t>
      </w:r>
      <w:r>
        <w:rPr>
          <w:rFonts w:eastAsia="Arial"/>
          <w:bCs w:val="false"/>
          <w:kern w:val="0"/>
        </w:rPr>
        <w:t xml:space="preserve"> </w:t>
      </w:r>
      <w:r>
        <w:rPr>
          <w:bCs w:val="false"/>
          <w:kern w:val="0"/>
        </w:rPr>
        <w:t xml:space="preserve">СТУПЕНЬ 1. Очищение. </w:t>
        <w:br/>
        <w:t xml:space="preserve">    Если вы еще не очистили помещение, сделайте это. Примите ритуальную ванну или душ. Наденьте мантию. </w:t>
        <w:br/>
        <w:t xml:space="preserve">    Теперь очистите свои инструменты. Хотя использование их в магической работе уже очистило их, лишняя очистка не повредит. </w:t>
        <w:br/>
        <w:t xml:space="preserve">    Повернитесь лицом на восток. Возьмите Радужную Булаву за Белую секцию, опустив черный конец вниз. Визуализируйте чистую Белую Энергию, наполненную Светом, исходящую с вашей головы через Радужную Булаву и выходящую через черный конец ее в землю. </w:t>
        <w:br/>
        <w:t xml:space="preserve">    Произнесите: </w:t>
        <w:br/>
        <w:t xml:space="preserve">    "Силою А-до-ная, очистись! Очистись! Заклинаю тебя, творение Воли!" </w:t>
        <w:br/>
        <w:t xml:space="preserve">    Положите Радужную Булаву на алтарь. Возьмите Воздушный Кинжал в свои руки. Генерируйте энергию, как в Ритуале Срединного Столпа, но чувствуйте, как она спускается в ваши руки и входит в кинжал. Визуализируя, как грязь покидает Кинжал, произнесите: </w:t>
        <w:br/>
        <w:t xml:space="preserve">    "Заклинаю тебя. Творение Воздуха!" </w:t>
        <w:br/>
        <w:t xml:space="preserve">    Положите Воздушный Кинжал на алтарь. Возьмите Огненную Булаву и повернитесь лицом на Юг. Генерируйте энергию, как для Кинжала, и визуализируйте, как грязь покидает Огненную Булаву. </w:t>
        <w:br/>
        <w:t xml:space="preserve">    Произнесите: </w:t>
        <w:br/>
        <w:t xml:space="preserve">    "Заклинаю тебя, Творение Огня!" </w:t>
        <w:br/>
        <w:t xml:space="preserve">    Положите Огненную Булаву на алтарь. Возьмите Чашу, наполненную вином или водой, в свои руки и повернитесь лицом на запад. Снова генерируйте энергию, визуализируйте, как грязь оставляет чашу, и произнесите: </w:t>
        <w:br/>
        <w:t xml:space="preserve">    "Заклинаю тебя, Творение Воды!" </w:t>
        <w:br/>
        <w:t xml:space="preserve">    Брызните из Чаши и положите ее на алтарь. Возьмите Пентакль. Смотрите на север и произнесите: </w:t>
        <w:br/>
        <w:t xml:space="preserve">    "Заклинаю тебя, Творение Земли!" </w:t>
        <w:br/>
        <w:t xml:space="preserve">    Заверните Пентакль в черную материю и положите его на алтарь. </w:t>
        <w:br/>
        <w:t xml:space="preserve">    Если вы еще не сделали этого, то установите соответствующее число цветных свеч. Для этого ритуала нужно использовать 5 красных свечей: 5 - это номер, а красный - это цвет сефиры, к которой мы приближаемся. Зажгите палочки. Для этой сефиры обычно применяется табак. Нужно использовать резкие острые запахи, например, запах мирры. </w:t>
        <w:br/>
        <w:t xml:space="preserve">    СТУПЕНЬ 2. Изгнание. </w:t>
        <w:br/>
        <w:t xml:space="preserve">    Совершите Открытие Смотровой Башни. </w:t>
        <w:br/>
        <w:t xml:space="preserve">    СТУПЕНЬ 3. Проекция и Путевая Работа. </w:t>
        <w:br/>
        <w:t xml:space="preserve">    Используйте уже описанную проекцию, ментально или астрально спроецируйтесь за пределы тела. Оглядите свой храм и отыщите дверь Вселенной. Войдите в карту и увидьте путь перед собой. Пожелайте двигаться по нему, он приведет вас к Йесод - вверх по Дереву. Ваше путешествие может отличаться от описанного, потому что у вас иные цели. </w:t>
        <w:br/>
        <w:t xml:space="preserve">    Вы вступили на путь. Там будет один или несколько стражей. Это порядок Ангелов, связанный с этой сефирой. В случае Йесод это Херувимы. Чтобы пройти их и войти в Йесод, произнесите пароль: "Гавриил". Гавриил - Архангел Йесод. </w:t>
        <w:br/>
        <w:t xml:space="preserve">    Когда вам позволят пройти в сефиру, осмотритесь и убедитесь, что вы в Йесод, сравнивая соответствия. Например, если вы увидите слонов, то вы в Йесод, а если Гермафродита - то вы попали в Ход. Если у вас возникнут любые проблемы или неопределенности, просто вернитесь назад тем путем, каким пришли. </w:t>
        <w:br/>
        <w:t xml:space="preserve">    Вы подойдете к двери (или к занавесу, к картине), которая является большим изображением карты Умеренность. Спроецируйтесь в эту карту и увидьте большой путь за ней. Когда увидите этот путь, начните двигаться по нему. Скоро вы обнаружите дверь или ворота или какой- либо вход. Его будут закрывать Малахимы, ангелы сефиры Тиферет. Чтобы пройти , произнесите пароль: "Рафаил". </w:t>
        <w:br/>
        <w:t xml:space="preserve">    Удостоверьтесь, что вы действительно в Тиферет. Затем поищите карту Таро - Справедливость. Спроецируйтесь в эту карту, поищите путь и двигайтесь. На пути стоят Серафимы; пароль - "Хамаил". Снова удостоверьтесь, что вы в Гибура с помощью соответствий и Гематрии. </w:t>
        <w:br/>
        <w:t xml:space="preserve">    СТУПЕНЬ 4. Проверка. </w:t>
        <w:br/>
        <w:t xml:space="preserve">    Чтобы удостовериться, что вы находитесь в соответствующей сефире, можно использовать уже приведенные соответствия. Но есть и лучший способ - с помощью Гематрии. Его можно использовать только если вы входите в контакт с существами, способными к общению. Спросите, кто они. Так как вы находитесь над низкими астральными уровнями, вам не нужно опасаться эго этих существ. Духовные существа не обладают истинной собственной волей и не могут лгать, но они не могут излагать свои ответы ясным языком. Они могут испытать вас. </w:t>
        <w:br/>
        <w:t xml:space="preserve">    В соответствии с Каббалой, иврит - истинный язык ангелов, и они могут отвечать на иврите. В таблице приведены буквы иврита. Вы также увидите, что у каждой буквы есть номер. Следовательно, каждое еврейское слово имеет числовую ценность. Так как 5=5, то, по Каббале и Гематрии, любое еврейское слово, чья числовая величина равна величине другого слова, связано с ним. </w:t>
        <w:br/>
        <w:t xml:space="preserve">    Например, вы думаете, что вы в Тиферет, подходите к существу и спрашиваете, кто оно. Оно ответствует: "Шават". На иврите это значит "прут", и буквы составляют величину 311. Число Рафаила также 311. Следовательно, вы в Тиферет и стоите перед Архангелом Рафаилом. Вы уже знакомы с Гематрией и знаете, как пройти испытания. Если вы не уверены в себе - вернитесь той дорогой, которой пришли. </w:t>
        <w:br/>
        <w:t xml:space="preserve">    СТУПЕНЬ 5. Просьба о магической помощи. </w:t>
        <w:br/>
        <w:t xml:space="preserve">    Удостоверившись, что вы в правильной сефире, попросите (волей) присутствия Архангела сефиры. В нашем примере это Хамаил. Когда существо появится, удостоверьтесь с помощью Гематрии, что это Хамаил. Если, например, существо отождествляет себя с "именем" 91, вы увидите, что общаетесь с истинным существом, потому что по Гематрии Хамаил = 91. </w:t>
        <w:br/>
        <w:t xml:space="preserve">    Затем попросите. Сделайте это проще. В нашем примере используйте слова "энергия и жизненная сила". </w:t>
        <w:br/>
        <w:t xml:space="preserve">    СТУПЕНЬ 6. Плата. </w:t>
        <w:br/>
        <w:t xml:space="preserve">    Ничто нельзя получить, так или иначе не заплатив. Здесь плата - энергия. Есть несколько способов дать эту духовную энергию. </w:t>
        <w:br/>
        <w:t xml:space="preserve">    а. Поднимите энергию с помощью техники Ритуала Срединного Столпа и пошлите ее через свои руки Архангелу. </w:t>
        <w:br/>
        <w:t xml:space="preserve">    б. Повторяйте снова и снова слово или фразу. В этом примере - слово "энергия". Или же легко использовать имя Архангела. Вы должны ощутить энергию, поднимающуюся внутри вас и обволакивающую вас при каждом повторении. Когда она достигнет максимума, произнесите слово еще один раз, но медленно и "громко" в направлении к фигуре. Ощутите, как вся энергия уходит с вашим дыханием и входит в существо. Эта система схожа с восточной практикой мантра-йоги. </w:t>
        <w:br/>
        <w:t xml:space="preserve">    Конечно, ваше астральное или ментальное тело не "дышит" и "не говорит". Но ощущения таковы, как если бы эти действия происходили. в. При использовании ментальной проекции можно применить внутреннюю алхимию сексуальной магии. Когда вы достигнете Маха - тантра, отпустите энергию к Архангелу. Не обращайте внимания на физический оргазм. </w:t>
        <w:br/>
        <w:t xml:space="preserve">    г. При ментальной проекции можно бегать или танцевать по кругу и ощущать, как в результате физического напряжения восходит энергия. Когда она достигнет максимума, пошлите ее в направлении к Архангелу. Это требует тесного взаимодействия физического и ментального тел. Именно ментальное тело направляет взятую от физического тела энергию. Если вы воспользуетесь системой, находитесь во время бега или танцуя в защитном магическом круге. </w:t>
        <w:br/>
        <w:t xml:space="preserve">    Даваемая в качестве "платы" энергия должна отдаваться свободно. Архангел может принять ее, а может и нет. Принятие или непринятие не имеет отношения к помощи Архангела в вашей магии. Но если даже плата не принята, это все же плата, и к ней следует относится соответственно. </w:t>
        <w:br/>
        <w:t xml:space="preserve">    Может показаться странным, что здесь энергия отдается, чтобы получить большее ее количество. В этом - тайна алхимиков, утверждающих, что вы должны обладать золотом, чтобы его получить. Если потребуется, отданная энергия может возвратиться усиленной в миллион раз. </w:t>
        <w:br/>
        <w:t xml:space="preserve">    СТУПЕНЬ 7. Возвращение. </w:t>
        <w:br/>
        <w:t xml:space="preserve">    Своими словами поблагодарите Архангела за любую помощь, которую он может оказать. Затем спуститесь вниз по Древу. Если вы возвращаетесь тем же путем, каким и шли, вам не встретятся стражи, преграждающие ваш путь. Зачем им препятствовать вашему вхождению туда, куда вы доказали свою способность войти? Их цель - не допускать невежд к поднятию по Древу Жизни к Господу, но не к оставлению Древа. </w:t>
        <w:br/>
        <w:t xml:space="preserve">    Возможно спускаться и иным путем. В этом случае вам встретятся новые стражи, которые могут захотеть услышать пароль для сефиры, в которую вы не входили во время Путевой Работы. Лучше всего спускаться тем же путем, каким вы шли раньше. </w:t>
        <w:br/>
        <w:t xml:space="preserve">    Войдя в свой храм, воссоединитесь со своим физическим телом. </w:t>
        <w:br/>
        <w:t xml:space="preserve">    СТУПЕНЬ 8. Изгнание. </w:t>
        <w:br/>
        <w:t xml:space="preserve">    Совершите "отпускание", произнося следующее или подобное: </w:t>
        <w:br/>
        <w:t xml:space="preserve">    "Ты был покорным и выполнял приказы Творца, почувствуй и вдохни этот величественный аромат и вернись в свое жилище. Пусть между мной и тобой пребудет мир. Будь всегда готов прийти, когда тебя призовут. Сейчас же пусть все вызванные этим ритуалом духи вернутся в свои обители; не вреди никому на пути своем. Будь покорен и будь готов прийти ко мне, когда призовут тебя в соответствии с наставлениями Божиими, данными нам. Аминь". </w:t>
        <w:br/>
        <w:t xml:space="preserve">    "Величественный аромат" - это палочка, которую вы зажигали. Ясно, что у нефизических существ нет носа и они не могут "понюхать" ее. Но традиционно считается, что духовные существа могут наслаждаться астральным двойником палочки. </w:t>
        <w:br/>
        <w:t xml:space="preserve">    Громко хлопните в ладоши 3 раза. Это поможет вам "вернуться на Землю". Выполните Закрытие Смотровой Башни. </w:t>
        <w:br/>
        <w:t xml:space="preserve">    Обряд закончен. </w:t>
        <w:br/>
        <w:t xml:space="preserve">    Если в какой-либо момент вы почувствуете, что вам неуютно, что за вами "наблюдают" во время совершения ритуала, немедленно спуститесь по Древу и соединитесь со своим физическим телом. Затем раскрасьте пснтакль; начав на восток, пронесите его по кругу, двигаясь по часовой стрелке. Совершите закрытие. Откройте все окна и освежите комнату. Это защитит вас от проблем, которые могли возникнуть во время совершения ритуала. </w:t>
        <w:br/>
        <w:t xml:space="preserve">    Этот ритуал показывает вам направление дальнейшей работы. Чтобы успешно выполнять его, необходимо знать Гематрию, Соответствия, Древо Жизни, Таро, Астральную Проекцию. На это уходят месяцы или даже годы. Но у вас уже есть ориентир. Теперь вы точно знаете, что вам следует изучать. И когда вы освоитесь с этим, вы уже не ученик: вы уже истинный совершенный маг. </w:t>
      </w:r>
    </w:p>
    <w:p>
      <w:pPr>
        <w:pStyle w:val="Normal"/>
        <w:jc w:val="center"/>
        <w:rPr>
          <w:bCs w:val="false"/>
          <w:kern w:val="0"/>
        </w:rPr>
      </w:pPr>
      <w:r>
        <w:rPr>
          <w:bCs w:val="false"/>
          <w:kern w:val="0"/>
        </w:rPr>
        <w:drawing>
          <wp:inline distT="0" distB="0" distL="0" distR="0">
            <wp:extent cx="4829175" cy="5715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7" t="-6" r="-7" b="-6"/>
                    <a:stretch>
                      <a:fillRect/>
                    </a:stretch>
                  </pic:blipFill>
                  <pic:spPr bwMode="auto">
                    <a:xfrm>
                      <a:off x="0" y="0"/>
                      <a:ext cx="4829175" cy="5715000"/>
                    </a:xfrm>
                    <a:prstGeom prst="rect">
                      <a:avLst/>
                    </a:prstGeom>
                  </pic:spPr>
                </pic:pic>
              </a:graphicData>
            </a:graphic>
          </wp:inline>
        </w:drawing>
      </w:r>
    </w:p>
    <w:p>
      <w:pPr>
        <w:pStyle w:val="Normal"/>
        <w:rPr>
          <w:bCs w:val="false"/>
          <w:kern w:val="0"/>
        </w:rPr>
      </w:pPr>
      <w:r>
        <w:rPr>
          <w:bCs w:val="false"/>
          <w:kern w:val="0"/>
        </w:rPr>
      </w:r>
    </w:p>
    <w:p>
      <w:pPr>
        <w:pStyle w:val="Normal"/>
        <w:rPr>
          <w:lang w:val="en-US"/>
        </w:rPr>
      </w:pPr>
      <w:r>
        <w:rPr>
          <w:lang w:val="en-US"/>
        </w:rPr>
      </w:r>
    </w:p>
    <w:sectPr>
      <w:headerReference w:type="default" r:id="rId1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mpact" w:ascii="Impact" w:hAnsi="Impact"/>
        <w:sz w:val="40"/>
        <w:szCs w:val="40"/>
        <w:lang w:val="en-US"/>
      </w:rPr>
      <w:t>Marinego</w:t>
    </w:r>
    <w:r>
      <w:rPr>
        <w:rFonts w:cs="Impact" w:ascii="Impact" w:hAnsi="Impact"/>
        <w:sz w:val="40"/>
        <w:szCs w:val="40"/>
      </w:rPr>
      <w:t>.</w:t>
    </w:r>
    <w:r>
      <w:rPr>
        <w:rFonts w:cs="Impact" w:ascii="Impact" w:hAnsi="Impact"/>
        <w:sz w:val="40"/>
        <w:szCs w:val="40"/>
        <w:lang w:val="en-US"/>
      </w:rPr>
      <w:t>narod</w:t>
    </w:r>
    <w:r>
      <w:rPr>
        <w:rFonts w:cs="Impact" w:ascii="Impact" w:hAnsi="Impact"/>
        <w:sz w:val="40"/>
        <w:szCs w:val="40"/>
      </w:rPr>
      <w:t>.</w:t>
    </w:r>
    <w:r>
      <w:rPr>
        <w:rFonts w:cs="Impact" w:ascii="Impact" w:hAnsi="Impact"/>
        <w:sz w:val="40"/>
        <w:szCs w:val="40"/>
        <w:lang w:val="en-US"/>
      </w:rPr>
      <w:t>RU</w:t>
    </w:r>
    <w:r>
      <w:rPr>
        <w:rFonts w:cs="Impact" w:ascii="Impact" w:hAnsi="Impact"/>
        <w:sz w:val="40"/>
        <w:szCs w:val="40"/>
      </w:rPr>
      <w:t xml:space="preserve"> </w:t>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635</wp:posOffset>
              </wp:positionV>
              <wp:extent cx="255270" cy="175260"/>
              <wp:effectExtent l="0" t="0" r="0" b="0"/>
              <wp:wrapSquare wrapText="largest"/>
              <wp:docPr id="12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p>
    <w:pPr>
      <w:pStyle w:val="Header"/>
      <w:rPr>
        <w:rFonts w:ascii="Impact" w:hAnsi="Impact" w:cs="Impact"/>
        <w:sz w:val="28"/>
        <w:szCs w:val="28"/>
      </w:rPr>
    </w:pPr>
    <w:r>
      <w:rPr>
        <w:rFonts w:eastAsia="Impact" w:cs="Impact" w:ascii="Impact" w:hAnsi="Impact"/>
        <w:sz w:val="28"/>
        <w:szCs w:val="28"/>
      </w:rPr>
      <w:t xml:space="preserve">                                                     </w:t>
    </w:r>
    <w:r>
      <w:rPr>
        <w:rFonts w:cs="Impact" w:ascii="Impact" w:hAnsi="Impact"/>
        <w:sz w:val="28"/>
        <w:szCs w:val="28"/>
      </w:rPr>
      <w:t>САМАЯ НАДЕЖНАЯ БИБЛИОТЕКА ОККУЛЬТНЫХ ИСКУССТВ</w:t>
    </w:r>
  </w:p>
  <w:p>
    <w:pPr>
      <w:pStyle w:val="Normal"/>
      <w:rPr>
        <w:rFonts w:ascii="Impact" w:hAnsi="Impact" w:cs="Impact"/>
        <w:sz w:val="28"/>
        <w:szCs w:val="28"/>
      </w:rPr>
    </w:pPr>
    <w:r>
      <w:rPr>
        <w:rFonts w:cs="Impact" w:ascii="Impact" w:hAnsi="Impact"/>
        <w:sz w:val="28"/>
        <w:szCs w:val="28"/>
      </w:rPr>
    </w:r>
  </w:p>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kern w:val="2"/>
      <w:sz w:val="24"/>
      <w:szCs w:val="24"/>
      <w:lang w:val="ru-RU" w:bidi="ar-SA" w:eastAsia="zh-CN"/>
    </w:rPr>
  </w:style>
  <w:style w:type="character" w:styleId="Style14">
    <w:name w:val="Основной шрифт абзаца"/>
    <w:qFormat/>
    <w:rPr/>
  </w:style>
  <w:style w:type="character" w:styleId="Unnamed1">
    <w:name w:val="unnamed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Cs w:val="false"/>
      <w:color w:val="000000"/>
      <w:kern w:val="0"/>
      <w:sz w:val="27"/>
      <w:szCs w:val="27"/>
    </w:rPr>
  </w:style>
  <w:style w:type="paragraph" w:styleId="Unnamed11">
    <w:name w:val="unnamed11"/>
    <w:basedOn w:val="Normal"/>
    <w:qFormat/>
    <w:pPr>
      <w:spacing w:before="280" w:after="280"/>
    </w:pPr>
    <w:rPr>
      <w:rFonts w:ascii="Times New Roman" w:hAnsi="Times New Roman" w:cs="Times New Roman"/>
      <w:bCs w:val="false"/>
      <w:color w:val="000000"/>
      <w:kern w:val="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1.png"/><Relationship Id="rId76" Type="http://schemas.openxmlformats.org/officeDocument/2006/relationships/image" Target="media/image73.png"/><Relationship Id="rId77" Type="http://schemas.openxmlformats.org/officeDocument/2006/relationships/image" Target="media/image71.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jpe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jpe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jpe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jpe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header" Target="header1.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0:11:00Z</dcterms:created>
  <dc:creator>Rene</dc:creator>
  <dc:description/>
  <dc:language>en-US</dc:language>
  <cp:lastModifiedBy>Marina Vis</cp:lastModifiedBy>
  <dcterms:modified xsi:type="dcterms:W3CDTF">2006-04-02T00:11:00Z</dcterms:modified>
  <cp:revision>2</cp:revision>
  <dc:subject/>
  <dc:title>kreg</dc:title>
</cp:coreProperties>
</file>