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9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БЛИЦЫ МАГИЧЕСКИХ ЗАМЕЩЕН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297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Видовые замещения</w:t>
      </w:r>
    </w:p>
    <w:p>
      <w:pPr>
        <w:pStyle w:val="Normal"/>
        <w:widowControl w:val="false"/>
        <w:autoSpaceDE w:val="false"/>
        <w:spacing w:before="172" w:after="0"/>
        <w:ind w:firstLine="297"/>
        <w:rPr>
          <w:rFonts w:ascii="Arial" w:hAnsi="Arial" w:cs="Arial"/>
        </w:rPr>
      </w:pPr>
      <w:r>
        <w:rPr>
          <w:rFonts w:cs="Arial" w:ascii="Arial" w:hAnsi="Arial"/>
        </w:rPr>
        <w:t>В целях увеличения практической направленно</w:t>
        <w:softHyphen/>
        <w:t>сти нашей книги я создал этот список видовых замещений для ряда обычных и редких трав. Его можно использовать в качестве справочника в тех случаях, когда у вас отсутствует ингредиент для травяной смеси, также как и более общие списки замещений, приводимые ниж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т несколько дополнительных инструкци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марин можно без опаски использовать вместо любой другой трав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Розу - вместо любого цвет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или копал - вместо любой смол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ак - вместо любой ядовитой травы.</w:t>
      </w:r>
    </w:p>
    <w:p>
      <w:pPr>
        <w:pStyle w:val="Normal"/>
        <w:widowControl w:val="false"/>
        <w:tabs>
          <w:tab w:val="clear" w:pos="708"/>
          <w:tab w:val="left" w:pos="38" w:leader="none"/>
        </w:tabs>
        <w:autoSpaceDE w:val="false"/>
        <w:ind w:firstLine="268"/>
        <w:rPr>
          <w:rFonts w:ascii="Arial" w:hAnsi="Arial" w:cs="Arial"/>
        </w:rPr>
      </w:pPr>
      <w:r>
        <w:rPr>
          <w:rFonts w:cs="Arial" w:ascii="Arial" w:hAnsi="Arial"/>
        </w:rPr>
        <w:t>Что касается других идей по поводу замещений (в частности масел), см. главу 4. Если нет специальных ссылок, то во всех списках речь идет о растительных материалах, а не об эфирных маслах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433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КОНИТ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ММИАЧНЫЙ КЛЕЙ: асафети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: мандариновая кожу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ОВЫЕ ЦВЕТКИ: апельсиновая кожу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УММИАРАБИК: ладан, клей мастиковый, клей трагаканта (не для фимиамов, а для связывания влажных ингредиент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САФЕТИДА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ЛЬЗАМ ГИЛЕАДА: розовые бутоны, клей мастиков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ДЕЛЛИЯ ГУММИ: копал, сосновая смола, драконова кров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ЛАДОННА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ЛЕНА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НЗОЙНЫЙ СТИРАКС: гуммиарабик, клей мастиков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ОЛИГОЛОВ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ЛЕРИАНА: асафетида, чернокорень, диптерик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НИЛЬ: ясмен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ТИВЕРИЯ: аи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ПРЯНОСТЬ): мускатный «цвет», мускатный ор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ЦВЕТОК): розовые лепестки, смазанные несколькими каплями гвоздикового эфирного мас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КИЙ БАДЬЯН С КРИТА: клей мастиков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ПТЕРИКС: чернокорень, ясменник, ванильные бо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АКОНОВА КРОВЬ: равные части ладана и красного сандалового дере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ЕВОВИДНОЕ АЛЛОЭ: сандаловое дерево, сбрызнутое маслом амб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БОВЫЙ ЛИШАЙНИК: пачу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: ро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СОП: лаван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НОЕ МАСЛО: эвкалиптовое масло, лавандовое масл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ССИЯ: кор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ЧАНА: корень дяги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: сандаловое дере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ИПАРИС: можжевельник, сосновая хво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ЕВЕР: лапча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ЕЩЕВИНА: несколько капель касторового мас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НОПЛЯ: мускатный орех, турнера, анис звездчатый, лав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: ладан, кед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РАСНОЕ САНДАЛОВОЕ ДЕРЕВО: сандаловое дерево, смешанное с щепоткой драконовой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ЛНДА: ро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: копал, сосновая смо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ПЧАТКА: клевер, трилист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НАЯ ЦЕДРА: сорго лимонное, липпия лимон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ППИЯ ЛИМОННАЯ: сорго лимонное, лимонная цед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НДРАГОРА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РСИЛИЯ: рута, парадизка, черный пер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СТИКОВЫЙ КЛЕЙ: гуммиарабик, лада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ЖЖЕВЕЛЬНИК: сос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ЛОЧАЙ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ОРЕХ: мускатный «цвет», кор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«ЦВЕТ»: мускатный ор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ЯТА (ЛЮБАЯ): шалф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ЯТА КУРЧАВАЯ: перечная мя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ЕРОЛИ МАСЛО: апельсиновое масл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МЕЛА БЕЛАЯ: мята, шалф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РАДИЗКА: черный пер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СЛЕН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ЧУЛИ: дубовый лишай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ЧНАЯ МЯТА: мята курчав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ЛЮЩ: лапча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ГОРЬКАЯ: полынь обыкновен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ОБЫКНОВЕННАЯ: полынь горьк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: тысячелист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ОВАЯ ГЕРАНЬ: ро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УТА: розмарин, смешанный с щепоткой черного пер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: кед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ФРАС: сассапари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ПАРИЛЬ: сассафр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РА: табак, плаун булавовидный, асафети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РГО ЛИМОННОЕ: лимонная цед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А: можжевель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ОВАЯ СМОЛА: ладан, копа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: имбирный корен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АК: лав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: розмар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С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РИЛИСТНИК: лапча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ЫСЯЧЕЛИСТНИК: ро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КУТА ЯДОВИТАЯ: таба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ТРОН: равные части апельсиновой кожуры и лимонной цед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МЕРИЦА: табак, крапи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РНОКОРЕНЬ: диптерикс(не для внутреннего употребления), ясменник, вани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ФРАН: апельсиновая кожу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ВКАЛИПТОВОЕ МАСЛО: камфарное масло, лавандовое масл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СМЕННИК: чернокорень, вани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ЮЧ К ТАБЛИЦ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 – трава, клей, цветок, кора, корень, лист, плод, сем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 – эфирное масло, абсолю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 – бук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 – синтет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АГИЧЕСКИЕ Ц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Здесь перечислены не все магические цели. Для информации о тех, что пропущены в этом списке, смотрите Планетарные и Элементарные таблицы. Используйте эти списки для приготовления собственных смесей для замещ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СТРАЛЬНОЕ ПУТЕШЕСТВ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нзойный стирак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кий бадьян с Крит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опо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Д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ибиску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пряность)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волг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овый ко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НЬГИ И БОГАТ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зил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узи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етиверия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(пряность)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елиотроп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евовидное алоэ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иптерикс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убовый лишайник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Жасми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мбирь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с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еве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пчат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нда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ускатный орех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ята лимонная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чули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чная мят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машк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фра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к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лфе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Ямайский перец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смен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ХОВ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лиот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ицин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уммиараб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евовидное алоэ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ссия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отос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лфе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ЩИ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сафетид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отос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ндрагор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м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зил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Бальзам Гилеад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рхатцы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лериа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ес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тиверия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ерань (розовая)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(пряность)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(цветок)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иацин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уммиарабик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аконова кров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евовидное алоэ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яг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соп Т</w:t>
      </w:r>
    </w:p>
    <w:p>
      <w:pPr>
        <w:pStyle w:val="Normal"/>
        <w:widowControl w:val="false"/>
        <w:autoSpaceDE w:val="false"/>
        <w:ind w:hanging="38"/>
        <w:rPr>
          <w:rFonts w:ascii="Arial" w:hAnsi="Arial" w:cs="Arial"/>
        </w:rPr>
      </w:pPr>
      <w:r>
        <w:rPr>
          <w:rFonts w:cs="Arial" w:ascii="Arial" w:hAnsi="Arial"/>
        </w:rPr>
        <w:t>'Кедр Т, М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ипари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еве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Кориц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аванд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адан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айм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пчат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ен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ожжевельник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ята болотная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ята лимонная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йули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мела белая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поротник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Пачули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еречная мята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ио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меранец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Роз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овая герань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ута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Сандаловое дерево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ирень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Сосн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ми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к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Фенхел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Фиалковый кор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рный перец Т, М Чертополох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Шалфей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Эвкалипт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смен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ГНАНИЕ НЕЧИСТОЙ СИЛ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азил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тиверия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елиотроп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аконова кров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ымянка аптечная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яг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адан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ьвиный зев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льва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Мирра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ожжевельник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мела бела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ц кайенский 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Перечная мята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марин Т, М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Сандаловое дерево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tabs>
          <w:tab w:val="clear" w:pos="708"/>
          <w:tab w:val="left" w:pos="1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ирень Т</w:t>
        <w:tab/>
        <w:t>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Сосн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мин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Тысячелистник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ртополох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снок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ндр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Цитрон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Шафран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вкалипт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, ЗДОРОВЬ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священна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цветок)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лиот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яг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имолюбка гаултер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в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ан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йм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ный бальзам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ковое сем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рд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ц кайенски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чная мят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мар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фра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пороболус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енхе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тро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фра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вкалипт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ЮБОВЬ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Абрикос М (без запаха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Базилик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н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Ветиверия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воздика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Герань (розовая)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ибискус 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иптерикс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аконова кров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ушистый горошек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шица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Жасмин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ланг-иланг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Имбирь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мин тминов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Kориандр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шачья мят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расный жасмин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анда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айм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имон </w:t>
      </w:r>
      <w:r>
        <w:rPr>
          <w:rFonts w:cs="Arial" w:ascii="Arial" w:hAnsi="Arial"/>
          <w:bCs/>
        </w:rPr>
        <w:t>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Лимонный бальзам </w:t>
      </w:r>
      <w:r>
        <w:rPr>
          <w:rFonts w:cs="Arial" w:ascii="Arial" w:hAnsi="Arial"/>
          <w:bCs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Липпия лимонная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отос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астиковое дерево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м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ирт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ожжевельник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ероли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хиде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чная мят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счанк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люмер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мари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машка Т, М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23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пар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пороболус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убероза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ысячелистник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к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а Т</w:t>
      </w:r>
    </w:p>
    <w:p>
      <w:pPr>
        <w:pStyle w:val="Normal"/>
        <w:widowControl w:val="false"/>
        <w:autoSpaceDE w:val="false"/>
        <w:ind w:hanging="18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иалковый корень Т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2222" w:leader="none"/>
        </w:tabs>
        <w:autoSpaceDE w:val="false"/>
        <w:ind w:hanging="182"/>
        <w:rPr>
          <w:rFonts w:ascii="Arial" w:hAnsi="Arial" w:cs="Arial"/>
        </w:rPr>
      </w:pPr>
      <w:r>
        <w:rPr>
          <w:rFonts w:cs="Arial" w:ascii="Arial" w:hAnsi="Arial"/>
        </w:rPr>
        <w:tab/>
        <w:t>Циветта 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блоневый цвет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Р, ПО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ардения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Лаванд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агнолия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ята болотная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рцисс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ир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волг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мин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убероза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ЧИЩ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Бензойный стиракс Т, М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Валериа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уммиараб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с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анд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йм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Липпия лимонная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м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ус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чная мята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Петруш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мари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машк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андаловое дерево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а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Таба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енхель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Эвкалипт Т, М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ЖЕСТВ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ерань (розовая)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птерикс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аконова кров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ушистый горошек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рный перец Т, М </w:t>
      </w:r>
    </w:p>
    <w:p>
      <w:pPr>
        <w:pStyle w:val="Normal"/>
        <w:widowControl w:val="false"/>
        <w:autoSpaceDE w:val="false"/>
        <w:rPr>
          <w:rFonts w:ascii="Arial" w:hAnsi="Arial" w:cs="Arial Narrow"/>
        </w:rPr>
      </w:pPr>
      <w:r>
        <w:rPr>
          <w:rFonts w:cs="Arial" w:ascii="Arial" w:hAnsi="Arial"/>
        </w:rPr>
        <w:t xml:space="preserve">Ямайский перец </w:t>
      </w:r>
      <w:r>
        <w:rPr>
          <w:rFonts w:cs="Arial Narrow" w:ascii="Arial" w:hAnsi="Arial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 Narrow"/>
        </w:rPr>
      </w:pPr>
      <w:r>
        <w:rPr>
          <w:rFonts w:cs="Arial Narrow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ПОДСОЗНАНИЕ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кации клей.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звездчат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рхатцы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воздик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лиот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а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Кассия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е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астиковый клей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орех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ускатный «цве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чная мят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горька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обыкновенная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и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рго лимонное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убероза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ысячелистник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Фиалковый кор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тро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фра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39"/>
        <w:rPr>
          <w:rFonts w:ascii="Arial" w:hAnsi="Arial" w:cs="Arial"/>
        </w:rPr>
      </w:pPr>
      <w:r>
        <w:rPr>
          <w:rFonts w:cs="Arial" w:ascii="Arial" w:hAnsi="Arial"/>
          <w:b/>
        </w:rPr>
        <w:t>ПРОРОЧЕСКИЕ СНОВИДЕНИЯ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рхатцы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лиот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пчат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м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ЛА МАГИЧЕСК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анил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раконова кров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Имбирь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лей мастиковый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андари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майский перец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А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мбра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анил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ербезина Мате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воздик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ибискус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Женьш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мбирь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Корица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" w:hAnsi="Arial"/>
        </w:rPr>
        <w:t xml:space="preserve">Крапива </w:t>
      </w:r>
      <w:r>
        <w:rPr>
          <w:rFonts w:cs="Arial" w:ascii="Arial" w:hAnsi="Arial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Красный жасмин </w:t>
      </w:r>
      <w:r>
        <w:rPr>
          <w:rFonts w:cs="Arial" w:ascii="Arial" w:hAnsi="Arial"/>
        </w:rPr>
        <w:t xml:space="preserve">Т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" w:hAnsi="Arial"/>
        </w:rPr>
        <w:t xml:space="preserve">Кунжут </w:t>
      </w:r>
      <w:r>
        <w:rPr>
          <w:rFonts w:cs="Arial" w:ascii="Arial" w:hAnsi="Arial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Олива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Парадизка </w:t>
      </w:r>
      <w:r>
        <w:rPr>
          <w:rFonts w:cs="Arial" w:ascii="Arial" w:hAnsi="Arial"/>
        </w:rPr>
        <w:t xml:space="preserve">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Пачули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Перечная мята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трушк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Розмарин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Сорго лимонное </w:t>
      </w:r>
      <w:r>
        <w:rPr>
          <w:rFonts w:cs="Arial" w:ascii="Arial" w:hAnsi="Arial"/>
        </w:rPr>
        <w:t xml:space="preserve">Т, М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" w:hAnsi="Arial"/>
        </w:rPr>
        <w:t xml:space="preserve">Тмин </w:t>
      </w:r>
      <w:r>
        <w:rPr>
          <w:rFonts w:cs="Arial" w:ascii="Arial" w:hAnsi="Arial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убероза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Циветта С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Черноко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ДЬБ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Анис звездчатый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Апельсин}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ереск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етиверия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птерикс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Ирландский </w:t>
      </w:r>
      <w:r>
        <w:rPr>
          <w:rFonts w:cs="Arial" w:ascii="Arial" w:hAnsi="Arial"/>
        </w:rPr>
        <w:t xml:space="preserve">мох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Лесной </w:t>
      </w:r>
      <w:r>
        <w:rPr>
          <w:rFonts w:cs="Arial" w:ascii="Arial" w:hAnsi="Arial"/>
        </w:rPr>
        <w:t xml:space="preserve">орех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аковое семя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орех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рд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поротник 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Парадиз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" w:hAnsi="Arial"/>
        </w:rPr>
        <w:t xml:space="preserve">Фиалка </w:t>
      </w:r>
      <w:r>
        <w:rPr>
          <w:rFonts w:cs="Arial" w:ascii="Arial" w:hAnsi="Arial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майский перец Т</w:t>
      </w:r>
    </w:p>
    <w:p>
      <w:pPr>
        <w:pStyle w:val="Normal"/>
        <w:widowControl w:val="false"/>
        <w:autoSpaceDE w:val="false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ЧАСТЬ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иацинт 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Душиц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Зверобой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ошачья мят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аволг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Narrow" w:ascii="Arial" w:hAnsi="Arial"/>
        </w:rPr>
        <w:t xml:space="preserve">Кунжут </w:t>
      </w:r>
      <w:r>
        <w:rPr>
          <w:rFonts w:cs="Arial" w:ascii="Arial" w:hAnsi="Arial"/>
        </w:rPr>
        <w:t xml:space="preserve">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Лаванд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Шафран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блоневый цвет 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Courier New"/>
          <w:b/>
          <w:b/>
          <w:bCs/>
        </w:rPr>
      </w:pPr>
      <w:r>
        <w:rPr>
          <w:rFonts w:cs="Arial" w:ascii="Arial" w:hAnsi="Arial"/>
          <w:b/>
          <w:bCs/>
        </w:rPr>
        <w:t>ПЛАНЕТАРНЫЕ ЗАМЕЩ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302"/>
        <w:rPr/>
      </w:pPr>
      <w:r>
        <w:rPr>
          <w:rFonts w:cs="Arial" w:ascii="Arial" w:hAnsi="Arial"/>
        </w:rPr>
        <w:t>Эти списки можно использовать для составления собственных планетарных смесей или в том случае, когда необходимо замещение. Имейте в виду, что все эти соответствия довольно спорны. Время от времени я вношу в них изменения, когда появляется новая информация и открытия в природе рас</w:t>
        <w:softHyphen/>
        <w:t>тений или планет. Вообще говоря; все они подходят для ритуалов. Некоторые травы появляются в нескольких раздел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ЛНЦ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Рецепты, обеспечивающие лечение, защиту, ус</w:t>
        <w:softHyphen/>
        <w:t>пех, вдохновение, магическую силу, физическую энергию, а также прекращение юридических де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кац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нзойный стирак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уммиараб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евесное алоэ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б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р Т, 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ндар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стиковый кле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жжевельн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мела бела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мар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тро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обеспечивающие крепкий сон, пророческие сновидения, развитие подсознания, садоводство, любовь, лечение, плодовитость, мир, страсть, духовность. А также для смесей, связанных с семь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иноград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в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мфа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косовый орех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ный бальзам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отос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ковое сем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ра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КУ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стимулирующие интеллект, красноречие, пророчество, учебу, самосовершенствование, помогающие преодолеть вредные пристрастия, бросить дурные привычки, способствующие путешествиям, коммуникации, мудр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анд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Липпия лимонная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нда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ята лимонная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чная мят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рго лимонное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ми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к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енхе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активизирующие любовь, преданность, примирение, обмен мнениями, молодость, радость, счастье, удовольствие, удачу, дружбу, страсть и медит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н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ес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рань (розовая)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иацин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иптерикс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шистый горошек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в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ланг-иланг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р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рдамо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расный жасми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року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крич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гнолия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ргарит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ята кучавая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хиде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ижм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люмер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и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убер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овый ко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блоневый цве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способствующие мужеству, агрессии, выздоровлению после хирургического вмешательства, физической силе, политике, сексуальной энергии, изгнанию нечистой силы, защите и защитной маг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сафетид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зил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аконова кров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мбирь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мин тминов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ан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рапив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ечная мят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горька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кит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сн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а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рнокор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майский перец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смен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ЮПИТЕ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способствующие развитию духовности, медитации, привлечению денег, процветанию, а также решение юридических де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ис звездчат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бовый лишайник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с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ле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дили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пчат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орех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пар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фра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лфе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АТУР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обеспечивающие защиту, очищение, долголетие, изгнание нечистой силы, прорицательность, а также завершение дел, особенно тех, что связаны с дом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маран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нютины глазки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лец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ипари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моз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копник аптечн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чули Т, М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амариск Т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МЕНТАРНЫЕ ЗАМЕЩ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цепты, обеспечивающие мир, плодовитость, деньги, деловой успех, стабильность, рост (как в садах), трудоустройство и 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рбе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тивер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лец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убовый лишайник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имолост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ипарис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гнолия Т,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рцис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порот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чули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лы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мул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в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андр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ЗДУХ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цепты, обеспечивающие развитие связи, путешествия, интеллекта, красноречия, прорицательности, свободы и мудрости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кация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ис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ис звездчатый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нзойный стиракс 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ушица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уммиарабик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аванда 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ппия лимонная 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стиковый клей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индаль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скатный «цвет» Т,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ята лимонная Т, Б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трушка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ная мята Т,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рго лимонное Т, М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итрон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лфей 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ОГОН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Рецепты, направленные на активизацию связи, защитной магии, физической силы, магической силы, мужества, силы, воли, очищ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пельс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сафетид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зил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рхатцы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пряность)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воздика (цветок)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елиотроп J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раконова кров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ягил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е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пал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анд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риц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вр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дан Т, 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Лайм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ндар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жжевельник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скатный орех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арадизка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чная мята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марин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озовая герань Т,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ссафра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ыть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а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кроп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Фенхел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Чернокорен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сно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Ямайский перец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смен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Д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Рецепты, обеспечивающие любовь, лечение, мир, сострадание, примирение, очищение, дружбу, хороший сон, сновидения и анимизм, а также снимающие стрес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ир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альзам лимонный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узин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аниль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ереск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ишн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арден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иацинт 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иптерикс Т,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Душистыи горошек Б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асми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Иланг-иланг 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рис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амфара Т, М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Кардамон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косовый орех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шачья мят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расный жасми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акричн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л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имон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отос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ирра Т, 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ята курчавая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копник аптечный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хиде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ссифлор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сик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ижм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юмерия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за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омашка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ндаловое дерево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и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мьян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а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иалковый корень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вкалипт Т,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блоневый цвет 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Impact" w:ascii="Impact" w:hAnsi="Impact"/>
        <w:sz w:val="40"/>
        <w:szCs w:val="40"/>
        <w:lang w:val="en-US"/>
      </w:rPr>
      <w:t>Marinego</w:t>
    </w:r>
    <w:r>
      <w:rPr>
        <w:rFonts w:cs="Impact" w:ascii="Impact" w:hAnsi="Impact"/>
        <w:sz w:val="40"/>
        <w:szCs w:val="40"/>
      </w:rPr>
      <w:t>.</w:t>
    </w:r>
    <w:r>
      <w:rPr>
        <w:rFonts w:cs="Impact" w:ascii="Impact" w:hAnsi="Impact"/>
        <w:sz w:val="40"/>
        <w:szCs w:val="40"/>
        <w:lang w:val="en-US"/>
      </w:rPr>
      <w:t>narod</w:t>
    </w:r>
    <w:r>
      <w:rPr>
        <w:rFonts w:cs="Impact" w:ascii="Impact" w:hAnsi="Impact"/>
        <w:sz w:val="40"/>
        <w:szCs w:val="40"/>
      </w:rPr>
      <w:t>.</w:t>
    </w:r>
    <w:r>
      <w:rPr>
        <w:rFonts w:cs="Impact" w:ascii="Impact" w:hAnsi="Impact"/>
        <w:sz w:val="40"/>
        <w:szCs w:val="40"/>
        <w:lang w:val="en-US"/>
      </w:rPr>
      <w:t>RU</w:t>
    </w:r>
    <w:r>
      <w:rPr>
        <w:rFonts w:cs="Impact" w:ascii="Impact" w:hAnsi="Impact"/>
        <w:sz w:val="40"/>
        <w:szCs w:val="4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Impact" w:hAnsi="Impact" w:cs="Impact"/>
        <w:sz w:val="28"/>
        <w:szCs w:val="28"/>
      </w:rPr>
    </w:pPr>
    <w:r>
      <w:rPr>
        <w:rFonts w:eastAsia="Impact" w:cs="Impact" w:ascii="Impact" w:hAnsi="Impact"/>
        <w:sz w:val="28"/>
        <w:szCs w:val="28"/>
      </w:rPr>
      <w:t xml:space="preserve">                                                     </w:t>
    </w:r>
    <w:r>
      <w:rPr>
        <w:rFonts w:cs="Impact" w:ascii="Impact" w:hAnsi="Impact"/>
        <w:sz w:val="28"/>
        <w:szCs w:val="28"/>
      </w:rPr>
      <w:t>САМАЯ НАДЕЖНАЯ БИБЛИОТЕКА ОККУЛЬТНЫХ ИСКУССТВ</w:t>
    </w:r>
  </w:p>
  <w:p>
    <w:pPr>
      <w:pStyle w:val="Normal"/>
      <w:rPr>
        <w:rFonts w:ascii="Impact" w:hAnsi="Impact" w:cs="Impact"/>
        <w:sz w:val="28"/>
        <w:szCs w:val="28"/>
      </w:rPr>
    </w:pPr>
    <w:r>
      <w:rPr>
        <w:rFonts w:cs="Impact" w:ascii="Impact" w:hAnsi="Impact"/>
        <w:sz w:val="28"/>
        <w:szCs w:val="28"/>
      </w:rPr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0:10:00Z</dcterms:created>
  <dc:creator>Mike Zelenin</dc:creator>
  <dc:description/>
  <dc:language>en-US</dc:language>
  <cp:lastModifiedBy>Marina Vis</cp:lastModifiedBy>
  <dcterms:modified xsi:type="dcterms:W3CDTF">2006-04-02T00:10:00Z</dcterms:modified>
  <cp:revision>2</cp:revision>
  <dc:subject/>
  <dc:title>ТАБЛИЦЫ МАГИЧЕСКИХ ЗАМЕЩЕНИЙ</dc:title>
</cp:coreProperties>
</file>